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rFonts w:cs="Arial" w:ascii="Arial" w:hAnsi="Arial"/>
          <w:sz w:val="22"/>
          <w:szCs w:val="22"/>
        </w:rPr>
        <w:t>EEP12/6/13</w:t>
      </w:r>
    </w:p>
    <w:p>
      <w:pPr>
        <w:sectPr>
          <w:headerReference w:type="default" r:id="rId3"/>
          <w:headerReference w:type="first" r:id="rId4"/>
          <w:footerReference w:type="default" r:id="rId5"/>
          <w:footerReference w:type="first" r:id="rId6"/>
          <w:type w:val="nextPage"/>
          <w:pgSz w:w="11906" w:h="16838"/>
          <w:pgMar w:left="1361" w:right="1327" w:gutter="0" w:header="851" w:top="1440" w:footer="1531" w:bottom="1587"/>
          <w:pgNumType w:fmt="decimal"/>
          <w:formProt w:val="false"/>
          <w:titlePg/>
          <w:textDirection w:val="lrTb"/>
          <w:docGrid w:type="default" w:linePitch="360" w:charSpace="0"/>
        </w:sectPr>
        <w:pStyle w:val="TextBody"/>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4">
            <wp:simplePos x="0" y="0"/>
            <wp:positionH relativeFrom="column">
              <wp:posOffset>2757170</wp:posOffset>
            </wp:positionH>
            <wp:positionV relativeFrom="paragraph">
              <wp:posOffset>54114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62560</wp:posOffset>
                </wp:positionH>
                <wp:positionV relativeFrom="paragraph">
                  <wp:posOffset>-7239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75pt;width:47.9pt;height:692.25pt" coordorigin="-256,-115" coordsize="958,13845">
                <v:shapetype id="_x0000_t202" coordsize="21600,21600" o:spt="202" path="m,l,21600l21600,21600l21600,xe">
                  <v:stroke joinstyle="miter"/>
                  <v:path gradientshapeok="t" o:connecttype="rect"/>
                </v:shapetype>
                <v:shape id="shape_0" stroked="f" o:allowincell="f" style="position:absolute;left:-135;top:4096;width:720;height:9634;mso-wrap-style:square;v-text-anchor:top;rotation:180" type="_x0000_t202">
                  <v:textbo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88;top:-114;width:742;height:4982;mso-wrap-style:square;v-text-anchor:top;rotation:180" type="_x0000_t202">
                  <v:textbo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704,63" to="704,13356" stroked="t" o:allowincell="f" style="position:absolute;flip:y">
                  <v:stroke color="black" weight="9360" joinstyle="miter" endcap="flat"/>
                  <v:fill o:detectmouseclick="t" on="false"/>
                  <w10:wrap type="none"/>
                </v:line>
                <v:line id="shape_0" from="-256,117" to="-256,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345565</wp:posOffset>
                </wp:positionH>
                <wp:positionV relativeFrom="paragraph">
                  <wp:posOffset>579755</wp:posOffset>
                </wp:positionV>
                <wp:extent cx="3657600" cy="4515485"/>
                <wp:effectExtent l="0" t="0" r="0" b="0"/>
                <wp:wrapNone/>
                <wp:docPr id="3" name="Frame1"/>
                <a:graphic xmlns:a="http://schemas.openxmlformats.org/drawingml/2006/main">
                  <a:graphicData uri="http://schemas.microsoft.com/office/word/2010/wordprocessingShape">
                    <wps:wsp>
                      <wps:cNvSpPr txBox="1"/>
                      <wps:spPr>
                        <a:xfrm>
                          <a:off x="0" y="0"/>
                          <a:ext cx="3657600" cy="4515485"/>
                        </a:xfrm>
                        <a:prstGeom prst="rect"/>
                        <a:solidFill>
                          <a:srgbClr val="FFFFFF">
                            <a:alpha val="0"/>
                          </a:srgbClr>
                        </a:solidFill>
                      </wps:spPr>
                      <wps:txbx>
                        <w:txbxContent>
                          <w:p>
                            <w:pPr>
                              <w:pStyle w:val="Normal"/>
                              <w:autoSpaceDE w:val="false"/>
                              <w:jc w:val="center"/>
                              <w:rPr>
                                <w:rFonts w:ascii="Arial" w:hAnsi="Arial" w:cs="Arial"/>
                                <w:b/>
                                <w:b/>
                                <w:bCs/>
                                <w:sz w:val="28"/>
                                <w:szCs w:val="28"/>
                                <w:lang w:val="es-ES"/>
                                <w:ins w:id="12" w:author="PP" w:date="2008-10-02T10:23:00Z"/>
                              </w:rPr>
                            </w:pPr>
                            <w:ins w:id="11" w:author="PP" w:date="2008-10-02T10:23:00Z">
                              <w:r>
                                <w:rPr>
                                  <w:rFonts w:cs="Arial" w:ascii="Arial" w:hAnsi="Arial"/>
                                  <w:b/>
                                  <w:bCs/>
                                  <w:sz w:val="28"/>
                                  <w:szCs w:val="28"/>
                                  <w:lang w:val="es-ES"/>
                                </w:rPr>
                                <w:t>IALABATT WG-1</w:t>
                              </w:r>
                            </w:ins>
                          </w:p>
                          <w:p>
                            <w:pPr>
                              <w:pStyle w:val="Normal"/>
                              <w:autoSpaceDE w:val="false"/>
                              <w:jc w:val="center"/>
                              <w:rPr>
                                <w:rFonts w:ascii="Arial" w:hAnsi="Arial" w:cs="Arial"/>
                                <w:b/>
                                <w:b/>
                                <w:bCs/>
                                <w:sz w:val="28"/>
                                <w:szCs w:val="28"/>
                                <w:lang w:val="es-ES"/>
                                <w:ins w:id="14" w:author="PP" w:date="2008-10-02T10:23:00Z"/>
                              </w:rPr>
                            </w:pPr>
                            <w:ins w:id="13" w:author="PP" w:date="2008-10-02T10:23:00Z">
                              <w:r>
                                <w:rPr>
                                  <w:rFonts w:cs="Arial" w:ascii="Arial" w:hAnsi="Arial"/>
                                  <w:b/>
                                  <w:bCs/>
                                  <w:sz w:val="28"/>
                                  <w:szCs w:val="28"/>
                                  <w:lang w:val="es-ES"/>
                                </w:rPr>
                              </w:r>
                            </w:ins>
                          </w:p>
                          <w:p>
                            <w:pPr>
                              <w:pStyle w:val="Normal"/>
                              <w:autoSpaceDE w:val="false"/>
                              <w:jc w:val="center"/>
                              <w:rPr>
                                <w:rFonts w:ascii="Arial" w:hAnsi="Arial" w:cs="Arial"/>
                                <w:b/>
                                <w:b/>
                                <w:bCs/>
                                <w:sz w:val="28"/>
                                <w:szCs w:val="28"/>
                                <w:lang w:val="es-ES"/>
                                <w:ins w:id="16" w:author="PP" w:date="2008-10-02T10:23:00Z"/>
                              </w:rPr>
                            </w:pPr>
                            <w:ins w:id="15" w:author="PP" w:date="2008-10-02T10:23:00Z">
                              <w:r>
                                <w:rPr>
                                  <w:rFonts w:cs="Arial" w:ascii="Arial" w:hAnsi="Arial"/>
                                  <w:b/>
                                  <w:bCs/>
                                  <w:sz w:val="28"/>
                                  <w:szCs w:val="28"/>
                                  <w:lang w:val="es-ES"/>
                                </w:rPr>
                                <w:t>2008-10-02</w:t>
                              </w:r>
                            </w:ins>
                          </w:p>
                          <w:p>
                            <w:pPr>
                              <w:pStyle w:val="Normal"/>
                              <w:autoSpaceDE w:val="false"/>
                              <w:jc w:val="center"/>
                              <w:rPr>
                                <w:rFonts w:ascii="Arial" w:hAnsi="Arial" w:cs="Arial"/>
                                <w:b/>
                                <w:b/>
                                <w:bCs/>
                                <w:sz w:val="28"/>
                                <w:szCs w:val="28"/>
                                <w:lang w:val="es-ES"/>
                                <w:ins w:id="18" w:author="PP" w:date="2008-10-02T10:23:00Z"/>
                              </w:rPr>
                            </w:pPr>
                            <w:ins w:id="17" w:author="PP" w:date="2008-10-02T10:23:00Z">
                              <w:r>
                                <w:rPr>
                                  <w:rFonts w:cs="Arial" w:ascii="Arial" w:hAnsi="Arial"/>
                                  <w:b/>
                                  <w:bCs/>
                                  <w:sz w:val="28"/>
                                  <w:szCs w:val="28"/>
                                  <w:lang w:val="es-ES"/>
                                </w:rPr>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w:t>
                            </w:r>
                            <w:ins w:id="19" w:author="Richard Tomkins" w:date="2008-10-01T10:12:00Z">
                              <w:r>
                                <w:rPr>
                                  <w:rFonts w:cs="Arial" w:ascii="Arial" w:hAnsi="Arial"/>
                                  <w:b/>
                                  <w:bCs/>
                                  <w:sz w:val="28"/>
                                  <w:szCs w:val="28"/>
                                  <w:lang w:val="es-ES"/>
                                </w:rPr>
                                <w:t xml:space="preserve"> - </w:t>
                              </w:r>
                            </w:ins>
                            <w:ins w:id="20" w:author="Richard Tomkins" w:date="2008-10-02T12:01:00Z">
                              <w:r>
                                <w:rPr>
                                  <w:rFonts w:cs="Arial" w:ascii="Arial" w:hAnsi="Arial"/>
                                  <w:b/>
                                  <w:bCs/>
                                  <w:sz w:val="28"/>
                                  <w:szCs w:val="28"/>
                                  <w:lang w:val="es-ES"/>
                                </w:rPr>
                                <w:t>1</w:t>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ins w:id="27" w:author="Richard Tomkins" w:date="2008-10-01T16:32:00Z"/>
                              </w:rPr>
                            </w:pPr>
                            <w:del w:id="21" w:author="Richard Tomkins" w:date="2008-10-02T15:37:00Z">
                              <w:r>
                                <w:rPr>
                                  <w:rFonts w:cs="Arial" w:ascii="Arial" w:hAnsi="Arial"/>
                                  <w:b/>
                                  <w:bCs/>
                                  <w:sz w:val="28"/>
                                  <w:szCs w:val="28"/>
                                </w:rPr>
                                <w:delText xml:space="preserve">Power </w:delText>
                              </w:r>
                            </w:del>
                            <w:del w:id="22" w:author="Richard Tomkins" w:date="2008-10-01T11:44:00Z">
                              <w:r>
                                <w:rPr>
                                  <w:rFonts w:cs="Arial" w:ascii="Arial" w:hAnsi="Arial"/>
                                  <w:b/>
                                  <w:bCs/>
                                  <w:sz w:val="28"/>
                                  <w:szCs w:val="28"/>
                                </w:rPr>
                                <w:delText>Sources</w:delText>
                              </w:r>
                            </w:del>
                            <w:del w:id="23" w:author="Richard Tomkins" w:date="2008-10-02T15:37:00Z">
                              <w:r>
                                <w:rPr>
                                  <w:rFonts w:cs="Arial" w:ascii="Arial" w:hAnsi="Arial"/>
                                  <w:b/>
                                  <w:bCs/>
                                  <w:sz w:val="28"/>
                                  <w:szCs w:val="28"/>
                                </w:rPr>
                                <w:delText xml:space="preserve"> for Aids to Navigation </w:delText>
                              </w:r>
                            </w:del>
                            <w:ins w:id="24" w:author="Richard Tomkins" w:date="2008-10-01T16:32:00Z">
                              <w:r>
                                <w:rPr>
                                  <w:rFonts w:cs="Arial" w:ascii="Arial" w:hAnsi="Arial"/>
                                  <w:b/>
                                  <w:bCs/>
                                  <w:sz w:val="28"/>
                                  <w:szCs w:val="28"/>
                                </w:rPr>
                                <w:t xml:space="preserve">Total Electrical </w:t>
                              </w:r>
                            </w:ins>
                            <w:ins w:id="25" w:author="Richard Tomkins" w:date="2008-10-01T11:44:00Z">
                              <w:r>
                                <w:rPr>
                                  <w:rFonts w:cs="Arial" w:ascii="Arial" w:hAnsi="Arial"/>
                                  <w:b/>
                                  <w:bCs/>
                                  <w:sz w:val="28"/>
                                  <w:szCs w:val="28"/>
                                </w:rPr>
                                <w:t>Load</w:t>
                              </w:r>
                            </w:ins>
                            <w:ins w:id="26" w:author="Richard Tomkins" w:date="2008-10-01T16:32:00Z">
                              <w:r>
                                <w:rPr>
                                  <w:rFonts w:cs="Arial" w:ascii="Arial" w:hAnsi="Arial"/>
                                  <w:b/>
                                  <w:bCs/>
                                  <w:sz w:val="28"/>
                                  <w:szCs w:val="28"/>
                                </w:rPr>
                                <w:t xml:space="preserve">s of </w:t>
                              </w:r>
                            </w:ins>
                          </w:p>
                          <w:p>
                            <w:pPr>
                              <w:pStyle w:val="Normal"/>
                              <w:autoSpaceDE w:val="false"/>
                              <w:jc w:val="center"/>
                              <w:rPr>
                                <w:rFonts w:ascii="Arial" w:hAnsi="Arial" w:cs="Arial"/>
                                <w:b/>
                                <w:b/>
                                <w:bCs/>
                                <w:sz w:val="28"/>
                                <w:szCs w:val="28"/>
                              </w:rPr>
                            </w:pPr>
                            <w:ins w:id="28" w:author="Richard Tomkins" w:date="2008-10-01T16:32:00Z">
                              <w:r>
                                <w:rPr>
                                  <w:rFonts w:cs="Arial" w:ascii="Arial" w:hAnsi="Arial"/>
                                  <w:b/>
                                  <w:bCs/>
                                  <w:sz w:val="28"/>
                                  <w:szCs w:val="28"/>
                                </w:rPr>
                                <w:t>Aids to Navigation</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Edition </w:t>
                            </w:r>
                            <w:ins w:id="29" w:author="Richard Tomkins" w:date="2008-10-02T12:01:00Z">
                              <w:r>
                                <w:rPr>
                                  <w:rFonts w:cs="Arial" w:ascii="Arial" w:hAnsi="Arial"/>
                                  <w:b/>
                                  <w:bCs/>
                                  <w:sz w:val="28"/>
                                  <w:szCs w:val="28"/>
                                </w:rPr>
                                <w:t>1</w:t>
                              </w:r>
                            </w:ins>
                            <w:del w:id="30" w:author="Richard Tomkins" w:date="2008-10-01T11:43:00Z">
                              <w:r>
                                <w:rPr>
                                  <w:rFonts w:cs="Arial" w:ascii="Arial" w:hAnsi="Arial"/>
                                  <w:b/>
                                  <w:bCs/>
                                  <w:sz w:val="28"/>
                                  <w:szCs w:val="28"/>
                                </w:rPr>
                                <w:delText>1</w:delText>
                              </w:r>
                            </w:del>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ins w:id="31" w:author="Richard Tomkins" w:date="2008-10-01T11:44:00Z">
                              <w:r>
                                <w:rPr>
                                  <w:rFonts w:cs="Arial" w:ascii="Arial" w:hAnsi="Arial"/>
                                  <w:b/>
                                  <w:bCs/>
                                  <w:sz w:val="36"/>
                                  <w:szCs w:val="36"/>
                                </w:rPr>
                                <w:t>October 2008</w:t>
                              </w:r>
                            </w:ins>
                            <w:del w:id="32" w:author="Richard Tomkins" w:date="2008-10-01T11:43:00Z">
                              <w:r>
                                <w:rPr>
                                  <w:rFonts w:cs="Arial" w:ascii="Arial" w:hAnsi="Arial"/>
                                  <w:b/>
                                  <w:bCs/>
                                  <w:sz w:val="36"/>
                                  <w:szCs w:val="36"/>
                                </w:rPr>
                                <w:delText>December 2004</w:delText>
                              </w:r>
                            </w:del>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del w:id="33" w:author="Richard Tomkins" w:date="2008-10-02T11:38:00Z">
                              <w:r>
                                <w:rPr>
                                  <w:rFonts w:cs="Arial" w:ascii="Arial" w:hAnsi="Arial"/>
                                  <w:b/>
                                  <w:bCs/>
                                  <w:sz w:val="28"/>
                                  <w:szCs w:val="28"/>
                                </w:rPr>
                                <w:delText>(Replaces</w:delText>
                              </w:r>
                            </w:del>
                            <w:del w:id="34" w:author="Richard Tomkins" w:date="2008-10-02T11:38:00Z">
                              <w:r>
                                <w:rPr>
                                  <w:rFonts w:cs="Arial" w:ascii="Arial" w:hAnsi="Arial"/>
                                  <w:b/>
                                  <w:bCs/>
                                </w:rPr>
                                <w:delText xml:space="preserve"> IALA Guidelines on Solar Photovoltaic Systems for Aids to Navigation, December 2001)</w:delText>
                              </w:r>
                            </w:del>
                          </w:p>
                        </w:txbxContent>
                      </wps:txbx>
                      <wps:bodyPr anchor="t" lIns="92075" tIns="46355" rIns="92075" bIns="46355">
                        <a:noAutofit/>
                      </wps:bodyPr>
                    </wps:wsp>
                  </a:graphicData>
                </a:graphic>
              </wp:anchor>
            </w:drawing>
          </mc:Choice>
          <mc:Fallback>
            <w:pict>
              <v:rect fillcolor="#FFFFFF" style="position:absolute;rotation:-0;width:288pt;height:355.55pt;mso-wrap-distance-left:9.05pt;mso-wrap-distance-right:9.05pt;mso-wrap-distance-top:0pt;mso-wrap-distance-bottom:0pt;margin-top:45.65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ascii="Arial" w:hAnsi="Arial" w:cs="Arial"/>
                          <w:b/>
                          <w:b/>
                          <w:bCs/>
                          <w:sz w:val="28"/>
                          <w:szCs w:val="28"/>
                          <w:lang w:val="es-ES"/>
                          <w:ins w:id="36" w:author="PP" w:date="2008-10-02T10:23:00Z"/>
                        </w:rPr>
                      </w:pPr>
                      <w:ins w:id="35" w:author="PP" w:date="2008-10-02T10:23:00Z">
                        <w:r>
                          <w:rPr>
                            <w:rFonts w:cs="Arial" w:ascii="Arial" w:hAnsi="Arial"/>
                            <w:b/>
                            <w:bCs/>
                            <w:sz w:val="28"/>
                            <w:szCs w:val="28"/>
                            <w:lang w:val="es-ES"/>
                          </w:rPr>
                          <w:t>IALABATT WG-1</w:t>
                        </w:r>
                      </w:ins>
                    </w:p>
                    <w:p>
                      <w:pPr>
                        <w:pStyle w:val="Normal"/>
                        <w:autoSpaceDE w:val="false"/>
                        <w:jc w:val="center"/>
                        <w:rPr>
                          <w:rFonts w:ascii="Arial" w:hAnsi="Arial" w:cs="Arial"/>
                          <w:b/>
                          <w:b/>
                          <w:bCs/>
                          <w:sz w:val="28"/>
                          <w:szCs w:val="28"/>
                          <w:lang w:val="es-ES"/>
                          <w:ins w:id="38" w:author="PP" w:date="2008-10-02T10:23:00Z"/>
                        </w:rPr>
                      </w:pPr>
                      <w:ins w:id="37" w:author="PP" w:date="2008-10-02T10:23:00Z">
                        <w:r>
                          <w:rPr>
                            <w:rFonts w:cs="Arial" w:ascii="Arial" w:hAnsi="Arial"/>
                            <w:b/>
                            <w:bCs/>
                            <w:sz w:val="28"/>
                            <w:szCs w:val="28"/>
                            <w:lang w:val="es-ES"/>
                          </w:rPr>
                        </w:r>
                      </w:ins>
                    </w:p>
                    <w:p>
                      <w:pPr>
                        <w:pStyle w:val="Normal"/>
                        <w:autoSpaceDE w:val="false"/>
                        <w:jc w:val="center"/>
                        <w:rPr>
                          <w:rFonts w:ascii="Arial" w:hAnsi="Arial" w:cs="Arial"/>
                          <w:b/>
                          <w:b/>
                          <w:bCs/>
                          <w:sz w:val="28"/>
                          <w:szCs w:val="28"/>
                          <w:lang w:val="es-ES"/>
                          <w:ins w:id="40" w:author="PP" w:date="2008-10-02T10:23:00Z"/>
                        </w:rPr>
                      </w:pPr>
                      <w:ins w:id="39" w:author="PP" w:date="2008-10-02T10:23:00Z">
                        <w:r>
                          <w:rPr>
                            <w:rFonts w:cs="Arial" w:ascii="Arial" w:hAnsi="Arial"/>
                            <w:b/>
                            <w:bCs/>
                            <w:sz w:val="28"/>
                            <w:szCs w:val="28"/>
                            <w:lang w:val="es-ES"/>
                          </w:rPr>
                          <w:t>2008-10-02</w:t>
                        </w:r>
                      </w:ins>
                    </w:p>
                    <w:p>
                      <w:pPr>
                        <w:pStyle w:val="Normal"/>
                        <w:autoSpaceDE w:val="false"/>
                        <w:jc w:val="center"/>
                        <w:rPr>
                          <w:rFonts w:ascii="Arial" w:hAnsi="Arial" w:cs="Arial"/>
                          <w:b/>
                          <w:b/>
                          <w:bCs/>
                          <w:sz w:val="28"/>
                          <w:szCs w:val="28"/>
                          <w:lang w:val="es-ES"/>
                          <w:ins w:id="42" w:author="PP" w:date="2008-10-02T10:23:00Z"/>
                        </w:rPr>
                      </w:pPr>
                      <w:ins w:id="41" w:author="PP" w:date="2008-10-02T10:23:00Z">
                        <w:r>
                          <w:rPr>
                            <w:rFonts w:cs="Arial" w:ascii="Arial" w:hAnsi="Arial"/>
                            <w:b/>
                            <w:bCs/>
                            <w:sz w:val="28"/>
                            <w:szCs w:val="28"/>
                            <w:lang w:val="es-ES"/>
                          </w:rPr>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w:t>
                      </w:r>
                      <w:ins w:id="43" w:author="Richard Tomkins" w:date="2008-10-01T10:12:00Z">
                        <w:r>
                          <w:rPr>
                            <w:rFonts w:cs="Arial" w:ascii="Arial" w:hAnsi="Arial"/>
                            <w:b/>
                            <w:bCs/>
                            <w:sz w:val="28"/>
                            <w:szCs w:val="28"/>
                            <w:lang w:val="es-ES"/>
                          </w:rPr>
                          <w:t xml:space="preserve"> - </w:t>
                        </w:r>
                      </w:ins>
                      <w:ins w:id="44" w:author="Richard Tomkins" w:date="2008-10-02T12:01:00Z">
                        <w:r>
                          <w:rPr>
                            <w:rFonts w:cs="Arial" w:ascii="Arial" w:hAnsi="Arial"/>
                            <w:b/>
                            <w:bCs/>
                            <w:sz w:val="28"/>
                            <w:szCs w:val="28"/>
                            <w:lang w:val="es-ES"/>
                          </w:rPr>
                          <w:t>1</w:t>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ins w:id="51" w:author="Richard Tomkins" w:date="2008-10-01T16:32:00Z"/>
                        </w:rPr>
                      </w:pPr>
                      <w:del w:id="45" w:author="Richard Tomkins" w:date="2008-10-02T15:37:00Z">
                        <w:r>
                          <w:rPr>
                            <w:rFonts w:cs="Arial" w:ascii="Arial" w:hAnsi="Arial"/>
                            <w:b/>
                            <w:bCs/>
                            <w:sz w:val="28"/>
                            <w:szCs w:val="28"/>
                          </w:rPr>
                          <w:delText xml:space="preserve">Power </w:delText>
                        </w:r>
                      </w:del>
                      <w:del w:id="46" w:author="Richard Tomkins" w:date="2008-10-01T11:44:00Z">
                        <w:r>
                          <w:rPr>
                            <w:rFonts w:cs="Arial" w:ascii="Arial" w:hAnsi="Arial"/>
                            <w:b/>
                            <w:bCs/>
                            <w:sz w:val="28"/>
                            <w:szCs w:val="28"/>
                          </w:rPr>
                          <w:delText>Sources</w:delText>
                        </w:r>
                      </w:del>
                      <w:del w:id="47" w:author="Richard Tomkins" w:date="2008-10-02T15:37:00Z">
                        <w:r>
                          <w:rPr>
                            <w:rFonts w:cs="Arial" w:ascii="Arial" w:hAnsi="Arial"/>
                            <w:b/>
                            <w:bCs/>
                            <w:sz w:val="28"/>
                            <w:szCs w:val="28"/>
                          </w:rPr>
                          <w:delText xml:space="preserve"> for Aids to Navigation </w:delText>
                        </w:r>
                      </w:del>
                      <w:ins w:id="48" w:author="Richard Tomkins" w:date="2008-10-01T16:32:00Z">
                        <w:r>
                          <w:rPr>
                            <w:rFonts w:cs="Arial" w:ascii="Arial" w:hAnsi="Arial"/>
                            <w:b/>
                            <w:bCs/>
                            <w:sz w:val="28"/>
                            <w:szCs w:val="28"/>
                          </w:rPr>
                          <w:t xml:space="preserve">Total Electrical </w:t>
                        </w:r>
                      </w:ins>
                      <w:ins w:id="49" w:author="Richard Tomkins" w:date="2008-10-01T11:44:00Z">
                        <w:r>
                          <w:rPr>
                            <w:rFonts w:cs="Arial" w:ascii="Arial" w:hAnsi="Arial"/>
                            <w:b/>
                            <w:bCs/>
                            <w:sz w:val="28"/>
                            <w:szCs w:val="28"/>
                          </w:rPr>
                          <w:t>Load</w:t>
                        </w:r>
                      </w:ins>
                      <w:ins w:id="50" w:author="Richard Tomkins" w:date="2008-10-01T16:32:00Z">
                        <w:r>
                          <w:rPr>
                            <w:rFonts w:cs="Arial" w:ascii="Arial" w:hAnsi="Arial"/>
                            <w:b/>
                            <w:bCs/>
                            <w:sz w:val="28"/>
                            <w:szCs w:val="28"/>
                          </w:rPr>
                          <w:t xml:space="preserve">s of </w:t>
                        </w:r>
                      </w:ins>
                    </w:p>
                    <w:p>
                      <w:pPr>
                        <w:pStyle w:val="Normal"/>
                        <w:autoSpaceDE w:val="false"/>
                        <w:jc w:val="center"/>
                        <w:rPr>
                          <w:rFonts w:ascii="Arial" w:hAnsi="Arial" w:cs="Arial"/>
                          <w:b/>
                          <w:b/>
                          <w:bCs/>
                          <w:sz w:val="28"/>
                          <w:szCs w:val="28"/>
                        </w:rPr>
                      </w:pPr>
                      <w:ins w:id="52" w:author="Richard Tomkins" w:date="2008-10-01T16:32:00Z">
                        <w:r>
                          <w:rPr>
                            <w:rFonts w:cs="Arial" w:ascii="Arial" w:hAnsi="Arial"/>
                            <w:b/>
                            <w:bCs/>
                            <w:sz w:val="28"/>
                            <w:szCs w:val="28"/>
                          </w:rPr>
                          <w:t>Aids to Navigation</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Edition </w:t>
                      </w:r>
                      <w:ins w:id="53" w:author="Richard Tomkins" w:date="2008-10-02T12:01:00Z">
                        <w:r>
                          <w:rPr>
                            <w:rFonts w:cs="Arial" w:ascii="Arial" w:hAnsi="Arial"/>
                            <w:b/>
                            <w:bCs/>
                            <w:sz w:val="28"/>
                            <w:szCs w:val="28"/>
                          </w:rPr>
                          <w:t>1</w:t>
                        </w:r>
                      </w:ins>
                      <w:del w:id="54" w:author="Richard Tomkins" w:date="2008-10-01T11:43:00Z">
                        <w:r>
                          <w:rPr>
                            <w:rFonts w:cs="Arial" w:ascii="Arial" w:hAnsi="Arial"/>
                            <w:b/>
                            <w:bCs/>
                            <w:sz w:val="28"/>
                            <w:szCs w:val="28"/>
                          </w:rPr>
                          <w:delText>1</w:delText>
                        </w:r>
                      </w:del>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ins w:id="55" w:author="Richard Tomkins" w:date="2008-10-01T11:44:00Z">
                        <w:r>
                          <w:rPr>
                            <w:rFonts w:cs="Arial" w:ascii="Arial" w:hAnsi="Arial"/>
                            <w:b/>
                            <w:bCs/>
                            <w:sz w:val="36"/>
                            <w:szCs w:val="36"/>
                          </w:rPr>
                          <w:t>October 2008</w:t>
                        </w:r>
                      </w:ins>
                      <w:del w:id="56" w:author="Richard Tomkins" w:date="2008-10-01T11:43:00Z">
                        <w:r>
                          <w:rPr>
                            <w:rFonts w:cs="Arial" w:ascii="Arial" w:hAnsi="Arial"/>
                            <w:b/>
                            <w:bCs/>
                            <w:sz w:val="36"/>
                            <w:szCs w:val="36"/>
                          </w:rPr>
                          <w:delText>December 2004</w:delText>
                        </w:r>
                      </w:del>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del w:id="57" w:author="Richard Tomkins" w:date="2008-10-02T11:38:00Z">
                        <w:r>
                          <w:rPr>
                            <w:rFonts w:cs="Arial" w:ascii="Arial" w:hAnsi="Arial"/>
                            <w:b/>
                            <w:bCs/>
                            <w:sz w:val="28"/>
                            <w:szCs w:val="28"/>
                          </w:rPr>
                          <w:delText>(Replaces</w:delText>
                        </w:r>
                      </w:del>
                      <w:del w:id="58" w:author="Richard Tomkins" w:date="2008-10-02T11:38:00Z">
                        <w:r>
                          <w:rPr>
                            <w:rFonts w:cs="Arial" w:ascii="Arial" w:hAnsi="Arial"/>
                            <w:b/>
                            <w:bCs/>
                          </w:rPr>
                          <w:delText xml:space="preserve"> IALA Guidelines on Solar Photovoltaic Systems for Aids to Navigation, December 2001)</w:delText>
                        </w:r>
                      </w:del>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766000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sz w:val="20"/>
                                <w:szCs w:val="18"/>
                              </w:rPr>
                            </w:pPr>
                            <w:r>
                              <w:rPr>
                                <w:rFonts w:cs="Arial" w:ascii="Arial" w:hAnsi="Arial"/>
                                <w:sz w:val="20"/>
                                <w:szCs w:val="18"/>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3.15pt;mso-position-vertical-relative:text;margin-left:66.15pt;mso-position-horizontal-relative:text">
                <v:fill opacity="0f"/>
                <v:textbox inset="0.100694444444444in,0.0506944444444444in,0.100694444444444in,0.0506944444444444in">
                  <w:txbxContent>
                    <w:p>
                      <w:pPr>
                        <w:pStyle w:val="Normal"/>
                        <w:autoSpaceDE w:val="false"/>
                        <w:jc w:val="center"/>
                        <w:rPr>
                          <w:rFonts w:ascii="Arial" w:hAnsi="Arial" w:cs="Arial"/>
                          <w:sz w:val="20"/>
                          <w:szCs w:val="18"/>
                        </w:rPr>
                      </w:pPr>
                      <w:r>
                        <w:rPr>
                          <w:rFonts w:cs="Arial" w:ascii="Arial" w:hAnsi="Arial"/>
                          <w:sz w:val="20"/>
                          <w:szCs w:val="18"/>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v:textbox>
                <w10:wrap type="none"/>
              </v:rect>
            </w:pict>
          </mc:Fallback>
        </mc:AlternateContent>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63" w:author="Richard Tomkins" w:date="2008-10-02T14:29:00Z"/>
            </w:rPr>
          </w:pPr>
          <w:ins w:id="59" w:author="Richard Tomkins" w:date="2008-10-02T14:29: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210721598">
            <w:ins w:id="60" w:author="Richard Tomkins" w:date="2008-10-02T14:29:00Z">
              <w:commentRangeStart w:id="0"/>
              <w:commentRangeStart w:id="1"/>
              <w:r>
                <w:rPr>
                  <w:rStyle w:val="IndexLink"/>
                  <w:lang w:val="en-US" w:eastAsia="en-US"/>
                </w:rPr>
                <w:t>1</w:t>
              </w:r>
            </w:ins>
            <w:ins w:id="61" w:author="Richard Tomkins" w:date="2008-10-02T14:29:00Z">
              <w:r>
                <w:rPr>
                  <w:rStyle w:val="IndexLink"/>
                  <w:rFonts w:eastAsia="Times New Roman"/>
                  <w:b w:val="false"/>
                  <w:bCs w:val="false"/>
                  <w:caps w:val="false"/>
                  <w:smallCaps w:val="false"/>
                  <w:color w:val="000000"/>
                  <w:sz w:val="24"/>
                  <w:lang w:val="en-US" w:eastAsia="en-US"/>
                </w:rPr>
                <w:tab/>
              </w:r>
            </w:ins>
            <w:ins w:id="62" w:author="Richard Tomkins" w:date="2008-10-02T14:29:00Z">
              <w:r>
                <w:rPr>
                  <w:rStyle w:val="IndexLink"/>
                  <w:lang w:val="en-US" w:eastAsia="en-US"/>
                </w:rPr>
                <w:t>Introduction</w:t>
                <w:tab/>
                <w:t>3</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67" w:author="Richard Tomkins" w:date="2008-10-02T14:29:00Z"/>
            </w:rPr>
          </w:pPr>
          <w:hyperlink w:anchor="__RefHeading___Toc210721599">
            <w:ins w:id="64" w:author="Richard Tomkins" w:date="2008-10-02T14:29:00Z">
              <w:r>
                <w:rPr>
                  <w:rStyle w:val="IndexLink"/>
                  <w:lang w:val="en-US" w:eastAsia="en-US"/>
                </w:rPr>
                <w:t>2</w:t>
              </w:r>
            </w:ins>
            <w:ins w:id="65" w:author="Richard Tomkins" w:date="2008-10-02T14:29:00Z">
              <w:r>
                <w:rPr>
                  <w:rStyle w:val="IndexLink"/>
                  <w:rFonts w:eastAsia="Times New Roman"/>
                  <w:b w:val="false"/>
                  <w:bCs w:val="false"/>
                  <w:caps w:val="false"/>
                  <w:smallCaps w:val="false"/>
                  <w:color w:val="000000"/>
                  <w:sz w:val="24"/>
                  <w:lang w:val="en-US" w:eastAsia="en-US"/>
                </w:rPr>
                <w:tab/>
              </w:r>
            </w:ins>
            <w:ins w:id="66" w:author="Richard Tomkins" w:date="2008-10-02T14:29:00Z">
              <w:r>
                <w:rPr>
                  <w:rStyle w:val="IndexLink"/>
                  <w:lang w:val="en-US" w:eastAsia="en-US"/>
                </w:rPr>
                <w:t>AtoN Load Overview</w:t>
                <w:tab/>
                <w:t>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71" w:author="Richard Tomkins" w:date="2008-10-02T14:29:00Z"/>
            </w:rPr>
          </w:pPr>
          <w:hyperlink w:anchor="__RefHeading___Toc210721600">
            <w:ins w:id="68" w:author="Richard Tomkins" w:date="2008-10-02T14:29:00Z">
              <w:r>
                <w:rPr>
                  <w:rStyle w:val="IndexLink"/>
                  <w:lang w:val="en-US" w:eastAsia="en-US"/>
                </w:rPr>
                <w:t>2.1</w:t>
              </w:r>
            </w:ins>
            <w:ins w:id="69" w:author="Richard Tomkins" w:date="2008-10-02T14:29:00Z">
              <w:r>
                <w:rPr>
                  <w:rStyle w:val="IndexLink"/>
                  <w:rFonts w:eastAsia="Times New Roman"/>
                  <w:caps w:val="false"/>
                  <w:smallCaps w:val="false"/>
                  <w:color w:val="000000"/>
                  <w:sz w:val="24"/>
                  <w:lang w:val="en-US" w:eastAsia="en-US"/>
                </w:rPr>
                <w:tab/>
              </w:r>
            </w:ins>
            <w:ins w:id="70" w:author="Richard Tomkins" w:date="2008-10-02T14:29:00Z">
              <w:r>
                <w:rPr>
                  <w:rStyle w:val="IndexLink"/>
                  <w:lang w:val="en-US" w:eastAsia="en-US"/>
                </w:rPr>
                <w:t>Quiescent load</w:t>
                <w:tab/>
                <w:t>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75" w:author="Richard Tomkins" w:date="2008-10-02T14:29:00Z"/>
            </w:rPr>
          </w:pPr>
          <w:hyperlink w:anchor="__RefHeading___Toc210721601">
            <w:ins w:id="72" w:author="Richard Tomkins" w:date="2008-10-02T14:29:00Z">
              <w:r>
                <w:rPr>
                  <w:rStyle w:val="IndexLink"/>
                  <w:lang w:val="en-US" w:eastAsia="en-US"/>
                </w:rPr>
                <w:t>2.2</w:t>
              </w:r>
            </w:ins>
            <w:ins w:id="73" w:author="Richard Tomkins" w:date="2008-10-02T14:29:00Z">
              <w:r>
                <w:rPr>
                  <w:rStyle w:val="IndexLink"/>
                  <w:rFonts w:eastAsia="Times New Roman"/>
                  <w:caps w:val="false"/>
                  <w:smallCaps w:val="false"/>
                  <w:color w:val="000000"/>
                  <w:sz w:val="24"/>
                  <w:lang w:val="en-US" w:eastAsia="en-US"/>
                </w:rPr>
                <w:tab/>
              </w:r>
            </w:ins>
            <w:ins w:id="74" w:author="Richard Tomkins" w:date="2008-10-02T14:29:00Z">
              <w:r>
                <w:rPr>
                  <w:rStyle w:val="IndexLink"/>
                  <w:lang w:val="en-US" w:eastAsia="en-US"/>
                </w:rPr>
                <w:t>Day/Night loads</w:t>
                <w:tab/>
                <w:t>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79" w:author="Richard Tomkins" w:date="2008-10-02T14:29:00Z"/>
            </w:rPr>
          </w:pPr>
          <w:hyperlink w:anchor="__RefHeading___Toc210721602">
            <w:ins w:id="76" w:author="Richard Tomkins" w:date="2008-10-02T14:29:00Z">
              <w:r>
                <w:rPr>
                  <w:rStyle w:val="IndexLink"/>
                  <w:lang w:val="en-US" w:eastAsia="en-US"/>
                </w:rPr>
                <w:t>2.3</w:t>
              </w:r>
            </w:ins>
            <w:ins w:id="77" w:author="Richard Tomkins" w:date="2008-10-02T14:29:00Z">
              <w:r>
                <w:rPr>
                  <w:rStyle w:val="IndexLink"/>
                  <w:rFonts w:eastAsia="Times New Roman"/>
                  <w:caps w:val="false"/>
                  <w:smallCaps w:val="false"/>
                  <w:color w:val="000000"/>
                  <w:sz w:val="24"/>
                  <w:lang w:val="en-US" w:eastAsia="en-US"/>
                </w:rPr>
                <w:tab/>
              </w:r>
            </w:ins>
            <w:ins w:id="78" w:author="Richard Tomkins" w:date="2008-10-02T14:29:00Z">
              <w:r>
                <w:rPr>
                  <w:rStyle w:val="IndexLink"/>
                  <w:lang w:val="en-US" w:eastAsia="en-US"/>
                </w:rPr>
                <w:t>Power demand variation</w:t>
                <w:tab/>
                <w:t>4</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83" w:author="Richard Tomkins" w:date="2008-10-02T14:29:00Z"/>
            </w:rPr>
          </w:pPr>
          <w:hyperlink w:anchor="__RefHeading___Toc210721603">
            <w:ins w:id="80" w:author="Richard Tomkins" w:date="2008-10-02T14:29:00Z">
              <w:r>
                <w:rPr>
                  <w:rStyle w:val="IndexLink"/>
                  <w:lang w:val="en-US" w:eastAsia="en-US"/>
                </w:rPr>
                <w:t>3</w:t>
              </w:r>
            </w:ins>
            <w:ins w:id="81" w:author="Richard Tomkins" w:date="2008-10-02T14:29:00Z">
              <w:r>
                <w:rPr>
                  <w:rStyle w:val="IndexLink"/>
                  <w:rFonts w:eastAsia="Times New Roman"/>
                  <w:b w:val="false"/>
                  <w:bCs w:val="false"/>
                  <w:caps w:val="false"/>
                  <w:smallCaps w:val="false"/>
                  <w:color w:val="000000"/>
                  <w:sz w:val="24"/>
                  <w:lang w:val="en-US" w:eastAsia="en-US"/>
                </w:rPr>
                <w:tab/>
              </w:r>
            </w:ins>
            <w:ins w:id="82" w:author="Richard Tomkins" w:date="2008-10-02T14:29:00Z">
              <w:r>
                <w:rPr>
                  <w:rStyle w:val="IndexLink"/>
                  <w:lang w:val="en-US" w:eastAsia="en-US"/>
                </w:rPr>
                <w:t>Daily Loads including Seasonal Variations</w:t>
                <w:tab/>
                <w:t>4</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87" w:author="Richard Tomkins" w:date="2008-10-02T14:29:00Z"/>
            </w:rPr>
          </w:pPr>
          <w:hyperlink w:anchor="__RefHeading___Toc210721604">
            <w:ins w:id="84" w:author="Richard Tomkins" w:date="2008-10-02T14:29:00Z">
              <w:r>
                <w:rPr>
                  <w:rStyle w:val="IndexLink"/>
                  <w:lang w:val="en-US" w:eastAsia="en-US"/>
                </w:rPr>
                <w:t>3.1</w:t>
              </w:r>
            </w:ins>
            <w:ins w:id="85" w:author="Richard Tomkins" w:date="2008-10-02T14:29:00Z">
              <w:r>
                <w:rPr>
                  <w:rStyle w:val="IndexLink"/>
                  <w:rFonts w:eastAsia="Times New Roman"/>
                  <w:caps w:val="false"/>
                  <w:smallCaps w:val="false"/>
                  <w:color w:val="000000"/>
                  <w:sz w:val="24"/>
                  <w:lang w:val="en-US" w:eastAsia="en-US"/>
                </w:rPr>
                <w:tab/>
              </w:r>
            </w:ins>
            <w:ins w:id="86" w:author="Richard Tomkins" w:date="2008-10-02T14:29:00Z">
              <w:r>
                <w:rPr>
                  <w:rStyle w:val="IndexLink"/>
                  <w:lang w:val="en-US" w:eastAsia="en-US"/>
                </w:rPr>
                <w:t>Computation of Daily Loads</w:t>
                <w:tab/>
                <w:t>4</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91" w:author="Richard Tomkins" w:date="2008-10-02T14:29:00Z"/>
            </w:rPr>
          </w:pPr>
          <w:hyperlink w:anchor="__RefHeading___Toc210721605">
            <w:ins w:id="88" w:author="Richard Tomkins" w:date="2008-10-02T14:29:00Z">
              <w:r>
                <w:rPr>
                  <w:rStyle w:val="IndexLink"/>
                  <w:lang w:val="en-US" w:eastAsia="en-US"/>
                </w:rPr>
                <w:t>3.2</w:t>
              </w:r>
            </w:ins>
            <w:ins w:id="89" w:author="Richard Tomkins" w:date="2008-10-02T14:29:00Z">
              <w:r>
                <w:rPr>
                  <w:rStyle w:val="IndexLink"/>
                  <w:rFonts w:eastAsia="Times New Roman"/>
                  <w:caps w:val="false"/>
                  <w:smallCaps w:val="false"/>
                  <w:color w:val="000000"/>
                  <w:sz w:val="24"/>
                  <w:lang w:val="en-US" w:eastAsia="en-US"/>
                </w:rPr>
                <w:tab/>
              </w:r>
            </w:ins>
            <w:ins w:id="90" w:author="Richard Tomkins" w:date="2008-10-02T14:29:00Z">
              <w:r>
                <w:rPr>
                  <w:rStyle w:val="IndexLink"/>
                  <w:lang w:val="en-US" w:eastAsia="en-US"/>
                </w:rPr>
                <w:t>SEASONAL VARIATION OF DAILY LOADS</w:t>
                <w:tab/>
                <w:t>5</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95" w:author="Richard Tomkins" w:date="2008-10-02T14:29:00Z"/>
            </w:rPr>
          </w:pPr>
          <w:hyperlink w:anchor="__RefHeading___Toc210721606">
            <w:ins w:id="92" w:author="Richard Tomkins" w:date="2008-10-02T14:29:00Z">
              <w:r>
                <w:rPr>
                  <w:rStyle w:val="IndexLink"/>
                  <w:lang w:val="en-US" w:eastAsia="en-US"/>
                </w:rPr>
                <w:t>4</w:t>
              </w:r>
            </w:ins>
            <w:ins w:id="93" w:author="Richard Tomkins" w:date="2008-10-02T14:29:00Z">
              <w:r>
                <w:rPr>
                  <w:rStyle w:val="IndexLink"/>
                  <w:rFonts w:eastAsia="Times New Roman"/>
                  <w:b w:val="false"/>
                  <w:bCs w:val="false"/>
                  <w:caps w:val="false"/>
                  <w:smallCaps w:val="false"/>
                  <w:color w:val="000000"/>
                  <w:sz w:val="24"/>
                  <w:lang w:val="en-US" w:eastAsia="en-US"/>
                </w:rPr>
                <w:tab/>
              </w:r>
            </w:ins>
            <w:ins w:id="94" w:author="Richard Tomkins" w:date="2008-10-02T14:29:00Z">
              <w:r>
                <w:rPr>
                  <w:rStyle w:val="IndexLink"/>
                  <w:lang w:val="en-US" w:eastAsia="en-US"/>
                </w:rPr>
                <w:t>Actual Loads</w:t>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99" w:author="Richard Tomkins" w:date="2008-10-02T14:29:00Z"/>
            </w:rPr>
          </w:pPr>
          <w:hyperlink w:anchor="__RefHeading___Toc210721607">
            <w:ins w:id="96" w:author="Richard Tomkins" w:date="2008-10-02T14:29:00Z">
              <w:r>
                <w:rPr>
                  <w:rStyle w:val="IndexLink"/>
                  <w:lang w:val="en-US" w:eastAsia="en-US"/>
                </w:rPr>
                <w:t>4.1</w:t>
              </w:r>
            </w:ins>
            <w:ins w:id="97" w:author="Richard Tomkins" w:date="2008-10-02T14:29:00Z">
              <w:r>
                <w:rPr>
                  <w:rStyle w:val="IndexLink"/>
                  <w:rFonts w:eastAsia="Times New Roman"/>
                  <w:caps w:val="false"/>
                  <w:smallCaps w:val="false"/>
                  <w:color w:val="000000"/>
                  <w:sz w:val="24"/>
                  <w:lang w:val="en-US" w:eastAsia="en-US"/>
                </w:rPr>
                <w:tab/>
              </w:r>
            </w:ins>
            <w:ins w:id="98" w:author="Richard Tomkins" w:date="2008-10-02T14:29:00Z">
              <w:r>
                <w:rPr>
                  <w:rStyle w:val="IndexLink"/>
                  <w:lang w:val="en-US" w:eastAsia="en-US"/>
                </w:rPr>
                <w:t>Light Sources</w:t>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03" w:author="Richard Tomkins" w:date="2008-10-02T14:29:00Z"/>
            </w:rPr>
          </w:pPr>
          <w:hyperlink w:anchor="__RefHeading___Toc210721608">
            <w:ins w:id="100" w:author="Richard Tomkins" w:date="2008-10-02T14:29:00Z">
              <w:r>
                <w:rPr>
                  <w:rStyle w:val="IndexLink"/>
                  <w:lang w:val="en-US" w:eastAsia="en-US"/>
                </w:rPr>
                <w:t>4.2</w:t>
              </w:r>
            </w:ins>
            <w:ins w:id="101" w:author="Richard Tomkins" w:date="2008-10-02T14:29:00Z">
              <w:r>
                <w:rPr>
                  <w:rStyle w:val="IndexLink"/>
                  <w:rFonts w:eastAsia="Times New Roman"/>
                  <w:caps w:val="false"/>
                  <w:smallCaps w:val="false"/>
                  <w:color w:val="000000"/>
                  <w:sz w:val="24"/>
                  <w:lang w:val="en-US" w:eastAsia="en-US"/>
                </w:rPr>
                <w:tab/>
              </w:r>
            </w:ins>
            <w:ins w:id="102" w:author="Richard Tomkins" w:date="2008-10-02T14:29:00Z">
              <w:r>
                <w:rPr>
                  <w:rStyle w:val="IndexLink"/>
                  <w:lang w:val="en-US" w:eastAsia="en-US"/>
                </w:rPr>
                <w:t>Flasher</w:t>
                <w:tab/>
                <w:t>11</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07" w:author="Richard Tomkins" w:date="2008-10-02T14:29:00Z"/>
            </w:rPr>
          </w:pPr>
          <w:hyperlink w:anchor="__RefHeading___Toc210721609">
            <w:ins w:id="104" w:author="Richard Tomkins" w:date="2008-10-02T14:29:00Z">
              <w:r>
                <w:rPr>
                  <w:rStyle w:val="IndexLink"/>
                  <w:lang w:val="en-US" w:eastAsia="en-US"/>
                </w:rPr>
                <w:t>4.3</w:t>
              </w:r>
            </w:ins>
            <w:ins w:id="105" w:author="Richard Tomkins" w:date="2008-10-02T14:29:00Z">
              <w:r>
                <w:rPr>
                  <w:rStyle w:val="IndexLink"/>
                  <w:rFonts w:eastAsia="Times New Roman"/>
                  <w:caps w:val="false"/>
                  <w:smallCaps w:val="false"/>
                  <w:color w:val="000000"/>
                  <w:sz w:val="24"/>
                  <w:lang w:val="en-US" w:eastAsia="en-US"/>
                </w:rPr>
                <w:tab/>
              </w:r>
            </w:ins>
            <w:ins w:id="106" w:author="Richard Tomkins" w:date="2008-10-02T14:29:00Z">
              <w:r>
                <w:rPr>
                  <w:rStyle w:val="IndexLink"/>
                  <w:lang w:val="en-US" w:eastAsia="en-US"/>
                </w:rPr>
                <w:t>Optic Rotation</w:t>
                <w:tab/>
                <w:t>12</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11" w:author="Richard Tomkins" w:date="2008-10-02T14:29:00Z"/>
            </w:rPr>
          </w:pPr>
          <w:hyperlink w:anchor="__RefHeading___Toc210721610">
            <w:ins w:id="108" w:author="Richard Tomkins" w:date="2008-10-02T14:29:00Z">
              <w:r>
                <w:rPr>
                  <w:rStyle w:val="IndexLink"/>
                  <w:lang w:val="en-US" w:eastAsia="en-US"/>
                </w:rPr>
                <w:t>4.4</w:t>
              </w:r>
            </w:ins>
            <w:ins w:id="109" w:author="Richard Tomkins" w:date="2008-10-02T14:29:00Z">
              <w:r>
                <w:rPr>
                  <w:rStyle w:val="IndexLink"/>
                  <w:rFonts w:eastAsia="Times New Roman"/>
                  <w:caps w:val="false"/>
                  <w:smallCaps w:val="false"/>
                  <w:color w:val="000000"/>
                  <w:sz w:val="24"/>
                  <w:lang w:val="en-US" w:eastAsia="en-US"/>
                </w:rPr>
                <w:tab/>
              </w:r>
            </w:ins>
            <w:ins w:id="110" w:author="Richard Tomkins" w:date="2008-10-02T14:29:00Z">
              <w:r>
                <w:rPr>
                  <w:rStyle w:val="IndexLink"/>
                  <w:lang w:val="en-US" w:eastAsia="en-US"/>
                </w:rPr>
                <w:t>Fog Signal</w:t>
                <w:tab/>
                <w:t>1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15" w:author="Richard Tomkins" w:date="2008-10-02T14:29:00Z"/>
            </w:rPr>
          </w:pPr>
          <w:hyperlink w:anchor="__RefHeading___Toc210721611">
            <w:ins w:id="112" w:author="Richard Tomkins" w:date="2008-10-02T14:29:00Z">
              <w:r>
                <w:rPr>
                  <w:rStyle w:val="IndexLink"/>
                  <w:lang w:val="en-US" w:eastAsia="en-US"/>
                </w:rPr>
                <w:t>4.5</w:t>
              </w:r>
            </w:ins>
            <w:ins w:id="113" w:author="Richard Tomkins" w:date="2008-10-02T14:29:00Z">
              <w:r>
                <w:rPr>
                  <w:rStyle w:val="IndexLink"/>
                  <w:rFonts w:eastAsia="Times New Roman"/>
                  <w:caps w:val="false"/>
                  <w:smallCaps w:val="false"/>
                  <w:color w:val="000000"/>
                  <w:sz w:val="24"/>
                  <w:lang w:val="en-US" w:eastAsia="en-US"/>
                </w:rPr>
                <w:tab/>
              </w:r>
            </w:ins>
            <w:ins w:id="114" w:author="Richard Tomkins" w:date="2008-10-02T14:29:00Z">
              <w:r>
                <w:rPr>
                  <w:rStyle w:val="IndexLink"/>
                  <w:lang w:val="en-US" w:eastAsia="en-US"/>
                </w:rPr>
                <w:t>Fog Detector</w:t>
                <w:tab/>
                <w:t>1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19" w:author="Richard Tomkins" w:date="2008-10-02T14:29:00Z"/>
            </w:rPr>
          </w:pPr>
          <w:hyperlink w:anchor="__RefHeading___Toc210721612">
            <w:ins w:id="116" w:author="Richard Tomkins" w:date="2008-10-02T14:29:00Z">
              <w:r>
                <w:rPr>
                  <w:rStyle w:val="IndexLink"/>
                  <w:lang w:val="en-US" w:eastAsia="en-US"/>
                </w:rPr>
                <w:t>4.6</w:t>
              </w:r>
            </w:ins>
            <w:ins w:id="117" w:author="Richard Tomkins" w:date="2008-10-02T14:29:00Z">
              <w:r>
                <w:rPr>
                  <w:rStyle w:val="IndexLink"/>
                  <w:rFonts w:eastAsia="Times New Roman"/>
                  <w:caps w:val="false"/>
                  <w:smallCaps w:val="false"/>
                  <w:color w:val="000000"/>
                  <w:sz w:val="24"/>
                  <w:lang w:val="en-US" w:eastAsia="en-US"/>
                </w:rPr>
                <w:tab/>
              </w:r>
            </w:ins>
            <w:ins w:id="118" w:author="Richard Tomkins" w:date="2008-10-02T14:29:00Z">
              <w:r>
                <w:rPr>
                  <w:rStyle w:val="IndexLink"/>
                  <w:lang w:val="en-US" w:eastAsia="en-US"/>
                </w:rPr>
                <w:t>Control and Monitoring Systems</w:t>
                <w:tab/>
                <w:t>14</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23" w:author="Richard Tomkins" w:date="2008-10-02T14:29:00Z"/>
            </w:rPr>
          </w:pPr>
          <w:hyperlink w:anchor="__RefHeading___Toc210721613">
            <w:ins w:id="120" w:author="Richard Tomkins" w:date="2008-10-02T14:29:00Z">
              <w:r>
                <w:rPr>
                  <w:rStyle w:val="IndexLink"/>
                  <w:lang w:val="en-US" w:eastAsia="en-US"/>
                </w:rPr>
                <w:t>4.7</w:t>
              </w:r>
            </w:ins>
            <w:ins w:id="121" w:author="Richard Tomkins" w:date="2008-10-02T14:29:00Z">
              <w:r>
                <w:rPr>
                  <w:rStyle w:val="IndexLink"/>
                  <w:rFonts w:eastAsia="Times New Roman"/>
                  <w:caps w:val="false"/>
                  <w:smallCaps w:val="false"/>
                  <w:color w:val="000000"/>
                  <w:sz w:val="24"/>
                  <w:lang w:val="en-US" w:eastAsia="en-US"/>
                </w:rPr>
                <w:tab/>
              </w:r>
            </w:ins>
            <w:ins w:id="122" w:author="Richard Tomkins" w:date="2008-10-02T14:29:00Z">
              <w:r>
                <w:rPr>
                  <w:rStyle w:val="IndexLink"/>
                  <w:lang w:val="en-US" w:eastAsia="en-US"/>
                </w:rPr>
                <w:t>Charge Controller</w:t>
                <w:tab/>
                <w:t>14</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27" w:author="Richard Tomkins" w:date="2008-10-02T14:29:00Z"/>
            </w:rPr>
          </w:pPr>
          <w:hyperlink w:anchor="__RefHeading___Toc210721614">
            <w:ins w:id="124" w:author="Richard Tomkins" w:date="2008-10-02T14:29:00Z">
              <w:r>
                <w:rPr>
                  <w:rStyle w:val="IndexLink"/>
                  <w:lang w:val="en-US" w:eastAsia="en-US"/>
                </w:rPr>
                <w:t>4.8</w:t>
              </w:r>
            </w:ins>
            <w:ins w:id="125" w:author="Richard Tomkins" w:date="2008-10-02T14:29:00Z">
              <w:r>
                <w:rPr>
                  <w:rStyle w:val="IndexLink"/>
                  <w:rFonts w:eastAsia="Times New Roman"/>
                  <w:caps w:val="false"/>
                  <w:smallCaps w:val="false"/>
                  <w:color w:val="000000"/>
                  <w:sz w:val="24"/>
                  <w:lang w:val="en-US" w:eastAsia="en-US"/>
                </w:rPr>
                <w:tab/>
              </w:r>
            </w:ins>
            <w:ins w:id="126" w:author="Richard Tomkins" w:date="2008-10-02T14:29:00Z">
              <w:r>
                <w:rPr>
                  <w:rStyle w:val="IndexLink"/>
                  <w:lang w:val="en-US" w:eastAsia="en-US"/>
                </w:rPr>
                <w:t>AIS</w:t>
                <w:tab/>
                <w:t>1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1" w:author="Richard Tomkins" w:date="2008-10-02T14:29:00Z"/>
            </w:rPr>
          </w:pPr>
          <w:hyperlink w:anchor="__RefHeading___Toc210721615">
            <w:ins w:id="128" w:author="Richard Tomkins" w:date="2008-10-02T14:29:00Z">
              <w:r>
                <w:rPr>
                  <w:rStyle w:val="IndexLink"/>
                  <w:lang w:val="en-US" w:eastAsia="en-US"/>
                </w:rPr>
                <w:t>4.9</w:t>
              </w:r>
            </w:ins>
            <w:ins w:id="129" w:author="Richard Tomkins" w:date="2008-10-02T14:29:00Z">
              <w:r>
                <w:rPr>
                  <w:rStyle w:val="IndexLink"/>
                  <w:rFonts w:eastAsia="Times New Roman"/>
                  <w:caps w:val="false"/>
                  <w:smallCaps w:val="false"/>
                  <w:color w:val="000000"/>
                  <w:sz w:val="24"/>
                  <w:lang w:val="en-US" w:eastAsia="en-US"/>
                </w:rPr>
                <w:tab/>
              </w:r>
            </w:ins>
            <w:ins w:id="130" w:author="Richard Tomkins" w:date="2008-10-02T14:29:00Z">
              <w:r>
                <w:rPr>
                  <w:rStyle w:val="IndexLink"/>
                  <w:lang w:val="en-US" w:eastAsia="en-US"/>
                </w:rPr>
                <w:t>RACON</w:t>
                <w:tab/>
                <w:t>15</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35" w:author="Richard Tomkins" w:date="2008-10-02T14:29:00Z"/>
            </w:rPr>
          </w:pPr>
          <w:hyperlink w:anchor="__RefHeading___Toc210721616">
            <w:ins w:id="132" w:author="Richard Tomkins" w:date="2008-10-02T14:29:00Z">
              <w:r>
                <w:rPr>
                  <w:rStyle w:val="IndexLink"/>
                  <w:lang w:val="en-US" w:eastAsia="en-US"/>
                </w:rPr>
                <w:t>5</w:t>
              </w:r>
            </w:ins>
            <w:ins w:id="133" w:author="Richard Tomkins" w:date="2008-10-02T14:29:00Z">
              <w:r>
                <w:rPr>
                  <w:rStyle w:val="IndexLink"/>
                  <w:rFonts w:eastAsia="Times New Roman"/>
                  <w:b w:val="false"/>
                  <w:bCs w:val="false"/>
                  <w:caps w:val="false"/>
                  <w:smallCaps w:val="false"/>
                  <w:color w:val="000000"/>
                  <w:sz w:val="24"/>
                  <w:lang w:val="en-US" w:eastAsia="en-US"/>
                </w:rPr>
                <w:tab/>
              </w:r>
            </w:ins>
            <w:ins w:id="134" w:author="Richard Tomkins" w:date="2008-10-02T14:29:00Z">
              <w:r>
                <w:rPr>
                  <w:rStyle w:val="IndexLink"/>
                  <w:lang w:val="en-US" w:eastAsia="en-US"/>
                </w:rPr>
                <w:t>Other Load</w:t>
                <w:tab/>
                <w:t>16</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9" w:author="Richard Tomkins" w:date="2008-10-02T14:29:00Z"/>
            </w:rPr>
          </w:pPr>
          <w:hyperlink w:anchor="__RefHeading___Toc210721617">
            <w:ins w:id="136" w:author="Richard Tomkins" w:date="2008-10-02T14:29:00Z">
              <w:r>
                <w:rPr>
                  <w:rStyle w:val="IndexLink"/>
                  <w:lang w:val="en-US" w:eastAsia="en-US"/>
                </w:rPr>
                <w:t>5.1</w:t>
              </w:r>
            </w:ins>
            <w:ins w:id="137" w:author="Richard Tomkins" w:date="2008-10-02T14:29:00Z">
              <w:r>
                <w:rPr>
                  <w:rStyle w:val="IndexLink"/>
                  <w:rFonts w:eastAsia="Times New Roman"/>
                  <w:caps w:val="false"/>
                  <w:smallCaps w:val="false"/>
                  <w:color w:val="000000"/>
                  <w:sz w:val="24"/>
                  <w:lang w:val="en-US" w:eastAsia="en-US"/>
                </w:rPr>
                <w:tab/>
              </w:r>
            </w:ins>
            <w:ins w:id="138" w:author="Richard Tomkins" w:date="2008-10-02T14:29:00Z">
              <w:r>
                <w:rPr>
                  <w:rStyle w:val="IndexLink"/>
                  <w:lang w:val="en-US" w:eastAsia="en-US"/>
                </w:rPr>
                <w:t>SEASONAL AIDS</w:t>
                <w:tab/>
                <w:t>16</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43" w:author="Richard Tomkins" w:date="2008-10-02T14:29:00Z"/>
            </w:rPr>
          </w:pPr>
          <w:hyperlink w:anchor="__RefHeading___Toc210721618">
            <w:ins w:id="140" w:author="Richard Tomkins" w:date="2008-10-02T14:29:00Z">
              <w:r>
                <w:rPr>
                  <w:rStyle w:val="IndexLink"/>
                  <w:lang w:val="en-US" w:eastAsia="en-US"/>
                </w:rPr>
                <w:t>6</w:t>
              </w:r>
            </w:ins>
            <w:ins w:id="141" w:author="Richard Tomkins" w:date="2008-10-02T14:29:00Z">
              <w:r>
                <w:rPr>
                  <w:rStyle w:val="IndexLink"/>
                  <w:rFonts w:eastAsia="Times New Roman"/>
                  <w:b w:val="false"/>
                  <w:bCs w:val="false"/>
                  <w:caps w:val="false"/>
                  <w:smallCaps w:val="false"/>
                  <w:color w:val="000000"/>
                  <w:sz w:val="24"/>
                  <w:lang w:val="en-US" w:eastAsia="en-US"/>
                </w:rPr>
                <w:tab/>
              </w:r>
            </w:ins>
            <w:ins w:id="142" w:author="Richard Tomkins" w:date="2008-10-02T14:29:00Z">
              <w:r>
                <w:rPr>
                  <w:rStyle w:val="IndexLink"/>
                  <w:lang w:val="en-US" w:eastAsia="en-US"/>
                </w:rPr>
                <w:t>Typical Load Levels</w:t>
                <w:tab/>
                <w:t>18</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47" w:author="Richard Tomkins" w:date="2008-10-02T14:29:00Z"/>
            </w:rPr>
          </w:pPr>
          <w:hyperlink w:anchor="__RefHeading___Toc210721619">
            <w:ins w:id="144" w:author="Richard Tomkins" w:date="2008-10-02T14:29:00Z">
              <w:r>
                <w:rPr>
                  <w:rStyle w:val="IndexLink"/>
                  <w:lang w:val="en-US" w:eastAsia="en-US"/>
                </w:rPr>
                <w:t>7</w:t>
              </w:r>
            </w:ins>
            <w:ins w:id="145" w:author="Richard Tomkins" w:date="2008-10-02T14:29:00Z">
              <w:r>
                <w:rPr>
                  <w:rStyle w:val="IndexLink"/>
                  <w:rFonts w:eastAsia="Times New Roman"/>
                  <w:b w:val="false"/>
                  <w:bCs w:val="false"/>
                  <w:caps w:val="false"/>
                  <w:smallCaps w:val="false"/>
                  <w:color w:val="000000"/>
                  <w:sz w:val="24"/>
                  <w:lang w:val="en-US" w:eastAsia="en-US"/>
                </w:rPr>
                <w:tab/>
              </w:r>
            </w:ins>
            <w:ins w:id="146" w:author="Richard Tomkins" w:date="2008-10-02T14:29:00Z">
              <w:r>
                <w:rPr>
                  <w:rStyle w:val="IndexLink"/>
                  <w:lang w:val="en-US" w:eastAsia="en-US"/>
                </w:rPr>
                <w:t>Conclusion</w:t>
                <w:tab/>
                <w:t>20</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51" w:author="Richard Tomkins" w:date="2008-10-02T14:29:00Z"/>
            </w:rPr>
          </w:pPr>
          <w:hyperlink w:anchor="__RefHeading___Toc210721620">
            <w:ins w:id="148" w:author="Richard Tomkins" w:date="2008-10-02T14:29:00Z">
              <w:r>
                <w:rPr>
                  <w:rStyle w:val="IndexLink"/>
                  <w:lang w:val="en-US" w:eastAsia="en-US"/>
                </w:rPr>
                <w:t>8</w:t>
              </w:r>
            </w:ins>
            <w:ins w:id="149" w:author="Richard Tomkins" w:date="2008-10-02T14:29:00Z">
              <w:r>
                <w:rPr>
                  <w:rStyle w:val="IndexLink"/>
                  <w:rFonts w:eastAsia="Times New Roman"/>
                  <w:b w:val="false"/>
                  <w:bCs w:val="false"/>
                  <w:caps w:val="false"/>
                  <w:smallCaps w:val="false"/>
                  <w:color w:val="000000"/>
                  <w:sz w:val="24"/>
                  <w:lang w:val="en-US" w:eastAsia="en-US"/>
                </w:rPr>
                <w:tab/>
              </w:r>
            </w:ins>
            <w:ins w:id="150" w:author="Richard Tomkins" w:date="2008-10-02T14:29:00Z">
              <w:r>
                <w:rPr>
                  <w:rStyle w:val="IndexLink"/>
                  <w:lang w:val="en-US" w:eastAsia="en-US"/>
                </w:rPr>
                <w:t>ABBREVIATIONS</w:t>
                <w:tab/>
                <w:t>21</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55" w:author="Richard Tomkins" w:date="2008-10-02T14:29:00Z"/>
            </w:rPr>
          </w:pPr>
          <w:hyperlink w:anchor="__RefHeading___Toc210721621">
            <w:ins w:id="152" w:author="Richard Tomkins" w:date="2008-10-02T14:29:00Z">
              <w:r>
                <w:rPr>
                  <w:rStyle w:val="IndexLink"/>
                  <w:lang w:val="en-US" w:eastAsia="en-US"/>
                </w:rPr>
                <w:t>9</w:t>
              </w:r>
            </w:ins>
            <w:ins w:id="153" w:author="Richard Tomkins" w:date="2008-10-02T14:29:00Z">
              <w:r>
                <w:rPr>
                  <w:rStyle w:val="IndexLink"/>
                  <w:rFonts w:eastAsia="Times New Roman"/>
                  <w:b w:val="false"/>
                  <w:bCs w:val="false"/>
                  <w:caps w:val="false"/>
                  <w:smallCaps w:val="false"/>
                  <w:color w:val="000000"/>
                  <w:sz w:val="24"/>
                  <w:lang w:val="en-US" w:eastAsia="en-US"/>
                </w:rPr>
                <w:tab/>
              </w:r>
            </w:ins>
            <w:ins w:id="154" w:author="Richard Tomkins" w:date="2008-10-02T14:29:00Z">
              <w:r>
                <w:rPr>
                  <w:rStyle w:val="IndexLink"/>
                  <w:lang w:val="en-US" w:eastAsia="en-US"/>
                </w:rPr>
                <w:t>ADDENDUM</w:t>
                <w:tab/>
                <w:t>22</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60" w:author="Richard Tomkins" w:date="2008-10-01T16:18:00Z"/>
            </w:rPr>
          </w:pPr>
          <w:del w:id="156" w:author="Richard Tomkins" w:date="2008-10-01T16:18:00Z">
            <w:r>
              <w:rPr>
                <w:szCs w:val="28"/>
                <w:lang w:val="en-US" w:eastAsia="en-US"/>
              </w:rPr>
              <w:delText>1</w:delText>
            </w:r>
          </w:del>
          <w:del w:id="157" w:author="Richard Tomkins" w:date="2008-10-01T16:18:00Z">
            <w:r>
              <w:rPr>
                <w:rFonts w:eastAsia="Times New Roman"/>
                <w:b w:val="false"/>
                <w:bCs w:val="false"/>
                <w:caps w:val="false"/>
                <w:smallCaps w:val="false"/>
                <w:color w:val="000000"/>
                <w:sz w:val="24"/>
                <w:lang w:val="en-US" w:eastAsia="en-US"/>
              </w:rPr>
              <w:tab/>
            </w:r>
          </w:del>
          <w:del w:id="158" w:author="Richard Tomkins" w:date="2008-10-01T16:18:00Z">
            <w:r>
              <w:rPr>
                <w:szCs w:val="28"/>
                <w:lang w:val="en-US" w:eastAsia="en-US"/>
              </w:rPr>
              <w:delText>Introduction</w:delText>
            </w:r>
          </w:del>
          <w:del w:id="159" w:author="Richard Tomkins" w:date="2008-10-01T16:18:00Z">
            <w:r>
              <w:rPr>
                <w:lang w:val="en-US" w:eastAsia="en-US"/>
              </w:rPr>
              <w:tab/>
              <w:delText>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65" w:author="Richard Tomkins" w:date="2008-10-01T16:18:00Z"/>
            </w:rPr>
          </w:pPr>
          <w:del w:id="161" w:author="Richard Tomkins" w:date="2008-10-01T16:18:00Z">
            <w:r>
              <w:rPr>
                <w:szCs w:val="28"/>
                <w:lang w:val="en-US" w:eastAsia="en-US"/>
              </w:rPr>
              <w:delText>2</w:delText>
            </w:r>
          </w:del>
          <w:del w:id="162" w:author="Richard Tomkins" w:date="2008-10-01T16:18:00Z">
            <w:r>
              <w:rPr>
                <w:rFonts w:eastAsia="Times New Roman"/>
                <w:b w:val="false"/>
                <w:bCs w:val="false"/>
                <w:caps w:val="false"/>
                <w:smallCaps w:val="false"/>
                <w:color w:val="000000"/>
                <w:sz w:val="24"/>
                <w:lang w:val="en-US" w:eastAsia="en-US"/>
              </w:rPr>
              <w:tab/>
            </w:r>
          </w:del>
          <w:del w:id="163" w:author="Richard Tomkins" w:date="2008-10-01T16:18:00Z">
            <w:r>
              <w:rPr>
                <w:szCs w:val="28"/>
                <w:lang w:val="en-US" w:eastAsia="en-US"/>
              </w:rPr>
              <w:delText>Selection Of Power Systems And Energy Storage</w:delText>
            </w:r>
          </w:del>
          <w:del w:id="164" w:author="Richard Tomkins" w:date="2008-10-01T16:1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70" w:author="Richard Tomkins" w:date="2008-10-01T16:18:00Z"/>
            </w:rPr>
          </w:pPr>
          <w:del w:id="166" w:author="Richard Tomkins" w:date="2008-10-01T16:18:00Z">
            <w:r>
              <w:rPr>
                <w:szCs w:val="26"/>
                <w:lang w:val="en-US" w:eastAsia="en-US"/>
              </w:rPr>
              <w:delText>2.1</w:delText>
            </w:r>
          </w:del>
          <w:del w:id="167" w:author="Richard Tomkins" w:date="2008-10-01T16:18:00Z">
            <w:r>
              <w:rPr>
                <w:rFonts w:eastAsia="Times New Roman"/>
                <w:caps w:val="false"/>
                <w:smallCaps w:val="false"/>
                <w:color w:val="000000"/>
                <w:sz w:val="24"/>
                <w:lang w:val="en-US" w:eastAsia="en-US"/>
              </w:rPr>
              <w:tab/>
            </w:r>
          </w:del>
          <w:del w:id="168" w:author="Richard Tomkins" w:date="2008-10-01T16:18:00Z">
            <w:r>
              <w:rPr>
                <w:szCs w:val="26"/>
                <w:lang w:val="en-US" w:eastAsia="en-US"/>
              </w:rPr>
              <w:delText>General</w:delText>
            </w:r>
          </w:del>
          <w:del w:id="169" w:author="Richard Tomkins" w:date="2008-10-01T16:1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75" w:author="Richard Tomkins" w:date="2008-10-01T16:18:00Z"/>
            </w:rPr>
          </w:pPr>
          <w:del w:id="171" w:author="Richard Tomkins" w:date="2008-10-01T16:18:00Z">
            <w:r>
              <w:rPr>
                <w:szCs w:val="26"/>
                <w:lang w:val="en-US" w:eastAsia="en-US"/>
              </w:rPr>
              <w:delText>2.2</w:delText>
            </w:r>
          </w:del>
          <w:del w:id="172" w:author="Richard Tomkins" w:date="2008-10-01T16:18:00Z">
            <w:r>
              <w:rPr>
                <w:rFonts w:eastAsia="Times New Roman"/>
                <w:caps w:val="false"/>
                <w:smallCaps w:val="false"/>
                <w:color w:val="000000"/>
                <w:sz w:val="24"/>
                <w:lang w:val="en-US" w:eastAsia="en-US"/>
              </w:rPr>
              <w:tab/>
            </w:r>
          </w:del>
          <w:del w:id="173" w:author="Richard Tomkins" w:date="2008-10-01T16:18:00Z">
            <w:r>
              <w:rPr>
                <w:szCs w:val="26"/>
                <w:lang w:val="en-US" w:eastAsia="en-US"/>
              </w:rPr>
              <w:delText>Guidance on Power Sources</w:delText>
            </w:r>
          </w:del>
          <w:del w:id="174" w:author="Richard Tomkins" w:date="2008-10-01T16:1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0" w:author="Richard Tomkins" w:date="2008-10-01T16:18:00Z"/>
            </w:rPr>
          </w:pPr>
          <w:del w:id="176" w:author="Richard Tomkins" w:date="2008-10-01T16:18:00Z">
            <w:r>
              <w:rPr>
                <w:szCs w:val="26"/>
                <w:lang w:val="en-US" w:eastAsia="en-US"/>
              </w:rPr>
              <w:delText>2.3</w:delText>
            </w:r>
          </w:del>
          <w:del w:id="177" w:author="Richard Tomkins" w:date="2008-10-01T16:18:00Z">
            <w:r>
              <w:rPr>
                <w:rFonts w:eastAsia="Times New Roman"/>
                <w:caps w:val="false"/>
                <w:smallCaps w:val="false"/>
                <w:color w:val="000000"/>
                <w:sz w:val="24"/>
                <w:lang w:val="en-US" w:eastAsia="en-US"/>
              </w:rPr>
              <w:tab/>
            </w:r>
          </w:del>
          <w:del w:id="178" w:author="Richard Tomkins" w:date="2008-10-01T16:18:00Z">
            <w:r>
              <w:rPr>
                <w:szCs w:val="26"/>
                <w:lang w:val="en-US" w:eastAsia="en-US"/>
              </w:rPr>
              <w:delText>User Requirements</w:delText>
            </w:r>
          </w:del>
          <w:del w:id="179" w:author="Richard Tomkins" w:date="2008-10-01T16:18:00Z">
            <w:r>
              <w:rPr>
                <w:lang w:val="en-US" w:eastAsia="en-US"/>
              </w:rPr>
              <w:tab/>
              <w:delText>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5" w:author="Richard Tomkins" w:date="2008-10-01T16:18:00Z"/>
            </w:rPr>
          </w:pPr>
          <w:del w:id="181" w:author="Richard Tomkins" w:date="2008-10-01T16:18:00Z">
            <w:r>
              <w:rPr>
                <w:szCs w:val="26"/>
                <w:lang w:val="en-US" w:eastAsia="en-US"/>
              </w:rPr>
              <w:delText>2.4</w:delText>
            </w:r>
          </w:del>
          <w:del w:id="182" w:author="Richard Tomkins" w:date="2008-10-01T16:18:00Z">
            <w:r>
              <w:rPr>
                <w:rFonts w:eastAsia="Times New Roman"/>
                <w:caps w:val="false"/>
                <w:smallCaps w:val="false"/>
                <w:color w:val="000000"/>
                <w:sz w:val="24"/>
                <w:lang w:val="en-US" w:eastAsia="en-US"/>
              </w:rPr>
              <w:tab/>
            </w:r>
          </w:del>
          <w:del w:id="183" w:author="Richard Tomkins" w:date="2008-10-01T16:18:00Z">
            <w:r>
              <w:rPr>
                <w:szCs w:val="26"/>
                <w:lang w:val="en-US" w:eastAsia="en-US"/>
              </w:rPr>
              <w:delText>Automation</w:delText>
            </w:r>
          </w:del>
          <w:del w:id="184" w:author="Richard Tomkins" w:date="2008-10-01T16:18:00Z">
            <w:r>
              <w:rPr>
                <w:lang w:val="en-US" w:eastAsia="en-US"/>
              </w:rPr>
              <w:tab/>
              <w:delText>7</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90" w:author="Richard Tomkins" w:date="2008-10-01T16:18:00Z"/>
            </w:rPr>
          </w:pPr>
          <w:del w:id="186" w:author="Richard Tomkins" w:date="2008-10-01T16:18:00Z">
            <w:r>
              <w:rPr>
                <w:szCs w:val="28"/>
                <w:lang w:val="en-US" w:eastAsia="en-US"/>
              </w:rPr>
              <w:delText>3</w:delText>
            </w:r>
          </w:del>
          <w:del w:id="187" w:author="Richard Tomkins" w:date="2008-10-01T16:18:00Z">
            <w:r>
              <w:rPr>
                <w:rFonts w:eastAsia="Times New Roman"/>
                <w:b w:val="false"/>
                <w:bCs w:val="false"/>
                <w:caps w:val="false"/>
                <w:smallCaps w:val="false"/>
                <w:color w:val="000000"/>
                <w:sz w:val="24"/>
                <w:lang w:val="en-US" w:eastAsia="en-US"/>
              </w:rPr>
              <w:tab/>
            </w:r>
          </w:del>
          <w:del w:id="188" w:author="Richard Tomkins" w:date="2008-10-01T16:18:00Z">
            <w:r>
              <w:rPr>
                <w:szCs w:val="28"/>
                <w:lang w:val="en-US" w:eastAsia="en-US"/>
              </w:rPr>
              <w:delText>Calculating the Total Electrical Load</w:delText>
            </w:r>
          </w:del>
          <w:del w:id="189" w:author="Richard Tomkins" w:date="2008-10-01T16:18:00Z">
            <w:r>
              <w:rPr>
                <w:lang w:val="en-US" w:eastAsia="en-US"/>
              </w:rPr>
              <w:tab/>
              <w:delText>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5" w:author="Richard Tomkins" w:date="2008-10-01T16:18:00Z"/>
            </w:rPr>
          </w:pPr>
          <w:del w:id="191" w:author="Richard Tomkins" w:date="2008-10-01T16:18:00Z">
            <w:r>
              <w:rPr>
                <w:szCs w:val="26"/>
                <w:lang w:val="en-US" w:eastAsia="en-US"/>
              </w:rPr>
              <w:delText>3.1</w:delText>
            </w:r>
          </w:del>
          <w:del w:id="192" w:author="Richard Tomkins" w:date="2008-10-01T16:18:00Z">
            <w:r>
              <w:rPr>
                <w:rFonts w:eastAsia="Times New Roman"/>
                <w:caps w:val="false"/>
                <w:smallCaps w:val="false"/>
                <w:color w:val="000000"/>
                <w:sz w:val="24"/>
                <w:lang w:val="en-US" w:eastAsia="en-US"/>
              </w:rPr>
              <w:tab/>
            </w:r>
          </w:del>
          <w:del w:id="193" w:author="Richard Tomkins" w:date="2008-10-01T16:18:00Z">
            <w:r>
              <w:rPr>
                <w:szCs w:val="26"/>
                <w:lang w:val="en-US" w:eastAsia="en-US"/>
              </w:rPr>
              <w:delText>Load Operating Times</w:delText>
            </w:r>
          </w:del>
          <w:del w:id="194" w:author="Richard Tomkins" w:date="2008-10-01T16:18:00Z">
            <w:r>
              <w:rPr>
                <w:lang w:val="en-US" w:eastAsia="en-US"/>
              </w:rPr>
              <w:tab/>
              <w:delText>8</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01" w:author="Richard Tomkins" w:date="2008-10-01T16:18:00Z"/>
            </w:rPr>
          </w:pPr>
          <w:del w:id="196" w:author="Richard Tomkins" w:date="2008-10-01T16:18:00Z">
            <w:r>
              <w:rPr>
                <w:szCs w:val="26"/>
                <w:lang w:val="en-US" w:eastAsia="en-US"/>
              </w:rPr>
              <w:delText>3.2</w:delText>
            </w:r>
          </w:del>
          <w:del w:id="197" w:author="Richard Tomkins" w:date="2008-10-01T16:18:00Z">
            <w:r>
              <w:rPr>
                <w:rFonts w:eastAsia="Times New Roman"/>
                <w:caps w:val="false"/>
                <w:smallCaps w:val="false"/>
                <w:color w:val="000000"/>
                <w:sz w:val="24"/>
                <w:lang w:val="en-US" w:eastAsia="en-US"/>
              </w:rPr>
              <w:tab/>
            </w:r>
          </w:del>
          <w:del w:id="198" w:author="Richard Tomkins" w:date="2008-10-01T16:18:00Z">
            <w:r>
              <w:rPr>
                <w:szCs w:val="26"/>
                <w:lang w:val="en-US" w:eastAsia="en-US"/>
              </w:rPr>
              <w:delText>Photo-sensors</w:delText>
            </w:r>
          </w:del>
          <w:del w:id="199" w:author="Richard Tomkins" w:date="2008-10-01T16:18:00Z">
            <w:r>
              <w:rPr>
                <w:lang w:val="en-US" w:eastAsia="en-US"/>
              </w:rPr>
              <w:tab/>
            </w:r>
          </w:del>
          <w:del w:id="200" w:author="Richard Tomkins" w:date="2008-10-01T11:34:00Z">
            <w:r>
              <w:rPr>
                <w:lang w:val="en-US" w:eastAsia="en-US"/>
              </w:rPr>
              <w:delText>8</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07" w:author="Richard Tomkins" w:date="2008-10-01T16:18:00Z"/>
            </w:rPr>
          </w:pPr>
          <w:del w:id="202" w:author="Richard Tomkins" w:date="2008-10-01T16:18:00Z">
            <w:r>
              <w:rPr>
                <w:szCs w:val="26"/>
                <w:lang w:val="en-US" w:eastAsia="en-US"/>
              </w:rPr>
              <w:delText>3.3</w:delText>
            </w:r>
          </w:del>
          <w:del w:id="203" w:author="Richard Tomkins" w:date="2008-10-01T16:18:00Z">
            <w:r>
              <w:rPr>
                <w:rFonts w:eastAsia="Times New Roman"/>
                <w:caps w:val="false"/>
                <w:smallCaps w:val="false"/>
                <w:color w:val="000000"/>
                <w:sz w:val="24"/>
                <w:lang w:val="en-US" w:eastAsia="en-US"/>
              </w:rPr>
              <w:tab/>
            </w:r>
          </w:del>
          <w:del w:id="204" w:author="Richard Tomkins" w:date="2008-10-01T16:18:00Z">
            <w:r>
              <w:rPr>
                <w:szCs w:val="26"/>
                <w:lang w:val="en-US" w:eastAsia="en-US"/>
              </w:rPr>
              <w:delText>Idling Current</w:delText>
            </w:r>
          </w:del>
          <w:del w:id="205" w:author="Richard Tomkins" w:date="2008-10-01T16:18:00Z">
            <w:r>
              <w:rPr>
                <w:lang w:val="en-US" w:eastAsia="en-US"/>
              </w:rPr>
              <w:tab/>
            </w:r>
          </w:del>
          <w:del w:id="206" w:author="Richard Tomkins" w:date="2008-10-01T11:34:00Z">
            <w:r>
              <w:rPr>
                <w:lang w:val="en-US" w:eastAsia="en-US"/>
              </w:rPr>
              <w:delText>8</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13" w:author="Richard Tomkins" w:date="2008-10-01T16:18:00Z"/>
            </w:rPr>
          </w:pPr>
          <w:del w:id="208" w:author="Richard Tomkins" w:date="2008-10-01T16:18:00Z">
            <w:r>
              <w:rPr>
                <w:szCs w:val="26"/>
                <w:lang w:val="en-US" w:eastAsia="en-US"/>
              </w:rPr>
              <w:delText>3.4</w:delText>
            </w:r>
          </w:del>
          <w:del w:id="209" w:author="Richard Tomkins" w:date="2008-10-01T16:18:00Z">
            <w:r>
              <w:rPr>
                <w:rFonts w:eastAsia="Times New Roman"/>
                <w:caps w:val="false"/>
                <w:smallCaps w:val="false"/>
                <w:color w:val="000000"/>
                <w:sz w:val="24"/>
                <w:lang w:val="en-US" w:eastAsia="en-US"/>
              </w:rPr>
              <w:tab/>
            </w:r>
          </w:del>
          <w:del w:id="210" w:author="Richard Tomkins" w:date="2008-10-01T16:18:00Z">
            <w:r>
              <w:rPr>
                <w:szCs w:val="26"/>
                <w:lang w:val="en-US" w:eastAsia="en-US"/>
              </w:rPr>
              <w:delText>Fog Effect on Power Consumption</w:delText>
            </w:r>
          </w:del>
          <w:del w:id="211" w:author="Richard Tomkins" w:date="2008-10-01T16:18:00Z">
            <w:r>
              <w:rPr>
                <w:lang w:val="en-US" w:eastAsia="en-US"/>
              </w:rPr>
              <w:tab/>
            </w:r>
          </w:del>
          <w:del w:id="212" w:author="Richard Tomkins" w:date="2008-10-01T11:34:00Z">
            <w:r>
              <w:rPr>
                <w:lang w:val="en-US" w:eastAsia="en-US"/>
              </w:rPr>
              <w:delText>8</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19" w:author="Richard Tomkins" w:date="2008-10-01T16:18:00Z"/>
            </w:rPr>
          </w:pPr>
          <w:del w:id="214" w:author="Richard Tomkins" w:date="2008-10-01T16:18:00Z">
            <w:r>
              <w:rPr>
                <w:szCs w:val="26"/>
                <w:lang w:val="en-US" w:eastAsia="en-US"/>
              </w:rPr>
              <w:delText>3.5</w:delText>
            </w:r>
          </w:del>
          <w:del w:id="215" w:author="Richard Tomkins" w:date="2008-10-01T16:18:00Z">
            <w:r>
              <w:rPr>
                <w:rFonts w:eastAsia="Times New Roman"/>
                <w:caps w:val="false"/>
                <w:smallCaps w:val="false"/>
                <w:color w:val="000000"/>
                <w:sz w:val="24"/>
                <w:lang w:val="en-US" w:eastAsia="en-US"/>
              </w:rPr>
              <w:tab/>
            </w:r>
          </w:del>
          <w:del w:id="216" w:author="Richard Tomkins" w:date="2008-10-01T16:18:00Z">
            <w:r>
              <w:rPr>
                <w:szCs w:val="26"/>
                <w:lang w:val="en-US" w:eastAsia="en-US"/>
              </w:rPr>
              <w:delText>Racons</w:delText>
            </w:r>
          </w:del>
          <w:del w:id="217" w:author="Richard Tomkins" w:date="2008-10-01T16:18:00Z">
            <w:r>
              <w:rPr>
                <w:lang w:val="en-US" w:eastAsia="en-US"/>
              </w:rPr>
              <w:tab/>
            </w:r>
          </w:del>
          <w:del w:id="218" w:author="Richard Tomkins" w:date="2008-10-01T11:34:00Z">
            <w:r>
              <w:rPr>
                <w:lang w:val="en-US" w:eastAsia="en-US"/>
              </w:rPr>
              <w:delText>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25" w:author="Richard Tomkins" w:date="2008-10-01T16:18:00Z"/>
            </w:rPr>
          </w:pPr>
          <w:del w:id="220" w:author="Richard Tomkins" w:date="2008-10-01T16:18:00Z">
            <w:r>
              <w:rPr>
                <w:szCs w:val="26"/>
                <w:lang w:val="en-US" w:eastAsia="en-US"/>
              </w:rPr>
              <w:delText>3.6</w:delText>
            </w:r>
          </w:del>
          <w:del w:id="221" w:author="Richard Tomkins" w:date="2008-10-01T16:18:00Z">
            <w:r>
              <w:rPr>
                <w:rFonts w:eastAsia="Times New Roman"/>
                <w:caps w:val="false"/>
                <w:smallCaps w:val="false"/>
                <w:color w:val="000000"/>
                <w:sz w:val="24"/>
                <w:lang w:val="en-US" w:eastAsia="en-US"/>
              </w:rPr>
              <w:tab/>
            </w:r>
          </w:del>
          <w:del w:id="222" w:author="Richard Tomkins" w:date="2008-10-01T16:18:00Z">
            <w:r>
              <w:rPr>
                <w:szCs w:val="26"/>
                <w:lang w:val="en-US" w:eastAsia="en-US"/>
              </w:rPr>
              <w:delText>Remote Control and Monitoring Systems</w:delText>
            </w:r>
          </w:del>
          <w:del w:id="223" w:author="Richard Tomkins" w:date="2008-10-01T16:18:00Z">
            <w:r>
              <w:rPr>
                <w:lang w:val="en-US" w:eastAsia="en-US"/>
              </w:rPr>
              <w:tab/>
            </w:r>
          </w:del>
          <w:del w:id="224" w:author="Richard Tomkins" w:date="2008-10-01T11:34:00Z">
            <w:r>
              <w:rPr>
                <w:lang w:val="en-US" w:eastAsia="en-US"/>
              </w:rPr>
              <w:delText>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31" w:author="Richard Tomkins" w:date="2008-10-01T16:18:00Z"/>
            </w:rPr>
          </w:pPr>
          <w:del w:id="226" w:author="Richard Tomkins" w:date="2008-10-01T16:18:00Z">
            <w:r>
              <w:rPr>
                <w:szCs w:val="26"/>
                <w:lang w:val="en-US" w:eastAsia="en-US"/>
              </w:rPr>
              <w:delText>3.7</w:delText>
            </w:r>
          </w:del>
          <w:del w:id="227" w:author="Richard Tomkins" w:date="2008-10-01T16:18:00Z">
            <w:r>
              <w:rPr>
                <w:rFonts w:eastAsia="Times New Roman"/>
                <w:caps w:val="false"/>
                <w:smallCaps w:val="false"/>
                <w:color w:val="000000"/>
                <w:sz w:val="24"/>
                <w:lang w:val="en-US" w:eastAsia="en-US"/>
              </w:rPr>
              <w:tab/>
            </w:r>
          </w:del>
          <w:del w:id="228" w:author="Richard Tomkins" w:date="2008-10-01T16:18:00Z">
            <w:r>
              <w:rPr>
                <w:szCs w:val="26"/>
                <w:lang w:val="en-US" w:eastAsia="en-US"/>
              </w:rPr>
              <w:delText>AIS</w:delText>
            </w:r>
          </w:del>
          <w:del w:id="229" w:author="Richard Tomkins" w:date="2008-10-01T16:18:00Z">
            <w:r>
              <w:rPr>
                <w:lang w:val="en-US" w:eastAsia="en-US"/>
              </w:rPr>
              <w:tab/>
            </w:r>
          </w:del>
          <w:del w:id="230" w:author="Richard Tomkins" w:date="2008-10-01T11:34:00Z">
            <w:r>
              <w:rPr>
                <w:lang w:val="en-US" w:eastAsia="en-US"/>
              </w:rPr>
              <w:delText>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37" w:author="Richard Tomkins" w:date="2008-10-01T16:18:00Z"/>
            </w:rPr>
          </w:pPr>
          <w:del w:id="232" w:author="Richard Tomkins" w:date="2008-10-01T16:18:00Z">
            <w:r>
              <w:rPr>
                <w:szCs w:val="26"/>
                <w:lang w:val="en-US" w:eastAsia="en-US"/>
              </w:rPr>
              <w:delText>3.8</w:delText>
            </w:r>
          </w:del>
          <w:del w:id="233" w:author="Richard Tomkins" w:date="2008-10-01T16:18:00Z">
            <w:r>
              <w:rPr>
                <w:rFonts w:eastAsia="Times New Roman"/>
                <w:caps w:val="false"/>
                <w:smallCaps w:val="false"/>
                <w:color w:val="000000"/>
                <w:sz w:val="24"/>
                <w:lang w:val="en-US" w:eastAsia="en-US"/>
              </w:rPr>
              <w:tab/>
            </w:r>
          </w:del>
          <w:del w:id="234" w:author="Richard Tomkins" w:date="2008-10-01T16:18:00Z">
            <w:r>
              <w:rPr>
                <w:szCs w:val="26"/>
                <w:lang w:val="en-US" w:eastAsia="en-US"/>
              </w:rPr>
              <w:delText>Other Loads</w:delText>
            </w:r>
          </w:del>
          <w:del w:id="235" w:author="Richard Tomkins" w:date="2008-10-01T16:18:00Z">
            <w:r>
              <w:rPr>
                <w:lang w:val="en-US" w:eastAsia="en-US"/>
              </w:rPr>
              <w:tab/>
            </w:r>
          </w:del>
          <w:del w:id="236" w:author="Richard Tomkins" w:date="2008-10-01T11:34:00Z">
            <w:r>
              <w:rPr>
                <w:lang w:val="en-US" w:eastAsia="en-US"/>
              </w:rPr>
              <w:delText>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43" w:author="Richard Tomkins" w:date="2008-10-01T16:18:00Z"/>
            </w:rPr>
          </w:pPr>
          <w:del w:id="238" w:author="Richard Tomkins" w:date="2008-10-01T16:18:00Z">
            <w:r>
              <w:rPr>
                <w:szCs w:val="26"/>
                <w:lang w:val="en-US" w:eastAsia="en-US"/>
              </w:rPr>
              <w:delText>3.9</w:delText>
            </w:r>
          </w:del>
          <w:del w:id="239" w:author="Richard Tomkins" w:date="2008-10-01T16:18:00Z">
            <w:r>
              <w:rPr>
                <w:rFonts w:eastAsia="Times New Roman"/>
                <w:caps w:val="false"/>
                <w:smallCaps w:val="false"/>
                <w:color w:val="000000"/>
                <w:sz w:val="24"/>
                <w:lang w:val="en-US" w:eastAsia="en-US"/>
              </w:rPr>
              <w:tab/>
            </w:r>
          </w:del>
          <w:del w:id="240" w:author="Richard Tomkins" w:date="2008-10-01T16:18:00Z">
            <w:r>
              <w:rPr>
                <w:szCs w:val="26"/>
                <w:lang w:val="en-US" w:eastAsia="en-US"/>
              </w:rPr>
              <w:delText>Typical Load Levels</w:delText>
            </w:r>
          </w:del>
          <w:del w:id="241" w:author="Richard Tomkins" w:date="2008-10-01T16:18:00Z">
            <w:r>
              <w:rPr>
                <w:lang w:val="en-US" w:eastAsia="en-US"/>
              </w:rPr>
              <w:tab/>
            </w:r>
          </w:del>
          <w:del w:id="242" w:author="Richard Tomkins" w:date="2008-10-01T11:34:00Z">
            <w:r>
              <w:rPr>
                <w:lang w:val="en-US" w:eastAsia="en-US"/>
              </w:rPr>
              <w:delText>9</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249" w:author="Richard Tomkins" w:date="2008-10-01T16:18:00Z"/>
            </w:rPr>
          </w:pPr>
          <w:del w:id="244" w:author="Richard Tomkins" w:date="2008-10-01T16:18:00Z">
            <w:r>
              <w:rPr>
                <w:szCs w:val="28"/>
                <w:lang w:val="en-US" w:eastAsia="en-US"/>
              </w:rPr>
              <w:delText>4</w:delText>
            </w:r>
          </w:del>
          <w:del w:id="245" w:author="Richard Tomkins" w:date="2008-10-01T16:18:00Z">
            <w:r>
              <w:rPr>
                <w:rFonts w:eastAsia="Times New Roman"/>
                <w:b w:val="false"/>
                <w:bCs w:val="false"/>
                <w:caps w:val="false"/>
                <w:smallCaps w:val="false"/>
                <w:color w:val="000000"/>
                <w:sz w:val="24"/>
                <w:lang w:val="en-US" w:eastAsia="en-US"/>
              </w:rPr>
              <w:tab/>
            </w:r>
          </w:del>
          <w:del w:id="246" w:author="Richard Tomkins" w:date="2008-10-01T16:18:00Z">
            <w:r>
              <w:rPr>
                <w:szCs w:val="28"/>
                <w:lang w:val="en-US" w:eastAsia="en-US"/>
              </w:rPr>
              <w:delText>Power Generation</w:delText>
            </w:r>
          </w:del>
          <w:del w:id="247" w:author="Richard Tomkins" w:date="2008-10-01T16:18:00Z">
            <w:r>
              <w:rPr>
                <w:lang w:val="en-US" w:eastAsia="en-US"/>
              </w:rPr>
              <w:tab/>
            </w:r>
          </w:del>
          <w:del w:id="248" w:author="Richard Tomkins" w:date="2008-10-01T11:34:00Z">
            <w:r>
              <w:rPr>
                <w:lang w:val="en-US" w:eastAsia="en-US"/>
              </w:rPr>
              <w:delText>12</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55" w:author="Richard Tomkins" w:date="2008-10-01T16:18:00Z"/>
            </w:rPr>
          </w:pPr>
          <w:del w:id="250" w:author="Richard Tomkins" w:date="2008-10-01T16:18:00Z">
            <w:r>
              <w:rPr>
                <w:szCs w:val="26"/>
                <w:lang w:val="en-US" w:eastAsia="en-US"/>
              </w:rPr>
              <w:delText>4.1</w:delText>
            </w:r>
          </w:del>
          <w:del w:id="251" w:author="Richard Tomkins" w:date="2008-10-01T16:18:00Z">
            <w:r>
              <w:rPr>
                <w:rFonts w:eastAsia="Times New Roman"/>
                <w:caps w:val="false"/>
                <w:smallCaps w:val="false"/>
                <w:color w:val="000000"/>
                <w:sz w:val="24"/>
                <w:lang w:val="en-US" w:eastAsia="en-US"/>
              </w:rPr>
              <w:tab/>
            </w:r>
          </w:del>
          <w:del w:id="252" w:author="Richard Tomkins" w:date="2008-10-01T16:18:00Z">
            <w:r>
              <w:rPr>
                <w:szCs w:val="26"/>
                <w:lang w:val="en-US" w:eastAsia="en-US"/>
              </w:rPr>
              <w:delText>AC Mains Power</w:delText>
            </w:r>
          </w:del>
          <w:del w:id="253" w:author="Richard Tomkins" w:date="2008-10-01T16:18:00Z">
            <w:r>
              <w:rPr>
                <w:lang w:val="en-US" w:eastAsia="en-US"/>
              </w:rPr>
              <w:tab/>
            </w:r>
          </w:del>
          <w:del w:id="254" w:author="Richard Tomkins" w:date="2008-10-01T11:34:00Z">
            <w:r>
              <w:rPr>
                <w:lang w:val="en-US" w:eastAsia="en-US"/>
              </w:rPr>
              <w:delText>12</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61" w:author="Richard Tomkins" w:date="2008-10-01T16:18:00Z"/>
            </w:rPr>
          </w:pPr>
          <w:del w:id="256" w:author="Richard Tomkins" w:date="2008-10-01T16:18:00Z">
            <w:r>
              <w:rPr>
                <w:szCs w:val="26"/>
                <w:lang w:val="en-US" w:eastAsia="en-US"/>
              </w:rPr>
              <w:delText>4.2</w:delText>
            </w:r>
          </w:del>
          <w:del w:id="257" w:author="Richard Tomkins" w:date="2008-10-01T16:18:00Z">
            <w:r>
              <w:rPr>
                <w:rFonts w:eastAsia="Times New Roman"/>
                <w:caps w:val="false"/>
                <w:smallCaps w:val="false"/>
                <w:color w:val="000000"/>
                <w:sz w:val="24"/>
                <w:lang w:val="en-US" w:eastAsia="en-US"/>
              </w:rPr>
              <w:tab/>
            </w:r>
          </w:del>
          <w:del w:id="258" w:author="Richard Tomkins" w:date="2008-10-01T16:18:00Z">
            <w:r>
              <w:rPr>
                <w:szCs w:val="26"/>
                <w:lang w:val="en-US" w:eastAsia="en-US"/>
              </w:rPr>
              <w:delText>Solar Power - Photovoltaic Cells</w:delText>
            </w:r>
          </w:del>
          <w:del w:id="259" w:author="Richard Tomkins" w:date="2008-10-01T16:18:00Z">
            <w:r>
              <w:rPr>
                <w:lang w:val="en-US" w:eastAsia="en-US"/>
              </w:rPr>
              <w:tab/>
            </w:r>
          </w:del>
          <w:del w:id="260" w:author="Richard Tomkins" w:date="2008-10-01T11:34:00Z">
            <w:r>
              <w:rPr>
                <w:lang w:val="en-US" w:eastAsia="en-US"/>
              </w:rPr>
              <w:delText>12</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67" w:author="Richard Tomkins" w:date="2008-10-01T16:18:00Z"/>
            </w:rPr>
          </w:pPr>
          <w:del w:id="262" w:author="Richard Tomkins" w:date="2008-10-01T16:18:00Z">
            <w:r>
              <w:rPr>
                <w:szCs w:val="26"/>
                <w:lang w:val="en-US" w:eastAsia="en-US"/>
              </w:rPr>
              <w:delText>4.3</w:delText>
            </w:r>
          </w:del>
          <w:del w:id="263" w:author="Richard Tomkins" w:date="2008-10-01T16:18:00Z">
            <w:r>
              <w:rPr>
                <w:rFonts w:eastAsia="Times New Roman"/>
                <w:caps w:val="false"/>
                <w:smallCaps w:val="false"/>
                <w:color w:val="000000"/>
                <w:sz w:val="24"/>
                <w:lang w:val="en-US" w:eastAsia="en-US"/>
              </w:rPr>
              <w:tab/>
            </w:r>
          </w:del>
          <w:del w:id="264" w:author="Richard Tomkins" w:date="2008-10-01T16:18:00Z">
            <w:r>
              <w:rPr>
                <w:szCs w:val="26"/>
                <w:lang w:val="en-US" w:eastAsia="en-US"/>
              </w:rPr>
              <w:delText>Gas Lanterns and Liquid Petroleum Gas (LPG)</w:delText>
            </w:r>
          </w:del>
          <w:del w:id="265" w:author="Richard Tomkins" w:date="2008-10-01T16:18:00Z">
            <w:r>
              <w:rPr>
                <w:lang w:val="en-US" w:eastAsia="en-US"/>
              </w:rPr>
              <w:tab/>
            </w:r>
          </w:del>
          <w:del w:id="266" w:author="Richard Tomkins" w:date="2008-10-01T11:34:00Z">
            <w:r>
              <w:rPr>
                <w:lang w:val="en-US" w:eastAsia="en-US"/>
              </w:rPr>
              <w:delText>12</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73" w:author="Richard Tomkins" w:date="2008-10-01T16:18:00Z"/>
            </w:rPr>
          </w:pPr>
          <w:del w:id="268" w:author="Richard Tomkins" w:date="2008-10-01T16:18:00Z">
            <w:r>
              <w:rPr>
                <w:szCs w:val="26"/>
                <w:lang w:val="en-US" w:eastAsia="en-US"/>
              </w:rPr>
              <w:delText>4.4</w:delText>
            </w:r>
          </w:del>
          <w:del w:id="269" w:author="Richard Tomkins" w:date="2008-10-01T16:18:00Z">
            <w:r>
              <w:rPr>
                <w:rFonts w:eastAsia="Times New Roman"/>
                <w:caps w:val="false"/>
                <w:smallCaps w:val="false"/>
                <w:color w:val="000000"/>
                <w:sz w:val="24"/>
                <w:lang w:val="en-US" w:eastAsia="en-US"/>
              </w:rPr>
              <w:tab/>
            </w:r>
          </w:del>
          <w:del w:id="270" w:author="Richard Tomkins" w:date="2008-10-01T16:18:00Z">
            <w:r>
              <w:rPr>
                <w:szCs w:val="26"/>
                <w:lang w:val="en-US" w:eastAsia="en-US"/>
              </w:rPr>
              <w:delText>Diesel Generators</w:delText>
            </w:r>
          </w:del>
          <w:del w:id="271" w:author="Richard Tomkins" w:date="2008-10-01T16:18:00Z">
            <w:r>
              <w:rPr>
                <w:lang w:val="en-US" w:eastAsia="en-US"/>
              </w:rPr>
              <w:tab/>
            </w:r>
          </w:del>
          <w:del w:id="272" w:author="Richard Tomkins" w:date="2008-10-01T11:34:00Z">
            <w:r>
              <w:rPr>
                <w:lang w:val="en-US" w:eastAsia="en-US"/>
              </w:rPr>
              <w:delText>13</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79" w:author="Richard Tomkins" w:date="2008-10-01T16:18:00Z"/>
            </w:rPr>
          </w:pPr>
          <w:del w:id="274" w:author="Richard Tomkins" w:date="2008-10-01T16:18:00Z">
            <w:r>
              <w:rPr>
                <w:szCs w:val="26"/>
                <w:lang w:val="en-US" w:eastAsia="en-US"/>
              </w:rPr>
              <w:delText>4.5</w:delText>
            </w:r>
          </w:del>
          <w:del w:id="275" w:author="Richard Tomkins" w:date="2008-10-01T16:18:00Z">
            <w:r>
              <w:rPr>
                <w:rFonts w:eastAsia="Times New Roman"/>
                <w:caps w:val="false"/>
                <w:smallCaps w:val="false"/>
                <w:color w:val="000000"/>
                <w:sz w:val="24"/>
                <w:lang w:val="en-US" w:eastAsia="en-US"/>
              </w:rPr>
              <w:tab/>
            </w:r>
          </w:del>
          <w:del w:id="276" w:author="Richard Tomkins" w:date="2008-10-01T16:18:00Z">
            <w:r>
              <w:rPr>
                <w:szCs w:val="26"/>
                <w:lang w:val="en-US" w:eastAsia="en-US"/>
              </w:rPr>
              <w:delText>Petrol Engine Generators</w:delText>
            </w:r>
          </w:del>
          <w:del w:id="277" w:author="Richard Tomkins" w:date="2008-10-01T16:18:00Z">
            <w:r>
              <w:rPr>
                <w:lang w:val="en-US" w:eastAsia="en-US"/>
              </w:rPr>
              <w:tab/>
            </w:r>
          </w:del>
          <w:del w:id="278" w:author="Richard Tomkins" w:date="2008-10-01T11:34:00Z">
            <w:r>
              <w:rPr>
                <w:lang w:val="en-US" w:eastAsia="en-US"/>
              </w:rPr>
              <w:delText>13</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85" w:author="Richard Tomkins" w:date="2008-10-01T16:18:00Z"/>
            </w:rPr>
          </w:pPr>
          <w:del w:id="280" w:author="Richard Tomkins" w:date="2008-10-01T16:18:00Z">
            <w:r>
              <w:rPr>
                <w:szCs w:val="26"/>
                <w:lang w:val="en-US" w:eastAsia="en-US"/>
              </w:rPr>
              <w:delText>4.6</w:delText>
            </w:r>
          </w:del>
          <w:del w:id="281" w:author="Richard Tomkins" w:date="2008-10-01T16:18:00Z">
            <w:r>
              <w:rPr>
                <w:rFonts w:eastAsia="Times New Roman"/>
                <w:caps w:val="false"/>
                <w:smallCaps w:val="false"/>
                <w:color w:val="000000"/>
                <w:sz w:val="24"/>
                <w:lang w:val="en-US" w:eastAsia="en-US"/>
              </w:rPr>
              <w:tab/>
            </w:r>
          </w:del>
          <w:del w:id="282" w:author="Richard Tomkins" w:date="2008-10-01T16:18:00Z">
            <w:r>
              <w:rPr>
                <w:szCs w:val="26"/>
                <w:lang w:val="en-US" w:eastAsia="en-US"/>
              </w:rPr>
              <w:delText>Fuel Cells</w:delText>
            </w:r>
          </w:del>
          <w:del w:id="283" w:author="Richard Tomkins" w:date="2008-10-01T16:18:00Z">
            <w:r>
              <w:rPr>
                <w:lang w:val="en-US" w:eastAsia="en-US"/>
              </w:rPr>
              <w:tab/>
            </w:r>
          </w:del>
          <w:del w:id="284" w:author="Richard Tomkins" w:date="2008-10-01T11:34:00Z">
            <w:r>
              <w:rPr>
                <w:lang w:val="en-US" w:eastAsia="en-US"/>
              </w:rPr>
              <w:delText>13</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91" w:author="Richard Tomkins" w:date="2008-10-01T16:18:00Z"/>
            </w:rPr>
          </w:pPr>
          <w:del w:id="286" w:author="Richard Tomkins" w:date="2008-10-01T16:18:00Z">
            <w:r>
              <w:rPr>
                <w:szCs w:val="26"/>
                <w:lang w:val="en-US" w:eastAsia="en-US"/>
              </w:rPr>
              <w:delText>4.7</w:delText>
            </w:r>
          </w:del>
          <w:del w:id="287" w:author="Richard Tomkins" w:date="2008-10-01T16:18:00Z">
            <w:r>
              <w:rPr>
                <w:rFonts w:eastAsia="Times New Roman"/>
                <w:caps w:val="false"/>
                <w:smallCaps w:val="false"/>
                <w:color w:val="000000"/>
                <w:sz w:val="24"/>
                <w:lang w:val="en-US" w:eastAsia="en-US"/>
              </w:rPr>
              <w:tab/>
            </w:r>
          </w:del>
          <w:del w:id="288" w:author="Richard Tomkins" w:date="2008-10-01T16:18:00Z">
            <w:r>
              <w:rPr>
                <w:szCs w:val="26"/>
                <w:lang w:val="en-US" w:eastAsia="en-US"/>
              </w:rPr>
              <w:delText>Wind Energy</w:delText>
            </w:r>
          </w:del>
          <w:del w:id="289" w:author="Richard Tomkins" w:date="2008-10-01T16:18:00Z">
            <w:r>
              <w:rPr>
                <w:lang w:val="en-US" w:eastAsia="en-US"/>
              </w:rPr>
              <w:tab/>
            </w:r>
          </w:del>
          <w:del w:id="290" w:author="Richard Tomkins" w:date="2008-10-01T11:34:00Z">
            <w:r>
              <w:rPr>
                <w:lang w:val="en-US" w:eastAsia="en-US"/>
              </w:rPr>
              <w:delText>14</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297" w:author="Richard Tomkins" w:date="2008-10-01T16:18:00Z"/>
            </w:rPr>
          </w:pPr>
          <w:del w:id="292" w:author="Richard Tomkins" w:date="2008-10-01T16:18:00Z">
            <w:r>
              <w:rPr>
                <w:szCs w:val="26"/>
                <w:lang w:val="en-US" w:eastAsia="en-US"/>
              </w:rPr>
              <w:delText>4.8</w:delText>
            </w:r>
          </w:del>
          <w:del w:id="293" w:author="Richard Tomkins" w:date="2008-10-01T16:18:00Z">
            <w:r>
              <w:rPr>
                <w:rFonts w:eastAsia="Times New Roman"/>
                <w:caps w:val="false"/>
                <w:smallCaps w:val="false"/>
                <w:color w:val="000000"/>
                <w:sz w:val="24"/>
                <w:lang w:val="en-US" w:eastAsia="en-US"/>
              </w:rPr>
              <w:tab/>
            </w:r>
          </w:del>
          <w:del w:id="294" w:author="Richard Tomkins" w:date="2008-10-01T16:18:00Z">
            <w:r>
              <w:rPr>
                <w:szCs w:val="26"/>
                <w:lang w:val="en-US" w:eastAsia="en-US"/>
              </w:rPr>
              <w:delText>Wave Activated Generator (WAG)</w:delText>
            </w:r>
          </w:del>
          <w:del w:id="295" w:author="Richard Tomkins" w:date="2008-10-01T16:18:00Z">
            <w:r>
              <w:rPr>
                <w:lang w:val="en-US" w:eastAsia="en-US"/>
              </w:rPr>
              <w:tab/>
            </w:r>
          </w:del>
          <w:del w:id="296" w:author="Richard Tomkins" w:date="2008-10-01T11:34:00Z">
            <w:r>
              <w:rPr>
                <w:lang w:val="en-US" w:eastAsia="en-US"/>
              </w:rPr>
              <w:delText>14</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303" w:author="Richard Tomkins" w:date="2008-10-01T16:18:00Z"/>
            </w:rPr>
          </w:pPr>
          <w:del w:id="298" w:author="Richard Tomkins" w:date="2008-10-01T16:18:00Z">
            <w:r>
              <w:rPr>
                <w:szCs w:val="28"/>
                <w:lang w:val="en-US" w:eastAsia="en-US"/>
              </w:rPr>
              <w:delText>5</w:delText>
            </w:r>
          </w:del>
          <w:del w:id="299" w:author="Richard Tomkins" w:date="2008-10-01T16:18:00Z">
            <w:r>
              <w:rPr>
                <w:rFonts w:eastAsia="Times New Roman"/>
                <w:b w:val="false"/>
                <w:bCs w:val="false"/>
                <w:caps w:val="false"/>
                <w:smallCaps w:val="false"/>
                <w:color w:val="000000"/>
                <w:sz w:val="24"/>
                <w:lang w:val="en-US" w:eastAsia="en-US"/>
              </w:rPr>
              <w:tab/>
            </w:r>
          </w:del>
          <w:del w:id="300" w:author="Richard Tomkins" w:date="2008-10-01T16:18:00Z">
            <w:r>
              <w:rPr>
                <w:szCs w:val="28"/>
                <w:lang w:val="en-US" w:eastAsia="en-US"/>
              </w:rPr>
              <w:delText>Energy Storage</w:delText>
            </w:r>
          </w:del>
          <w:del w:id="301" w:author="Richard Tomkins" w:date="2008-10-01T16:18:00Z">
            <w:r>
              <w:rPr>
                <w:lang w:val="en-US" w:eastAsia="en-US"/>
              </w:rPr>
              <w:tab/>
            </w:r>
          </w:del>
          <w:del w:id="302" w:author="Richard Tomkins" w:date="2008-10-01T11:34:00Z">
            <w:r>
              <w:rPr>
                <w:lang w:val="en-US" w:eastAsia="en-US"/>
              </w:rPr>
              <w:delText>15</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09" w:author="Richard Tomkins" w:date="2008-10-01T16:18:00Z"/>
            </w:rPr>
          </w:pPr>
          <w:del w:id="304" w:author="Richard Tomkins" w:date="2008-10-01T16:18:00Z">
            <w:r>
              <w:rPr>
                <w:szCs w:val="26"/>
                <w:lang w:val="en-US" w:eastAsia="en-US"/>
              </w:rPr>
              <w:delText>5.1</w:delText>
            </w:r>
          </w:del>
          <w:del w:id="305" w:author="Richard Tomkins" w:date="2008-10-01T16:18:00Z">
            <w:r>
              <w:rPr>
                <w:rFonts w:eastAsia="Times New Roman"/>
                <w:caps w:val="false"/>
                <w:smallCaps w:val="false"/>
                <w:color w:val="000000"/>
                <w:sz w:val="24"/>
                <w:lang w:val="en-US" w:eastAsia="en-US"/>
              </w:rPr>
              <w:tab/>
            </w:r>
          </w:del>
          <w:del w:id="306" w:author="Richard Tomkins" w:date="2008-10-01T16:18:00Z">
            <w:r>
              <w:rPr>
                <w:szCs w:val="26"/>
                <w:lang w:val="en-US" w:eastAsia="en-US"/>
              </w:rPr>
              <w:delText>Primary Batteries</w:delText>
            </w:r>
          </w:del>
          <w:del w:id="307" w:author="Richard Tomkins" w:date="2008-10-01T16:18:00Z">
            <w:r>
              <w:rPr>
                <w:lang w:val="en-US" w:eastAsia="en-US"/>
              </w:rPr>
              <w:tab/>
            </w:r>
          </w:del>
          <w:del w:id="308" w:author="Richard Tomkins" w:date="2008-10-01T11:34:00Z">
            <w:r>
              <w:rPr>
                <w:lang w:val="en-US" w:eastAsia="en-US"/>
              </w:rPr>
              <w:delText>15</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15" w:author="Richard Tomkins" w:date="2008-10-01T16:18:00Z"/>
            </w:rPr>
          </w:pPr>
          <w:del w:id="310" w:author="Richard Tomkins" w:date="2008-10-01T16:18:00Z">
            <w:r>
              <w:rPr>
                <w:szCs w:val="26"/>
                <w:lang w:val="en-US" w:eastAsia="en-US"/>
              </w:rPr>
              <w:delText>5.2</w:delText>
            </w:r>
          </w:del>
          <w:del w:id="311" w:author="Richard Tomkins" w:date="2008-10-01T16:18:00Z">
            <w:r>
              <w:rPr>
                <w:rFonts w:eastAsia="Times New Roman"/>
                <w:caps w:val="false"/>
                <w:smallCaps w:val="false"/>
                <w:color w:val="000000"/>
                <w:sz w:val="24"/>
                <w:lang w:val="en-US" w:eastAsia="en-US"/>
              </w:rPr>
              <w:tab/>
            </w:r>
          </w:del>
          <w:del w:id="312" w:author="Richard Tomkins" w:date="2008-10-01T16:18:00Z">
            <w:r>
              <w:rPr>
                <w:szCs w:val="26"/>
                <w:lang w:val="en-US" w:eastAsia="en-US"/>
              </w:rPr>
              <w:delText>Secondary Batteries</w:delText>
            </w:r>
          </w:del>
          <w:del w:id="313" w:author="Richard Tomkins" w:date="2008-10-01T16:18:00Z">
            <w:r>
              <w:rPr>
                <w:lang w:val="en-US" w:eastAsia="en-US"/>
              </w:rPr>
              <w:tab/>
            </w:r>
          </w:del>
          <w:del w:id="314" w:author="Richard Tomkins" w:date="2008-10-01T11:34:00Z">
            <w:r>
              <w:rPr>
                <w:lang w:val="en-US" w:eastAsia="en-US"/>
              </w:rPr>
              <w:delText>16</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21" w:author="Richard Tomkins" w:date="2008-10-01T16:18:00Z"/>
            </w:rPr>
          </w:pPr>
          <w:del w:id="316" w:author="Richard Tomkins" w:date="2008-10-01T16:18:00Z">
            <w:r>
              <w:rPr>
                <w:szCs w:val="26"/>
                <w:lang w:val="en-US" w:eastAsia="en-US"/>
              </w:rPr>
              <w:delText>5.3</w:delText>
            </w:r>
          </w:del>
          <w:del w:id="317" w:author="Richard Tomkins" w:date="2008-10-01T16:18:00Z">
            <w:r>
              <w:rPr>
                <w:rFonts w:eastAsia="Times New Roman"/>
                <w:caps w:val="false"/>
                <w:smallCaps w:val="false"/>
                <w:color w:val="000000"/>
                <w:sz w:val="24"/>
                <w:lang w:val="en-US" w:eastAsia="en-US"/>
              </w:rPr>
              <w:tab/>
            </w:r>
          </w:del>
          <w:del w:id="318" w:author="Richard Tomkins" w:date="2008-10-01T16:18:00Z">
            <w:r>
              <w:rPr>
                <w:szCs w:val="26"/>
                <w:lang w:val="en-US" w:eastAsia="en-US"/>
              </w:rPr>
              <w:delText>Nickel Cadmium</w:delText>
            </w:r>
          </w:del>
          <w:del w:id="319" w:author="Richard Tomkins" w:date="2008-10-01T16:18:00Z">
            <w:r>
              <w:rPr>
                <w:lang w:val="en-US" w:eastAsia="en-US"/>
              </w:rPr>
              <w:tab/>
            </w:r>
          </w:del>
          <w:del w:id="320" w:author="Richard Tomkins" w:date="2008-10-01T11:34:00Z">
            <w:r>
              <w:rPr>
                <w:lang w:val="en-US" w:eastAsia="en-US"/>
              </w:rPr>
              <w:delText>17</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27" w:author="Richard Tomkins" w:date="2008-10-01T16:18:00Z"/>
            </w:rPr>
          </w:pPr>
          <w:del w:id="322" w:author="Richard Tomkins" w:date="2008-10-01T16:18:00Z">
            <w:r>
              <w:rPr>
                <w:szCs w:val="26"/>
                <w:lang w:val="en-US" w:eastAsia="en-US"/>
              </w:rPr>
              <w:delText>5.4</w:delText>
            </w:r>
          </w:del>
          <w:del w:id="323" w:author="Richard Tomkins" w:date="2008-10-01T16:18:00Z">
            <w:r>
              <w:rPr>
                <w:rFonts w:eastAsia="Times New Roman"/>
                <w:caps w:val="false"/>
                <w:smallCaps w:val="false"/>
                <w:color w:val="000000"/>
                <w:sz w:val="24"/>
                <w:lang w:val="en-US" w:eastAsia="en-US"/>
              </w:rPr>
              <w:tab/>
            </w:r>
          </w:del>
          <w:del w:id="324" w:author="Richard Tomkins" w:date="2008-10-01T16:18:00Z">
            <w:r>
              <w:rPr>
                <w:szCs w:val="26"/>
                <w:lang w:val="en-US" w:eastAsia="en-US"/>
              </w:rPr>
              <w:delText>Nickel Metal Hydride</w:delText>
            </w:r>
          </w:del>
          <w:del w:id="325" w:author="Richard Tomkins" w:date="2008-10-01T16:18:00Z">
            <w:r>
              <w:rPr>
                <w:lang w:val="en-US" w:eastAsia="en-US"/>
              </w:rPr>
              <w:tab/>
            </w:r>
          </w:del>
          <w:del w:id="326" w:author="Richard Tomkins" w:date="2008-10-01T11:34:00Z">
            <w:r>
              <w:rPr>
                <w:lang w:val="en-US" w:eastAsia="en-US"/>
              </w:rPr>
              <w:delText>18</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33" w:author="Richard Tomkins" w:date="2008-10-01T16:18:00Z"/>
            </w:rPr>
          </w:pPr>
          <w:del w:id="328" w:author="Richard Tomkins" w:date="2008-10-01T16:18:00Z">
            <w:r>
              <w:rPr>
                <w:szCs w:val="26"/>
                <w:lang w:val="en-US" w:eastAsia="en-US"/>
              </w:rPr>
              <w:delText>5.5</w:delText>
            </w:r>
          </w:del>
          <w:del w:id="329" w:author="Richard Tomkins" w:date="2008-10-01T16:18:00Z">
            <w:r>
              <w:rPr>
                <w:rFonts w:eastAsia="Times New Roman"/>
                <w:caps w:val="false"/>
                <w:smallCaps w:val="false"/>
                <w:color w:val="000000"/>
                <w:sz w:val="24"/>
                <w:lang w:val="en-US" w:eastAsia="en-US"/>
              </w:rPr>
              <w:tab/>
            </w:r>
          </w:del>
          <w:del w:id="330" w:author="Richard Tomkins" w:date="2008-10-01T16:18:00Z">
            <w:r>
              <w:rPr>
                <w:szCs w:val="26"/>
                <w:lang w:val="en-US" w:eastAsia="en-US"/>
              </w:rPr>
              <w:delText>Lithium Ion</w:delText>
            </w:r>
          </w:del>
          <w:del w:id="331" w:author="Richard Tomkins" w:date="2008-10-01T16:18:00Z">
            <w:r>
              <w:rPr>
                <w:lang w:val="en-US" w:eastAsia="en-US"/>
              </w:rPr>
              <w:tab/>
            </w:r>
          </w:del>
          <w:del w:id="332" w:author="Richard Tomkins" w:date="2008-10-01T11:34:00Z">
            <w:r>
              <w:rPr>
                <w:lang w:val="en-US" w:eastAsia="en-US"/>
              </w:rPr>
              <w:delText>18</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339" w:author="Richard Tomkins" w:date="2008-10-01T16:18:00Z"/>
            </w:rPr>
          </w:pPr>
          <w:del w:id="334" w:author="Richard Tomkins" w:date="2008-10-01T16:18:00Z">
            <w:r>
              <w:rPr>
                <w:szCs w:val="28"/>
                <w:lang w:val="en-US" w:eastAsia="en-US"/>
              </w:rPr>
              <w:delText>6</w:delText>
            </w:r>
          </w:del>
          <w:del w:id="335" w:author="Richard Tomkins" w:date="2008-10-01T16:18:00Z">
            <w:r>
              <w:rPr>
                <w:rFonts w:eastAsia="Times New Roman"/>
                <w:b w:val="false"/>
                <w:bCs w:val="false"/>
                <w:caps w:val="false"/>
                <w:smallCaps w:val="false"/>
                <w:color w:val="000000"/>
                <w:sz w:val="24"/>
                <w:lang w:val="en-US" w:eastAsia="en-US"/>
              </w:rPr>
              <w:tab/>
            </w:r>
          </w:del>
          <w:del w:id="336" w:author="Richard Tomkins" w:date="2008-10-01T16:18:00Z">
            <w:r>
              <w:rPr>
                <w:szCs w:val="28"/>
                <w:lang w:val="en-US" w:eastAsia="en-US"/>
              </w:rPr>
              <w:delText>Photovoltaic (PV) Systems</w:delText>
            </w:r>
          </w:del>
          <w:del w:id="337" w:author="Richard Tomkins" w:date="2008-10-01T16:18:00Z">
            <w:r>
              <w:rPr>
                <w:lang w:val="en-US" w:eastAsia="en-US"/>
              </w:rPr>
              <w:tab/>
            </w:r>
          </w:del>
          <w:del w:id="338" w:author="Richard Tomkins" w:date="2008-10-01T11:34:00Z">
            <w:r>
              <w:rPr>
                <w:lang w:val="en-US" w:eastAsia="en-US"/>
              </w:rPr>
              <w:delText>1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45" w:author="Richard Tomkins" w:date="2008-10-01T16:18:00Z"/>
            </w:rPr>
          </w:pPr>
          <w:del w:id="340" w:author="Richard Tomkins" w:date="2008-10-01T16:18:00Z">
            <w:r>
              <w:rPr>
                <w:szCs w:val="26"/>
                <w:lang w:val="en-US" w:eastAsia="en-US"/>
              </w:rPr>
              <w:delText>6.1</w:delText>
            </w:r>
          </w:del>
          <w:del w:id="341" w:author="Richard Tomkins" w:date="2008-10-01T16:18:00Z">
            <w:r>
              <w:rPr>
                <w:rFonts w:eastAsia="Times New Roman"/>
                <w:caps w:val="false"/>
                <w:smallCaps w:val="false"/>
                <w:color w:val="000000"/>
                <w:sz w:val="24"/>
                <w:lang w:val="en-US" w:eastAsia="en-US"/>
              </w:rPr>
              <w:tab/>
            </w:r>
          </w:del>
          <w:del w:id="342" w:author="Richard Tomkins" w:date="2008-10-01T16:18:00Z">
            <w:r>
              <w:rPr>
                <w:szCs w:val="26"/>
                <w:lang w:val="en-US" w:eastAsia="en-US"/>
              </w:rPr>
              <w:delText>Conversion of Existing Lights to PV Energy</w:delText>
            </w:r>
          </w:del>
          <w:del w:id="343" w:author="Richard Tomkins" w:date="2008-10-01T16:18:00Z">
            <w:r>
              <w:rPr>
                <w:lang w:val="en-US" w:eastAsia="en-US"/>
              </w:rPr>
              <w:tab/>
            </w:r>
          </w:del>
          <w:del w:id="344" w:author="Richard Tomkins" w:date="2008-10-01T11:34:00Z">
            <w:r>
              <w:rPr>
                <w:lang w:val="en-US" w:eastAsia="en-US"/>
              </w:rPr>
              <w:delText>1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51" w:author="Richard Tomkins" w:date="2008-10-01T16:18:00Z"/>
            </w:rPr>
          </w:pPr>
          <w:del w:id="346" w:author="Richard Tomkins" w:date="2008-10-01T16:18:00Z">
            <w:r>
              <w:rPr>
                <w:szCs w:val="26"/>
                <w:lang w:val="en-US" w:eastAsia="en-US"/>
              </w:rPr>
              <w:delText>6.2</w:delText>
            </w:r>
          </w:del>
          <w:del w:id="347" w:author="Richard Tomkins" w:date="2008-10-01T16:18:00Z">
            <w:r>
              <w:rPr>
                <w:rFonts w:eastAsia="Times New Roman"/>
                <w:caps w:val="false"/>
                <w:smallCaps w:val="false"/>
                <w:color w:val="000000"/>
                <w:sz w:val="24"/>
                <w:lang w:val="en-US" w:eastAsia="en-US"/>
              </w:rPr>
              <w:tab/>
            </w:r>
          </w:del>
          <w:del w:id="348" w:author="Richard Tomkins" w:date="2008-10-01T16:18:00Z">
            <w:r>
              <w:rPr>
                <w:szCs w:val="26"/>
                <w:lang w:val="en-US" w:eastAsia="en-US"/>
              </w:rPr>
              <w:delText>PV Module Technology</w:delText>
            </w:r>
          </w:del>
          <w:del w:id="349" w:author="Richard Tomkins" w:date="2008-10-01T16:18:00Z">
            <w:r>
              <w:rPr>
                <w:lang w:val="en-US" w:eastAsia="en-US"/>
              </w:rPr>
              <w:tab/>
            </w:r>
          </w:del>
          <w:del w:id="350" w:author="Richard Tomkins" w:date="2008-10-01T11:34:00Z">
            <w:r>
              <w:rPr>
                <w:lang w:val="en-US" w:eastAsia="en-US"/>
              </w:rPr>
              <w:delText>1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57" w:author="Richard Tomkins" w:date="2008-10-01T16:18:00Z"/>
            </w:rPr>
          </w:pPr>
          <w:del w:id="352" w:author="Richard Tomkins" w:date="2008-10-01T16:18:00Z">
            <w:r>
              <w:rPr>
                <w:szCs w:val="26"/>
                <w:lang w:val="en-US" w:eastAsia="en-US"/>
              </w:rPr>
              <w:delText>6.3</w:delText>
            </w:r>
          </w:del>
          <w:del w:id="353" w:author="Richard Tomkins" w:date="2008-10-01T16:18:00Z">
            <w:r>
              <w:rPr>
                <w:rFonts w:eastAsia="Times New Roman"/>
                <w:caps w:val="false"/>
                <w:smallCaps w:val="false"/>
                <w:color w:val="000000"/>
                <w:sz w:val="24"/>
                <w:lang w:val="en-US" w:eastAsia="en-US"/>
              </w:rPr>
              <w:tab/>
            </w:r>
          </w:del>
          <w:del w:id="354" w:author="Richard Tomkins" w:date="2008-10-01T16:18:00Z">
            <w:r>
              <w:rPr>
                <w:szCs w:val="26"/>
                <w:lang w:val="en-US" w:eastAsia="en-US"/>
              </w:rPr>
              <w:delText>Secondary Energy Sources</w:delText>
            </w:r>
          </w:del>
          <w:del w:id="355" w:author="Richard Tomkins" w:date="2008-10-01T16:18:00Z">
            <w:r>
              <w:rPr>
                <w:lang w:val="en-US" w:eastAsia="en-US"/>
              </w:rPr>
              <w:tab/>
            </w:r>
          </w:del>
          <w:del w:id="356" w:author="Richard Tomkins" w:date="2008-10-01T11:34:00Z">
            <w:r>
              <w:rPr>
                <w:lang w:val="en-US" w:eastAsia="en-US"/>
              </w:rPr>
              <w:delText>20</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63" w:author="Richard Tomkins" w:date="2008-10-01T16:18:00Z"/>
            </w:rPr>
          </w:pPr>
          <w:del w:id="358" w:author="Richard Tomkins" w:date="2008-10-01T16:18:00Z">
            <w:r>
              <w:rPr>
                <w:szCs w:val="26"/>
                <w:lang w:val="en-US" w:eastAsia="en-US"/>
              </w:rPr>
              <w:delText>6.4</w:delText>
            </w:r>
          </w:del>
          <w:del w:id="359" w:author="Richard Tomkins" w:date="2008-10-01T16:18:00Z">
            <w:r>
              <w:rPr>
                <w:rFonts w:eastAsia="Times New Roman"/>
                <w:caps w:val="false"/>
                <w:smallCaps w:val="false"/>
                <w:color w:val="000000"/>
                <w:sz w:val="24"/>
                <w:lang w:val="en-US" w:eastAsia="en-US"/>
              </w:rPr>
              <w:tab/>
            </w:r>
          </w:del>
          <w:del w:id="360" w:author="Richard Tomkins" w:date="2008-10-01T16:18:00Z">
            <w:r>
              <w:rPr>
                <w:szCs w:val="26"/>
                <w:lang w:val="en-US" w:eastAsia="en-US"/>
              </w:rPr>
              <w:delText>Solar Sizing Design Computer Programs</w:delText>
            </w:r>
          </w:del>
          <w:del w:id="361" w:author="Richard Tomkins" w:date="2008-10-01T16:18:00Z">
            <w:r>
              <w:rPr>
                <w:lang w:val="en-US" w:eastAsia="en-US"/>
              </w:rPr>
              <w:tab/>
            </w:r>
          </w:del>
          <w:del w:id="362" w:author="Richard Tomkins" w:date="2008-10-01T11:34:00Z">
            <w:r>
              <w:rPr>
                <w:lang w:val="en-US" w:eastAsia="en-US"/>
              </w:rPr>
              <w:delText>20</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69" w:author="Richard Tomkins" w:date="2008-10-01T16:18:00Z"/>
            </w:rPr>
          </w:pPr>
          <w:del w:id="364" w:author="Richard Tomkins" w:date="2008-10-01T16:18:00Z">
            <w:r>
              <w:rPr>
                <w:szCs w:val="26"/>
                <w:lang w:val="en-US" w:eastAsia="en-US"/>
              </w:rPr>
              <w:delText>6.5</w:delText>
            </w:r>
          </w:del>
          <w:del w:id="365" w:author="Richard Tomkins" w:date="2008-10-01T16:18:00Z">
            <w:r>
              <w:rPr>
                <w:rFonts w:eastAsia="Times New Roman"/>
                <w:caps w:val="false"/>
                <w:smallCaps w:val="false"/>
                <w:color w:val="000000"/>
                <w:sz w:val="24"/>
                <w:lang w:val="en-US" w:eastAsia="en-US"/>
              </w:rPr>
              <w:tab/>
            </w:r>
          </w:del>
          <w:del w:id="366" w:author="Richard Tomkins" w:date="2008-10-01T16:18:00Z">
            <w:r>
              <w:rPr>
                <w:szCs w:val="26"/>
                <w:lang w:val="en-US" w:eastAsia="en-US"/>
              </w:rPr>
              <w:delText>Batteries for PV Energy Systems</w:delText>
            </w:r>
          </w:del>
          <w:del w:id="367" w:author="Richard Tomkins" w:date="2008-10-01T16:18:00Z">
            <w:r>
              <w:rPr>
                <w:lang w:val="en-US" w:eastAsia="en-US"/>
              </w:rPr>
              <w:tab/>
            </w:r>
          </w:del>
          <w:del w:id="368" w:author="Richard Tomkins" w:date="2008-10-01T11:34:00Z">
            <w:r>
              <w:rPr>
                <w:lang w:val="en-US" w:eastAsia="en-US"/>
              </w:rPr>
              <w:delText>21</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75" w:author="Richard Tomkins" w:date="2008-10-01T16:18:00Z"/>
            </w:rPr>
          </w:pPr>
          <w:del w:id="370" w:author="Richard Tomkins" w:date="2008-10-01T16:18:00Z">
            <w:r>
              <w:rPr>
                <w:szCs w:val="26"/>
                <w:lang w:val="en-US" w:eastAsia="en-US"/>
              </w:rPr>
              <w:delText>6.6</w:delText>
            </w:r>
          </w:del>
          <w:del w:id="371" w:author="Richard Tomkins" w:date="2008-10-01T16:18:00Z">
            <w:r>
              <w:rPr>
                <w:rFonts w:eastAsia="Times New Roman"/>
                <w:caps w:val="false"/>
                <w:smallCaps w:val="false"/>
                <w:color w:val="000000"/>
                <w:sz w:val="24"/>
                <w:lang w:val="en-US" w:eastAsia="en-US"/>
              </w:rPr>
              <w:tab/>
            </w:r>
          </w:del>
          <w:del w:id="372" w:author="Richard Tomkins" w:date="2008-10-01T16:18:00Z">
            <w:r>
              <w:rPr>
                <w:szCs w:val="26"/>
                <w:lang w:val="en-US" w:eastAsia="en-US"/>
              </w:rPr>
              <w:delText>Practical Considerations</w:delText>
            </w:r>
          </w:del>
          <w:del w:id="373" w:author="Richard Tomkins" w:date="2008-10-01T16:18:00Z">
            <w:r>
              <w:rPr>
                <w:lang w:val="en-US" w:eastAsia="en-US"/>
              </w:rPr>
              <w:tab/>
            </w:r>
          </w:del>
          <w:del w:id="374" w:author="Richard Tomkins" w:date="2008-10-01T11:34:00Z">
            <w:r>
              <w:rPr>
                <w:lang w:val="en-US" w:eastAsia="en-US"/>
              </w:rPr>
              <w:delText>25</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81" w:author="Richard Tomkins" w:date="2008-10-01T16:18:00Z"/>
            </w:rPr>
          </w:pPr>
          <w:del w:id="376" w:author="Richard Tomkins" w:date="2008-10-01T16:18:00Z">
            <w:r>
              <w:rPr>
                <w:szCs w:val="26"/>
                <w:lang w:val="en-US" w:eastAsia="en-US"/>
              </w:rPr>
              <w:delText>6.7</w:delText>
            </w:r>
          </w:del>
          <w:del w:id="377" w:author="Richard Tomkins" w:date="2008-10-01T16:18:00Z">
            <w:r>
              <w:rPr>
                <w:rFonts w:eastAsia="Times New Roman"/>
                <w:caps w:val="false"/>
                <w:smallCaps w:val="false"/>
                <w:color w:val="000000"/>
                <w:sz w:val="24"/>
                <w:lang w:val="en-US" w:eastAsia="en-US"/>
              </w:rPr>
              <w:tab/>
            </w:r>
          </w:del>
          <w:del w:id="378" w:author="Richard Tomkins" w:date="2008-10-01T16:18:00Z">
            <w:r>
              <w:rPr>
                <w:szCs w:val="26"/>
                <w:lang w:val="en-US" w:eastAsia="en-US"/>
              </w:rPr>
              <w:delText>Installation of Modules</w:delText>
            </w:r>
          </w:del>
          <w:del w:id="379" w:author="Richard Tomkins" w:date="2008-10-01T16:18:00Z">
            <w:r>
              <w:rPr>
                <w:lang w:val="en-US" w:eastAsia="en-US"/>
              </w:rPr>
              <w:tab/>
            </w:r>
          </w:del>
          <w:del w:id="380" w:author="Richard Tomkins" w:date="2008-10-01T11:34:00Z">
            <w:r>
              <w:rPr>
                <w:lang w:val="en-US" w:eastAsia="en-US"/>
              </w:rPr>
              <w:delText>26</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87" w:author="Richard Tomkins" w:date="2008-10-01T16:18:00Z"/>
            </w:rPr>
          </w:pPr>
          <w:del w:id="382" w:author="Richard Tomkins" w:date="2008-10-01T16:18:00Z">
            <w:r>
              <w:rPr>
                <w:szCs w:val="26"/>
                <w:lang w:val="en-US" w:eastAsia="en-US"/>
              </w:rPr>
              <w:delText>6.8</w:delText>
            </w:r>
          </w:del>
          <w:del w:id="383" w:author="Richard Tomkins" w:date="2008-10-01T16:18:00Z">
            <w:r>
              <w:rPr>
                <w:rFonts w:eastAsia="Times New Roman"/>
                <w:caps w:val="false"/>
                <w:smallCaps w:val="false"/>
                <w:color w:val="000000"/>
                <w:sz w:val="24"/>
                <w:lang w:val="en-US" w:eastAsia="en-US"/>
              </w:rPr>
              <w:tab/>
            </w:r>
          </w:del>
          <w:del w:id="384" w:author="Richard Tomkins" w:date="2008-10-01T16:18:00Z">
            <w:r>
              <w:rPr>
                <w:szCs w:val="26"/>
                <w:lang w:val="en-US" w:eastAsia="en-US"/>
              </w:rPr>
              <w:delText>Maintenance</w:delText>
            </w:r>
          </w:del>
          <w:del w:id="385" w:author="Richard Tomkins" w:date="2008-10-01T16:18:00Z">
            <w:r>
              <w:rPr>
                <w:lang w:val="en-US" w:eastAsia="en-US"/>
              </w:rPr>
              <w:tab/>
            </w:r>
          </w:del>
          <w:del w:id="386" w:author="Richard Tomkins" w:date="2008-10-01T11:34:00Z">
            <w:r>
              <w:rPr>
                <w:lang w:val="en-US" w:eastAsia="en-US"/>
              </w:rPr>
              <w:delText>27</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393" w:author="Richard Tomkins" w:date="2008-10-01T16:18:00Z"/>
            </w:rPr>
          </w:pPr>
          <w:del w:id="388" w:author="Richard Tomkins" w:date="2008-10-01T16:18:00Z">
            <w:r>
              <w:rPr>
                <w:szCs w:val="26"/>
                <w:lang w:val="en-US" w:eastAsia="en-US"/>
              </w:rPr>
              <w:delText>6.9</w:delText>
            </w:r>
          </w:del>
          <w:del w:id="389" w:author="Richard Tomkins" w:date="2008-10-01T16:18:00Z">
            <w:r>
              <w:rPr>
                <w:rFonts w:eastAsia="Times New Roman"/>
                <w:caps w:val="false"/>
                <w:smallCaps w:val="false"/>
                <w:color w:val="000000"/>
                <w:sz w:val="24"/>
                <w:lang w:val="en-US" w:eastAsia="en-US"/>
              </w:rPr>
              <w:tab/>
            </w:r>
          </w:del>
          <w:del w:id="390" w:author="Richard Tomkins" w:date="2008-10-01T16:18:00Z">
            <w:r>
              <w:rPr>
                <w:szCs w:val="26"/>
                <w:lang w:val="en-US" w:eastAsia="en-US"/>
              </w:rPr>
              <w:delText>Training Of Maintenance Personnel</w:delText>
            </w:r>
          </w:del>
          <w:del w:id="391" w:author="Richard Tomkins" w:date="2008-10-01T16:18:00Z">
            <w:r>
              <w:rPr>
                <w:lang w:val="en-US" w:eastAsia="en-US"/>
              </w:rPr>
              <w:tab/>
            </w:r>
          </w:del>
          <w:del w:id="392" w:author="Richard Tomkins" w:date="2008-10-01T11:34:00Z">
            <w:r>
              <w:rPr>
                <w:lang w:val="en-US" w:eastAsia="en-US"/>
              </w:rPr>
              <w:delText>28</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399" w:author="Richard Tomkins" w:date="2008-10-01T16:18:00Z"/>
            </w:rPr>
          </w:pPr>
          <w:del w:id="394" w:author="Richard Tomkins" w:date="2008-10-01T16:18:00Z">
            <w:r>
              <w:rPr>
                <w:szCs w:val="28"/>
                <w:lang w:val="en-US" w:eastAsia="en-US"/>
              </w:rPr>
              <w:delText>7</w:delText>
            </w:r>
          </w:del>
          <w:del w:id="395" w:author="Richard Tomkins" w:date="2008-10-01T16:18:00Z">
            <w:r>
              <w:rPr>
                <w:rFonts w:eastAsia="Times New Roman"/>
                <w:b w:val="false"/>
                <w:bCs w:val="false"/>
                <w:caps w:val="false"/>
                <w:smallCaps w:val="false"/>
                <w:color w:val="000000"/>
                <w:sz w:val="24"/>
                <w:lang w:val="en-US" w:eastAsia="en-US"/>
              </w:rPr>
              <w:tab/>
            </w:r>
          </w:del>
          <w:del w:id="396" w:author="Richard Tomkins" w:date="2008-10-01T16:18:00Z">
            <w:r>
              <w:rPr>
                <w:szCs w:val="28"/>
                <w:lang w:val="en-US" w:eastAsia="en-US"/>
              </w:rPr>
              <w:delText>Other Technologies In The Area Of Aids To Navigation</w:delText>
            </w:r>
          </w:del>
          <w:del w:id="397" w:author="Richard Tomkins" w:date="2008-10-01T16:18:00Z">
            <w:r>
              <w:rPr>
                <w:lang w:val="en-US" w:eastAsia="en-US"/>
              </w:rPr>
              <w:tab/>
            </w:r>
          </w:del>
          <w:del w:id="398" w:author="Richard Tomkins" w:date="2008-10-01T11:34:00Z">
            <w:r>
              <w:rPr>
                <w:lang w:val="en-US" w:eastAsia="en-US"/>
              </w:rPr>
              <w:delText>2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05" w:author="Richard Tomkins" w:date="2008-10-01T16:18:00Z"/>
            </w:rPr>
          </w:pPr>
          <w:del w:id="400" w:author="Richard Tomkins" w:date="2008-10-01T16:18:00Z">
            <w:r>
              <w:rPr>
                <w:szCs w:val="26"/>
                <w:lang w:val="en-US" w:eastAsia="en-US"/>
              </w:rPr>
              <w:delText>7.1</w:delText>
            </w:r>
          </w:del>
          <w:del w:id="401" w:author="Richard Tomkins" w:date="2008-10-01T16:18:00Z">
            <w:r>
              <w:rPr>
                <w:rFonts w:eastAsia="Times New Roman"/>
                <w:caps w:val="false"/>
                <w:smallCaps w:val="false"/>
                <w:color w:val="000000"/>
                <w:sz w:val="24"/>
                <w:lang w:val="en-US" w:eastAsia="en-US"/>
              </w:rPr>
              <w:tab/>
            </w:r>
          </w:del>
          <w:del w:id="402" w:author="Richard Tomkins" w:date="2008-10-01T16:18:00Z">
            <w:r>
              <w:rPr>
                <w:szCs w:val="26"/>
                <w:lang w:val="en-US" w:eastAsia="en-US"/>
              </w:rPr>
              <w:delText>Seawater Battery</w:delText>
            </w:r>
          </w:del>
          <w:del w:id="403" w:author="Richard Tomkins" w:date="2008-10-01T16:18:00Z">
            <w:r>
              <w:rPr>
                <w:lang w:val="en-US" w:eastAsia="en-US"/>
              </w:rPr>
              <w:tab/>
            </w:r>
          </w:del>
          <w:del w:id="404" w:author="Richard Tomkins" w:date="2008-10-01T11:34:00Z">
            <w:r>
              <w:rPr>
                <w:lang w:val="en-US" w:eastAsia="en-US"/>
              </w:rPr>
              <w:delText>2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11" w:author="Richard Tomkins" w:date="2008-10-01T16:18:00Z"/>
            </w:rPr>
          </w:pPr>
          <w:del w:id="406" w:author="Richard Tomkins" w:date="2008-10-01T16:18:00Z">
            <w:r>
              <w:rPr>
                <w:szCs w:val="26"/>
                <w:lang w:val="en-US" w:eastAsia="en-US"/>
              </w:rPr>
              <w:delText>7.2</w:delText>
            </w:r>
          </w:del>
          <w:del w:id="407" w:author="Richard Tomkins" w:date="2008-10-01T16:18:00Z">
            <w:r>
              <w:rPr>
                <w:rFonts w:eastAsia="Times New Roman"/>
                <w:caps w:val="false"/>
                <w:smallCaps w:val="false"/>
                <w:color w:val="000000"/>
                <w:sz w:val="24"/>
                <w:lang w:val="en-US" w:eastAsia="en-US"/>
              </w:rPr>
              <w:tab/>
            </w:r>
          </w:del>
          <w:del w:id="408" w:author="Richard Tomkins" w:date="2008-10-01T16:18:00Z">
            <w:r>
              <w:rPr>
                <w:szCs w:val="26"/>
                <w:lang w:val="en-US" w:eastAsia="en-US"/>
              </w:rPr>
              <w:delText>Current and Tidal Turbines</w:delText>
            </w:r>
          </w:del>
          <w:del w:id="409" w:author="Richard Tomkins" w:date="2008-10-01T16:18:00Z">
            <w:r>
              <w:rPr>
                <w:lang w:val="en-US" w:eastAsia="en-US"/>
              </w:rPr>
              <w:tab/>
            </w:r>
          </w:del>
          <w:del w:id="410" w:author="Richard Tomkins" w:date="2008-10-01T11:34:00Z">
            <w:r>
              <w:rPr>
                <w:lang w:val="en-US" w:eastAsia="en-US"/>
              </w:rPr>
              <w:delText>2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17" w:author="Richard Tomkins" w:date="2008-10-01T16:18:00Z"/>
            </w:rPr>
          </w:pPr>
          <w:del w:id="412" w:author="Richard Tomkins" w:date="2008-10-01T16:18:00Z">
            <w:r>
              <w:rPr>
                <w:szCs w:val="26"/>
                <w:lang w:val="en-US" w:eastAsia="en-US"/>
              </w:rPr>
              <w:delText>7.3</w:delText>
            </w:r>
          </w:del>
          <w:del w:id="413" w:author="Richard Tomkins" w:date="2008-10-01T16:18:00Z">
            <w:r>
              <w:rPr>
                <w:rFonts w:eastAsia="Times New Roman"/>
                <w:caps w:val="false"/>
                <w:smallCaps w:val="false"/>
                <w:color w:val="000000"/>
                <w:sz w:val="24"/>
                <w:lang w:val="en-US" w:eastAsia="en-US"/>
              </w:rPr>
              <w:tab/>
            </w:r>
          </w:del>
          <w:del w:id="414" w:author="Richard Tomkins" w:date="2008-10-01T16:18:00Z">
            <w:r>
              <w:rPr>
                <w:szCs w:val="26"/>
                <w:lang w:val="en-US" w:eastAsia="en-US"/>
              </w:rPr>
              <w:delText>Stirling Engine Generators</w:delText>
            </w:r>
          </w:del>
          <w:del w:id="415" w:author="Richard Tomkins" w:date="2008-10-01T16:18:00Z">
            <w:r>
              <w:rPr>
                <w:lang w:val="en-US" w:eastAsia="en-US"/>
              </w:rPr>
              <w:tab/>
            </w:r>
          </w:del>
          <w:del w:id="416" w:author="Richard Tomkins" w:date="2008-10-01T11:34:00Z">
            <w:r>
              <w:rPr>
                <w:lang w:val="en-US" w:eastAsia="en-US"/>
              </w:rPr>
              <w:delText>29</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23" w:author="Richard Tomkins" w:date="2008-10-01T16:18:00Z"/>
            </w:rPr>
          </w:pPr>
          <w:del w:id="418" w:author="Richard Tomkins" w:date="2008-10-01T16:18:00Z">
            <w:r>
              <w:rPr>
                <w:szCs w:val="26"/>
                <w:lang w:val="en-US" w:eastAsia="en-US"/>
              </w:rPr>
              <w:delText>7.4</w:delText>
            </w:r>
          </w:del>
          <w:del w:id="419" w:author="Richard Tomkins" w:date="2008-10-01T16:18:00Z">
            <w:r>
              <w:rPr>
                <w:rFonts w:eastAsia="Times New Roman"/>
                <w:caps w:val="false"/>
                <w:smallCaps w:val="false"/>
                <w:color w:val="000000"/>
                <w:sz w:val="24"/>
                <w:lang w:val="en-US" w:eastAsia="en-US"/>
              </w:rPr>
              <w:tab/>
            </w:r>
          </w:del>
          <w:del w:id="420" w:author="Richard Tomkins" w:date="2008-10-01T16:18:00Z">
            <w:r>
              <w:rPr>
                <w:szCs w:val="26"/>
                <w:lang w:val="en-US" w:eastAsia="en-US"/>
              </w:rPr>
              <w:delText>Thermo Electric Generator</w:delText>
            </w:r>
          </w:del>
          <w:del w:id="421" w:author="Richard Tomkins" w:date="2008-10-01T16:18:00Z">
            <w:r>
              <w:rPr>
                <w:lang w:val="en-US" w:eastAsia="en-US"/>
              </w:rPr>
              <w:tab/>
            </w:r>
          </w:del>
          <w:del w:id="422" w:author="Richard Tomkins" w:date="2008-10-01T11:34:00Z">
            <w:r>
              <w:rPr>
                <w:lang w:val="en-US" w:eastAsia="en-US"/>
              </w:rPr>
              <w:delText>30</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429" w:author="Richard Tomkins" w:date="2008-10-01T16:18:00Z"/>
            </w:rPr>
          </w:pPr>
          <w:del w:id="424" w:author="Richard Tomkins" w:date="2008-10-01T16:18:00Z">
            <w:r>
              <w:rPr>
                <w:szCs w:val="28"/>
                <w:lang w:val="en-US" w:eastAsia="en-US"/>
              </w:rPr>
              <w:delText>8</w:delText>
            </w:r>
          </w:del>
          <w:del w:id="425" w:author="Richard Tomkins" w:date="2008-10-01T16:18:00Z">
            <w:r>
              <w:rPr>
                <w:rFonts w:eastAsia="Times New Roman"/>
                <w:b w:val="false"/>
                <w:bCs w:val="false"/>
                <w:caps w:val="false"/>
                <w:smallCaps w:val="false"/>
                <w:color w:val="000000"/>
                <w:sz w:val="24"/>
                <w:lang w:val="en-US" w:eastAsia="en-US"/>
              </w:rPr>
              <w:tab/>
            </w:r>
          </w:del>
          <w:del w:id="426" w:author="Richard Tomkins" w:date="2008-10-01T16:18:00Z">
            <w:r>
              <w:rPr>
                <w:szCs w:val="28"/>
                <w:lang w:val="en-US" w:eastAsia="en-US"/>
              </w:rPr>
              <w:delText>Life Cycle Management Considerations</w:delText>
            </w:r>
          </w:del>
          <w:del w:id="427" w:author="Richard Tomkins" w:date="2008-10-01T16:18:00Z">
            <w:r>
              <w:rPr>
                <w:lang w:val="en-US" w:eastAsia="en-US"/>
              </w:rPr>
              <w:tab/>
            </w:r>
          </w:del>
          <w:del w:id="428" w:author="Richard Tomkins" w:date="2008-10-01T11:34:00Z">
            <w:r>
              <w:rPr>
                <w:lang w:val="en-US" w:eastAsia="en-US"/>
              </w:rPr>
              <w:delText>30</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435" w:author="Richard Tomkins" w:date="2008-10-01T16:18:00Z"/>
            </w:rPr>
          </w:pPr>
          <w:del w:id="430" w:author="Richard Tomkins" w:date="2008-10-01T16:18:00Z">
            <w:r>
              <w:rPr>
                <w:szCs w:val="28"/>
                <w:lang w:val="fr-FR" w:eastAsia="en-US"/>
              </w:rPr>
              <w:delText>9</w:delText>
            </w:r>
          </w:del>
          <w:del w:id="431" w:author="Richard Tomkins" w:date="2008-10-01T16:18:00Z">
            <w:r>
              <w:rPr>
                <w:rFonts w:eastAsia="Times New Roman"/>
                <w:b w:val="false"/>
                <w:bCs w:val="false"/>
                <w:caps w:val="false"/>
                <w:smallCaps w:val="false"/>
                <w:color w:val="000000"/>
                <w:sz w:val="24"/>
                <w:lang w:val="en-US" w:eastAsia="en-US"/>
              </w:rPr>
              <w:tab/>
            </w:r>
          </w:del>
          <w:del w:id="432" w:author="Richard Tomkins" w:date="2008-10-01T16:18:00Z">
            <w:r>
              <w:rPr>
                <w:szCs w:val="28"/>
                <w:lang w:val="fr-FR" w:eastAsia="en-US"/>
              </w:rPr>
              <w:delText>References</w:delText>
            </w:r>
          </w:del>
          <w:del w:id="433" w:author="Richard Tomkins" w:date="2008-10-01T16:18:00Z">
            <w:r>
              <w:rPr>
                <w:lang w:val="en-US" w:eastAsia="en-US"/>
              </w:rPr>
              <w:tab/>
            </w:r>
          </w:del>
          <w:del w:id="434" w:author="Richard Tomkins" w:date="2008-10-01T11:34:00Z">
            <w:r>
              <w:rPr>
                <w:lang w:val="en-US" w:eastAsia="en-US"/>
              </w:rPr>
              <w:delText>31</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41" w:author="Richard Tomkins" w:date="2008-10-01T16:18:00Z"/>
            </w:rPr>
          </w:pPr>
          <w:del w:id="436" w:author="Richard Tomkins" w:date="2008-10-01T16:18:00Z">
            <w:r>
              <w:rPr>
                <w:szCs w:val="26"/>
                <w:lang w:val="fr-FR" w:eastAsia="en-US"/>
              </w:rPr>
              <w:delText>9.1</w:delText>
            </w:r>
          </w:del>
          <w:del w:id="437" w:author="Richard Tomkins" w:date="2008-10-01T16:18:00Z">
            <w:r>
              <w:rPr>
                <w:rFonts w:eastAsia="Times New Roman"/>
                <w:caps w:val="false"/>
                <w:smallCaps w:val="false"/>
                <w:color w:val="000000"/>
                <w:sz w:val="24"/>
                <w:lang w:val="en-US" w:eastAsia="en-US"/>
              </w:rPr>
              <w:tab/>
            </w:r>
          </w:del>
          <w:del w:id="438" w:author="Richard Tomkins" w:date="2008-10-01T16:18:00Z">
            <w:r>
              <w:rPr>
                <w:szCs w:val="26"/>
                <w:lang w:val="fr-FR" w:eastAsia="en-US"/>
              </w:rPr>
              <w:delText>IALA Related Documents</w:delText>
            </w:r>
          </w:del>
          <w:del w:id="439" w:author="Richard Tomkins" w:date="2008-10-01T16:18:00Z">
            <w:r>
              <w:rPr>
                <w:lang w:val="en-US" w:eastAsia="en-US"/>
              </w:rPr>
              <w:tab/>
            </w:r>
          </w:del>
          <w:del w:id="440" w:author="Richard Tomkins" w:date="2008-10-01T11:34:00Z">
            <w:r>
              <w:rPr>
                <w:lang w:val="en-US" w:eastAsia="en-US"/>
              </w:rPr>
              <w:delText>31</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47" w:author="Richard Tomkins" w:date="2008-10-01T16:18:00Z"/>
            </w:rPr>
          </w:pPr>
          <w:del w:id="442" w:author="Richard Tomkins" w:date="2008-10-01T16:18:00Z">
            <w:r>
              <w:rPr>
                <w:szCs w:val="26"/>
                <w:lang w:val="en-US" w:eastAsia="en-US"/>
              </w:rPr>
              <w:delText>9.2</w:delText>
            </w:r>
          </w:del>
          <w:del w:id="443" w:author="Richard Tomkins" w:date="2008-10-01T16:18:00Z">
            <w:r>
              <w:rPr>
                <w:rFonts w:eastAsia="Times New Roman"/>
                <w:caps w:val="false"/>
                <w:smallCaps w:val="false"/>
                <w:color w:val="000000"/>
                <w:sz w:val="24"/>
                <w:lang w:val="en-US" w:eastAsia="en-US"/>
              </w:rPr>
              <w:tab/>
            </w:r>
          </w:del>
          <w:del w:id="444" w:author="Richard Tomkins" w:date="2008-10-01T16:18:00Z">
            <w:r>
              <w:rPr>
                <w:szCs w:val="26"/>
                <w:lang w:val="en-US" w:eastAsia="en-US"/>
              </w:rPr>
              <w:delText>Relevant IEC Standards</w:delText>
            </w:r>
          </w:del>
          <w:del w:id="445" w:author="Richard Tomkins" w:date="2008-10-01T16:18:00Z">
            <w:r>
              <w:rPr>
                <w:lang w:val="en-US" w:eastAsia="en-US"/>
              </w:rPr>
              <w:tab/>
            </w:r>
          </w:del>
          <w:del w:id="446" w:author="Richard Tomkins" w:date="2008-10-01T11:34:00Z">
            <w:r>
              <w:rPr>
                <w:lang w:val="en-US" w:eastAsia="en-US"/>
              </w:rPr>
              <w:delText>32</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451" w:author="Richard Tomkins" w:date="2008-10-01T16:18:00Z"/>
            </w:rPr>
          </w:pPr>
          <w:del w:id="448" w:author="Richard Tomkins" w:date="2008-10-01T16:18:00Z">
            <w:r>
              <w:rPr>
                <w:szCs w:val="28"/>
                <w:lang w:val="en-US" w:eastAsia="en-US"/>
              </w:rPr>
              <w:delText>Annex 1 - Solar Photovoltaic Glossary</w:delText>
            </w:r>
          </w:del>
          <w:del w:id="449" w:author="Richard Tomkins" w:date="2008-10-01T16:18:00Z">
            <w:r>
              <w:rPr>
                <w:lang w:val="en-US" w:eastAsia="en-US"/>
              </w:rPr>
              <w:tab/>
            </w:r>
          </w:del>
          <w:del w:id="450" w:author="Richard Tomkins" w:date="2008-10-01T11:34:00Z">
            <w:r>
              <w:rPr>
                <w:lang w:val="en-US" w:eastAsia="en-US"/>
              </w:rPr>
              <w:delText>33</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455" w:author="Richard Tomkins" w:date="2008-10-01T16:18:00Z"/>
            </w:rPr>
          </w:pPr>
          <w:del w:id="452" w:author="Richard Tomkins" w:date="2008-10-01T16:18:00Z">
            <w:r>
              <w:rPr>
                <w:szCs w:val="28"/>
                <w:lang w:val="en-US" w:eastAsia="en-US"/>
              </w:rPr>
              <w:delText>Annex 2 - Results of the Year 2000 Survey of the Use of PV Energy Systems by IALA Members</w:delText>
            </w:r>
          </w:del>
          <w:del w:id="453" w:author="Richard Tomkins" w:date="2008-10-01T16:18:00Z">
            <w:r>
              <w:rPr>
                <w:lang w:val="en-US" w:eastAsia="en-US"/>
              </w:rPr>
              <w:tab/>
            </w:r>
          </w:del>
          <w:del w:id="454" w:author="Richard Tomkins" w:date="2008-10-01T11:34:00Z">
            <w:r>
              <w:rPr>
                <w:lang w:val="en-US" w:eastAsia="en-US"/>
              </w:rPr>
              <w:delText>36</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461" w:author="Richard Tomkins" w:date="2008-10-01T16:18:00Z"/>
            </w:rPr>
          </w:pPr>
          <w:del w:id="456" w:author="Richard Tomkins" w:date="2008-10-01T16:18:00Z">
            <w:r>
              <w:rPr>
                <w:szCs w:val="28"/>
                <w:lang w:val="en-US" w:eastAsia="en-US"/>
              </w:rPr>
              <w:delText>1</w:delText>
            </w:r>
          </w:del>
          <w:del w:id="457" w:author="Richard Tomkins" w:date="2008-10-01T16:18:00Z">
            <w:r>
              <w:rPr>
                <w:rFonts w:eastAsia="Times New Roman"/>
                <w:b w:val="false"/>
                <w:bCs w:val="false"/>
                <w:caps w:val="false"/>
                <w:smallCaps w:val="false"/>
                <w:color w:val="000000"/>
                <w:sz w:val="24"/>
                <w:lang w:val="en-US" w:eastAsia="en-US"/>
              </w:rPr>
              <w:tab/>
            </w:r>
          </w:del>
          <w:del w:id="458" w:author="Richard Tomkins" w:date="2008-10-01T16:18:00Z">
            <w:r>
              <w:rPr>
                <w:szCs w:val="28"/>
                <w:lang w:val="en-US" w:eastAsia="en-US"/>
              </w:rPr>
              <w:delText>Respondents</w:delText>
            </w:r>
          </w:del>
          <w:del w:id="459" w:author="Richard Tomkins" w:date="2008-10-01T16:18:00Z">
            <w:r>
              <w:rPr>
                <w:lang w:val="en-US" w:eastAsia="en-US"/>
              </w:rPr>
              <w:tab/>
            </w:r>
          </w:del>
          <w:del w:id="460" w:author="Richard Tomkins" w:date="2008-10-01T11:34:00Z">
            <w:r>
              <w:rPr>
                <w:lang w:val="en-US" w:eastAsia="en-US"/>
              </w:rPr>
              <w:delText>36</w:delText>
            </w:r>
          </w:del>
        </w:p>
        <w:p>
          <w:pPr>
            <w:pStyle w:val="Contents1"/>
            <w:widowControl/>
            <w:tabs>
              <w:tab w:val="clear" w:pos="720"/>
              <w:tab w:val="left" w:pos="880" w:leader="none"/>
              <w:tab w:val="right" w:pos="9209" w:leader="dot"/>
            </w:tabs>
            <w:bidi w:val="0"/>
            <w:ind w:left="220" w:hanging="0"/>
            <w:rPr>
              <w:rFonts w:eastAsia="Times New Roman"/>
              <w:b w:val="false"/>
              <w:b w:val="false"/>
              <w:bCs w:val="false"/>
              <w:caps w:val="false"/>
              <w:smallCaps w:val="false"/>
              <w:color w:val="000000"/>
              <w:sz w:val="24"/>
              <w:lang w:val="en-US" w:eastAsia="en-US"/>
              <w:del w:id="467" w:author="Richard Tomkins" w:date="2008-10-01T16:18:00Z"/>
            </w:rPr>
          </w:pPr>
          <w:del w:id="462" w:author="Richard Tomkins" w:date="2008-10-01T16:18:00Z">
            <w:r>
              <w:rPr>
                <w:szCs w:val="28"/>
                <w:lang w:val="en-US" w:eastAsia="en-US"/>
              </w:rPr>
              <w:delText>2</w:delText>
            </w:r>
          </w:del>
          <w:del w:id="463" w:author="Richard Tomkins" w:date="2008-10-01T16:18:00Z">
            <w:r>
              <w:rPr>
                <w:rFonts w:eastAsia="Times New Roman"/>
                <w:b w:val="false"/>
                <w:bCs w:val="false"/>
                <w:caps w:val="false"/>
                <w:smallCaps w:val="false"/>
                <w:color w:val="000000"/>
                <w:sz w:val="24"/>
                <w:lang w:val="en-US" w:eastAsia="en-US"/>
              </w:rPr>
              <w:tab/>
            </w:r>
          </w:del>
          <w:del w:id="464" w:author="Richard Tomkins" w:date="2008-10-01T16:18:00Z">
            <w:r>
              <w:rPr>
                <w:szCs w:val="28"/>
                <w:lang w:val="en-US" w:eastAsia="en-US"/>
              </w:rPr>
              <w:delText>Summary of Main Conclusions</w:delText>
            </w:r>
          </w:del>
          <w:del w:id="465" w:author="Richard Tomkins" w:date="2008-10-01T16:18:00Z">
            <w:r>
              <w:rPr>
                <w:lang w:val="en-US" w:eastAsia="en-US"/>
              </w:rPr>
              <w:tab/>
            </w:r>
          </w:del>
          <w:del w:id="466" w:author="Richard Tomkins" w:date="2008-10-01T11:34:00Z">
            <w:r>
              <w:rPr>
                <w:lang w:val="en-US" w:eastAsia="en-US"/>
              </w:rPr>
              <w:delText>36</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73" w:author="Richard Tomkins" w:date="2008-10-01T16:18:00Z"/>
            </w:rPr>
          </w:pPr>
          <w:del w:id="468" w:author="Richard Tomkins" w:date="2008-10-01T16:18:00Z">
            <w:r>
              <w:rPr>
                <w:szCs w:val="26"/>
                <w:lang w:val="en-US" w:eastAsia="en-US"/>
              </w:rPr>
              <w:delText>2.1</w:delText>
            </w:r>
          </w:del>
          <w:del w:id="469" w:author="Richard Tomkins" w:date="2008-10-01T16:18:00Z">
            <w:r>
              <w:rPr>
                <w:rFonts w:eastAsia="Times New Roman"/>
                <w:caps w:val="false"/>
                <w:smallCaps w:val="false"/>
                <w:color w:val="000000"/>
                <w:sz w:val="24"/>
                <w:lang w:val="en-US" w:eastAsia="en-US"/>
              </w:rPr>
              <w:tab/>
            </w:r>
          </w:del>
          <w:del w:id="470" w:author="Richard Tomkins" w:date="2008-10-01T16:18:00Z">
            <w:r>
              <w:rPr>
                <w:szCs w:val="26"/>
                <w:lang w:val="en-US" w:eastAsia="en-US"/>
              </w:rPr>
              <w:delText>Tabular Summary – Load</w:delText>
            </w:r>
          </w:del>
          <w:del w:id="471" w:author="Richard Tomkins" w:date="2008-10-01T16:18:00Z">
            <w:r>
              <w:rPr>
                <w:lang w:val="en-US" w:eastAsia="en-US"/>
              </w:rPr>
              <w:tab/>
            </w:r>
          </w:del>
          <w:del w:id="472" w:author="Richard Tomkins" w:date="2008-10-01T11:34:00Z">
            <w:r>
              <w:rPr>
                <w:lang w:val="en-US" w:eastAsia="en-US"/>
              </w:rPr>
              <w:delText>37</w:delText>
            </w:r>
          </w:del>
        </w:p>
        <w:p>
          <w:pPr>
            <w:pStyle w:val="Contents1"/>
            <w:tabs>
              <w:tab w:val="clear" w:pos="720"/>
              <w:tab w:val="left" w:pos="880" w:leader="none"/>
              <w:tab w:val="right" w:pos="9209" w:leader="dot"/>
            </w:tabs>
            <w:rPr>
              <w:rFonts w:eastAsia="Times New Roman"/>
              <w:caps w:val="false"/>
              <w:smallCaps w:val="false"/>
              <w:color w:val="000000"/>
              <w:sz w:val="24"/>
              <w:lang w:val="en-US" w:eastAsia="en-US"/>
              <w:del w:id="479" w:author="Richard Tomkins" w:date="2008-10-01T16:18:00Z"/>
            </w:rPr>
          </w:pPr>
          <w:del w:id="474" w:author="Richard Tomkins" w:date="2008-10-01T16:18:00Z">
            <w:r>
              <w:rPr>
                <w:szCs w:val="26"/>
                <w:lang w:val="en-US" w:eastAsia="en-US"/>
              </w:rPr>
              <w:delText>2.2</w:delText>
            </w:r>
          </w:del>
          <w:del w:id="475" w:author="Richard Tomkins" w:date="2008-10-01T16:18:00Z">
            <w:r>
              <w:rPr>
                <w:rFonts w:eastAsia="Times New Roman"/>
                <w:caps w:val="false"/>
                <w:smallCaps w:val="false"/>
                <w:color w:val="000000"/>
                <w:sz w:val="24"/>
                <w:lang w:val="en-US" w:eastAsia="en-US"/>
              </w:rPr>
              <w:tab/>
            </w:r>
          </w:del>
          <w:del w:id="476" w:author="Richard Tomkins" w:date="2008-10-01T16:18:00Z">
            <w:r>
              <w:rPr>
                <w:szCs w:val="26"/>
                <w:lang w:val="en-US" w:eastAsia="en-US"/>
              </w:rPr>
              <w:delText>Tabular Summary – Batteries</w:delText>
            </w:r>
          </w:del>
          <w:del w:id="477" w:author="Richard Tomkins" w:date="2008-10-01T16:18:00Z">
            <w:r>
              <w:rPr>
                <w:lang w:val="en-US" w:eastAsia="en-US"/>
              </w:rPr>
              <w:tab/>
            </w:r>
          </w:del>
          <w:del w:id="478" w:author="Richard Tomkins" w:date="2008-10-01T11:34:00Z">
            <w:r>
              <w:rPr>
                <w:lang w:val="en-US" w:eastAsia="en-US"/>
              </w:rPr>
              <w:delText>38</w:delText>
            </w:r>
          </w:del>
        </w:p>
        <w:p>
          <w:pPr>
            <w:pStyle w:val="Contents1"/>
            <w:tabs>
              <w:tab w:val="clear" w:pos="720"/>
              <w:tab w:val="left" w:pos="880" w:leader="none"/>
              <w:tab w:val="right" w:pos="9209" w:leader="dot"/>
            </w:tabs>
            <w:rPr>
              <w:rFonts w:eastAsia="Times New Roman"/>
              <w:color w:val="000000"/>
              <w:sz w:val="24"/>
              <w:lang w:val="en-US" w:eastAsia="en-US"/>
            </w:rPr>
          </w:pPr>
          <w:del w:id="480" w:author="Richard Tomkins" w:date="2008-10-01T16:18:00Z">
            <w:r>
              <w:rPr>
                <w:caps w:val="false"/>
                <w:smallCaps w:val="false"/>
                <w:szCs w:val="26"/>
                <w:lang w:val="en-US" w:eastAsia="en-US"/>
              </w:rPr>
              <w:delText>2.3</w:delText>
            </w:r>
          </w:del>
          <w:del w:id="481" w:author="Richard Tomkins" w:date="2008-10-01T16:18:00Z">
            <w:r>
              <w:rPr>
                <w:rFonts w:eastAsia="Times New Roman"/>
                <w:caps w:val="false"/>
                <w:smallCaps w:val="false"/>
                <w:color w:val="000000"/>
                <w:sz w:val="24"/>
                <w:lang w:val="en-US" w:eastAsia="en-US"/>
              </w:rPr>
              <w:tab/>
            </w:r>
          </w:del>
          <w:del w:id="482" w:author="Richard Tomkins" w:date="2008-10-01T16:18:00Z">
            <w:r>
              <w:rPr>
                <w:caps w:val="false"/>
                <w:smallCaps w:val="false"/>
                <w:szCs w:val="26"/>
                <w:lang w:val="en-US" w:eastAsia="en-US"/>
              </w:rPr>
              <w:delText>Tabular Summary - Typical Solar Generator Sizes</w:delText>
            </w:r>
          </w:del>
          <w:del w:id="483" w:author="Richard Tomkins" w:date="2008-10-01T16:18:00Z">
            <w:r>
              <w:rPr>
                <w:caps w:val="false"/>
                <w:smallCaps w:val="false"/>
                <w:lang w:val="en-US" w:eastAsia="en-US"/>
              </w:rPr>
              <w:tab/>
            </w:r>
          </w:del>
          <w:del w:id="484" w:author="Richard Tomkins" w:date="2008-10-01T11:34:00Z">
            <w:r>
              <w:rPr>
                <w:caps w:val="false"/>
                <w:smallCaps w:val="false"/>
                <w:lang w:val="en-US" w:eastAsia="en-US"/>
              </w:rPr>
              <w:delText>38</w:delText>
            </w:r>
          </w:del>
          <w:r>
            <w:rPr>
              <w:smallCaps w:val="false"/>
              <w:cap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361" w:right="1327" w:gutter="0" w:header="851" w:top="1440" w:footer="1531" w:bottom="1587"/>
          <w:pgNumType w:fmt="decimal"/>
          <w:formProt w:val="false"/>
          <w:titlePg/>
          <w:textDirection w:val="lrTb"/>
          <w:docGrid w:type="default" w:linePitch="360" w:charSpace="0"/>
        </w:sectPr>
        <w:pStyle w:val="Contents2"/>
        <w:widowControl/>
        <w:tabs>
          <w:tab w:val="clear" w:pos="720"/>
          <w:tab w:val="left" w:pos="880" w:leader="none"/>
          <w:tab w:val="right" w:pos="9209" w:leader="dot"/>
        </w:tabs>
        <w:bidi w:val="0"/>
        <w:ind w:left="220" w:hanging="0"/>
        <w:rPr/>
      </w:pPr>
      <w:r>
        <w:rPr>
          <w:rStyle w:val="CommentReference"/>
          <w:vanish w:val="false"/>
        </w:rPr>
      </w:r>
      <w:commentRangeEnd w:id="1"/>
      <w:r>
        <w:commentReference w:id="1"/>
      </w:r>
      <w:commentRangeEnd w:id="0"/>
      <w:r>
        <w:commentReference w:id="0"/>
      </w:r>
      <w:r>
        <w:rPr>
          <w:rStyle w:val="CommentReference"/>
          <w:vanish w:val="false"/>
        </w:rPr>
      </w:r>
    </w:p>
    <w:p>
      <w:pPr>
        <w:pStyle w:val="Heading1"/>
        <w:rPr>
          <w:del w:id="486" w:author="Richard Tomkins" w:date="2008-10-01T15:49:00Z"/>
        </w:rPr>
      </w:pPr>
      <w:del w:id="485" w:author="Richard Tomkins" w:date="2008-10-01T15:49:00Z">
        <w:r>
          <w:rPr/>
          <w:delText xml:space="preserve">Introduction </w:delText>
        </w:r>
      </w:del>
    </w:p>
    <w:p>
      <w:pPr>
        <w:pStyle w:val="TextBody"/>
        <w:rPr>
          <w:del w:id="488" w:author="Richard Tomkins" w:date="2008-10-01T15:49:00Z"/>
        </w:rPr>
      </w:pPr>
      <w:del w:id="487" w:author="Richard Tomkins" w:date="2008-10-01T15:49:00Z">
        <w:r>
          <w:rPr/>
          <w:delText xml:space="preserve">The purpose of this Guideline is to assist Authorities in the design of power systems and energy storage for Aids to Navigation (AtoN), with emphasis on proven technologies. </w:delText>
        </w:r>
      </w:del>
    </w:p>
    <w:p>
      <w:pPr>
        <w:pStyle w:val="TextBody"/>
        <w:rPr>
          <w:del w:id="490" w:author="Richard Tomkins" w:date="2008-10-01T15:49:00Z"/>
        </w:rPr>
      </w:pPr>
      <w:del w:id="489" w:author="Richard Tomkins" w:date="2008-10-01T15:49:00Z">
        <w:r>
          <w:rPr/>
          <w:delText>This guideline contains descriptions of power supplies that are available for use with AtoN, together with their advantages and disadvantages. Suggestions on Life Cycle Management issues are also addressed in the document.</w:delText>
        </w:r>
      </w:del>
    </w:p>
    <w:p>
      <w:pPr>
        <w:pStyle w:val="Heading1"/>
        <w:rPr>
          <w:del w:id="492" w:author="Richard Tomkins" w:date="2008-10-01T15:49:00Z"/>
        </w:rPr>
      </w:pPr>
      <w:del w:id="491" w:author="Richard Tomkins" w:date="2008-10-01T15:49:00Z">
        <w:r>
          <w:rPr/>
          <w:delText xml:space="preserve">Selection Of Power Systems And Energy Storage </w:delText>
        </w:r>
      </w:del>
    </w:p>
    <w:p>
      <w:pPr>
        <w:pStyle w:val="TextBody"/>
        <w:rPr>
          <w:del w:id="494" w:author="Richard Tomkins" w:date="2008-10-01T15:49:00Z"/>
        </w:rPr>
      </w:pPr>
      <w:del w:id="493" w:author="Richard Tomkins" w:date="2008-10-01T15:49:00Z">
        <w:r>
          <w:rPr/>
          <w:delText>This section identifies those items that should be taken into consideration when selecting energy storage and associated power supplies for AtoN.  Table 1 provides guidance on the most appropriate power systems for a number of locations, power requirements and environmental issues.</w:delText>
        </w:r>
      </w:del>
    </w:p>
    <w:p>
      <w:pPr>
        <w:pStyle w:val="Heading2"/>
        <w:rPr>
          <w:del w:id="496" w:author="Richard Tomkins" w:date="2008-10-01T15:49:00Z"/>
        </w:rPr>
      </w:pPr>
      <w:del w:id="495" w:author="Richard Tomkins" w:date="2008-10-01T15:49:00Z">
        <w:r>
          <w:rPr/>
          <w:delText>General</w:delText>
        </w:r>
      </w:del>
    </w:p>
    <w:p>
      <w:pPr>
        <w:pStyle w:val="TextBody"/>
        <w:rPr>
          <w:del w:id="498" w:author="Richard Tomkins" w:date="2008-10-01T15:49:00Z"/>
        </w:rPr>
      </w:pPr>
      <w:del w:id="497" w:author="Richard Tomkins" w:date="2008-10-01T15:49:00Z">
        <w:r>
          <w:rPr/>
          <w:delText xml:space="preserve">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routine maintenance visits. </w:delText>
        </w:r>
      </w:del>
    </w:p>
    <w:p>
      <w:pPr>
        <w:pStyle w:val="TextBody"/>
        <w:rPr>
          <w:del w:id="500" w:author="Richard Tomkins" w:date="2008-10-01T15:49:00Z"/>
        </w:rPr>
      </w:pPr>
      <w:del w:id="499" w:author="Richard Tomkins" w:date="2008-10-01T15:49:00Z">
        <w:r>
          <w:rPr/>
          <w:delText>In addition to the development of new light sources, the automation of lighthouses and systems and changing user requirements play a significant part in the relevance and size of power supplies.</w:delText>
        </w:r>
      </w:del>
    </w:p>
    <w:p>
      <w:pPr>
        <w:pStyle w:val="TextBody"/>
        <w:rPr>
          <w:del w:id="502" w:author="Richard Tomkins" w:date="2008-10-01T15:49:00Z"/>
        </w:rPr>
      </w:pPr>
      <w:del w:id="501" w:author="Richard Tomkins" w:date="2008-10-01T15:49:00Z">
        <w:r>
          <w:rPr/>
          <w:delText>However, developments in technology have made it possible to reduce the power consumption of AtoN without any detrimental effect on the service provided to mariners.  In particular, battery systems rather than diesel generators can be used as back up for mains power or as the companion of renewable energy sources.</w:delText>
        </w:r>
      </w:del>
    </w:p>
    <w:p>
      <w:pPr>
        <w:pStyle w:val="Heading2"/>
        <w:rPr>
          <w:del w:id="504" w:author="Richard Tomkins" w:date="2008-10-01T15:49:00Z"/>
        </w:rPr>
      </w:pPr>
      <w:del w:id="503" w:author="Richard Tomkins" w:date="2008-10-01T15:49:00Z">
        <w:r>
          <w:rPr/>
          <w:delText>Guidance on Power Sources</w:delText>
        </w:r>
      </w:del>
    </w:p>
    <w:p>
      <w:pPr>
        <w:pStyle w:val="TextBody"/>
        <w:rPr>
          <w:del w:id="506" w:author="Richard Tomkins" w:date="2008-10-01T15:49:00Z"/>
        </w:rPr>
      </w:pPr>
      <w:del w:id="505" w:author="Richard Tomkins" w:date="2008-10-01T15:49:00Z">
        <w:r>
          <w:rPr/>
          <w:delText>Where mains power is readily available and reliable, this may be the cheapest energy source. When mains power is used, it is sufficient to provide back-up facilities by means of a float charged secondary battery.  The capacity of the battery need only be sufficient to enable time for access to site and repair.</w:delText>
        </w:r>
      </w:del>
    </w:p>
    <w:p>
      <w:pPr>
        <w:pStyle w:val="TextBody"/>
        <w:rPr>
          <w:del w:id="508" w:author="Richard Tomkins" w:date="2008-10-01T15:49:00Z"/>
        </w:rPr>
      </w:pPr>
      <w:del w:id="507" w:author="Richard Tomkins" w:date="2008-10-01T15:49:00Z">
        <w:r>
          <w:rPr/>
          <w:delText xml:space="preserve">Where mains power is difficult or impossible to install, solar energy should be considered as the next option. In situations of light loads where solar power is not practicable, primary batteries can be used.   </w:delText>
        </w:r>
      </w:del>
    </w:p>
    <w:p>
      <w:pPr>
        <w:sectPr>
          <w:headerReference w:type="default" r:id="rId11"/>
          <w:footerReference w:type="default" r:id="rId12"/>
          <w:type w:val="oddPage"/>
          <w:pgSz w:w="11906" w:h="16838"/>
          <w:pgMar w:left="1440" w:right="1440" w:gutter="0" w:header="720" w:top="1800" w:footer="720" w:bottom="1440"/>
          <w:pgNumType w:fmt="decimal"/>
          <w:formProt w:val="false"/>
          <w:textDirection w:val="lrTb"/>
          <w:docGrid w:type="default" w:linePitch="360" w:charSpace="0"/>
        </w:sectPr>
        <w:pStyle w:val="TextBody"/>
        <w:rPr>
          <w:del w:id="510" w:author="Richard Tomkins" w:date="2008-10-01T15:49:00Z"/>
        </w:rPr>
      </w:pPr>
      <w:del w:id="509" w:author="Richard Tomkins" w:date="2008-10-01T15:49:00Z">
        <w:r>
          <w:rPr/>
          <w:delText>Diesel generators should only be considered for major loads.</w:delText>
        </w:r>
      </w:del>
    </w:p>
    <w:p>
      <w:pPr>
        <w:pStyle w:val="BodyText3"/>
        <w:spacing w:before="0" w:after="0"/>
        <w:rPr>
          <w:kern w:val="0"/>
          <w:del w:id="512" w:author="Richard Tomkins" w:date="2008-10-01T15:49:00Z"/>
        </w:rPr>
      </w:pPr>
      <w:del w:id="511" w:author="Richard Tomkins" w:date="2008-10-01T15:49:00Z">
        <w:r>
          <w:rPr>
            <w:kern w:val="0"/>
          </w:rPr>
          <w:delText>Table 1 provides information on the practical choice of energy storage systems and guidance on the application of power sources for aids to navigation.</w:delText>
        </w:r>
      </w:del>
    </w:p>
    <w:p>
      <w:pPr>
        <w:pStyle w:val="Heading1"/>
        <w:spacing w:before="0" w:after="0"/>
        <w:rPr>
          <w:kern w:val="0"/>
        </w:rPr>
      </w:pPr>
      <w:r>
        <w:rPr>
          <w:kern w:val="0"/>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828"/>
        <w:gridCol w:w="333"/>
        <w:gridCol w:w="495"/>
        <w:gridCol w:w="1065"/>
        <w:gridCol w:w="293"/>
        <w:gridCol w:w="841"/>
        <w:gridCol w:w="283"/>
        <w:gridCol w:w="425"/>
        <w:gridCol w:w="851"/>
        <w:gridCol w:w="181"/>
        <w:gridCol w:w="1683"/>
      </w:tblGrid>
      <w:tr>
        <w:trPr>
          <w:trHeight w:val="250"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gridSpan w:val="2"/>
            <w:tcBorders>
              <w:bottom w:val="thickThinSmallGap" w:sz="18" w:space="0" w:color="000000"/>
            </w:tcBorders>
          </w:tcPr>
          <w:p>
            <w:pPr>
              <w:pStyle w:val="Normal"/>
              <w:jc w:val="right"/>
              <w:rPr>
                <w:rFonts w:cs="Times New Roman"/>
              </w:rPr>
            </w:pPr>
            <w:del w:id="513" w:author="Richard Tomkins" w:date="2008-10-01T15:49:00Z">
              <w:r>
                <w:rPr>
                  <w:rFonts w:cs="Times New Roman"/>
                  <w:b/>
                </w:rPr>
                <w:delText>TABLE 1</w:delText>
              </w:r>
            </w:del>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gridSpan w:val="2"/>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gridSpan w:val="2"/>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gridSpan w:val="2"/>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10"/>
            <w:tcBorders/>
          </w:tcPr>
          <w:p>
            <w:pPr>
              <w:pStyle w:val="Normal"/>
              <w:rPr>
                <w:rFonts w:cs="Times New Roman"/>
                <w:b/>
                <w:b/>
                <w:bCs/>
              </w:rPr>
            </w:pPr>
            <w:del w:id="514" w:author="Richard Tomkins" w:date="2008-10-01T15:49:00Z">
              <w:r>
                <w:rPr>
                  <w:rFonts w:cs="Times New Roman"/>
                  <w:b/>
                  <w:bCs/>
                </w:rPr>
                <w:delText>Selection Guide of energy storage and associated power systems</w:delText>
              </w:r>
            </w:del>
          </w:p>
        </w:tc>
        <w:tc>
          <w:tcPr>
            <w:tcW w:w="708" w:type="dxa"/>
            <w:gridSpan w:val="2"/>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gridSpan w:val="2"/>
            <w:tcBorders/>
            <w:tcMar>
              <w:left w:w="0" w:type="dxa"/>
              <w:right w:w="0" w:type="dxa"/>
            </w:tcMar>
          </w:tcPr>
          <w:p>
            <w:pPr>
              <w:pStyle w:val="Normal"/>
              <w:snapToGrid w:val="false"/>
              <w:rPr>
                <w:rFonts w:cs="Times New Roman"/>
              </w:rPr>
            </w:pPr>
            <w:r>
              <w:rPr>
                <w:rFonts w:cs="Times New Roman"/>
              </w:rPr>
            </w:r>
          </w:p>
        </w:tc>
      </w:tr>
      <w:tr>
        <w:trPr>
          <w:trHeight w:val="214" w:hRule="atLeast"/>
        </w:trPr>
        <w:tc>
          <w:tcPr>
            <w:tcW w:w="1844" w:type="dxa"/>
            <w:tcBorders/>
          </w:tcPr>
          <w:p>
            <w:pPr>
              <w:pStyle w:val="Normal"/>
              <w:snapToGrid w:val="false"/>
              <w:jc w:val="right"/>
              <w:rPr>
                <w:rFonts w:cs="Times New Roman"/>
              </w:rPr>
            </w:pPr>
            <w:r>
              <w:rPr>
                <w:rFonts w:cs="Times New Roman"/>
              </w:rPr>
            </w:r>
          </w:p>
        </w:tc>
        <w:tc>
          <w:tcPr>
            <w:tcW w:w="86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gridSpan w:val="2"/>
            <w:tcBorders/>
          </w:tcPr>
          <w:p>
            <w:pPr>
              <w:pStyle w:val="Normal"/>
              <w:snapToGrid w:val="false"/>
              <w:jc w:val="right"/>
              <w:rPr>
                <w:rFonts w:cs="Times New Roman"/>
              </w:rPr>
            </w:pPr>
            <w:r>
              <w:rPr>
                <w:rFonts w:cs="Times New Roman"/>
              </w:rPr>
            </w:r>
          </w:p>
        </w:tc>
        <w:tc>
          <w:tcPr>
            <w:tcW w:w="1065" w:type="dxa"/>
            <w:tcBorders/>
          </w:tcPr>
          <w:p>
            <w:pPr>
              <w:pStyle w:val="Normal"/>
              <w:snapToGrid w:val="false"/>
              <w:jc w:val="right"/>
              <w:rPr>
                <w:rFonts w:cs="Times New Roman"/>
              </w:rPr>
            </w:pPr>
            <w:r>
              <w:rPr>
                <w:rFonts w:cs="Times New Roman"/>
              </w:rPr>
            </w:r>
          </w:p>
        </w:tc>
        <w:tc>
          <w:tcPr>
            <w:tcW w:w="1134" w:type="dxa"/>
            <w:gridSpan w:val="2"/>
            <w:tcBorders/>
          </w:tcPr>
          <w:p>
            <w:pPr>
              <w:pStyle w:val="Normal"/>
              <w:snapToGrid w:val="false"/>
              <w:jc w:val="right"/>
              <w:rPr>
                <w:rFonts w:cs="Times New Roman"/>
              </w:rPr>
            </w:pPr>
            <w:r>
              <w:rPr>
                <w:rFonts w:cs="Times New Roman"/>
              </w:rPr>
            </w:r>
          </w:p>
        </w:tc>
        <w:tc>
          <w:tcPr>
            <w:tcW w:w="708" w:type="dxa"/>
            <w:gridSpan w:val="2"/>
            <w:tcBorders/>
          </w:tcPr>
          <w:p>
            <w:pPr>
              <w:pStyle w:val="Normal"/>
              <w:snapToGrid w:val="false"/>
              <w:jc w:val="right"/>
              <w:rPr>
                <w:rFonts w:cs="Times New Roman"/>
              </w:rPr>
            </w:pPr>
            <w:r>
              <w:rPr>
                <w:rFonts w:cs="Times New Roman"/>
              </w:rPr>
            </w:r>
          </w:p>
        </w:tc>
        <w:tc>
          <w:tcPr>
            <w:tcW w:w="851" w:type="dxa"/>
            <w:tcBorders/>
          </w:tcPr>
          <w:p>
            <w:pPr>
              <w:pStyle w:val="Normal"/>
              <w:snapToGrid w:val="false"/>
              <w:jc w:val="right"/>
              <w:rPr>
                <w:rFonts w:cs="Times New Roman"/>
              </w:rPr>
            </w:pPr>
            <w:r>
              <w:rPr>
                <w:rFonts w:cs="Times New Roman"/>
              </w:rPr>
            </w:r>
          </w:p>
        </w:tc>
        <w:tc>
          <w:tcPr>
            <w:tcW w:w="1864" w:type="dxa"/>
            <w:gridSpan w:val="2"/>
            <w:tcBorders/>
          </w:tcPr>
          <w:p>
            <w:pPr>
              <w:pStyle w:val="Normal"/>
              <w:snapToGrid w:val="false"/>
              <w:jc w:val="right"/>
              <w:rPr>
                <w:rFonts w:cs="Times New Roman"/>
              </w:rPr>
            </w:pPr>
            <w:r>
              <w:rPr>
                <w:rFonts w:cs="Times New Roman"/>
              </w:rPr>
            </w:r>
          </w:p>
        </w:tc>
      </w:tr>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rFonts w:cs="Times New Roman"/>
                <w:b/>
                <w:b/>
                <w:color w:val="000000"/>
                <w:sz w:val="20"/>
              </w:rPr>
            </w:pPr>
            <w:del w:id="515" w:author="Richard Tomkins" w:date="2008-10-01T15:49:00Z">
              <w:r>
                <w:rPr>
                  <w:rFonts w:cs="Times New Roman"/>
                  <w:b/>
                  <w:color w:val="000000"/>
                  <w:sz w:val="20"/>
                </w:rPr>
                <w:delText>Power Systems</w:delText>
              </w:r>
            </w:del>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del w:id="517" w:author="Richard Tomkins" w:date="2008-10-01T15:49:00Z"/>
              </w:rPr>
            </w:pPr>
            <w:del w:id="516" w:author="Richard Tomkins" w:date="2008-10-01T15:49:00Z">
              <w:r>
                <w:rPr>
                  <w:rFonts w:cs="Times New Roman"/>
                  <w:b/>
                  <w:color w:val="000000"/>
                  <w:sz w:val="20"/>
                </w:rPr>
                <w:delText>Remote</w:delText>
              </w:r>
            </w:del>
          </w:p>
          <w:p>
            <w:pPr>
              <w:pStyle w:val="Normal"/>
              <w:jc w:val="center"/>
              <w:rPr>
                <w:rFonts w:cs="Times New Roman"/>
                <w:b/>
                <w:b/>
                <w:color w:val="000000"/>
                <w:sz w:val="20"/>
              </w:rPr>
            </w:pPr>
            <w:del w:id="518" w:author="Richard Tomkins" w:date="2008-10-01T15:49:00Z">
              <w:r>
                <w:rPr>
                  <w:rFonts w:cs="Times New Roman"/>
                  <w:b/>
                  <w:color w:val="000000"/>
                  <w:sz w:val="20"/>
                </w:rPr>
                <w:delText>Site</w:delText>
              </w:r>
            </w:del>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del w:id="520" w:author="Richard Tomkins" w:date="2008-10-01T15:49:00Z"/>
              </w:rPr>
            </w:pPr>
            <w:del w:id="519" w:author="Richard Tomkins" w:date="2008-10-01T15:49:00Z">
              <w:r>
                <w:rPr>
                  <w:rFonts w:cs="Times New Roman"/>
                  <w:b/>
                  <w:color w:val="000000"/>
                  <w:sz w:val="20"/>
                </w:rPr>
                <w:delText>No</w:delText>
              </w:r>
            </w:del>
          </w:p>
          <w:p>
            <w:pPr>
              <w:pStyle w:val="Normal"/>
              <w:jc w:val="center"/>
              <w:rPr>
                <w:rFonts w:cs="Times New Roman"/>
                <w:b/>
                <w:b/>
                <w:color w:val="000000"/>
                <w:sz w:val="20"/>
                <w:del w:id="522" w:author="Richard Tomkins" w:date="2008-10-01T15:49:00Z"/>
              </w:rPr>
            </w:pPr>
            <w:del w:id="521" w:author="Richard Tomkins" w:date="2008-10-01T15:49:00Z">
              <w:r>
                <w:rPr>
                  <w:rFonts w:cs="Times New Roman"/>
                  <w:b/>
                  <w:color w:val="000000"/>
                  <w:sz w:val="20"/>
                </w:rPr>
                <w:delText>Easy</w:delText>
              </w:r>
            </w:del>
          </w:p>
          <w:p>
            <w:pPr>
              <w:pStyle w:val="Normal"/>
              <w:jc w:val="center"/>
              <w:rPr>
                <w:rFonts w:cs="Times New Roman"/>
                <w:b/>
                <w:b/>
                <w:color w:val="000000"/>
                <w:sz w:val="20"/>
              </w:rPr>
            </w:pPr>
            <w:del w:id="523" w:author="Richard Tomkins" w:date="2008-10-01T15:49:00Z">
              <w:r>
                <w:rPr>
                  <w:rFonts w:cs="Times New Roman"/>
                  <w:b/>
                  <w:color w:val="000000"/>
                  <w:sz w:val="20"/>
                </w:rPr>
                <w:delText>Access</w:delText>
              </w:r>
            </w:del>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del w:id="525" w:author="Richard Tomkins" w:date="2008-10-01T15:49:00Z"/>
              </w:rPr>
            </w:pPr>
            <w:del w:id="524" w:author="Richard Tomkins" w:date="2008-10-01T15:49:00Z">
              <w:r>
                <w:rPr>
                  <w:rFonts w:cs="Times New Roman"/>
                  <w:b/>
                  <w:color w:val="000000"/>
                  <w:sz w:val="20"/>
                </w:rPr>
                <w:delText>High</w:delText>
              </w:r>
            </w:del>
          </w:p>
          <w:p>
            <w:pPr>
              <w:pStyle w:val="Normal"/>
              <w:jc w:val="center"/>
              <w:rPr>
                <w:rFonts w:cs="Times New Roman"/>
                <w:b/>
                <w:b/>
                <w:color w:val="000000"/>
                <w:sz w:val="20"/>
                <w:del w:id="527" w:author="Richard Tomkins" w:date="2008-10-01T15:49:00Z"/>
              </w:rPr>
            </w:pPr>
            <w:del w:id="526" w:author="Richard Tomkins" w:date="2008-10-01T15:49:00Z">
              <w:r>
                <w:rPr>
                  <w:rFonts w:cs="Times New Roman"/>
                  <w:b/>
                  <w:color w:val="000000"/>
                  <w:sz w:val="20"/>
                </w:rPr>
                <w:delText>Power</w:delText>
              </w:r>
            </w:del>
          </w:p>
          <w:p>
            <w:pPr>
              <w:pStyle w:val="Normal"/>
              <w:jc w:val="center"/>
              <w:rPr>
                <w:rFonts w:cs="Times New Roman"/>
                <w:b/>
                <w:b/>
                <w:color w:val="000000"/>
                <w:sz w:val="20"/>
                <w:del w:id="529" w:author="Richard Tomkins" w:date="2008-10-01T15:49:00Z"/>
              </w:rPr>
            </w:pPr>
            <w:del w:id="528" w:author="Richard Tomkins" w:date="2008-10-01T15:49:00Z">
              <w:r>
                <w:rPr>
                  <w:rFonts w:cs="Times New Roman"/>
                  <w:b/>
                  <w:color w:val="000000"/>
                  <w:sz w:val="20"/>
                </w:rPr>
                <w:delText>&gt; 300</w:delText>
              </w:r>
            </w:del>
          </w:p>
          <w:p>
            <w:pPr>
              <w:pStyle w:val="Normal"/>
              <w:jc w:val="center"/>
              <w:rPr>
                <w:rFonts w:cs="Times New Roman"/>
                <w:b/>
                <w:b/>
                <w:color w:val="000000"/>
                <w:sz w:val="20"/>
              </w:rPr>
            </w:pPr>
            <w:del w:id="530" w:author="Richard Tomkins" w:date="2008-10-01T15:49:00Z">
              <w:r>
                <w:rPr>
                  <w:rFonts w:cs="Times New Roman"/>
                  <w:b/>
                  <w:color w:val="000000"/>
                  <w:sz w:val="20"/>
                </w:rPr>
                <w:delText>Wh / day</w:delText>
              </w:r>
            </w:del>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del w:id="532" w:author="Richard Tomkins" w:date="2008-10-01T15:49:00Z"/>
              </w:rPr>
            </w:pPr>
            <w:del w:id="531" w:author="Richard Tomkins" w:date="2008-10-01T15:49:00Z">
              <w:r>
                <w:rPr>
                  <w:rFonts w:cs="Times New Roman"/>
                  <w:b/>
                  <w:color w:val="000000"/>
                  <w:sz w:val="20"/>
                </w:rPr>
                <w:delText>Medium</w:delText>
              </w:r>
            </w:del>
          </w:p>
          <w:p>
            <w:pPr>
              <w:pStyle w:val="Normal"/>
              <w:jc w:val="center"/>
              <w:rPr>
                <w:rFonts w:cs="Times New Roman"/>
                <w:b/>
                <w:b/>
                <w:color w:val="000000"/>
                <w:sz w:val="20"/>
                <w:del w:id="534" w:author="Richard Tomkins" w:date="2008-10-01T15:49:00Z"/>
              </w:rPr>
            </w:pPr>
            <w:del w:id="533" w:author="Richard Tomkins" w:date="2008-10-01T15:49:00Z">
              <w:r>
                <w:rPr>
                  <w:rFonts w:cs="Times New Roman"/>
                  <w:b/>
                  <w:color w:val="000000"/>
                  <w:sz w:val="20"/>
                </w:rPr>
                <w:delText>Power</w:delText>
              </w:r>
            </w:del>
          </w:p>
          <w:p>
            <w:pPr>
              <w:pStyle w:val="Normal"/>
              <w:jc w:val="center"/>
              <w:rPr>
                <w:rFonts w:cs="Times New Roman"/>
                <w:b/>
                <w:b/>
                <w:color w:val="000000"/>
                <w:sz w:val="20"/>
                <w:del w:id="536" w:author="Richard Tomkins" w:date="2008-10-01T15:49:00Z"/>
              </w:rPr>
            </w:pPr>
            <w:del w:id="535" w:author="Richard Tomkins" w:date="2008-10-01T15:49:00Z">
              <w:r>
                <w:rPr>
                  <w:rFonts w:cs="Times New Roman"/>
                  <w:b/>
                  <w:color w:val="000000"/>
                  <w:sz w:val="20"/>
                </w:rPr>
                <w:delText>300 - 100</w:delText>
              </w:r>
            </w:del>
          </w:p>
          <w:p>
            <w:pPr>
              <w:pStyle w:val="Normal"/>
              <w:jc w:val="center"/>
              <w:rPr>
                <w:rFonts w:cs="Times New Roman"/>
                <w:b/>
                <w:b/>
                <w:color w:val="000000"/>
                <w:sz w:val="20"/>
              </w:rPr>
            </w:pPr>
            <w:del w:id="537" w:author="Richard Tomkins" w:date="2008-10-01T15:49:00Z">
              <w:r>
                <w:rPr>
                  <w:rFonts w:cs="Times New Roman"/>
                  <w:b/>
                  <w:color w:val="000000"/>
                  <w:sz w:val="20"/>
                </w:rPr>
                <w:delText>Wh / day</w:delText>
              </w:r>
            </w:del>
          </w:p>
        </w:tc>
        <w:tc>
          <w:tcPr>
            <w:tcW w:w="8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del w:id="539" w:author="Richard Tomkins" w:date="2008-10-01T15:49:00Z"/>
              </w:rPr>
            </w:pPr>
            <w:del w:id="538" w:author="Richard Tomkins" w:date="2008-10-01T15:49:00Z">
              <w:r>
                <w:rPr>
                  <w:rFonts w:cs="Times New Roman"/>
                  <w:b/>
                  <w:color w:val="000000"/>
                  <w:sz w:val="20"/>
                </w:rPr>
                <w:delText>Low</w:delText>
              </w:r>
            </w:del>
          </w:p>
          <w:p>
            <w:pPr>
              <w:pStyle w:val="Normal"/>
              <w:jc w:val="center"/>
              <w:rPr>
                <w:rFonts w:cs="Times New Roman"/>
                <w:b/>
                <w:b/>
                <w:color w:val="000000"/>
                <w:sz w:val="20"/>
                <w:del w:id="541" w:author="Richard Tomkins" w:date="2008-10-01T15:49:00Z"/>
              </w:rPr>
            </w:pPr>
            <w:del w:id="540" w:author="Richard Tomkins" w:date="2008-10-01T15:49:00Z">
              <w:r>
                <w:rPr>
                  <w:rFonts w:cs="Times New Roman"/>
                  <w:b/>
                  <w:color w:val="000000"/>
                  <w:sz w:val="20"/>
                </w:rPr>
                <w:delText>Power</w:delText>
              </w:r>
            </w:del>
          </w:p>
          <w:p>
            <w:pPr>
              <w:pStyle w:val="Normal"/>
              <w:jc w:val="center"/>
              <w:rPr>
                <w:rFonts w:cs="Times New Roman"/>
                <w:b/>
                <w:b/>
                <w:color w:val="000000"/>
                <w:sz w:val="20"/>
                <w:del w:id="543" w:author="Richard Tomkins" w:date="2008-10-01T15:49:00Z"/>
              </w:rPr>
            </w:pPr>
            <w:del w:id="542" w:author="Richard Tomkins" w:date="2008-10-01T15:49:00Z">
              <w:r>
                <w:rPr>
                  <w:rFonts w:cs="Times New Roman"/>
                  <w:b/>
                  <w:color w:val="000000"/>
                  <w:sz w:val="20"/>
                </w:rPr>
                <w:delText>&lt; 100</w:delText>
              </w:r>
            </w:del>
          </w:p>
          <w:p>
            <w:pPr>
              <w:pStyle w:val="Normal"/>
              <w:jc w:val="center"/>
              <w:rPr>
                <w:rFonts w:cs="Times New Roman"/>
                <w:b/>
                <w:b/>
                <w:color w:val="000000"/>
                <w:sz w:val="20"/>
              </w:rPr>
            </w:pPr>
            <w:del w:id="544" w:author="Richard Tomkins" w:date="2008-10-01T15:49:00Z">
              <w:r>
                <w:rPr>
                  <w:rFonts w:cs="Times New Roman"/>
                  <w:b/>
                  <w:color w:val="000000"/>
                  <w:sz w:val="20"/>
                </w:rPr>
                <w:delText>Wh / day</w:delText>
              </w:r>
            </w:del>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del w:id="546" w:author="Richard Tomkins" w:date="2008-10-01T15:49:00Z"/>
              </w:rPr>
            </w:pPr>
            <w:del w:id="545" w:author="Richard Tomkins" w:date="2008-10-01T15:49:00Z">
              <w:r>
                <w:rPr>
                  <w:rFonts w:cs="Times New Roman"/>
                  <w:b/>
                  <w:color w:val="000000"/>
                  <w:sz w:val="20"/>
                  <w:lang w:val="fr-FR"/>
                </w:rPr>
                <w:delText>Extreme</w:delText>
              </w:r>
            </w:del>
          </w:p>
          <w:p>
            <w:pPr>
              <w:pStyle w:val="Normal"/>
              <w:jc w:val="center"/>
              <w:rPr>
                <w:rFonts w:cs="Times New Roman"/>
                <w:b/>
                <w:b/>
                <w:color w:val="000000"/>
                <w:sz w:val="20"/>
                <w:lang w:val="fr-FR"/>
                <w:del w:id="548" w:author="Richard Tomkins" w:date="2008-10-01T15:49:00Z"/>
              </w:rPr>
            </w:pPr>
            <w:del w:id="547" w:author="Richard Tomkins" w:date="2008-10-01T15:49:00Z">
              <w:r>
                <w:rPr>
                  <w:rFonts w:cs="Times New Roman"/>
                  <w:b/>
                  <w:color w:val="000000"/>
                  <w:sz w:val="20"/>
                  <w:lang w:val="fr-FR"/>
                </w:rPr>
                <w:delText>Temper-</w:delText>
              </w:r>
            </w:del>
          </w:p>
          <w:p>
            <w:pPr>
              <w:pStyle w:val="Normal"/>
              <w:jc w:val="center"/>
              <w:rPr>
                <w:rFonts w:cs="Times New Roman"/>
                <w:b/>
                <w:b/>
                <w:color w:val="000000"/>
                <w:sz w:val="20"/>
                <w:lang w:val="fr-FR"/>
              </w:rPr>
            </w:pPr>
            <w:del w:id="549" w:author="Richard Tomkins" w:date="2008-10-01T15:49:00Z">
              <w:r>
                <w:rPr>
                  <w:rFonts w:cs="Times New Roman"/>
                  <w:b/>
                  <w:color w:val="000000"/>
                  <w:sz w:val="20"/>
                  <w:lang w:val="fr-FR"/>
                </w:rPr>
                <w:delText>atures</w:delText>
              </w:r>
            </w:del>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del w:id="551" w:author="Richard Tomkins" w:date="2008-10-01T15:49:00Z"/>
              </w:rPr>
            </w:pPr>
            <w:del w:id="550" w:author="Richard Tomkins" w:date="2008-10-01T15:49:00Z">
              <w:r>
                <w:rPr>
                  <w:rFonts w:cs="Times New Roman"/>
                  <w:b/>
                  <w:color w:val="000000"/>
                  <w:sz w:val="20"/>
                  <w:lang w:val="fr-FR"/>
                </w:rPr>
                <w:delText>Ventilation</w:delText>
              </w:r>
            </w:del>
          </w:p>
          <w:p>
            <w:pPr>
              <w:pStyle w:val="Normal"/>
              <w:jc w:val="center"/>
              <w:rPr>
                <w:rFonts w:cs="Times New Roman"/>
                <w:b/>
                <w:b/>
                <w:color w:val="000000"/>
                <w:sz w:val="20"/>
                <w:del w:id="553" w:author="Richard Tomkins" w:date="2008-10-01T15:49:00Z"/>
              </w:rPr>
            </w:pPr>
            <w:del w:id="552" w:author="Richard Tomkins" w:date="2008-10-01T15:49:00Z">
              <w:r>
                <w:rPr>
                  <w:rFonts w:cs="Times New Roman"/>
                  <w:b/>
                  <w:color w:val="000000"/>
                  <w:sz w:val="20"/>
                </w:rPr>
                <w:delText>not</w:delText>
              </w:r>
            </w:del>
          </w:p>
          <w:p>
            <w:pPr>
              <w:pStyle w:val="Normal"/>
              <w:jc w:val="center"/>
              <w:rPr>
                <w:rFonts w:cs="Times New Roman"/>
                <w:b/>
                <w:b/>
                <w:color w:val="000000"/>
                <w:sz w:val="20"/>
              </w:rPr>
            </w:pPr>
            <w:del w:id="554" w:author="Richard Tomkins" w:date="2008-10-01T15:49:00Z">
              <w:r>
                <w:rPr>
                  <w:rFonts w:cs="Times New Roman"/>
                  <w:b/>
                  <w:color w:val="000000"/>
                  <w:sz w:val="20"/>
                </w:rPr>
                <w:delText>possible</w:delText>
              </w:r>
            </w:del>
          </w:p>
        </w:tc>
        <w:tc>
          <w:tcPr>
            <w:tcW w:w="70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del w:id="555" w:author="Richard Tomkins" w:date="2008-10-01T15:49:00Z">
              <w:r>
                <w:rPr>
                  <w:rFonts w:cs="Times New Roman"/>
                  <w:b/>
                  <w:color w:val="000000"/>
                  <w:sz w:val="20"/>
                </w:rPr>
                <w:delText>Buoy</w:delText>
              </w:r>
            </w:del>
          </w:p>
        </w:tc>
        <w:tc>
          <w:tcPr>
            <w:tcW w:w="1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del w:id="557" w:author="Richard Tomkins" w:date="2008-10-01T15:49:00Z"/>
              </w:rPr>
            </w:pPr>
            <w:del w:id="556" w:author="Richard Tomkins" w:date="2008-10-01T15:49:00Z">
              <w:r>
                <w:rPr>
                  <w:rFonts w:cs="Times New Roman"/>
                  <w:b/>
                  <w:color w:val="000000"/>
                  <w:sz w:val="20"/>
                </w:rPr>
                <w:delText>Major</w:delText>
              </w:r>
            </w:del>
          </w:p>
          <w:p>
            <w:pPr>
              <w:pStyle w:val="Normal"/>
              <w:jc w:val="center"/>
              <w:rPr>
                <w:rFonts w:cs="Times New Roman"/>
                <w:b/>
                <w:b/>
                <w:color w:val="000000"/>
                <w:sz w:val="20"/>
                <w:del w:id="559" w:author="Richard Tomkins" w:date="2008-10-01T15:49:00Z"/>
              </w:rPr>
            </w:pPr>
            <w:del w:id="558" w:author="Richard Tomkins" w:date="2008-10-01T15:49:00Z">
              <w:r>
                <w:rPr>
                  <w:rFonts w:cs="Times New Roman"/>
                  <w:b/>
                  <w:color w:val="000000"/>
                  <w:sz w:val="20"/>
                </w:rPr>
                <w:delText>Floating</w:delText>
              </w:r>
            </w:del>
          </w:p>
          <w:p>
            <w:pPr>
              <w:pStyle w:val="Normal"/>
              <w:jc w:val="center"/>
              <w:rPr>
                <w:rFonts w:cs="Times New Roman"/>
                <w:b/>
                <w:b/>
                <w:color w:val="000000"/>
                <w:sz w:val="20"/>
              </w:rPr>
            </w:pPr>
            <w:del w:id="560" w:author="Richard Tomkins" w:date="2008-10-01T15:49:00Z">
              <w:r>
                <w:rPr>
                  <w:rFonts w:cs="Times New Roman"/>
                  <w:b/>
                  <w:color w:val="000000"/>
                  <w:sz w:val="20"/>
                </w:rPr>
                <w:delText>Aid</w:delText>
              </w:r>
            </w:del>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del w:id="562" w:author="Richard Tomkins" w:date="2008-10-01T15:49:00Z"/>
              </w:rPr>
            </w:pPr>
            <w:del w:id="561" w:author="Richard Tomkins" w:date="2008-10-01T15:49:00Z">
              <w:r>
                <w:rPr>
                  <w:rFonts w:cs="Times New Roman"/>
                  <w:b/>
                  <w:color w:val="000000"/>
                  <w:sz w:val="20"/>
                </w:rPr>
                <w:delText>Life Expectancy</w:delText>
              </w:r>
            </w:del>
          </w:p>
          <w:p>
            <w:pPr>
              <w:pStyle w:val="Normal"/>
              <w:jc w:val="center"/>
              <w:rPr>
                <w:rFonts w:cs="Times New Roman"/>
                <w:b/>
                <w:b/>
                <w:color w:val="000000"/>
                <w:sz w:val="20"/>
              </w:rPr>
            </w:pPr>
            <w:del w:id="563" w:author="Richard Tomkins" w:date="2008-10-01T15:49:00Z">
              <w:r>
                <w:rPr>
                  <w:rFonts w:cs="Times New Roman"/>
                  <w:b/>
                  <w:color w:val="000000"/>
                  <w:sz w:val="20"/>
                </w:rPr>
                <w:delText>(estimated years)</w:delText>
              </w:r>
            </w:del>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rFonts w:cs="Times New Roman"/>
                <w:b/>
                <w:b/>
                <w:color w:val="000000"/>
              </w:rPr>
            </w:pPr>
            <w:del w:id="564" w:author="Richard Tomkins" w:date="2008-10-01T15:49:00Z">
              <w:r>
                <w:rPr>
                  <w:rFonts w:cs="Times New Roman"/>
                  <w:b/>
                  <w:color w:val="000000"/>
                </w:rPr>
                <w:delText>Mains power</w:delText>
              </w:r>
            </w:del>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65" w:author="Richard Tomkins" w:date="2008-10-01T15:49:00Z">
              <w:r>
                <w:rPr>
                  <w:rFonts w:cs="Times New Roman"/>
                  <w:color w:val="000000"/>
                  <w:lang w:val="de-DE"/>
                </w:rPr>
                <w:delText>+o</w:delText>
              </w:r>
            </w:del>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66" w:author="Richard Tomkins" w:date="2008-10-01T15:49:00Z">
              <w:r>
                <w:rPr>
                  <w:rFonts w:cs="Times New Roman"/>
                  <w:color w:val="000000"/>
                  <w:lang w:val="de-DE"/>
                </w:rPr>
                <w:delText>+</w:delText>
              </w:r>
            </w:del>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67" w:author="Richard Tomkins" w:date="2008-10-01T15:49:00Z">
              <w:r>
                <w:rPr>
                  <w:rFonts w:cs="Times New Roman"/>
                  <w:color w:val="000000"/>
                  <w:lang w:val="de-DE"/>
                </w:rPr>
                <w:delText>++</w:delText>
              </w:r>
            </w:del>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68" w:author="Richard Tomkins" w:date="2008-10-01T15:49:00Z">
              <w:r>
                <w:rPr>
                  <w:rFonts w:cs="Times New Roman"/>
                  <w:color w:val="000000"/>
                  <w:lang w:val="de-DE"/>
                </w:rPr>
                <w:delText>++</w:delText>
              </w:r>
            </w:del>
          </w:p>
        </w:tc>
        <w:tc>
          <w:tcPr>
            <w:tcW w:w="82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69" w:author="Richard Tomkins" w:date="2008-10-01T15:49:00Z">
              <w:r>
                <w:rPr>
                  <w:rFonts w:cs="Times New Roman"/>
                  <w:color w:val="000000"/>
                  <w:lang w:val="de-DE"/>
                </w:rPr>
                <w:delText>+</w:delText>
              </w:r>
            </w:del>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70" w:author="Richard Tomkins" w:date="2008-10-01T15:49:00Z">
              <w:r>
                <w:rPr>
                  <w:rFonts w:cs="Times New Roman"/>
                  <w:color w:val="000000"/>
                  <w:lang w:val="de-DE"/>
                </w:rPr>
                <w:delText>++</w:delText>
              </w:r>
            </w:del>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71" w:author="Richard Tomkins" w:date="2008-10-01T15:49:00Z">
              <w:r>
                <w:rPr>
                  <w:rFonts w:cs="Times New Roman"/>
                  <w:color w:val="000000"/>
                  <w:lang w:val="de-DE"/>
                </w:rPr>
                <w:delText>++</w:delText>
              </w:r>
            </w:del>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72" w:author="Richard Tomkins" w:date="2008-10-01T15:49:00Z">
              <w:r>
                <w:rPr>
                  <w:rFonts w:cs="Times New Roman"/>
                  <w:color w:val="000000"/>
                  <w:lang w:val="de-DE"/>
                </w:rPr>
                <w:delText>-</w:delText>
              </w:r>
            </w:del>
          </w:p>
        </w:tc>
        <w:tc>
          <w:tcPr>
            <w:tcW w:w="1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73" w:author="Richard Tomkins" w:date="2008-10-01T15:49:00Z">
              <w:r>
                <w:rPr>
                  <w:rFonts w:cs="Times New Roman"/>
                  <w:color w:val="000000"/>
                  <w:lang w:val="de-DE"/>
                </w:rPr>
                <w:delText>-</w:delText>
              </w:r>
            </w:del>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del w:id="574" w:author="Richard Tomkins" w:date="2008-10-01T15:49:00Z">
              <w:r>
                <w:rPr>
                  <w:rFonts w:cs="Times New Roman"/>
                  <w:color w:val="000000"/>
                  <w:lang w:val="de-DE"/>
                </w:rPr>
                <w:delText>-</w:delText>
              </w:r>
            </w:del>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lang w:val="de-DE"/>
              </w:rPr>
            </w:pPr>
            <w:del w:id="575" w:author="Richard Tomkins" w:date="2008-10-01T15:49:00Z">
              <w:r>
                <w:rPr>
                  <w:rFonts w:cs="Times New Roman"/>
                  <w:b/>
                  <w:color w:val="000000"/>
                  <w:lang w:val="de-DE"/>
                </w:rPr>
                <w:delText>Diesel generator</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76"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77" w:author="Richard Tomkins" w:date="2008-10-01T15:49:00Z">
              <w:r>
                <w:rPr>
                  <w:rFonts w:cs="Times New Roman"/>
                  <w:color w:val="000000"/>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78"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79" w:author="Richard Tomkins" w:date="2008-10-01T15:49:00Z">
              <w:r>
                <w:rPr>
                  <w:rFonts w:cs="Times New Roman"/>
                  <w:color w:val="000000"/>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0" w:author="Richard Tomkins" w:date="2008-10-01T15:49:00Z">
              <w:r>
                <w:rPr>
                  <w:rFonts w:cs="Times New Roman"/>
                  <w:color w:val="000000"/>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1" w:author="Richard Tomkins" w:date="2008-10-01T15:49:00Z">
              <w:r>
                <w:rPr>
                  <w:rFonts w:cs="Times New Roman"/>
                  <w:color w:val="000000"/>
                </w:rPr>
                <w:delText>o</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2" w:author="Richard Tomkins" w:date="2008-10-01T15:49:00Z">
              <w:r>
                <w:rPr>
                  <w:rFonts w:cs="Times New Roman"/>
                  <w:color w:val="000000"/>
                </w:rPr>
                <w:delText>o</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3" w:author="Richard Tomkins" w:date="2008-10-01T15:49:00Z">
              <w:r>
                <w:rPr>
                  <w:rFonts w:cs="Times New Roman"/>
                  <w:color w:val="000000"/>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4" w:author="Richard Tomkins" w:date="2008-10-01T15:49:00Z">
              <w:r>
                <w:rPr>
                  <w:rFonts w:cs="Times New Roman"/>
                  <w:color w:val="000000"/>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5" w:author="Richard Tomkins" w:date="2008-10-01T15:49:00Z">
              <w:r>
                <w:rPr>
                  <w:rFonts w:cs="Times New Roman"/>
                  <w:color w:val="000000"/>
                </w:rPr>
                <w:delText>20</w:delText>
              </w:r>
            </w:del>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del w:id="586" w:author="Richard Tomkins" w:date="2008-10-01T15:49:00Z">
              <w:r>
                <w:rPr>
                  <w:rFonts w:cs="Times New Roman"/>
                  <w:b/>
                  <w:color w:val="000000"/>
                </w:rPr>
                <w:delText>Solar</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7"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8"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89"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0" w:author="Richard Tomkins" w:date="2008-10-01T15:49:00Z">
              <w:r>
                <w:rPr>
                  <w:rFonts w:cs="Times New Roman"/>
                  <w:color w:val="000000"/>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1" w:author="Richard Tomkins" w:date="2008-10-01T15:49:00Z">
              <w:r>
                <w:rPr>
                  <w:rFonts w:cs="Times New Roman"/>
                  <w:color w:val="000000"/>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2" w:author="Richard Tomkins" w:date="2008-10-01T15:49:00Z">
              <w:r>
                <w:rPr>
                  <w:rFonts w:cs="Times New Roman"/>
                  <w:color w:val="000000"/>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3" w:author="Richard Tomkins" w:date="2008-10-01T15:49:00Z">
              <w:r>
                <w:rPr>
                  <w:rFonts w:cs="Times New Roman"/>
                  <w:color w:val="000000"/>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4" w:author="Richard Tomkins" w:date="2008-10-01T15:49:00Z">
              <w:r>
                <w:rPr>
                  <w:rFonts w:cs="Times New Roman"/>
                  <w:color w:val="000000"/>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5" w:author="Richard Tomkins" w:date="2008-10-01T15:49:00Z">
              <w:r>
                <w:rPr>
                  <w:rFonts w:cs="Times New Roman"/>
                  <w:color w:val="000000"/>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6" w:author="Richard Tomkins" w:date="2008-10-01T15:49:00Z">
              <w:r>
                <w:rPr>
                  <w:rFonts w:cs="Times New Roman"/>
                  <w:color w:val="000000"/>
                </w:rPr>
                <w:delText>20</w:delText>
              </w:r>
            </w:del>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del w:id="597" w:author="Richard Tomkins" w:date="2008-10-01T15:49:00Z">
              <w:r>
                <w:rPr>
                  <w:rFonts w:cs="Times New Roman"/>
                  <w:b/>
                  <w:color w:val="000000"/>
                </w:rPr>
                <w:delText>Wind generator</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8"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99"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0"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1" w:author="Richard Tomkins" w:date="2008-10-01T15:49:00Z">
              <w:r>
                <w:rPr>
                  <w:rFonts w:cs="Times New Roman"/>
                  <w:color w:val="000000"/>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2" w:author="Richard Tomkins" w:date="2008-10-01T15:49:00Z">
              <w:r>
                <w:rPr>
                  <w:rFonts w:cs="Times New Roman"/>
                  <w:color w:val="000000"/>
                </w:rPr>
                <w:delText>o</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3" w:author="Richard Tomkins" w:date="2008-10-01T15:49:00Z">
              <w:r>
                <w:rPr>
                  <w:rFonts w:cs="Times New Roman"/>
                  <w:color w:val="000000"/>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4" w:author="Richard Tomkins" w:date="2008-10-01T15:49:00Z">
              <w:r>
                <w:rPr>
                  <w:rFonts w:cs="Times New Roman"/>
                  <w:color w:val="000000"/>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5" w:author="Richard Tomkins" w:date="2008-10-01T15:49:00Z">
              <w:r>
                <w:rPr>
                  <w:rFonts w:cs="Times New Roman"/>
                  <w:color w:val="000000"/>
                </w:rPr>
                <w:delText>o</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6" w:author="Richard Tomkins" w:date="2008-10-01T15:49:00Z">
              <w:r>
                <w:rPr>
                  <w:rFonts w:cs="Times New Roman"/>
                  <w:color w:val="000000"/>
                </w:rPr>
                <w:delText>o</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7" w:author="Richard Tomkins" w:date="2008-10-01T15:49:00Z">
              <w:r>
                <w:rPr>
                  <w:rFonts w:cs="Times New Roman"/>
                  <w:color w:val="000000"/>
                </w:rPr>
                <w:delText>1 to 15</w:delText>
              </w:r>
            </w:del>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del w:id="608" w:author="Richard Tomkins" w:date="2008-10-01T15:49:00Z">
              <w:r>
                <w:rPr>
                  <w:rFonts w:cs="Times New Roman"/>
                  <w:b/>
                  <w:color w:val="000000"/>
                </w:rPr>
                <w:delText>Fuel Cell</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09"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0"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1" w:author="Richard Tomkins" w:date="2008-10-01T15:49:00Z">
              <w:r>
                <w:rPr>
                  <w:rFonts w:cs="Times New Roman"/>
                  <w:color w:val="000000"/>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2" w:author="Richard Tomkins" w:date="2008-10-01T15:49:00Z">
              <w:r>
                <w:rPr>
                  <w:rFonts w:cs="Times New Roman"/>
                  <w:color w:val="000000"/>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3" w:author="Richard Tomkins" w:date="2008-10-01T15:49:00Z">
              <w:r>
                <w:rPr>
                  <w:rFonts w:cs="Times New Roman"/>
                  <w:color w:val="000000"/>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4" w:author="Richard Tomkins" w:date="2008-10-01T15:49:00Z">
              <w:r>
                <w:rPr>
                  <w:rFonts w:cs="Times New Roman"/>
                  <w:color w:val="000000"/>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5" w:author="Richard Tomkins" w:date="2008-10-01T15:49:00Z">
              <w:r>
                <w:rPr>
                  <w:rFonts w:cs="Times New Roman"/>
                  <w:color w:val="000000"/>
                </w:rPr>
                <w:delText>o</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6" w:author="Richard Tomkins" w:date="2008-10-01T15:49:00Z">
              <w:r>
                <w:rPr>
                  <w:rFonts w:cs="Times New Roman"/>
                  <w:color w:val="000000"/>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7" w:author="Richard Tomkins" w:date="2008-10-01T15:49:00Z">
              <w:r>
                <w:rPr>
                  <w:rFonts w:cs="Times New Roman"/>
                  <w:color w:val="000000"/>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618" w:author="Richard Tomkins" w:date="2008-10-01T15:49:00Z">
              <w:r>
                <w:rPr>
                  <w:rFonts w:cs="Times New Roman"/>
                  <w:color w:val="000000"/>
                </w:rPr>
                <w:delText>15</w:delText>
              </w:r>
            </w:del>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b/>
                <w:b/>
                <w:color w:val="000000"/>
              </w:rPr>
            </w:pPr>
            <w:r>
              <w:rPr>
                <w:rFonts w:cs="Times New Roman"/>
                <w:b/>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color w:val="000000"/>
              </w:rPr>
            </w:pPr>
            <w:r>
              <w:rPr>
                <w:rFonts w:cs="Times New Roman"/>
                <w:b/>
                <w:color w:val="00000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000000"/>
              </w:rPr>
            </w:pPr>
            <w:r>
              <w:rPr>
                <w:rFonts w:cs="Times New Roman"/>
                <w:color w:val="000000"/>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del w:id="619" w:author="Richard Tomkins" w:date="2008-10-01T15:49:00Z">
              <w:r>
                <w:rPr>
                  <w:rFonts w:cs="Times New Roman"/>
                  <w:b/>
                </w:rPr>
                <w:delText>Lead acid</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0"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1"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2"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5" w:author="Richard Tomkins" w:date="2008-10-01T15:49:00Z">
              <w:r>
                <w:rPr>
                  <w:rFonts w:cs="Times New Roman"/>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6" w:author="Richard Tomkins" w:date="2008-10-01T15:49: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7" w:author="Richard Tomkins" w:date="2008-10-01T15:49:00Z">
              <w:r>
                <w:rPr>
                  <w:rFonts w:cs="Times New Roman"/>
                </w:rPr>
                <w:delText>o</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28" w:author="Richard Tomkins" w:date="2008-10-01T15:49: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FF0000"/>
              </w:rPr>
            </w:pPr>
            <w:r>
              <w:rPr>
                <w:rFonts w:cs="Times New Roman"/>
                <w:color w:val="FF0000"/>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del w:id="629" w:author="Richard Tomkins" w:date="2008-10-01T15:49:00Z">
              <w:r>
                <w:rPr>
                  <w:rFonts w:cs="Times New Roman"/>
                  <w:b/>
                </w:rPr>
                <w:delText>Sealed lead acid</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0" w:author="Richard Tomkins" w:date="2008-10-01T15:49:00Z">
              <w:r>
                <w:rPr>
                  <w:rFonts w:cs="Times New Roman"/>
                  <w:lang w:val="nl-NL"/>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1" w:author="Richard Tomkins" w:date="2008-10-01T15:49:00Z">
              <w:r>
                <w:rPr>
                  <w:rFonts w:cs="Times New Roman"/>
                  <w:lang w:val="nl-NL"/>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2" w:author="Richard Tomkins" w:date="2008-10-01T15:49:00Z">
              <w:r>
                <w:rPr>
                  <w:rFonts w:cs="Times New Roman"/>
                  <w:lang w:val="nl-NL"/>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3" w:author="Richard Tomkins" w:date="2008-10-01T15:49:00Z">
              <w:r>
                <w:rPr>
                  <w:rFonts w:cs="Times New Roman"/>
                  <w:lang w:val="nl-NL"/>
                </w:rPr>
                <w:delText>o</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4" w:author="Richard Tomkins" w:date="2008-10-01T15:49:00Z">
              <w:r>
                <w:rPr>
                  <w:rFonts w:cs="Times New Roman"/>
                  <w:lang w:val="nl-NL"/>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5" w:author="Richard Tomkins" w:date="2008-10-01T15:49:00Z">
              <w:r>
                <w:rPr>
                  <w:rFonts w:cs="Times New Roman"/>
                  <w:lang w:val="nl-NL"/>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6" w:author="Richard Tomkins" w:date="2008-10-01T15:49:00Z">
              <w:r>
                <w:rPr>
                  <w:rFonts w:cs="Times New Roman"/>
                  <w:lang w:val="nl-NL"/>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7" w:author="Richard Tomkins" w:date="2008-10-01T15:49:00Z">
              <w:r>
                <w:rPr>
                  <w:rFonts w:cs="Times New Roman"/>
                  <w:lang w:val="nl-NL"/>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del w:id="638" w:author="Richard Tomkins" w:date="2008-10-01T15:49:00Z">
              <w:r>
                <w:rPr>
                  <w:rFonts w:cs="Times New Roman"/>
                  <w:lang w:val="nl-NL"/>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nl-NL"/>
              </w:rPr>
            </w:pPr>
            <w:r>
              <w:rPr>
                <w:rFonts w:cs="Times New Roman"/>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nl-NL"/>
              </w:rPr>
            </w:pPr>
            <w:del w:id="639" w:author="Richard Tomkins" w:date="2008-10-01T15:49:00Z">
              <w:r>
                <w:rPr>
                  <w:rFonts w:cs="Times New Roman"/>
                  <w:b/>
                  <w:lang w:val="nl-NL"/>
                </w:rPr>
                <w:delText>VRLA</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0"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1"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2"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5" w:author="Richard Tomkins" w:date="2008-10-01T15:49:00Z">
              <w:r>
                <w:rPr>
                  <w:rFonts w:cs="Times New Roman"/>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6" w:author="Richard Tomkins" w:date="2008-10-01T15:49: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7" w:author="Richard Tomkins" w:date="2008-10-01T15:49:00Z">
              <w:r>
                <w:rPr>
                  <w:rFonts w:cs="Times New Roman"/>
                </w:rPr>
                <w:delText>o</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48" w:author="Richard Tomkins" w:date="2008-10-01T15:49: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b/>
                <w:b/>
              </w:rPr>
            </w:pPr>
            <w:r>
              <w:rPr>
                <w:rFonts w:cs="Times New Roman"/>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rPr>
            </w:pPr>
            <w:r>
              <w:rPr>
                <w:rFonts w:cs="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del w:id="649" w:author="Richard Tomkins" w:date="2008-10-01T15:49:00Z">
              <w:r>
                <w:rPr>
                  <w:rFonts w:cs="Times New Roman"/>
                  <w:b/>
                </w:rPr>
                <w:delText>Pocket NiCd</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0"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1"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2"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5" w:author="Richard Tomkins" w:date="2008-10-01T15:49:00Z">
              <w:r>
                <w:rPr>
                  <w:rFonts w:cs="Times New Roman"/>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6" w:author="Richard Tomkins" w:date="2008-10-01T15:49: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7" w:author="Richard Tomkins" w:date="2008-10-01T15:49:00Z">
              <w:r>
                <w:rPr>
                  <w:rFonts w:cs="Times New Roman"/>
                </w:rPr>
                <w:delText>o</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58" w:author="Richard Tomkins" w:date="2008-10-01T15:49: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del w:id="659" w:author="Richard Tomkins" w:date="2008-10-01T15:49:00Z">
              <w:r>
                <w:rPr>
                  <w:rFonts w:cs="Times New Roman"/>
                  <w:b/>
                </w:rPr>
                <w:delText>Sintered NiCd</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0"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1"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2"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5" w:author="Richard Tomkins" w:date="2008-10-01T15:49:00Z">
              <w:r>
                <w:rPr>
                  <w:rFonts w:cs="Times New Roman"/>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6" w:author="Richard Tomkins" w:date="2008-10-01T15:49: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7" w:author="Richard Tomkins" w:date="2008-10-01T15:49:00Z">
              <w:r>
                <w:rPr>
                  <w:rFonts w:cs="Times New Roman"/>
                </w:rPr>
                <w:delText>o</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68" w:author="Richard Tomkins" w:date="2008-10-01T15:49: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del w:id="669" w:author="Richard Tomkins" w:date="2008-10-01T15:49:00Z">
              <w:r>
                <w:rPr>
                  <w:rFonts w:cs="Times New Roman"/>
                  <w:b/>
                </w:rPr>
                <w:delText>Sealed NiCd</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0"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1"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2"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5" w:author="Richard Tomkins" w:date="2008-10-01T15:49:00Z">
              <w:r>
                <w:rPr>
                  <w:rFonts w:cs="Times New Roman"/>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6" w:author="Richard Tomkins" w:date="2008-10-01T15:49: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7" w:author="Richard Tomkins" w:date="2008-10-01T15:49:00Z">
              <w:r>
                <w:rPr>
                  <w:rFonts w:cs="Times New Roman"/>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78" w:author="Richard Tomkins" w:date="2008-10-01T15:49: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b/>
                <w:b/>
              </w:rPr>
            </w:pPr>
            <w:r>
              <w:rPr>
                <w:rFonts w:cs="Times New Roman"/>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rPr>
            </w:pPr>
            <w:r>
              <w:rPr>
                <w:rFonts w:cs="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del w:id="679" w:author="Richard Tomkins" w:date="2008-10-01T15:49:00Z">
              <w:r>
                <w:rPr>
                  <w:rFonts w:cs="Times New Roman"/>
                  <w:b/>
                </w:rPr>
                <w:delText>Air depolarized</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80"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81"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82"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8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8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85" w:author="Richard Tomkins" w:date="2008-10-01T15:49:00Z">
              <w:r>
                <w:rPr>
                  <w:rFonts w:cs="Times New Roman"/>
                </w:rPr>
                <w:delText>o</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del w:id="686" w:author="Richard Tomkins" w:date="2008-10-01T15:49:00Z">
              <w:r>
                <w:rPr>
                  <w:rFonts w:cs="Times New Roman"/>
                  <w:lang w:val="de-DE"/>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del w:id="687" w:author="Richard Tomkins" w:date="2008-10-01T15:49:00Z">
              <w:r>
                <w:rPr>
                  <w:rFonts w:cs="Times New Roman"/>
                  <w:lang w:val="de-DE"/>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del w:id="688" w:author="Richard Tomkins" w:date="2008-10-01T15:49:00Z">
              <w:r>
                <w:rPr>
                  <w:rFonts w:cs="Times New Roman"/>
                  <w:lang w:val="de-DE"/>
                </w:rPr>
                <w:delText>o</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de-DE"/>
              </w:rPr>
            </w:pPr>
            <w:r>
              <w:rPr>
                <w:rFonts w:cs="Times New Roman"/>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de-DE"/>
              </w:rPr>
            </w:pPr>
            <w:del w:id="689" w:author="Richard Tomkins" w:date="2008-10-01T15:49:00Z">
              <w:r>
                <w:rPr>
                  <w:rFonts w:cs="Times New Roman"/>
                  <w:b/>
                  <w:lang w:val="de-DE"/>
                </w:rPr>
                <w:delText>Alkaline</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del w:id="690" w:author="Richard Tomkins" w:date="2008-10-01T15:49:00Z">
              <w:r>
                <w:rPr>
                  <w:rFonts w:cs="Times New Roman"/>
                  <w:lang w:val="de-DE"/>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1" w:author="Richard Tomkins" w:date="2008-10-01T15:49:00Z">
              <w:r>
                <w:rPr>
                  <w:rFonts w:cs="Times New Roman"/>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2"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5" w:author="Richard Tomkins" w:date="2008-10-01T15:49:00Z">
              <w:r>
                <w:rPr>
                  <w:rFonts w:cs="Times New Roman"/>
                </w:rPr>
                <w:delText>o</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6" w:author="Richard Tomkins" w:date="2008-10-01T15:49: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7" w:author="Richard Tomkins" w:date="2008-10-01T15:49:00Z">
              <w:r>
                <w:rPr>
                  <w:rFonts w:cs="Times New Roman"/>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98" w:author="Richard Tomkins" w:date="2008-10-01T15:49:00Z">
              <w:r>
                <w:rPr>
                  <w:rFonts w:cs="Times New Roman"/>
                </w:rPr>
                <w:delText>o</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del w:id="699" w:author="Richard Tomkins" w:date="2008-10-01T15:49:00Z">
              <w:r>
                <w:rPr>
                  <w:rFonts w:cs="Times New Roman"/>
                  <w:b/>
                  <w:lang w:val="fr-FR"/>
                </w:rPr>
                <w:delText>Zinc-Carbon</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del w:id="700" w:author="Richard Tomkins" w:date="2008-10-01T15:49:00Z">
              <w:r>
                <w:rPr>
                  <w:rFonts w:cs="Times New Roman"/>
                  <w:lang w:val="fr-FR"/>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del w:id="701" w:author="Richard Tomkins" w:date="2008-10-01T15:49:00Z">
              <w:r>
                <w:rPr>
                  <w:rFonts w:cs="Times New Roman"/>
                  <w:lang w:val="fr-FR"/>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702" w:author="Richard Tomkins" w:date="2008-10-01T15:49: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703" w:author="Richard Tomkins" w:date="2008-10-01T15:49:00Z">
              <w:r>
                <w:rPr>
                  <w:rFonts w:cs="Times New Roman"/>
                </w:rPr>
                <w:delText>-</w:delText>
              </w:r>
            </w:del>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704" w:author="Richard Tomkins" w:date="2008-10-01T15:49: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705" w:author="Richard Tomkins" w:date="2008-10-01T15:49:00Z">
              <w:r>
                <w:rPr>
                  <w:rFonts w:cs="Times New Roman"/>
                </w:rPr>
                <w:delText>-</w:delText>
              </w:r>
            </w:del>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706" w:author="Richard Tomkins" w:date="2008-10-01T15:49: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707" w:author="Richard Tomkins" w:date="2008-10-01T15:49:00Z">
              <w:r>
                <w:rPr>
                  <w:rFonts w:cs="Times New Roman"/>
                </w:rPr>
                <w:delText>+</w:delText>
              </w:r>
            </w:del>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708" w:author="Richard Tomkins" w:date="2008-10-01T15:49: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cantSplit w:val="true"/>
        </w:trPr>
        <w:tc>
          <w:tcPr>
            <w:tcW w:w="1844" w:type="dxa"/>
            <w:tcBorders>
              <w:left w:val="single" w:sz="6" w:space="0" w:color="000000"/>
            </w:tcBorders>
          </w:tcPr>
          <w:p>
            <w:pPr>
              <w:pStyle w:val="Normal"/>
              <w:jc w:val="right"/>
              <w:rPr>
                <w:rFonts w:cs="Times New Roman"/>
                <w:i/>
                <w:i/>
                <w:color w:val="000000"/>
              </w:rPr>
            </w:pPr>
            <w:del w:id="709" w:author="Richard Tomkins" w:date="2008-10-01T15:49:00Z">
              <w:r>
                <w:rPr>
                  <w:rFonts w:cs="Times New Roman"/>
                  <w:i/>
                  <w:color w:val="000000"/>
                </w:rPr>
                <w:delText xml:space="preserve">++ </w:delText>
              </w:r>
            </w:del>
          </w:p>
        </w:tc>
        <w:tc>
          <w:tcPr>
            <w:tcW w:w="2524" w:type="dxa"/>
            <w:gridSpan w:val="3"/>
            <w:tcBorders/>
          </w:tcPr>
          <w:p>
            <w:pPr>
              <w:pStyle w:val="Normal"/>
              <w:rPr>
                <w:rFonts w:cs="Times New Roman"/>
                <w:i/>
                <w:i/>
                <w:color w:val="000000"/>
              </w:rPr>
            </w:pPr>
            <w:del w:id="710" w:author="Richard Tomkins" w:date="2008-10-01T15:49:00Z">
              <w:r>
                <w:rPr>
                  <w:rFonts w:cs="Times New Roman"/>
                  <w:i/>
                  <w:color w:val="000000"/>
                </w:rPr>
                <w:delText>Recommended solution</w:delText>
              </w:r>
            </w:del>
          </w:p>
        </w:tc>
        <w:tc>
          <w:tcPr>
            <w:tcW w:w="828" w:type="dxa"/>
            <w:tcBorders/>
          </w:tcPr>
          <w:p>
            <w:pPr>
              <w:pStyle w:val="Normal"/>
              <w:jc w:val="right"/>
              <w:rPr>
                <w:rFonts w:cs="Times New Roman"/>
                <w:color w:val="000000"/>
              </w:rPr>
            </w:pPr>
            <w:del w:id="711" w:author="Richard Tomkins" w:date="2008-10-01T15:49:00Z">
              <w:r>
                <w:rPr>
                  <w:rFonts w:cs="Times New Roman"/>
                  <w:color w:val="000000"/>
                </w:rPr>
                <w:delText>+o</w:delText>
              </w:r>
            </w:del>
          </w:p>
        </w:tc>
        <w:tc>
          <w:tcPr>
            <w:tcW w:w="3735" w:type="dxa"/>
            <w:gridSpan w:val="7"/>
            <w:tcBorders/>
          </w:tcPr>
          <w:p>
            <w:pPr>
              <w:pStyle w:val="Footer"/>
              <w:tabs>
                <w:tab w:val="clear" w:pos="4320"/>
                <w:tab w:val="clear" w:pos="8640"/>
              </w:tabs>
              <w:rPr/>
            </w:pPr>
            <w:del w:id="712" w:author="Richard Tomkins" w:date="2008-10-01T15:49:00Z">
              <w:r>
                <w:rPr/>
                <w:delText>Recommended solution where mains power is available</w:delText>
              </w:r>
            </w:del>
          </w:p>
        </w:tc>
        <w:tc>
          <w:tcPr>
            <w:tcW w:w="1032" w:type="dxa"/>
            <w:gridSpan w:val="2"/>
            <w:tcBorders>
              <w:right w:val="single" w:sz="6" w:space="0" w:color="000000"/>
            </w:tcBorders>
          </w:tcPr>
          <w:p>
            <w:pPr>
              <w:pStyle w:val="Normal"/>
              <w:snapToGrid w:val="false"/>
              <w:jc w:val="right"/>
              <w:rPr>
                <w:rFonts w:cs="Times New Roman"/>
              </w:rPr>
            </w:pPr>
            <w:r>
              <w:rPr>
                <w:rFonts w:cs="Times New Roman"/>
              </w:rPr>
            </w:r>
          </w:p>
        </w:tc>
        <w:tc>
          <w:tcPr>
            <w:tcW w:w="1683" w:type="dxa"/>
            <w:tcBorders>
              <w:right w:val="single" w:sz="6"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1844" w:type="dxa"/>
            <w:tcBorders>
              <w:left w:val="single" w:sz="6" w:space="0" w:color="000000"/>
              <w:bottom w:val="single" w:sz="4" w:space="0" w:color="000000"/>
            </w:tcBorders>
          </w:tcPr>
          <w:p>
            <w:pPr>
              <w:pStyle w:val="Normal"/>
              <w:jc w:val="right"/>
              <w:rPr>
                <w:rFonts w:cs="Times New Roman"/>
                <w:i/>
                <w:i/>
                <w:color w:val="000000"/>
              </w:rPr>
            </w:pPr>
            <w:del w:id="713" w:author="Richard Tomkins" w:date="2008-10-01T15:49:00Z">
              <w:r>
                <w:rPr>
                  <w:rFonts w:cs="Times New Roman"/>
                  <w:i/>
                  <w:color w:val="000000"/>
                </w:rPr>
                <w:delText xml:space="preserve">+ </w:delText>
              </w:r>
            </w:del>
          </w:p>
        </w:tc>
        <w:tc>
          <w:tcPr>
            <w:tcW w:w="1696" w:type="dxa"/>
            <w:gridSpan w:val="2"/>
            <w:tcBorders>
              <w:bottom w:val="single" w:sz="4" w:space="0" w:color="000000"/>
            </w:tcBorders>
          </w:tcPr>
          <w:p>
            <w:pPr>
              <w:pStyle w:val="Normal"/>
              <w:rPr>
                <w:rFonts w:cs="Times New Roman"/>
                <w:i/>
                <w:i/>
                <w:color w:val="000000"/>
              </w:rPr>
            </w:pPr>
            <w:del w:id="714" w:author="Richard Tomkins" w:date="2008-10-01T15:49:00Z">
              <w:r>
                <w:rPr>
                  <w:rFonts w:cs="Times New Roman"/>
                  <w:i/>
                  <w:color w:val="000000"/>
                </w:rPr>
                <w:delText>Good solution</w:delText>
              </w:r>
            </w:del>
          </w:p>
        </w:tc>
        <w:tc>
          <w:tcPr>
            <w:tcW w:w="828" w:type="dxa"/>
            <w:tcBorders>
              <w:bottom w:val="single" w:sz="4" w:space="0" w:color="000000"/>
            </w:tcBorders>
          </w:tcPr>
          <w:p>
            <w:pPr>
              <w:pStyle w:val="Normal"/>
              <w:snapToGrid w:val="false"/>
              <w:jc w:val="right"/>
              <w:rPr>
                <w:rFonts w:cs="Times New Roman"/>
                <w:i/>
                <w:i/>
                <w:color w:val="000000"/>
              </w:rPr>
            </w:pPr>
            <w:r>
              <w:rPr>
                <w:rFonts w:cs="Times New Roman"/>
                <w:i/>
                <w:color w:val="000000"/>
              </w:rPr>
            </w:r>
          </w:p>
        </w:tc>
        <w:tc>
          <w:tcPr>
            <w:tcW w:w="828" w:type="dxa"/>
            <w:tcBorders>
              <w:bottom w:val="single" w:sz="4" w:space="0" w:color="000000"/>
            </w:tcBorders>
          </w:tcPr>
          <w:p>
            <w:pPr>
              <w:pStyle w:val="Normal"/>
              <w:jc w:val="right"/>
              <w:rPr>
                <w:rFonts w:cs="Times New Roman"/>
                <w:color w:val="000000"/>
              </w:rPr>
            </w:pPr>
            <w:del w:id="715" w:author="Richard Tomkins" w:date="2008-10-01T15:49:00Z">
              <w:r>
                <w:rPr>
                  <w:rFonts w:cs="Times New Roman"/>
                  <w:color w:val="000000"/>
                </w:rPr>
                <w:delText>o</w:delText>
              </w:r>
            </w:del>
          </w:p>
        </w:tc>
        <w:tc>
          <w:tcPr>
            <w:tcW w:w="3310" w:type="dxa"/>
            <w:gridSpan w:val="6"/>
            <w:tcBorders>
              <w:bottom w:val="single" w:sz="4" w:space="0" w:color="000000"/>
            </w:tcBorders>
          </w:tcPr>
          <w:p>
            <w:pPr>
              <w:pStyle w:val="Normal"/>
              <w:rPr>
                <w:rFonts w:cs="Times New Roman"/>
                <w:i/>
                <w:i/>
                <w:color w:val="000000"/>
              </w:rPr>
            </w:pPr>
            <w:del w:id="716" w:author="Richard Tomkins" w:date="2008-10-01T15:49:00Z">
              <w:r>
                <w:rPr>
                  <w:rFonts w:cs="Times New Roman"/>
                  <w:i/>
                  <w:color w:val="000000"/>
                </w:rPr>
                <w:delText>Not recommended</w:delText>
              </w:r>
            </w:del>
          </w:p>
        </w:tc>
        <w:tc>
          <w:tcPr>
            <w:tcW w:w="425" w:type="dxa"/>
            <w:tcBorders>
              <w:bottom w:val="single" w:sz="4" w:space="0" w:color="000000"/>
            </w:tcBorders>
          </w:tcPr>
          <w:p>
            <w:pPr>
              <w:pStyle w:val="Normal"/>
              <w:jc w:val="right"/>
              <w:rPr>
                <w:rFonts w:cs="Times New Roman"/>
                <w:color w:val="000000"/>
              </w:rPr>
            </w:pPr>
            <w:del w:id="717" w:author="Richard Tomkins" w:date="2008-10-01T15:49:00Z">
              <w:r>
                <w:rPr>
                  <w:rFonts w:cs="Times New Roman"/>
                  <w:color w:val="000000"/>
                </w:rPr>
                <w:delText>-</w:delText>
              </w:r>
            </w:del>
          </w:p>
        </w:tc>
        <w:tc>
          <w:tcPr>
            <w:tcW w:w="1032" w:type="dxa"/>
            <w:gridSpan w:val="2"/>
            <w:tcBorders>
              <w:bottom w:val="single" w:sz="4" w:space="0" w:color="000000"/>
              <w:right w:val="single" w:sz="6" w:space="0" w:color="000000"/>
            </w:tcBorders>
          </w:tcPr>
          <w:p>
            <w:pPr>
              <w:pStyle w:val="Normal"/>
              <w:rPr>
                <w:rFonts w:cs="Times New Roman"/>
                <w:color w:val="000000"/>
              </w:rPr>
            </w:pPr>
            <w:del w:id="718" w:author="Richard Tomkins" w:date="2008-10-01T15:49:00Z">
              <w:r>
                <w:rPr>
                  <w:rFonts w:cs="Times New Roman"/>
                  <w:color w:val="000000"/>
                </w:rPr>
                <w:delText>No comment</w:delText>
              </w:r>
            </w:del>
          </w:p>
        </w:tc>
        <w:tc>
          <w:tcPr>
            <w:tcW w:w="1683" w:type="dxa"/>
            <w:tcBorders>
              <w:bottom w:val="single" w:sz="4" w:space="0" w:color="000000"/>
              <w:right w:val="single" w:sz="6" w:space="0" w:color="000000"/>
            </w:tcBorders>
          </w:tcPr>
          <w:p>
            <w:pPr>
              <w:pStyle w:val="Normal"/>
              <w:snapToGrid w:val="false"/>
              <w:jc w:val="right"/>
              <w:rPr>
                <w:rFonts w:cs="Times New Roman"/>
                <w:color w:val="000000"/>
              </w:rPr>
            </w:pPr>
            <w:r>
              <w:rPr>
                <w:rFonts w:cs="Times New Roman"/>
                <w:color w:val="000000"/>
              </w:rPr>
            </w:r>
          </w:p>
        </w:tc>
      </w:tr>
    </w:tbl>
    <w:p>
      <w:pPr>
        <w:sectPr>
          <w:headerReference w:type="default" r:id="rId13"/>
          <w:footerReference w:type="default" r:id="rId14"/>
          <w:type w:val="nextPage"/>
          <w:pgSz w:orient="landscape" w:w="16838" w:h="11906"/>
          <w:pgMar w:left="1800" w:right="4954" w:gutter="0" w:header="720" w:top="1440" w:footer="720" w:bottom="1440"/>
          <w:pgNumType w:fmt="decimal"/>
          <w:formProt w:val="false"/>
          <w:textDirection w:val="lrTb"/>
          <w:docGrid w:type="default" w:linePitch="360" w:charSpace="0"/>
        </w:sectPr>
      </w:pPr>
    </w:p>
    <w:p>
      <w:pPr>
        <w:pStyle w:val="Heading1"/>
        <w:rPr>
          <w:del w:id="720" w:author="Richard Tomkins" w:date="2008-10-01T15:50:00Z"/>
        </w:rPr>
      </w:pPr>
      <w:del w:id="719" w:author="Richard Tomkins" w:date="2008-10-01T15:50:00Z">
        <w:r>
          <w:rPr/>
          <w:delText>User Requirements</w:delText>
        </w:r>
      </w:del>
    </w:p>
    <w:p>
      <w:pPr>
        <w:pStyle w:val="Heading1"/>
        <w:rPr>
          <w:del w:id="722" w:author="Richard Tomkins" w:date="2008-10-01T15:50:00Z"/>
        </w:rPr>
      </w:pPr>
      <w:del w:id="721" w:author="Richard Tomkins" w:date="2008-10-01T15:50:00Z">
        <w:r>
          <w:rPr/>
          <w:delTex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delText>
        </w:r>
      </w:del>
    </w:p>
    <w:p>
      <w:pPr>
        <w:pStyle w:val="Heading1"/>
        <w:rPr>
          <w:del w:id="724" w:author="Richard Tomkins" w:date="2008-10-01T15:50:00Z"/>
        </w:rPr>
      </w:pPr>
      <w:del w:id="723" w:author="Richard Tomkins" w:date="2008-10-01T15:50:00Z">
        <w:r>
          <w:rPr/>
          <w:delText>Automation</w:delText>
        </w:r>
      </w:del>
    </w:p>
    <w:p>
      <w:pPr>
        <w:pStyle w:val="Heading1"/>
        <w:rPr>
          <w:del w:id="726" w:author="Richard Tomkins" w:date="2008-10-01T15:50:00Z"/>
        </w:rPr>
      </w:pPr>
      <w:del w:id="725" w:author="Richard Tomkins" w:date="2008-10-01T15:50:00Z">
        <w:r>
          <w:rPr/>
          <w:delText>Automation takes away the constant domestic element but introduces control devices to ensure equipment is on when required, and the converse being that the same device will also switch off the AtoN when not required, thus saving power.  Typical examples are day/night sensing for the light sources, fog detectors for fog signals and state of charge sensors for diesel generators.</w:delText>
        </w:r>
      </w:del>
    </w:p>
    <w:p>
      <w:pPr>
        <w:pStyle w:val="Heading1"/>
        <w:rPr>
          <w:del w:id="728" w:author="Richard Tomkins" w:date="2008-10-01T15:50:00Z"/>
        </w:rPr>
      </w:pPr>
      <w:del w:id="727" w:author="Richard Tomkins" w:date="2008-10-01T15:50:00Z">
        <w:r>
          <w:rPr/>
          <w:delText>Disadvantages</w:delText>
        </w:r>
      </w:del>
    </w:p>
    <w:p>
      <w:pPr>
        <w:pStyle w:val="Heading1"/>
        <w:rPr>
          <w:del w:id="730" w:author="Richard Tomkins" w:date="2008-10-01T15:50:00Z"/>
        </w:rPr>
      </w:pPr>
      <w:del w:id="729" w:author="Richard Tomkins" w:date="2008-10-01T15:50:00Z">
        <w:r>
          <w:rPr/>
          <w:delText>The continual reduction of power consumption and thus the requirement for smaller power supplies has distinct advantages, but where this is applied to buildings that were originally occupied, there are disadvantages that should be recognised and addressed.</w:delText>
        </w:r>
      </w:del>
    </w:p>
    <w:p>
      <w:pPr>
        <w:pStyle w:val="Heading1"/>
        <w:rPr>
          <w:del w:id="732" w:author="Richard Tomkins" w:date="2008-10-01T15:50:00Z"/>
        </w:rPr>
      </w:pPr>
      <w:del w:id="731" w:author="Richard Tomkins" w:date="2008-10-01T15:50:00Z">
        <w:r>
          <w:rPr/>
          <w:delText>Such buildings had facilities for heating to levels comfortable to the keepers.  With automation, if the level of power available was based only on the consumption needed to operate the AtoNs, there would be no spare capacity for the protection of the fabric of the building.  This may result in damp conditions leading to the deterioration of the building itself as well as the AtoN equipment.</w:delText>
        </w:r>
      </w:del>
    </w:p>
    <w:p>
      <w:pPr>
        <w:pStyle w:val="Heading1"/>
        <w:rPr>
          <w:del w:id="734" w:author="Richard Tomkins" w:date="2008-10-01T15:50:00Z"/>
        </w:rPr>
      </w:pPr>
      <w:del w:id="733" w:author="Richard Tomkins" w:date="2008-10-01T15:50:00Z">
        <w:r>
          <w:rPr/>
          <w:delText>Where mains power is available heating or dehumidification can be provided without increasing the back up power supply.   However, with renewable energy or hybrid operated systems there is no spare capacity for building conditioning, as this would defeat the savings made.  In these cases alternatives need to be considered including:</w:delText>
        </w:r>
      </w:del>
    </w:p>
    <w:p>
      <w:pPr>
        <w:pStyle w:val="Heading1"/>
        <w:rPr>
          <w:del w:id="736" w:author="Richard Tomkins" w:date="2008-10-01T15:50:00Z"/>
        </w:rPr>
      </w:pPr>
      <w:del w:id="735" w:author="Richard Tomkins" w:date="2008-10-01T15:50:00Z">
        <w:r>
          <w:rPr/>
          <w:delText>Improved ventilation.</w:delText>
        </w:r>
      </w:del>
    </w:p>
    <w:p>
      <w:pPr>
        <w:pStyle w:val="Heading1"/>
        <w:rPr>
          <w:del w:id="738" w:author="Richard Tomkins" w:date="2008-10-01T15:50:00Z"/>
        </w:rPr>
      </w:pPr>
      <w:del w:id="737" w:author="Richard Tomkins" w:date="2008-10-01T15:50:00Z">
        <w:r>
          <w:rPr/>
          <w:delText>Good building maintenance.</w:delText>
        </w:r>
      </w:del>
    </w:p>
    <w:p>
      <w:pPr>
        <w:pStyle w:val="Heading1"/>
        <w:rPr>
          <w:del w:id="740" w:author="Richard Tomkins" w:date="2008-10-01T15:50:00Z"/>
        </w:rPr>
      </w:pPr>
      <w:del w:id="739" w:author="Richard Tomkins" w:date="2008-10-01T15:50:00Z">
        <w:r>
          <w:rPr/>
          <w:delText>Ancillary powered heating either by high efficiency gas or diesel fired boilers, solar or wind generators.</w:delText>
        </w:r>
      </w:del>
    </w:p>
    <w:p>
      <w:pPr>
        <w:pStyle w:val="Heading1"/>
        <w:rPr>
          <w:del w:id="742" w:author="Richard Tomkins" w:date="2008-10-01T15:50:00Z"/>
        </w:rPr>
      </w:pPr>
      <w:del w:id="741" w:author="Richard Tomkins" w:date="2008-10-01T15:50:00Z">
        <w:r>
          <w:rPr/>
          <w:delText>High efficiency Stirling cycle engine to provide heating as well as electrical power.</w:delText>
        </w:r>
      </w:del>
    </w:p>
    <w:p>
      <w:pPr>
        <w:pStyle w:val="Heading1"/>
        <w:rPr>
          <w:del w:id="745" w:author="Richard Tomkins" w:date="2008-10-01T16:00:00Z"/>
        </w:rPr>
      </w:pPr>
      <w:del w:id="743" w:author="Richard Tomkins" w:date="2008-10-01T11:22:00Z">
        <w:r>
          <w:rPr/>
          <w:delText xml:space="preserve">Calculating the </w:delText>
        </w:r>
      </w:del>
      <w:del w:id="744" w:author="Richard Tomkins" w:date="2008-10-01T16:00:00Z">
        <w:r>
          <w:rPr/>
          <w:delText xml:space="preserve">Total Electrical Load </w:delText>
        </w:r>
      </w:del>
    </w:p>
    <w:p>
      <w:pPr>
        <w:pStyle w:val="Heading1"/>
        <w:rPr>
          <w:ins w:id="747" w:author="Richard Tomkins" w:date="2008-10-01T11:22:00Z"/>
        </w:rPr>
      </w:pPr>
      <w:ins w:id="746" w:author="Richard Tomkins" w:date="2008-10-01T11:22:00Z">
        <w:bookmarkStart w:id="0" w:name="__RefHeading___Toc210721598"/>
        <w:bookmarkEnd w:id="0"/>
        <w:r>
          <w:rPr/>
          <w:t>Introduction</w:t>
        </w:r>
      </w:ins>
    </w:p>
    <w:p>
      <w:pPr>
        <w:pStyle w:val="TextBody"/>
        <w:rPr>
          <w:ins w:id="749" w:author="Richard Tomkins" w:date="2008-10-01T12:15:00Z"/>
        </w:rPr>
      </w:pPr>
      <w:ins w:id="748" w:author="Richard Tomkins" w:date="2008-10-01T12:15:00Z">
        <w:r>
          <w:rPr/>
          <w:t xml:space="preserve">When planning to power an existing or a new AtoN, choice of the lowest consumption equipment to meet the requirements for range and character is highly advisable.  Matters to consider includes power consumption and efficiency of the: </w:t>
        </w:r>
      </w:ins>
    </w:p>
    <w:p>
      <w:pPr>
        <w:pStyle w:val="Bullet"/>
        <w:numPr>
          <w:ilvl w:val="0"/>
          <w:numId w:val="4"/>
        </w:numPr>
        <w:ind w:right="380" w:hanging="0"/>
        <w:rPr>
          <w:ins w:id="751" w:author="Richard Tomkins" w:date="2008-10-01T16:41:00Z"/>
        </w:rPr>
      </w:pPr>
      <w:ins w:id="750" w:author="Richard Tomkins" w:date="2008-10-01T12:15:00Z">
        <w:r>
          <w:rPr/>
          <w:t xml:space="preserve">light source and optic equipment; </w:t>
        </w:r>
      </w:ins>
    </w:p>
    <w:p>
      <w:pPr>
        <w:pStyle w:val="Bullet"/>
        <w:numPr>
          <w:ilvl w:val="0"/>
          <w:numId w:val="4"/>
        </w:numPr>
        <w:ind w:right="380" w:hanging="0"/>
        <w:rPr>
          <w:ins w:id="753" w:author="Richard Tomkins" w:date="2008-10-01T12:15:00Z"/>
        </w:rPr>
      </w:pPr>
      <w:ins w:id="752" w:author="Richard Tomkins" w:date="2008-10-01T16:41:00Z">
        <w:r>
          <w:rPr/>
          <w:t>radio AtoN’s;</w:t>
        </w:r>
      </w:ins>
    </w:p>
    <w:p>
      <w:pPr>
        <w:pStyle w:val="Bullet"/>
        <w:numPr>
          <w:ilvl w:val="0"/>
          <w:numId w:val="4"/>
        </w:numPr>
        <w:ind w:right="380" w:hanging="0"/>
        <w:rPr>
          <w:ins w:id="757" w:author="Richard Tomkins" w:date="2008-10-01T12:15:00Z"/>
        </w:rPr>
      </w:pPr>
      <w:ins w:id="754" w:author="Richard Tomkins" w:date="2008-10-01T12:15:00Z">
        <w:r>
          <w:rPr/>
          <w:t xml:space="preserve">control </w:t>
        </w:r>
      </w:ins>
      <w:ins w:id="755" w:author="Richard Tomkins" w:date="2008-10-01T16:42:00Z">
        <w:r>
          <w:rPr/>
          <w:t xml:space="preserve">and monitoring </w:t>
        </w:r>
      </w:ins>
      <w:ins w:id="756" w:author="Richard Tomkins" w:date="2008-10-01T12:15:00Z">
        <w:r>
          <w:rPr/>
          <w:t xml:space="preserve">system; and </w:t>
        </w:r>
      </w:ins>
    </w:p>
    <w:p>
      <w:pPr>
        <w:pStyle w:val="Bullet"/>
        <w:numPr>
          <w:ilvl w:val="0"/>
          <w:numId w:val="4"/>
        </w:numPr>
        <w:ind w:right="380" w:hanging="0"/>
        <w:rPr>
          <w:ins w:id="760" w:author="Richard Tomkins" w:date="2008-10-01T12:15:00Z"/>
        </w:rPr>
      </w:pPr>
      <w:ins w:id="758" w:author="Richard Tomkins" w:date="2008-10-01T16:42:00Z">
        <w:r>
          <w:rPr/>
          <w:t>telemetry</w:t>
        </w:r>
      </w:ins>
      <w:ins w:id="759" w:author="Richard Tomkins" w:date="2008-10-01T12:15:00Z">
        <w:r>
          <w:rPr/>
          <w:t xml:space="preserve"> equipment. </w:t>
        </w:r>
      </w:ins>
    </w:p>
    <w:p>
      <w:pPr>
        <w:pStyle w:val="Heading1"/>
        <w:rPr>
          <w:ins w:id="762" w:author="Richard Tomkins" w:date="2008-10-01T11:23:00Z"/>
        </w:rPr>
      </w:pPr>
      <w:ins w:id="761" w:author="Richard Tomkins" w:date="2008-10-01T11:23:00Z">
        <w:bookmarkStart w:id="1" w:name="__RefHeading___Toc210721599"/>
        <w:bookmarkEnd w:id="1"/>
        <w:r>
          <w:rPr/>
          <w:t>AtoN Load Overview</w:t>
        </w:r>
      </w:ins>
    </w:p>
    <w:p>
      <w:pPr>
        <w:pStyle w:val="TextBody"/>
        <w:rPr>
          <w:ins w:id="764" w:author="Richard Tomkins" w:date="2008-10-01T12:16:00Z"/>
        </w:rPr>
      </w:pPr>
      <w:ins w:id="763" w:author="Richard Tomkins" w:date="2008-10-01T12:16:00Z">
        <w:r>
          <w:rPr/>
          <w:t xml:space="preserve">The first task in establishing the total electrical load is to estimate the length of time that each load will be operating. Estimating the length of time that a load is operating should be as accurate as possible, noting that, if the AtoN is operating only at night, the length of operating time will vary with the seasons. </w:t>
        </w:r>
      </w:ins>
    </w:p>
    <w:p>
      <w:pPr>
        <w:pStyle w:val="TextBody"/>
        <w:rPr>
          <w:ins w:id="766" w:author="Richard Tomkins" w:date="2008-10-01T12:16:00Z"/>
        </w:rPr>
      </w:pPr>
      <w:ins w:id="765" w:author="Richard Tomkins" w:date="2008-10-01T12:16:00Z">
        <w:r>
          <w:rPr/>
          <w:t>One small error in estimating load operating time will be cumulative day after day, magnifying the error over the year. This can be critical for installations at high latitudes, but may not be as important at lower latitudes.  If detailed information is not available, the "worst case" situation can be considered and the system designed for the longest winter night.</w:t>
        </w:r>
      </w:ins>
    </w:p>
    <w:p>
      <w:pPr>
        <w:pStyle w:val="TextBody"/>
        <w:rPr>
          <w:ins w:id="768" w:author="Richard Tomkins" w:date="2008-10-01T15:35:00Z"/>
        </w:rPr>
      </w:pPr>
      <w:ins w:id="767" w:author="Richard Tomkins" w:date="2008-10-01T12:16:00Z">
        <w:r>
          <w:rPr/>
          <w:t xml:space="preserve">The design should ensure that switching devices turn the light on and off at the correct light levels to match the light-on periods used in the calculating programme. At higher latitudes there will be a marked seasonal effect on light-on periods. </w:t>
        </w:r>
      </w:ins>
    </w:p>
    <w:p>
      <w:pPr>
        <w:pStyle w:val="TextBody"/>
        <w:rPr>
          <w:ins w:id="770" w:author="Richard Tomkins" w:date="2008-10-01T12:16:00Z"/>
        </w:rPr>
      </w:pPr>
      <w:ins w:id="769" w:author="Richard Tomkins" w:date="2008-10-01T15:35:00Z">
        <w:r>
          <w:rPr/>
          <w:t>Note that a photodiode (a solar module or separate cell) is more stable than photo resistors, which in time can drift in characteristics, altering the light-on period, and thus adversely affecting the overall power consumption</w:t>
        </w:r>
      </w:ins>
    </w:p>
    <w:p>
      <w:pPr>
        <w:pStyle w:val="Heading2"/>
        <w:spacing w:before="240" w:after="120"/>
        <w:rPr>
          <w:ins w:id="772" w:author="Richard Tomkins" w:date="2008-10-01T12:16:00Z"/>
        </w:rPr>
      </w:pPr>
      <w:ins w:id="771" w:author="Richard Tomkins" w:date="2008-10-01T12:16:00Z">
        <w:bookmarkStart w:id="2" w:name="__RefHeading___Toc210721600"/>
        <w:bookmarkEnd w:id="2"/>
        <w:r>
          <w:rPr/>
          <w:t>Quiescent load</w:t>
        </w:r>
      </w:ins>
    </w:p>
    <w:p>
      <w:pPr>
        <w:pStyle w:val="TextBody"/>
        <w:rPr>
          <w:ins w:id="774" w:author="Richard Tomkins" w:date="2008-10-01T12:16:00Z"/>
        </w:rPr>
      </w:pPr>
      <w:ins w:id="773" w:author="Richard Tomkins" w:date="2008-10-01T12:16:00Z">
        <w:r>
          <w:rPr/>
          <w:t>The quiescent load is the power requirement of a piece of equipment idle, listening or monitoring.  Transceivers generally have different load profiles when transmitting and when listening.  Charge controllers usually consume more power during the day when the charging relays (which can consume significant power) are energised, than at night or when the battery is fully charged.</w:t>
        </w:r>
      </w:ins>
    </w:p>
    <w:p>
      <w:pPr>
        <w:pStyle w:val="Heading2"/>
        <w:spacing w:before="240" w:after="120"/>
        <w:rPr>
          <w:b/>
          <w:b/>
          <w:ins w:id="776" w:author="Richard Tomkins" w:date="2008-10-01T12:16:00Z"/>
        </w:rPr>
      </w:pPr>
      <w:ins w:id="775" w:author="Richard Tomkins" w:date="2008-10-01T12:16:00Z">
        <w:bookmarkStart w:id="3" w:name="__RefHeading___Toc210721601"/>
        <w:bookmarkEnd w:id="3"/>
        <w:r>
          <w:rPr>
            <w:b/>
          </w:rPr>
          <w:t>Day/Night loads</w:t>
        </w:r>
      </w:ins>
    </w:p>
    <w:p>
      <w:pPr>
        <w:pStyle w:val="TextBody"/>
        <w:rPr>
          <w:highlight w:val="none"/>
          <w:ins w:id="779" w:author="Richard Tomkins" w:date="2008-10-01T15:37:00Z"/>
        </w:rPr>
      </w:pPr>
      <w:ins w:id="777" w:author="Richard Tomkins" w:date="2008-10-01T12:16:00Z">
        <w:r>
          <w:rPr/>
          <w:t>Daytime or night time loads can vary significantly from season to season.  A light operating at night at 58 degrees North latitude will be illuminated approximately 18 hours in December and less than 6 hours in June.  These differences can have a significant impact on the size of the generator and the battery.</w:t>
        </w:r>
      </w:ins>
      <w:ins w:id="778" w:author="Richard Tomkins" w:date="2008-10-01T15:37:00Z">
        <w:r>
          <w:rPr/>
          <w:t xml:space="preserve"> Energy efficiency becomes very important in the higher latitudes. For example 5-mA idle current for a lantern during daytime does not seem much, but for autonomy period of 60 days about 7-Ah extra capacity is needed in the battery to allow for the idle current.</w:t>
        </w:r>
      </w:ins>
    </w:p>
    <w:p>
      <w:pPr>
        <w:pStyle w:val="Heading2"/>
        <w:spacing w:before="240" w:after="120"/>
        <w:rPr>
          <w:b/>
          <w:b/>
          <w:ins w:id="781" w:author="Richard Tomkins" w:date="2008-10-01T12:17:00Z"/>
        </w:rPr>
      </w:pPr>
      <w:ins w:id="780" w:author="Richard Tomkins" w:date="2008-10-01T12:17:00Z">
        <w:bookmarkStart w:id="4" w:name="__RefHeading___Toc210721602"/>
        <w:bookmarkEnd w:id="4"/>
        <w:r>
          <w:rPr>
            <w:b/>
          </w:rPr>
          <w:t>Power demand variation</w:t>
        </w:r>
      </w:ins>
    </w:p>
    <w:p>
      <w:pPr>
        <w:pStyle w:val="TextBody"/>
        <w:rPr>
          <w:ins w:id="783" w:author="Richard Tomkins" w:date="2008-10-01T12:17:00Z"/>
        </w:rPr>
      </w:pPr>
      <w:ins w:id="782" w:author="Richard Tomkins" w:date="2008-10-01T12:17:00Z">
        <w:r>
          <w:rPr/>
          <w:t xml:space="preserve">Temperature extremes and voltage fluctuations can also cause variation in the power requirements of loads.  A resistive load will draw more energy as the voltage increases.  Many components exhibit this characteristic. </w:t>
        </w:r>
      </w:ins>
    </w:p>
    <w:p>
      <w:pPr>
        <w:pStyle w:val="TextBody"/>
        <w:rPr>
          <w:ins w:id="785" w:author="Richard Tomkins" w:date="2008-10-01T12:17:00Z"/>
        </w:rPr>
      </w:pPr>
      <w:ins w:id="784" w:author="Richard Tomkins" w:date="2008-10-01T12:17:00Z">
        <w:r>
          <w:rPr/>
          <w:t xml:space="preserve">Loads that operate during the daytime at photovoltaic powered aids to navigation will typically be exposed to higher system voltages as the array tries to recharge the battery. Components used should be able to handle these variations.  The power consumption of the loads must be determined at the typical operating voltages.  </w:t>
        </w:r>
      </w:ins>
    </w:p>
    <w:p>
      <w:pPr>
        <w:pStyle w:val="TextBody"/>
        <w:rPr>
          <w:ins w:id="787" w:author="Richard Tomkins" w:date="2008-10-02T09:48:00Z"/>
        </w:rPr>
      </w:pPr>
      <w:ins w:id="786" w:author="Richard Tomkins" w:date="2008-10-02T09:48:00Z">
        <w:r>
          <w:rPr/>
          <w:t>In areas where there is often heavy cloud cover or fog the correct threshold setting of light switch-on and switch-off is important. If threshold for turn off is too high, it is possible that on a cloudy day the turn off of the light is delayed many hours from the intended time, which causes battery depletion.</w:t>
        </w:r>
      </w:ins>
    </w:p>
    <w:p>
      <w:pPr>
        <w:pStyle w:val="TextBody"/>
        <w:rPr>
          <w:ins w:id="789" w:author="Richard Tomkins" w:date="2008-10-02T09:32:00Z"/>
        </w:rPr>
      </w:pPr>
      <w:ins w:id="788" w:author="Richard Tomkins" w:date="2008-10-01T12:17:00Z">
        <w:r>
          <w:rPr/>
          <w:t xml:space="preserve">Loads that operate both day and night may see different system voltages and an average power consumption may need to be calculated to accurately predict system performance.  Likewise, the power consumption of some loads varies as the temperature varies from ambient conditions.  </w:t>
        </w:r>
      </w:ins>
    </w:p>
    <w:p>
      <w:pPr>
        <w:pStyle w:val="TextBody"/>
        <w:rPr>
          <w:ins w:id="800" w:author="Richard Tomkins" w:date="2008-10-01T12:17:00Z"/>
        </w:rPr>
      </w:pPr>
      <w:ins w:id="790" w:author="Richard Tomkins" w:date="2008-10-02T09:36:00Z">
        <w:r>
          <w:rPr/>
          <w:t>The loads demands a</w:t>
        </w:r>
      </w:ins>
      <w:ins w:id="791" w:author="Richard Tomkins" w:date="2008-10-02T09:39:00Z">
        <w:r>
          <w:rPr/>
          <w:t>t</w:t>
        </w:r>
      </w:ins>
      <w:ins w:id="792" w:author="Richard Tomkins" w:date="2008-10-02T09:36:00Z">
        <w:r>
          <w:rPr/>
          <w:t xml:space="preserve"> different latitudes </w:t>
        </w:r>
      </w:ins>
      <w:ins w:id="793" w:author="Richard Tomkins" w:date="2008-10-02T09:38:00Z">
        <w:r>
          <w:rPr/>
          <w:t xml:space="preserve">will need to be adjusted to take into account the different night </w:t>
        </w:r>
      </w:ins>
      <w:ins w:id="794" w:author="Richard Tomkins" w:date="2008-10-02T09:43:00Z">
        <w:r>
          <w:rPr/>
          <w:t>time periods</w:t>
        </w:r>
      </w:ins>
      <w:ins w:id="795" w:author="Richard Tomkins" w:date="2008-10-02T09:40:00Z">
        <w:r>
          <w:rPr/>
          <w:t>, a</w:t>
        </w:r>
      </w:ins>
      <w:ins w:id="796" w:author="Richard Tomkins" w:date="2008-10-02T09:32:00Z">
        <w:r>
          <w:rPr/>
          <w:t xml:space="preserve"> major consideration at some </w:t>
        </w:r>
      </w:ins>
      <w:ins w:id="797" w:author="Richard Tomkins" w:date="2008-10-02T09:34:00Z">
        <w:r>
          <w:rPr/>
          <w:t>latitudes</w:t>
        </w:r>
      </w:ins>
      <w:ins w:id="798" w:author="Richard Tomkins" w:date="2008-10-02T09:32:00Z">
        <w:r>
          <w:rPr/>
          <w:t xml:space="preserve"> must be the seasonal variation of load</w:t>
        </w:r>
      </w:ins>
      <w:ins w:id="799" w:author="Richard Tomkins" w:date="2008-10-02T09:34:00Z">
        <w:r>
          <w:rPr/>
          <w:t>.</w:t>
        </w:r>
      </w:ins>
    </w:p>
    <w:p>
      <w:pPr>
        <w:pStyle w:val="TextBody"/>
        <w:rPr>
          <w:ins w:id="802" w:author="Richard Tomkins" w:date="2008-10-01T12:17:00Z"/>
        </w:rPr>
      </w:pPr>
      <w:ins w:id="801" w:author="Richard Tomkins" w:date="2008-10-01T12:17:00Z">
        <w:r>
          <w:rPr/>
          <w:t>An accurate load profile from the vendor and an idea of the operating conditions are very helpful in estimating the actual power requirements; actual measurements at the aid site (or simulated) are vital to confirming the adequacy of the power system design.</w:t>
        </w:r>
      </w:ins>
    </w:p>
    <w:p>
      <w:pPr>
        <w:pStyle w:val="Heading1"/>
        <w:rPr>
          <w:ins w:id="808" w:author="Richard Tomkins" w:date="2008-10-01T12:21:00Z"/>
        </w:rPr>
      </w:pPr>
      <w:ins w:id="803" w:author="Richard Tomkins" w:date="2008-10-01T11:23:00Z">
        <w:bookmarkStart w:id="5" w:name="__RefHeading___Toc210721603"/>
        <w:bookmarkEnd w:id="5"/>
        <w:r>
          <w:rPr/>
          <w:t xml:space="preserve">Daily Loads including </w:t>
        </w:r>
      </w:ins>
      <w:ins w:id="804" w:author="Richard Tomkins" w:date="2008-10-01T11:59:00Z">
        <w:r>
          <w:rPr/>
          <w:t>S</w:t>
        </w:r>
      </w:ins>
      <w:ins w:id="805" w:author="Richard Tomkins" w:date="2008-10-01T11:23:00Z">
        <w:r>
          <w:rPr/>
          <w:t xml:space="preserve">easonal </w:t>
        </w:r>
      </w:ins>
      <w:ins w:id="806" w:author="Richard Tomkins" w:date="2008-10-01T11:59:00Z">
        <w:r>
          <w:rPr/>
          <w:t>V</w:t>
        </w:r>
      </w:ins>
      <w:ins w:id="807" w:author="Richard Tomkins" w:date="2008-10-01T11:23:00Z">
        <w:r>
          <w:rPr/>
          <w:t>ariations</w:t>
        </w:r>
      </w:ins>
    </w:p>
    <w:p>
      <w:pPr>
        <w:pStyle w:val="Heading2"/>
        <w:rPr>
          <w:ins w:id="815" w:author="Richard Tomkins" w:date="2008-10-01T12:21:00Z"/>
        </w:rPr>
      </w:pPr>
      <w:ins w:id="809" w:author="Richard Tomkins" w:date="2008-10-01T12:21:00Z">
        <w:bookmarkStart w:id="6" w:name="__RefHeading___Toc210721604"/>
        <w:bookmarkEnd w:id="6"/>
        <w:r>
          <w:rPr/>
          <w:t>C</w:t>
        </w:r>
      </w:ins>
      <w:ins w:id="810" w:author="Richard Tomkins" w:date="2008-10-01T16:44:00Z">
        <w:r>
          <w:rPr/>
          <w:t>omputation of</w:t>
        </w:r>
      </w:ins>
      <w:ins w:id="811" w:author="Richard Tomkins" w:date="2008-10-01T12:22:00Z">
        <w:r>
          <w:rPr/>
          <w:t xml:space="preserve"> D</w:t>
        </w:r>
      </w:ins>
      <w:ins w:id="812" w:author="Richard Tomkins" w:date="2008-10-01T16:45:00Z">
        <w:r>
          <w:rPr/>
          <w:t>aily</w:t>
        </w:r>
      </w:ins>
      <w:ins w:id="813" w:author="Richard Tomkins" w:date="2008-10-01T12:22:00Z">
        <w:r>
          <w:rPr/>
          <w:t xml:space="preserve"> L</w:t>
        </w:r>
      </w:ins>
      <w:ins w:id="814" w:author="Richard Tomkins" w:date="2008-10-01T16:45:00Z">
        <w:r>
          <w:rPr/>
          <w:t>oads</w:t>
        </w:r>
      </w:ins>
    </w:p>
    <w:p>
      <w:pPr>
        <w:pStyle w:val="TextBody"/>
        <w:rPr>
          <w:ins w:id="819" w:author="Richard Tomkins" w:date="2008-10-01T12:21:00Z"/>
        </w:rPr>
      </w:pPr>
      <w:ins w:id="816" w:author="Richard Tomkins" w:date="2008-10-01T12:21:00Z">
        <w:r>
          <w:rPr/>
          <w:t>The most important aspect of a primary or secondary battery powered system design is the calculation of the daily load (E</w:t>
        </w:r>
      </w:ins>
      <w:ins w:id="817" w:author="Richard Tomkins" w:date="2008-10-01T12:21:00Z">
        <w:r>
          <w:rPr>
            <w:vertAlign w:val="subscript"/>
          </w:rPr>
          <w:t>DL</w:t>
        </w:r>
      </w:ins>
      <w:ins w:id="818" w:author="Richard Tomkins" w:date="2008-10-01T12:21:00Z">
        <w:r>
          <w:rPr/>
          <w:t>).  This is usually expressed as watt-hours per day (Wh/day).  For a continuous load of 1 watt, for example, this calculation is expressed as:</w:t>
        </w:r>
      </w:ins>
    </w:p>
    <w:p>
      <w:pPr>
        <w:pStyle w:val="TextBody"/>
        <w:jc w:val="center"/>
        <w:rPr>
          <w:ins w:id="823" w:author="Richard Tomkins" w:date="2008-10-01T12:21:00Z"/>
        </w:rPr>
      </w:pPr>
      <w:ins w:id="820" w:author="Richard Tomkins" w:date="2008-10-01T12:21:00Z">
        <w:r>
          <w:rPr/>
          <w:t>E</w:t>
        </w:r>
      </w:ins>
      <w:ins w:id="821" w:author="Richard Tomkins" w:date="2008-10-01T12:21:00Z">
        <w:r>
          <w:rPr>
            <w:vertAlign w:val="subscript"/>
          </w:rPr>
          <w:t>DL</w:t>
        </w:r>
      </w:ins>
      <w:ins w:id="822" w:author="Richard Tomkins" w:date="2008-10-01T12:21:00Z">
        <w:r>
          <w:rPr/>
          <w:t xml:space="preserve"> (Wh) = Load (W) x Duration of Operation per Day (h/day)</w:t>
        </w:r>
      </w:ins>
    </w:p>
    <w:p>
      <w:pPr>
        <w:pStyle w:val="TextBody"/>
        <w:jc w:val="center"/>
        <w:rPr>
          <w:ins w:id="827" w:author="Richard Tomkins" w:date="2008-10-01T12:21:00Z"/>
        </w:rPr>
      </w:pPr>
      <w:ins w:id="824" w:author="Richard Tomkins" w:date="2008-10-01T12:21:00Z">
        <w:r>
          <w:rPr/>
          <w:t>E</w:t>
        </w:r>
      </w:ins>
      <w:ins w:id="825" w:author="Richard Tomkins" w:date="2008-10-01T12:21:00Z">
        <w:r>
          <w:rPr>
            <w:vertAlign w:val="subscript"/>
          </w:rPr>
          <w:t>DL</w:t>
        </w:r>
      </w:ins>
      <w:ins w:id="826" w:author="Richard Tomkins" w:date="2008-10-01T12:21:00Z">
        <w:r>
          <w:rPr/>
          <w:t xml:space="preserve">  = 1 W x 24 h/day = 24 Wh/day</w:t>
        </w:r>
      </w:ins>
    </w:p>
    <w:p>
      <w:pPr>
        <w:pStyle w:val="TextBody"/>
        <w:rPr>
          <w:ins w:id="829" w:author="Richard Tomkins" w:date="2008-10-01T12:21:00Z"/>
        </w:rPr>
      </w:pPr>
      <w:ins w:id="828" w:author="Richard Tomkins" w:date="2008-10-01T12:21:00Z">
        <w:r>
          <w:rPr/>
          <w:t>This means that a primary battery system will be depleted by 24 watt-hours every day it operates, and that a renewable energy system should produce at least that much energy in one day of operation, having taken into account battery charge efficiency.</w:t>
        </w:r>
      </w:ins>
    </w:p>
    <w:p>
      <w:pPr>
        <w:pStyle w:val="Heading3"/>
        <w:spacing w:before="240" w:after="60"/>
        <w:rPr>
          <w:ins w:id="832" w:author="Richard Tomkins" w:date="2008-10-01T12:21:00Z"/>
        </w:rPr>
      </w:pPr>
      <w:ins w:id="830" w:author="Richard Tomkins" w:date="2008-10-01T12:21:00Z">
        <w:r/>
      </w:ins>
      <m:oMath xmlns:m="http://schemas.openxmlformats.org/officeDocument/2006/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w:ins w:id="831" w:author="Richard Tomkins" w:date="2008-10-01T12:21:00Z">
        <w:r>
          <w:rPr/>
          <w:t>Duty cycle</w:t>
        </w:r>
      </w:ins>
    </w:p>
    <w:p>
      <w:pPr>
        <w:pStyle w:val="TextBody"/>
        <w:rPr>
          <w:ins w:id="834" w:author="Richard Tomkins" w:date="2008-10-01T12:21:00Z"/>
        </w:rPr>
      </w:pPr>
      <w:ins w:id="833" w:author="Richard Tomkins" w:date="2008-10-01T12:21:00Z">
        <w:r>
          <w:rPr/>
          <w:t>Loads that are cyclic are expressed in terms of a duty cycle where:</w:t>
        </w:r>
      </w:ins>
    </w:p>
    <w:p>
      <w:pPr>
        <w:pStyle w:val="TextBody"/>
        <w:rPr>
          <w:ins w:id="836" w:author="Richard Tomkins" w:date="2008-10-01T12:21:00Z"/>
        </w:rPr>
      </w:pPr>
      <w:ins w:id="835" w:author="Richard Tomkins" w:date="2008-10-01T12:21:00Z">
        <w:r>
          <w:rPr/>
          <w:t>Therefore, a cyclic daily load of 1 watt that operates 24 hours per day having a character of 3 seconds ON and 3 seconds OFF, is expressed as a daily load of:</w:t>
        </w:r>
      </w:ins>
    </w:p>
    <w:p>
      <w:pPr>
        <w:pStyle w:val="TextBody"/>
        <w:rPr>
          <w:ins w:id="838" w:author="Richard Tomkins" w:date="2008-10-01T12:21:00Z"/>
        </w:rPr>
      </w:pPr>
      <w:ins w:id="837" w:author="Richard Tomkins" w:date="2008-10-01T12:21:00Z">
        <w:r>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w:p>
    <w:p>
      <w:pPr>
        <w:pStyle w:val="TextBody"/>
        <w:rPr>
          <w:ins w:id="840" w:author="Richard Tomkins" w:date="2008-10-01T12:21:00Z"/>
        </w:rPr>
      </w:pPr>
      <w:ins w:id="839" w:author="Richard Tomkins" w:date="2008-10-01T12:21:00Z">
        <w:r>
          <w:rPr/>
          <w:t>By cycling the load, the daily load in this case is half of a load operating at 100 percent duty cycle.  This is an important aspect in selecting equipment when using either primary or renewable energy systems. It can be beneficial to cycle off the load to conserve power, as long as this type of signal can still meet the operational requirement.</w:t>
        </w:r>
      </w:ins>
    </w:p>
    <w:p>
      <w:pPr>
        <w:pStyle w:val="Heading2"/>
        <w:rPr>
          <w:ins w:id="842" w:author="Richard Tomkins" w:date="2008-10-01T12:21:00Z"/>
        </w:rPr>
      </w:pPr>
      <w:ins w:id="841" w:author="Richard Tomkins" w:date="2008-10-01T12:21:00Z">
        <w:bookmarkStart w:id="7" w:name="__RefHeading___Toc210721605"/>
        <w:bookmarkEnd w:id="7"/>
        <w:r>
          <w:rPr/>
          <w:t>SEASONAL VARIATION OF DAILY LOADS</w:t>
        </w:r>
      </w:ins>
    </w:p>
    <w:p>
      <w:pPr>
        <w:pStyle w:val="Normal"/>
        <w:rPr>
          <w:ins w:id="844" w:author="Richard Tomkins" w:date="2008-10-01T12:21:00Z"/>
        </w:rPr>
      </w:pPr>
      <w:ins w:id="843" w:author="Richard Tomkins" w:date="2008-10-01T12:21:00Z">
        <w:r>
          <w:rPr/>
        </w:r>
      </w:ins>
    </w:p>
    <w:p>
      <w:pPr>
        <w:pStyle w:val="TextBody"/>
        <w:rPr>
          <w:ins w:id="846" w:author="Richard Tomkins" w:date="2008-10-01T12:21:00Z"/>
        </w:rPr>
      </w:pPr>
      <w:ins w:id="845" w:author="Richard Tomkins" w:date="2008-10-01T12:21:00Z">
        <w:r>
          <w:rPr/>
          <w:t>Loads that are daylight controlled, that operate only during the day or only at night take more work to predict.  Because the number of hours of daylight changes daily, the load will change daily.  Most simple power system designs are based on the highest daily power consumption. In the Northern Hemisphere, this occurs around December 21 for nighttime loads and June 21 for daytime loads.  The dates are reversed for the Southern Hemisphere.  A more precise method is to create a computer program, or use a computer spreadsheet, to calculate the load for each day of the year, and then assess energy balance during the most demanding period of operation.</w:t>
        </w:r>
      </w:ins>
    </w:p>
    <w:p>
      <w:pPr>
        <w:pStyle w:val="TextBody"/>
        <w:rPr>
          <w:ins w:id="852" w:author="Richard Tomkins" w:date="2008-10-01T12:21:00Z"/>
        </w:rPr>
      </w:pPr>
      <w:ins w:id="847" w:author="Richard Tomkins" w:date="2008-10-01T12:21:00Z">
        <w:r>
          <w:rPr/>
          <w:t>Assuming that loads switch on or off at sunrise or sunset, the first step in determining daily loads is to calculate the number of hours of daylight or , conversely, the number of hours of darkness. The number of hours of daylight in a day , H</w:t>
        </w:r>
      </w:ins>
      <w:ins w:id="848" w:author="Richard Tomkins" w:date="2008-10-01T12:21:00Z">
        <w:r>
          <w:rPr>
            <w:vertAlign w:val="subscript"/>
          </w:rPr>
          <w:t>daylight</w:t>
        </w:r>
      </w:ins>
      <w:ins w:id="849" w:author="Richard Tomkins" w:date="2008-10-01T12:21:00Z">
        <w:r>
          <w:rPr/>
          <w:t xml:space="preserve"> , is defined to be the number of hours between sunrise and sunset. The number of hours of darkness, H</w:t>
        </w:r>
      </w:ins>
      <w:ins w:id="850" w:author="Richard Tomkins" w:date="2008-10-01T12:21:00Z">
        <w:r>
          <w:rPr>
            <w:vertAlign w:val="subscript"/>
          </w:rPr>
          <w:t>darkness ,</w:t>
        </w:r>
      </w:ins>
      <w:ins w:id="851" w:author="Richard Tomkins" w:date="2008-10-01T12:21:00Z">
        <w:r>
          <w:rPr/>
          <w:t>is defined to be the number of hours between sunset and sunrise. Either of the following two equations can be used to calculate the number on hours of daylight.</w:t>
        </w:r>
      </w:ins>
    </w:p>
    <w:p>
      <w:pPr>
        <w:pStyle w:val="TextBody"/>
        <w:rPr>
          <w:ins w:id="858" w:author="Richard Tomkins" w:date="2008-10-01T12:21:00Z"/>
        </w:rPr>
      </w:pPr>
      <w:ins w:id="853" w:author="Richard Tomkins" w:date="2008-10-01T12:21:00Z">
        <w:r>
          <w:rPr/>
          <w:t xml:space="preserve">If </w:t>
        </w:r>
      </w:ins>
      <w:ins w:id="854" w:author="Richard Tomkins" w:date="2008-10-01T12:21:00Z">
        <w:r>
          <w:rPr>
            <w:u w:val="single"/>
          </w:rPr>
          <w:t>all</w:t>
        </w:r>
      </w:ins>
      <w:ins w:id="855" w:author="Richard Tomkins" w:date="2008-10-01T12:21:00Z">
        <w:r>
          <w:rPr/>
          <w:t xml:space="preserve"> calculations are done in </w:t>
        </w:r>
      </w:ins>
      <w:ins w:id="856" w:author="Richard Tomkins" w:date="2008-10-01T12:21:00Z">
        <w:r>
          <w:rPr>
            <w:u w:val="single"/>
          </w:rPr>
          <w:t>degrees</w:t>
        </w:r>
      </w:ins>
      <w:ins w:id="857" w:author="Richard Tomkins" w:date="2008-10-01T12:21:00Z">
        <w:r>
          <w:rPr/>
          <w:t xml:space="preserve"> then:</w:t>
        </w:r>
      </w:ins>
    </w:p>
    <w:p>
      <w:pPr>
        <w:pStyle w:val="TextBody"/>
        <w:rPr>
          <w:ins w:id="860" w:author="Richard Tomkins" w:date="2008-10-01T12:21:00Z"/>
        </w:rPr>
      </w:pPr>
      <w:ins w:id="859" w:author="Richard Tomkins" w:date="2008-10-01T12:21:00Z">
        <w:r>
          <w:rPr/>
        </w:r>
      </w:ins>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ins w:id="867" w:author="Richard Tomkins" w:date="2008-10-01T16:56:00Z"/>
        </w:rPr>
      </w:pPr>
      <w:ins w:id="861" w:author="Richard Tomkins" w:date="2008-10-01T12:21:00Z">
        <w:r/>
      </w:ins>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ins w:id="862" w:author="Richard Tomkins" w:date="2008-10-01T12:21:00Z">
        <w:r>
          <w:rPr/>
          <w:t xml:space="preserve">or, if </w:t>
        </w:r>
      </w:ins>
      <w:ins w:id="863" w:author="Richard Tomkins" w:date="2008-10-01T12:21:00Z">
        <w:r>
          <w:rPr>
            <w:u w:val="single"/>
          </w:rPr>
          <w:t>all</w:t>
        </w:r>
      </w:ins>
      <w:ins w:id="864" w:author="Richard Tomkins" w:date="2008-10-01T12:21:00Z">
        <w:r>
          <w:rPr/>
          <w:t xml:space="preserve"> calculations are done in </w:t>
        </w:r>
      </w:ins>
      <w:ins w:id="865" w:author="Richard Tomkins" w:date="2008-10-01T12:21:00Z">
        <w:r>
          <w:rPr>
            <w:u w:val="single"/>
          </w:rPr>
          <w:t>radians</w:t>
        </w:r>
      </w:ins>
      <w:ins w:id="866" w:author="Richard Tomkins" w:date="2008-10-01T12:21:00Z">
        <w:r>
          <w:rPr/>
          <w:t xml:space="preserve"> (remember to express L and D in radians), then:</w:t>
        </w:r>
      </w:ins>
    </w:p>
    <w:p>
      <w:pPr>
        <w:pStyle w:val="TextBody"/>
        <w:rPr>
          <w:ins w:id="869" w:author="Richard Tomkins" w:date="2008-10-01T16:56:00Z"/>
        </w:rPr>
      </w:pPr>
      <w:ins w:id="868" w:author="Richard Tomkins" w:date="2008-10-01T16:56:00Z">
        <w:r>
          <w:rPr/>
        </w:r>
      </w:ins>
    </w:p>
    <w:p>
      <w:pPr>
        <w:pStyle w:val="TextBody"/>
        <w:rPr>
          <w:ins w:id="871" w:author="Richard Tomkins" w:date="2008-10-01T12:21:00Z"/>
        </w:rPr>
      </w:pPr>
      <w:ins w:id="870" w:author="Richard Tomkins" w:date="2008-10-01T12:21:00Z">
        <w:r>
          <w:rPr/>
        </w:r>
      </w:ins>
      <w:r>
        <w:br w:type="page"/>
      </w:r>
    </w:p>
    <w:p>
      <w:pPr>
        <w:pStyle w:val="TextBody"/>
        <w:rPr>
          <w:ins w:id="873" w:author="Richard Tomkins" w:date="2008-10-01T12:21:00Z"/>
        </w:rPr>
      </w:pPr>
      <w:ins w:id="872" w:author="Richard Tomkins" w:date="2008-10-01T12:21:00Z">
        <w:r>
          <w:rPr/>
          <w:t>Where :</w:t>
        </w:r>
      </w:ins>
    </w:p>
    <w:p>
      <w:pPr>
        <w:pStyle w:val="TextBody"/>
        <w:ind w:left="720" w:hanging="0"/>
        <w:rPr>
          <w:ins w:id="877" w:author="Richard Tomkins" w:date="2008-10-01T12:21:00Z"/>
        </w:rPr>
      </w:pPr>
      <w:ins w:id="874" w:author="Richard Tomkins" w:date="2008-10-01T12:21:00Z">
        <w:r>
          <w:rPr/>
          <w:t xml:space="preserve">H </w:t>
        </w:r>
      </w:ins>
      <w:ins w:id="875" w:author="Richard Tomkins" w:date="2008-10-01T12:21:00Z">
        <w:r>
          <w:rPr>
            <w:vertAlign w:val="subscript"/>
          </w:rPr>
          <w:t>daylight</w:t>
        </w:r>
      </w:ins>
      <w:ins w:id="876" w:author="Richard Tomkins" w:date="2008-10-01T12:21:00Z">
        <w:r>
          <w:rPr/>
          <w:t xml:space="preserve"> = the number of hours between sunrise and sunset.</w:t>
        </w:r>
      </w:ins>
    </w:p>
    <w:p>
      <w:pPr>
        <w:pStyle w:val="TextBody"/>
        <w:ind w:left="720" w:hanging="0"/>
        <w:rPr>
          <w:ins w:id="879" w:author="Richard Tomkins" w:date="2008-10-01T12:21:00Z"/>
        </w:rPr>
      </w:pPr>
      <w:ins w:id="878" w:author="Richard Tomkins" w:date="2008-10-01T12:21:00Z">
        <w:r>
          <w:rPr/>
          <w:t>L = the latitude of site, positive values for northern latitudes, negative values for southern latitudes.</w:t>
        </w:r>
      </w:ins>
    </w:p>
    <w:p>
      <w:pPr>
        <w:pStyle w:val="TextBody"/>
        <w:ind w:left="720" w:hanging="0"/>
        <w:rPr>
          <w:ins w:id="881" w:author="Richard Tomkins" w:date="2008-10-01T12:21:00Z"/>
        </w:rPr>
      </w:pPr>
      <w:ins w:id="880" w:author="Richard Tomkins" w:date="2008-10-01T12:21:00Z">
        <w:r>
          <w:rPr/>
          <w:t>D = the sun's declination, positive values for northern declinations, negative values for southern declinations.</w:t>
        </w:r>
      </w:ins>
    </w:p>
    <w:p>
      <w:pPr>
        <w:pStyle w:val="TextBody"/>
        <w:rPr>
          <w:ins w:id="883" w:author="Richard Tomkins" w:date="2008-10-01T12:21:00Z"/>
        </w:rPr>
      </w:pPr>
      <w:ins w:id="882" w:author="Richard Tomkins" w:date="2008-10-01T12:21:00Z">
        <w:r>
          <w:rPr/>
          <w:t>Note:</w:t>
        </w:r>
      </w:ins>
    </w:p>
    <w:p>
      <w:pPr>
        <w:pStyle w:val="TextBody"/>
        <w:rPr>
          <w:ins w:id="885" w:author="Richard Tomkins" w:date="2008-10-01T12:21:00Z"/>
        </w:rPr>
      </w:pPr>
      <w:ins w:id="884" w:author="Richard Tomkins" w:date="2008-10-01T12:21:00Z">
        <w:r>
          <w:rPr/>
          <w:t>The number -0.0151 is a number that has been derived to express the number hours of daylight that incorporates both the semi diameter and the refraction affects.</w:t>
        </w:r>
      </w:ins>
    </w:p>
    <w:p>
      <w:pPr>
        <w:pStyle w:val="TextBody"/>
        <w:rPr>
          <w:ins w:id="887" w:author="Richard Tomkins" w:date="2008-10-01T12:21:00Z"/>
        </w:rPr>
      </w:pPr>
      <w:ins w:id="886" w:author="Richard Tomkins" w:date="2008-10-01T12:21:00Z">
        <w:r>
          <w:rPr/>
          <w:t>The sun's declination ranges between 23.45° S  (-23.45°) and 23.45° N (+23.45°). The day with the largest number of hours of darkness occurs on the date of the winter solstice. The declination on the date of the northern hemisphere's winter solstice is 23.45° S (-23.45°). The declination on the date of the southern hemisphere's winter solstice is 23.45° N (+23.45°).</w:t>
        </w:r>
      </w:ins>
    </w:p>
    <w:p>
      <w:pPr>
        <w:pStyle w:val="TextBody"/>
        <w:rPr>
          <w:ins w:id="889" w:author="Richard Tomkins" w:date="2008-10-01T12:21:00Z"/>
        </w:rPr>
      </w:pPr>
      <w:ins w:id="888" w:author="Richard Tomkins" w:date="2008-10-01T12:21:00Z">
        <w:r>
          <w:rPr/>
          <w:t>The sun's declination (D) in degrees can be approximated as:</w:t>
        </w:r>
      </w:ins>
    </w:p>
    <w:p>
      <w:pPr>
        <w:pStyle w:val="TextBody"/>
        <w:ind w:left="720" w:hanging="0"/>
        <w:rPr>
          <w:ins w:id="893" w:author="Richard Tomkins" w:date="2008-10-01T12:21:00Z"/>
        </w:rPr>
      </w:pPr>
      <w:ins w:id="890" w:author="Richard Tomkins" w:date="2008-10-01T12:21:00Z">
        <w:r>
          <w:rPr>
            <w:lang w:val="nb-NO"/>
          </w:rPr>
          <w:t>D = 23.45 sin(1.008(n-80</w:t>
        </w:r>
      </w:ins>
      <w:ins w:id="891" w:author="Richard Tomkins" w:date="2008-10-01T12:21:00Z">
        <w:r>
          <w:rPr>
            <w:i/>
            <w:lang w:val="nb-NO"/>
          </w:rPr>
          <w:t>))</w:t>
        </w:r>
      </w:ins>
      <w:ins w:id="892" w:author="Richard Tomkins" w:date="2008-10-01T12:21:00Z">
        <w:r>
          <w:rPr>
            <w:lang w:val="nb-NO"/>
          </w:rPr>
          <w:t xml:space="preserve"> </w:t>
          <w:tab/>
          <w:tab/>
          <w:t>for n = 1 - 80</w:t>
        </w:r>
      </w:ins>
    </w:p>
    <w:p>
      <w:pPr>
        <w:pStyle w:val="TextBody"/>
        <w:ind w:left="720" w:hanging="0"/>
        <w:rPr>
          <w:ins w:id="897" w:author="Richard Tomkins" w:date="2008-10-01T12:21:00Z"/>
        </w:rPr>
      </w:pPr>
      <w:ins w:id="894" w:author="Richard Tomkins" w:date="2008-10-01T12:21:00Z">
        <w:r>
          <w:rPr>
            <w:lang w:val="nb-NO"/>
          </w:rPr>
          <w:t>D = 23.45 sin(0.965(n-80</w:t>
        </w:r>
      </w:ins>
      <w:ins w:id="895" w:author="Richard Tomkins" w:date="2008-10-01T12:21:00Z">
        <w:r>
          <w:rPr>
            <w:i/>
            <w:lang w:val="nb-NO"/>
          </w:rPr>
          <w:t>))</w:t>
        </w:r>
      </w:ins>
      <w:ins w:id="896" w:author="Richard Tomkins" w:date="2008-10-01T12:21:00Z">
        <w:r>
          <w:rPr>
            <w:lang w:val="nb-NO"/>
          </w:rPr>
          <w:tab/>
          <w:tab/>
          <w:t>for n = 81 - 266</w:t>
          <w:tab/>
        </w:r>
      </w:ins>
    </w:p>
    <w:p>
      <w:pPr>
        <w:pStyle w:val="TextBody"/>
        <w:ind w:left="720" w:hanging="0"/>
        <w:rPr>
          <w:ins w:id="901" w:author="Richard Tomkins" w:date="2008-10-01T12:21:00Z"/>
        </w:rPr>
      </w:pPr>
      <w:ins w:id="898" w:author="Richard Tomkins" w:date="2008-10-01T12:21:00Z">
        <w:r>
          <w:rPr/>
          <w:t>D = -23.45 sin(0.975(n-266</w:t>
        </w:r>
      </w:ins>
      <w:ins w:id="899" w:author="Richard Tomkins" w:date="2008-10-01T12:21:00Z">
        <w:r>
          <w:rPr>
            <w:i/>
          </w:rPr>
          <w:t>))</w:t>
          <w:tab/>
        </w:r>
      </w:ins>
      <w:ins w:id="900" w:author="Richard Tomkins" w:date="2008-10-01T12:21:00Z">
        <w:r>
          <w:rPr/>
          <w:tab/>
          <w:t>for n = 267 - 365</w:t>
        </w:r>
      </w:ins>
    </w:p>
    <w:p>
      <w:pPr>
        <w:pStyle w:val="TextBody"/>
        <w:rPr>
          <w:ins w:id="903" w:author="Richard Tomkins" w:date="2008-10-01T12:21:00Z"/>
        </w:rPr>
      </w:pPr>
      <w:ins w:id="902" w:author="Richard Tomkins" w:date="2008-10-01T12:21:00Z">
        <w:r>
          <w:rPr/>
          <w:t>Where n is the Julian date and all calculations are done in degrees.</w:t>
        </w:r>
      </w:ins>
    </w:p>
    <w:p>
      <w:pPr>
        <w:pStyle w:val="TextBody"/>
        <w:rPr>
          <w:ins w:id="905" w:author="Richard Tomkins" w:date="2008-10-01T12:21:00Z"/>
        </w:rPr>
      </w:pPr>
      <w:ins w:id="904" w:author="Richard Tomkins" w:date="2008-10-01T12:21:00Z">
        <w:r>
          <w:rPr/>
          <w:t>For latitudes greater than 65.6° the:</w:t>
        </w:r>
      </w:ins>
    </w:p>
    <w:p>
      <w:pPr>
        <w:pStyle w:val="TextBody"/>
        <w:rPr>
          <w:ins w:id="907" w:author="Richard Tomkins" w:date="2008-10-01T12:21:00Z"/>
        </w:rPr>
      </w:pPr>
      <w:ins w:id="906" w:author="Richard Tomkins" w:date="2008-10-01T12:21:00Z">
        <w:r>
          <w:rPr/>
        </w:r>
      </w:ins>
      <m:oMath xmlns:m="http://schemas.openxmlformats.org/officeDocument/2006/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ins w:id="914" w:author="Richard Tomkins" w:date="2008-10-01T12:21:00Z"/>
        </w:rPr>
      </w:pPr>
      <w:ins w:id="908" w:author="Richard Tomkins" w:date="2008-10-01T12:21:00Z">
        <w:r>
          <w:rPr/>
          <w:t>term in the H</w:t>
        </w:r>
      </w:ins>
      <w:ins w:id="909" w:author="Richard Tomkins" w:date="2008-10-01T12:21:00Z">
        <w:r>
          <w:rPr>
            <w:rFonts w:cs="d" w:ascii="d" w:hAnsi="d"/>
            <w:vertAlign w:val="subscript"/>
          </w:rPr>
          <w:t>daylight</w:t>
        </w:r>
      </w:ins>
      <w:ins w:id="910" w:author="Richard Tomkins" w:date="2008-10-01T12:21:00Z">
        <w:r>
          <w:rPr>
            <w:rFonts w:cs="d" w:ascii="d" w:hAnsi="d"/>
          </w:rPr>
          <w:t xml:space="preserve"> </w:t>
        </w:r>
      </w:ins>
      <w:ins w:id="911" w:author="Richard Tomkins" w:date="2008-10-01T12:21:00Z">
        <w:r>
          <w:rPr/>
          <w:t>equations will be less than -1 for a portion of the year and greater than +1 for a different portion of the year. During these portions of the year the above equations for H</w:t>
        </w:r>
      </w:ins>
      <w:ins w:id="912" w:author="Richard Tomkins" w:date="2008-10-01T12:21:00Z">
        <w:r>
          <w:rPr>
            <w:vertAlign w:val="subscript"/>
          </w:rPr>
          <w:t xml:space="preserve">daylight </w:t>
        </w:r>
      </w:ins>
      <w:ins w:id="913" w:author="Richard Tomkins" w:date="2008-10-01T12:21:00Z">
        <w:r>
          <w:rPr/>
          <w:t xml:space="preserve"> be used and instead, the following apply:</w:t>
        </w:r>
      </w:ins>
    </w:p>
    <w:p>
      <w:pPr>
        <w:pStyle w:val="TextBody"/>
        <w:rPr>
          <w:ins w:id="916" w:author="Richard Tomkins" w:date="2008-10-01T12:21:00Z"/>
        </w:rPr>
      </w:pPr>
      <w:ins w:id="915" w:author="Richard Tomkins" w:date="2008-10-01T12:21:00Z">
        <w:r>
          <w:rPr/>
        </w:r>
      </w:ins>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w:p>
    <w:p>
      <w:pPr>
        <w:pStyle w:val="TextBody"/>
        <w:rPr>
          <w:ins w:id="921" w:author="Richard Tomkins" w:date="2008-10-01T17:01:00Z"/>
        </w:rPr>
      </w:pPr>
      <w:ins w:id="917" w:author="Richard Tomkins" w:date="2008-10-01T12:21:00Z">
        <w:r/>
      </w:ins>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w:ins w:id="918" w:author="Richard Tomkins" w:date="2008-10-01T12:21:00Z">
        <w:r>
          <w:rPr/>
          <w:t>The number of hours between sunset and sunrise, H</w:t>
        </w:r>
      </w:ins>
      <w:ins w:id="919" w:author="Richard Tomkins" w:date="2008-10-01T12:21:00Z">
        <w:r>
          <w:rPr>
            <w:vertAlign w:val="subscript"/>
          </w:rPr>
          <w:t>darkness</w:t>
        </w:r>
      </w:ins>
      <w:ins w:id="920" w:author="Richard Tomkins" w:date="2008-10-01T12:21:00Z">
        <w:r>
          <w:rPr/>
          <w:t xml:space="preserve"> , can be readily calculated </w:t>
        </w:r>
      </w:ins>
    </w:p>
    <w:p>
      <w:pPr>
        <w:pStyle w:val="TextBody"/>
        <w:rPr>
          <w:ins w:id="923" w:author="Richard Tomkins" w:date="2008-10-01T17:01:00Z"/>
        </w:rPr>
      </w:pPr>
      <w:ins w:id="922" w:author="Richard Tomkins" w:date="2008-10-01T17:01:00Z">
        <w:r>
          <w:rPr/>
        </w:r>
      </w:ins>
    </w:p>
    <w:p>
      <w:pPr>
        <w:pStyle w:val="TextBody"/>
        <w:rPr>
          <w:ins w:id="927" w:author="Richard Tomkins" w:date="2008-10-01T12:21:00Z"/>
        </w:rPr>
      </w:pPr>
      <w:ins w:id="924" w:author="Richard Tomkins" w:date="2008-10-01T12:21:00Z">
        <w:r/>
      </w:ins>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w:ins w:id="925" w:author="Richard Tomkins" w:date="2008-10-01T12:21:00Z">
        <w:r>
          <w:rPr/>
          <w:t>using H</w:t>
        </w:r>
      </w:ins>
      <w:ins w:id="926" w:author="Richard Tomkins" w:date="2008-10-01T12:21:00Z">
        <w:r>
          <w:rPr>
            <w:rStyle w:val="CommentReference"/>
          </w:rPr>
          <w:t xml:space="preserve">daylight: </w:t>
        </w:r>
      </w:ins>
    </w:p>
    <w:p>
      <w:pPr>
        <w:pStyle w:val="TextBody"/>
        <w:rPr>
          <w:rStyle w:val="CommentReference"/>
          <w:ins w:id="929" w:author="Richard Tomkins" w:date="2008-10-01T12:21:00Z"/>
        </w:rPr>
      </w:pPr>
      <w:ins w:id="928" w:author="Richard Tomkins" w:date="2008-10-01T12:21:00Z">
        <w:r>
          <w:rPr/>
        </w:r>
      </w:ins>
    </w:p>
    <w:p>
      <w:pPr>
        <w:pStyle w:val="TextBody"/>
        <w:rPr>
          <w:ins w:id="931" w:author="Richard Tomkins" w:date="2008-10-01T12:21:00Z"/>
        </w:rPr>
      </w:pPr>
      <w:ins w:id="930" w:author="Richard Tomkins" w:date="2008-10-01T12:21:00Z">
        <w:r>
          <w:rPr/>
          <w:t>Example: To find the maximum daily load for a cyclic load of 1 watt that operates at night, having a character of 3 seconds ON and 3 seconds OFF at 42 degrees N latitude, proceed as follows:</w:t>
        </w:r>
      </w:ins>
    </w:p>
    <w:p>
      <w:pPr>
        <w:pStyle w:val="TextBody"/>
        <w:rPr>
          <w:ins w:id="933" w:author="Richard Tomkins" w:date="2008-10-01T12:21:00Z"/>
        </w:rPr>
      </w:pPr>
      <w:ins w:id="932" w:author="Richard Tomkins" w:date="2008-10-01T12:21:00Z">
        <w:r>
          <w:rPr/>
          <w:t>Since the load operates at night, the greatest daily load occurs at the time of the winter solstice when the sun's declination is -23.45°: D=-23.45°</w:t>
        </w:r>
      </w:ins>
    </w:p>
    <w:p>
      <w:pPr>
        <w:pStyle w:val="TextBody"/>
        <w:rPr>
          <w:ins w:id="936" w:author="Richard Tomkins" w:date="2008-10-01T12:21:00Z"/>
        </w:rPr>
      </w:pPr>
      <w:ins w:id="934" w:author="Richard Tomkins" w:date="2008-10-01T12:21:00Z">
        <w:r/>
      </w:ins>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w:ins w:id="935" w:author="Richard Tomkins" w:date="2008-10-01T12:21:00Z">
        <w:r>
          <w:rPr/>
          <w:t>Electing to perform all calculations in degrees:</w:t>
        </w:r>
      </w:ins>
    </w:p>
    <w:p>
      <w:pPr>
        <w:pStyle w:val="TextBody"/>
        <w:rPr>
          <w:ins w:id="938" w:author="Richard Tomkins" w:date="2008-10-01T12:21:00Z"/>
        </w:rPr>
      </w:pPr>
      <w:ins w:id="937" w:author="Richard Tomkins" w:date="2008-10-01T12:21:00Z">
        <w:r>
          <w:rPr/>
        </w:r>
      </w:ins>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w:p>
    <w:p>
      <w:pPr>
        <w:pStyle w:val="TextBody"/>
        <w:rPr>
          <w:ins w:id="942" w:author="Richard Tomkins" w:date="2008-10-01T12:21:00Z"/>
        </w:rPr>
      </w:pPr>
      <w:ins w:id="939" w:author="Richard Tomkins" w:date="2008-10-01T12:21:00Z">
        <w:r>
          <w:rPr/>
          <w:t>Therefore, the maximum daily load (E</w:t>
        </w:r>
      </w:ins>
      <w:ins w:id="940" w:author="Richard Tomkins" w:date="2008-10-01T12:21:00Z">
        <w:r>
          <w:rPr>
            <w:vertAlign w:val="subscript"/>
          </w:rPr>
          <w:t>DL</w:t>
        </w:r>
      </w:ins>
      <w:ins w:id="941" w:author="Richard Tomkins" w:date="2008-10-01T12:21:00Z">
        <w:r>
          <w:rPr/>
          <w:t>) is:</w:t>
        </w:r>
      </w:ins>
    </w:p>
    <w:p>
      <w:pPr>
        <w:pStyle w:val="TextBody"/>
        <w:rPr>
          <w:ins w:id="944" w:author="Richard Tomkins" w:date="2008-10-01T12:21:00Z"/>
        </w:rPr>
      </w:pPr>
      <w:ins w:id="943" w:author="Richard Tomkins" w:date="2008-10-01T12:21:00Z">
        <w:r>
          <w:rPr/>
        </w:r>
      </w:ins>
    </w:p>
    <w:p>
      <w:pPr>
        <w:pStyle w:val="TextBody"/>
        <w:rPr>
          <w:ins w:id="946" w:author="Richard Tomkins" w:date="2008-10-01T12:21:00Z"/>
        </w:rPr>
      </w:pPr>
      <w:ins w:id="945" w:author="Richard Tomkins" w:date="2008-10-01T12:21:00Z">
        <w:r>
          <w:rPr/>
        </w:r>
      </w:ins>
    </w:p>
    <w:p>
      <w:pPr>
        <w:pStyle w:val="TextBody"/>
        <w:rPr>
          <w:ins w:id="949" w:author="Richard Tomkins" w:date="2008-10-01T12:21:00Z"/>
        </w:rPr>
      </w:pPr>
      <w:ins w:id="947" w:author="Richard Tomkins" w:date="2008-10-01T12:21:00Z">
        <w:r/>
      </w:ins>
      <m:oMath xmlns:m="http://schemas.openxmlformats.org/officeDocument/2006/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w:ins w:id="948" w:author="Richard Tomkins" w:date="2008-10-01T12:21:00Z">
        <w:r>
          <w:rPr/>
          <w:t>To find the daily load for the same cyclic load on February 14 proceed as follows:</w:t>
        </w:r>
      </w:ins>
    </w:p>
    <w:p>
      <w:pPr>
        <w:pStyle w:val="TextBody"/>
        <w:tabs>
          <w:tab w:val="clear" w:pos="720"/>
          <w:tab w:val="left" w:pos="1683" w:leader="none"/>
        </w:tabs>
        <w:rPr>
          <w:ins w:id="953" w:author="Richard Tomkins" w:date="2008-10-01T12:21:00Z"/>
        </w:rPr>
      </w:pPr>
      <w:ins w:id="950" w:author="Richard Tomkins" w:date="2008-10-01T12:21:00Z">
        <w:r>
          <w:rPr>
            <w:rFonts w:eastAsia="Times New Roman" w:cs="Times New Roman"/>
          </w:rPr>
          <w:t xml:space="preserve">  </w:t>
        </w:r>
      </w:ins>
      <w:ins w:id="951" w:author="Richard Tomkins" w:date="2008-10-01T17:10:00Z">
        <w:r>
          <w:rPr/>
          <w:tab/>
        </w:r>
      </w:ins>
      <w:ins w:id="952" w:author="Richard Tomkins" w:date="2008-10-01T12:21:00Z">
        <w:r>
          <w:rPr/>
          <w:t>D = -13.54°</w:t>
        </w:r>
      </w:ins>
    </w:p>
    <w:p>
      <w:pPr>
        <w:pStyle w:val="TextBody"/>
        <w:rPr>
          <w:ins w:id="955" w:author="Richard Tomkins" w:date="2008-10-01T12:21:00Z"/>
        </w:rPr>
      </w:pPr>
      <w:ins w:id="954" w:author="Richard Tomkins" w:date="2008-10-01T12:21:00Z">
        <w:r>
          <w:rPr/>
        </w:r>
      </w:ins>
    </w:p>
    <w:p>
      <w:pPr>
        <w:pStyle w:val="TextBody"/>
        <w:tabs>
          <w:tab w:val="clear" w:pos="720"/>
          <w:tab w:val="left" w:pos="1683" w:leader="none"/>
        </w:tabs>
        <w:rPr>
          <w:ins w:id="958" w:author="Richard Tomkins" w:date="2008-10-01T12:21:00Z"/>
        </w:rPr>
      </w:pPr>
      <w:ins w:id="956" w:author="Richard Tomkins" w:date="2008-10-01T12:21:00Z">
        <w:r/>
      </w:ins>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w:ins w:id="957" w:author="Richard Tomkins" w:date="2008-10-01T12:21:00Z">
        <w:r>
          <w:rPr/>
          <w:t>Again electing to perform all calculations in degrees:</w:t>
        </w:r>
      </w:ins>
    </w:p>
    <w:p>
      <w:pPr>
        <w:pStyle w:val="TextBody"/>
        <w:rPr>
          <w:ins w:id="960" w:author="Richard Tomkins" w:date="2008-10-01T12:21:00Z"/>
        </w:rPr>
      </w:pPr>
      <w:ins w:id="959" w:author="Richard Tomkins" w:date="2008-10-01T12:21:00Z">
        <w:r>
          <w:rPr/>
        </w:r>
      </w:ins>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w:p>
    <w:p>
      <w:pPr>
        <w:pStyle w:val="TextBody"/>
        <w:rPr>
          <w:ins w:id="963" w:author="Richard Tomkins" w:date="2008-10-01T12:21:00Z"/>
        </w:rPr>
      </w:pPr>
      <w:ins w:id="961" w:author="Richard Tomkins" w:date="2008-10-01T12:21: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w:ins w:id="962" w:author="Richard Tomkins" w:date="2008-10-01T12:21:00Z">
        <w:r>
          <w:rPr/>
          <w:t>Therefore, the daily load is:</w:t>
        </w:r>
      </w:ins>
    </w:p>
    <w:p>
      <w:pPr>
        <w:pStyle w:val="TextBody"/>
        <w:rPr>
          <w:ins w:id="965" w:author="Richard Tomkins" w:date="2008-10-01T12:21:00Z"/>
        </w:rPr>
      </w:pPr>
      <w:ins w:id="964" w:author="Richard Tomkins" w:date="2008-10-01T12:21:00Z">
        <w:r>
          <w:rPr/>
        </w:r>
      </w:ins>
    </w:p>
    <w:p>
      <w:pPr>
        <w:pStyle w:val="TextBody"/>
        <w:rPr>
          <w:ins w:id="967" w:author="Richard Tomkins" w:date="2008-10-01T12:21:00Z"/>
        </w:rPr>
      </w:pPr>
      <w:ins w:id="966" w:author="Richard Tomkins" w:date="2008-10-01T12:21:00Z">
        <w:r>
          <w:rPr/>
          <w:t>This is a theoretical figure with the Aids to Navigation switched on and off with a photocell.  The real figure could exceed this value according to climatic conditions, local conditions, shading and photocell adjustment.  To avoid these variations, particularly at high latitudes, actual measurement with a clock-driven data logger of when the Aids to Navigation is turned on and off is recommended, or a safety factor may be added to the equation.</w:t>
        </w:r>
      </w:ins>
    </w:p>
    <w:p>
      <w:pPr>
        <w:pStyle w:val="Normal"/>
        <w:rPr>
          <w:ins w:id="969" w:author="Richard Tomkins" w:date="2008-10-01T11:24:00Z"/>
        </w:rPr>
      </w:pPr>
      <w:ins w:id="968" w:author="Richard Tomkins" w:date="2008-10-01T11:24:00Z">
        <w:r>
          <w:rPr/>
        </w:r>
      </w:ins>
    </w:p>
    <w:p>
      <w:pPr>
        <w:pStyle w:val="Heading1"/>
        <w:rPr>
          <w:ins w:id="971" w:author="Richard Tomkins" w:date="2008-10-01T15:42:00Z"/>
        </w:rPr>
      </w:pPr>
      <w:ins w:id="970" w:author="Richard Tomkins" w:date="2008-10-01T11:24:00Z">
        <w:bookmarkStart w:id="8" w:name="__RefHeading___Toc210721606"/>
        <w:bookmarkEnd w:id="8"/>
        <w:r>
          <w:rPr/>
          <w:t>Actual Loads</w:t>
        </w:r>
      </w:ins>
    </w:p>
    <w:p>
      <w:pPr>
        <w:pStyle w:val="Heading2"/>
        <w:rPr>
          <w:ins w:id="973" w:author="Richard Tomkins" w:date="2008-10-01T11:27:00Z"/>
        </w:rPr>
      </w:pPr>
      <w:ins w:id="972" w:author="Richard Tomkins" w:date="2008-10-01T12:08:00Z">
        <w:bookmarkStart w:id="9" w:name="__RefHeading___Toc210721607"/>
        <w:bookmarkEnd w:id="9"/>
        <w:r>
          <w:rPr/>
          <w:t>Light Sources</w:t>
        </w:r>
      </w:ins>
    </w:p>
    <w:p>
      <w:pPr>
        <w:pStyle w:val="TextBody"/>
        <w:rPr>
          <w:ins w:id="975" w:author="Richard Tomkins" w:date="2008-10-01T16:05:00Z"/>
        </w:rPr>
      </w:pPr>
      <w:ins w:id="974" w:author="Richard Tomkins" w:date="2008-10-01T16:05:00Z">
        <w:r>
          <w:rPr/>
        </w:r>
      </w:ins>
    </w:p>
    <w:p>
      <w:pPr>
        <w:pStyle w:val="Normal"/>
        <w:rPr>
          <w:ins w:id="981" w:author="Richard Tomkins" w:date="2008-10-01T16:05:00Z"/>
        </w:rPr>
      </w:pPr>
      <w:ins w:id="976" w:author="Richard Tomkins" w:date="2008-10-01T16:05:00Z">
        <w:r>
          <w:rPr>
            <w:highlight w:val="yellow"/>
          </w:rPr>
          <w:t>NOTE: Under Light Source</w:t>
        </w:r>
      </w:ins>
      <w:ins w:id="977" w:author="Richard Tomkins" w:date="2008-10-01T17:10:00Z">
        <w:r>
          <w:rPr>
            <w:highlight w:val="yellow"/>
          </w:rPr>
          <w:t>s</w:t>
        </w:r>
      </w:ins>
      <w:ins w:id="978" w:author="Richard Tomkins" w:date="2008-10-01T16:05:00Z">
        <w:r>
          <w:rPr>
            <w:highlight w:val="yellow"/>
          </w:rPr>
          <w:t>, only Lamps are discussed, the inclusion of LED’s a</w:t>
        </w:r>
      </w:ins>
      <w:ins w:id="979" w:author="Richard Tomkins" w:date="2008-10-01T17:11:00Z">
        <w:r>
          <w:rPr>
            <w:highlight w:val="yellow"/>
          </w:rPr>
          <w:t>n</w:t>
        </w:r>
      </w:ins>
      <w:ins w:id="980" w:author="Richard Tomkins" w:date="2008-10-01T16:05:00Z">
        <w:r>
          <w:rPr>
            <w:highlight w:val="yellow"/>
          </w:rPr>
          <w:t>d other sources will need to be examined and if required calculation should be amended.</w:t>
        </w:r>
      </w:ins>
    </w:p>
    <w:p>
      <w:pPr>
        <w:pStyle w:val="TextBody"/>
        <w:rPr>
          <w:ins w:id="983" w:author="Richard Tomkins" w:date="2008-10-01T16:10:00Z"/>
        </w:rPr>
      </w:pPr>
      <w:ins w:id="982" w:author="Richard Tomkins" w:date="2008-10-01T16:10:00Z">
        <w:r>
          <w:rPr/>
        </w:r>
      </w:ins>
    </w:p>
    <w:p>
      <w:pPr>
        <w:pStyle w:val="TextBody"/>
        <w:rPr>
          <w:ins w:id="985" w:author="Richard Tomkins" w:date="2008-10-01T12:25:00Z"/>
        </w:rPr>
      </w:pPr>
      <w:ins w:id="984" w:author="Richard Tomkins" w:date="2008-10-01T12:25:00Z">
        <w:r>
          <w:rPr/>
          <w:t>The most common load to all aids to navigation is the light.  Lamps are classified by voltage and lamp current or power.  Lamps that receive regulated output voltage from a flasher or voltage regulator consume the rated or calculated current.  For example, a 12 volt, 100 watt incandescent lamp will consume 8.33 amperes at rated voltage.  This rating applies only to incandescent lamps operating fixed-on.  Flashed lamps, while saving power during eclipse, draw more than the rated current during flash because of the cold current surge of the filament as shown in Figure 1.</w:t>
        </w:r>
      </w:ins>
    </w:p>
    <w:p>
      <w:pPr>
        <w:pStyle w:val="TextBody"/>
        <w:jc w:val="center"/>
        <w:rPr>
          <w:ins w:id="987" w:author="Richard Tomkins" w:date="2008-10-01T12:25:00Z"/>
        </w:rPr>
      </w:pPr>
      <w:ins w:id="986" w:author="Richard Tomkins" w:date="2008-10-01T12:25:00Z">
        <w:r>
          <w:rPr/>
          <w:drawing>
            <wp:anchor behindDoc="0" distT="0" distB="0" distL="114935" distR="114935" simplePos="0" locked="0" layoutInCell="0" allowOverlap="1" relativeHeight="26">
              <wp:simplePos x="0" y="0"/>
              <wp:positionH relativeFrom="column">
                <wp:posOffset>1308100</wp:posOffset>
              </wp:positionH>
              <wp:positionV relativeFrom="paragraph">
                <wp:posOffset>368300</wp:posOffset>
              </wp:positionV>
              <wp:extent cx="2760345" cy="22161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4" r="-3" b="-4"/>
                      <a:stretch>
                        <a:fillRect/>
                      </a:stretch>
                    </pic:blipFill>
                    <pic:spPr bwMode="auto">
                      <a:xfrm>
                        <a:off x="0" y="0"/>
                        <a:ext cx="2760345" cy="2216150"/>
                      </a:xfrm>
                      <a:prstGeom prst="rect">
                        <a:avLst/>
                      </a:prstGeom>
                    </pic:spPr>
                  </pic:pic>
                </a:graphicData>
              </a:graphic>
            </wp:anchor>
          </w:drawing>
        </w:r>
      </w:ins>
    </w:p>
    <w:p>
      <w:pPr>
        <w:pStyle w:val="TextBody"/>
        <w:jc w:val="center"/>
        <w:rPr>
          <w:ins w:id="989" w:author="Richard Tomkins" w:date="2008-10-01T12:25:00Z"/>
        </w:rPr>
      </w:pPr>
      <w:ins w:id="988" w:author="Richard Tomkins" w:date="2008-10-01T12:25:00Z">
        <w:r>
          <w:rPr/>
          <w:t>Figure 1</w:t>
        </w:r>
      </w:ins>
    </w:p>
    <w:p>
      <w:pPr>
        <w:pStyle w:val="TextBody"/>
        <w:rPr>
          <w:ins w:id="994" w:author="Richard Tomkins" w:date="2008-10-01T12:25:00Z"/>
        </w:rPr>
      </w:pPr>
      <w:ins w:id="990" w:author="Richard Tomkins" w:date="2008-10-01T12:25:00Z">
        <w:r/>
      </w:ins>
      <m:oMath xmlns:m="http://schemas.openxmlformats.org/officeDocument/2006/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w:ins w:id="991" w:author="Richard Tomkins" w:date="2008-10-01T12:25:00Z">
        <w:r>
          <w:rPr/>
          <w:t>The area under the curve represents energy (E). The energy consumed during one flash (E</w:t>
        </w:r>
      </w:ins>
      <w:ins w:id="992" w:author="Richard Tomkins" w:date="2008-10-01T12:25:00Z">
        <w:r>
          <w:rPr>
            <w:vertAlign w:val="subscript"/>
          </w:rPr>
          <w:t>1</w:t>
        </w:r>
      </w:ins>
      <w:ins w:id="993" w:author="Richard Tomkins" w:date="2008-10-01T12:25:00Z">
        <w:r>
          <w:rPr/>
          <w:t>) can be divided into 2 parts:</w:t>
        </w:r>
      </w:ins>
    </w:p>
    <w:p>
      <w:pPr>
        <w:pStyle w:val="TextBody"/>
        <w:rPr>
          <w:ins w:id="996" w:author="Richard Tomkins" w:date="2008-10-01T12:25:00Z"/>
        </w:rPr>
      </w:pPr>
      <w:ins w:id="995" w:author="Richard Tomkins" w:date="2008-10-01T12:25:00Z">
        <w:r>
          <w:rPr/>
        </w:r>
      </w:ins>
    </w:p>
    <w:p>
      <w:pPr>
        <w:pStyle w:val="TextBody"/>
        <w:rPr>
          <w:ins w:id="998" w:author="Richard Tomkins" w:date="2008-10-01T12:25:00Z"/>
        </w:rPr>
      </w:pPr>
      <w:ins w:id="997" w:author="Richard Tomkins" w:date="2008-10-01T12:25:00Z">
        <w:r>
          <w:rPr/>
          <w:t>Where:</w:t>
        </w:r>
      </w:ins>
    </w:p>
    <w:p>
      <w:pPr>
        <w:pStyle w:val="TextBody"/>
        <w:ind w:left="720" w:hanging="0"/>
        <w:rPr>
          <w:ins w:id="1002" w:author="Richard Tomkins" w:date="2008-10-01T12:25:00Z"/>
        </w:rPr>
      </w:pPr>
      <w:ins w:id="999" w:author="Richard Tomkins" w:date="2008-10-01T12:25:00Z">
        <w:r>
          <w:rPr/>
          <w:t>E</w:t>
        </w:r>
      </w:ins>
      <w:ins w:id="1000" w:author="Richard Tomkins" w:date="2008-10-01T12:25:00Z">
        <w:r>
          <w:rPr>
            <w:vertAlign w:val="subscript"/>
          </w:rPr>
          <w:t>1</w:t>
        </w:r>
      </w:ins>
      <w:ins w:id="1001" w:author="Richard Tomkins" w:date="2008-10-01T12:25:00Z">
        <w:r>
          <w:rPr/>
          <w:t xml:space="preserve"> is energy consumed during one flash.</w:t>
        </w:r>
      </w:ins>
    </w:p>
    <w:p>
      <w:pPr>
        <w:pStyle w:val="TextBody"/>
        <w:ind w:left="720" w:hanging="0"/>
        <w:rPr>
          <w:ins w:id="1006" w:author="Richard Tomkins" w:date="2008-10-01T12:25:00Z"/>
        </w:rPr>
      </w:pPr>
      <w:ins w:id="1003" w:author="Richard Tomkins" w:date="2008-10-01T12:25:00Z">
        <w:r>
          <w:rPr/>
          <w:t>E</w:t>
        </w:r>
      </w:ins>
      <w:ins w:id="1004" w:author="Richard Tomkins" w:date="2008-10-01T12:25:00Z">
        <w:r>
          <w:rPr>
            <w:vertAlign w:val="subscript"/>
          </w:rPr>
          <w:t>surge</w:t>
        </w:r>
      </w:ins>
      <w:ins w:id="1005" w:author="Richard Tomkins" w:date="2008-10-01T12:25:00Z">
        <w:r>
          <w:rPr/>
          <w:t xml:space="preserve"> is the portion of the consumed energy associated with the surge. This is represented by the upper area of the curve in Figure 1.</w:t>
        </w:r>
      </w:ins>
    </w:p>
    <w:p>
      <w:pPr>
        <w:pStyle w:val="TextBody"/>
        <w:ind w:left="720" w:hanging="0"/>
        <w:rPr>
          <w:ins w:id="1012" w:author="Richard Tomkins" w:date="2008-10-01T12:25:00Z"/>
        </w:rPr>
      </w:pPr>
      <w:ins w:id="1007" w:author="Richard Tomkins" w:date="2008-10-01T12:25:00Z">
        <w:r>
          <w:rPr/>
          <w:t>E</w:t>
        </w:r>
      </w:ins>
      <w:ins w:id="1008" w:author="Richard Tomkins" w:date="2008-10-01T12:25:00Z">
        <w:r>
          <w:rPr>
            <w:vertAlign w:val="subscript"/>
          </w:rPr>
          <w:t>ss</w:t>
        </w:r>
      </w:ins>
      <w:ins w:id="1009" w:author="Richard Tomkins" w:date="2008-10-01T12:25:00Z">
        <w:r>
          <w:rPr/>
          <w:t xml:space="preserve"> is the energy associated with </w:t>
        </w:r>
      </w:ins>
      <w:ins w:id="1010" w:author="Richard Tomkins" w:date="2008-10-01T12:25:00Z">
        <w:r>
          <w:rPr>
            <w:i/>
          </w:rPr>
          <w:t>steady state</w:t>
        </w:r>
      </w:ins>
      <w:ins w:id="1011" w:author="Richard Tomkins" w:date="2008-10-01T12:25:00Z">
        <w:r>
          <w:rPr/>
          <w:t xml:space="preserve"> power. This is represented by the rectangular area in Figure 1.</w:t>
        </w:r>
      </w:ins>
    </w:p>
    <w:p>
      <w:pPr>
        <w:pStyle w:val="TextBody"/>
        <w:rPr>
          <w:ins w:id="1018" w:author="Richard Tomkins" w:date="2008-10-01T12:25:00Z"/>
        </w:rPr>
      </w:pPr>
      <w:ins w:id="1013" w:author="Richard Tomkins" w:date="2008-10-01T12:25:00Z">
        <w:r>
          <w:rPr/>
          <w:t>Consider E</w:t>
        </w:r>
      </w:ins>
      <w:ins w:id="1014" w:author="Richard Tomkins" w:date="2008-10-01T12:25:00Z">
        <w:r>
          <w:rPr>
            <w:vertAlign w:val="subscript"/>
          </w:rPr>
          <w:t>surge :</w:t>
        </w:r>
      </w:ins>
      <w:ins w:id="1015" w:author="Richard Tomkins" w:date="2008-10-01T12:25:00Z">
        <w:r>
          <w:rPr/>
          <w:t>for any given lamp E</w:t>
        </w:r>
      </w:ins>
      <w:ins w:id="1016" w:author="Richard Tomkins" w:date="2008-10-01T12:25:00Z">
        <w:r>
          <w:rPr>
            <w:vertAlign w:val="subscript"/>
          </w:rPr>
          <w:t>surge</w:t>
        </w:r>
      </w:ins>
      <w:ins w:id="1017" w:author="Richard Tomkins" w:date="2008-10-01T12:25:00Z">
        <w:r>
          <w:rPr/>
          <w:t xml:space="preserve"> can be considered a constant. A plot of the surge factor for common aids to navigation incandescent lamps in shown in Figure 2.</w:t>
        </w:r>
      </w:ins>
    </w:p>
    <w:p>
      <w:pPr>
        <w:pStyle w:val="TextBody"/>
        <w:jc w:val="center"/>
        <w:rPr>
          <w:ins w:id="1021" w:author="Richard Tomkins" w:date="2008-10-01T12:25:00Z"/>
        </w:rPr>
      </w:pPr>
      <w:ins w:id="1019" w:author="Richard Tomkins" w:date="2008-10-01T12:25:00Z">
        <w:r>
          <w:drawing>
            <wp:anchor behindDoc="0" distT="0" distB="0" distL="114935" distR="114935" simplePos="0" locked="0" layoutInCell="0" allowOverlap="1" relativeHeight="28">
              <wp:simplePos x="0" y="0"/>
              <wp:positionH relativeFrom="column">
                <wp:posOffset>1054100</wp:posOffset>
              </wp:positionH>
              <wp:positionV relativeFrom="paragraph">
                <wp:posOffset>242570</wp:posOffset>
              </wp:positionV>
              <wp:extent cx="3684905" cy="24904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0" t="-14" r="-10" b="-14"/>
                      <a:stretch>
                        <a:fillRect/>
                      </a:stretch>
                    </pic:blipFill>
                    <pic:spPr bwMode="auto">
                      <a:xfrm>
                        <a:off x="0" y="0"/>
                        <a:ext cx="3684905" cy="2490470"/>
                      </a:xfrm>
                      <a:prstGeom prst="rect">
                        <a:avLst/>
                      </a:prstGeom>
                    </pic:spPr>
                  </pic:pic>
                </a:graphicData>
              </a:graphic>
            </wp:anchor>
          </w:drawing>
        </w:r>
      </w:ins>
      <w:ins w:id="1020" w:author="Richard Tomkins" w:date="2008-10-01T12:25:00Z">
        <w:r>
          <w:rPr/>
          <w:t>Figure 2</w:t>
        </w:r>
      </w:ins>
    </w:p>
    <w:p>
      <w:pPr>
        <w:pStyle w:val="TextBody"/>
        <w:ind w:left="720" w:hanging="0"/>
        <w:rPr>
          <w:ins w:id="1025" w:author="Richard Tomkins" w:date="2008-10-01T12:25:00Z"/>
        </w:rPr>
      </w:pPr>
      <w:ins w:id="1022" w:author="Richard Tomkins" w:date="2008-10-01T12:25:00Z">
        <w:r>
          <w:rPr/>
          <w:t>E</w:t>
        </w:r>
      </w:ins>
      <w:ins w:id="1023" w:author="Richard Tomkins" w:date="2008-10-01T12:25:00Z">
        <w:r>
          <w:rPr>
            <w:vertAlign w:val="subscript"/>
          </w:rPr>
          <w:t>surge</w:t>
        </w:r>
      </w:ins>
      <w:ins w:id="1024" w:author="Richard Tomkins" w:date="2008-10-01T12:25:00Z">
        <w:r>
          <w:rPr/>
          <w:t xml:space="preserve"> can be approximated by the following equation:</w:t>
        </w:r>
      </w:ins>
    </w:p>
    <w:p>
      <w:pPr>
        <w:pStyle w:val="TextBody"/>
        <w:ind w:left="720" w:hanging="0"/>
        <w:rPr>
          <w:ins w:id="1031" w:author="Richard Tomkins" w:date="2008-10-01T12:25:00Z"/>
        </w:rPr>
      </w:pPr>
      <w:ins w:id="1026" w:author="Richard Tomkins" w:date="2008-10-01T12:25:00Z">
        <w:r>
          <w:rPr/>
          <w:t>E</w:t>
        </w:r>
      </w:ins>
      <w:ins w:id="1027" w:author="Richard Tomkins" w:date="2008-10-01T12:25:00Z">
        <w:r>
          <w:rPr>
            <w:vertAlign w:val="subscript"/>
          </w:rPr>
          <w:t>surge</w:t>
        </w:r>
      </w:ins>
      <w:ins w:id="1028" w:author="Richard Tomkins" w:date="2008-10-01T12:25:00Z">
        <w:r>
          <w:rPr/>
          <w:t xml:space="preserve"> = 0.1019 x</w:t>
        </w:r>
      </w:ins>
      <w:ins w:id="1029" w:author="Richard Tomkins" w:date="2008-10-01T12:25:00Z">
        <w:r>
          <w:rPr>
            <w:vertAlign w:val="superscript"/>
          </w:rPr>
          <w:t>2</w:t>
        </w:r>
      </w:ins>
      <w:ins w:id="1030" w:author="Richard Tomkins" w:date="2008-10-01T12:25:00Z">
        <w:r>
          <w:rPr/>
          <w:t xml:space="preserve"> + 1.24x - 0.3341</w:t>
        </w:r>
      </w:ins>
    </w:p>
    <w:p>
      <w:pPr>
        <w:pStyle w:val="TextBody"/>
        <w:rPr>
          <w:ins w:id="1033" w:author="Richard Tomkins" w:date="2008-10-01T12:25:00Z"/>
        </w:rPr>
      </w:pPr>
      <w:ins w:id="1032" w:author="Richard Tomkins" w:date="2008-10-01T12:25:00Z">
        <w:r>
          <w:rPr/>
          <w:t>Where:</w:t>
        </w:r>
      </w:ins>
    </w:p>
    <w:p>
      <w:pPr>
        <w:pStyle w:val="TextBody"/>
        <w:ind w:left="720" w:hanging="0"/>
        <w:rPr>
          <w:ins w:id="1035" w:author="Richard Tomkins" w:date="2008-10-01T12:25:00Z"/>
        </w:rPr>
      </w:pPr>
      <w:ins w:id="1034" w:author="Richard Tomkins" w:date="2008-10-01T12:25:00Z">
        <w:r>
          <w:rPr/>
          <w:t>x is the lamp current in amps</w:t>
        </w:r>
      </w:ins>
    </w:p>
    <w:p>
      <w:pPr>
        <w:pStyle w:val="TextBody"/>
        <w:ind w:left="720" w:hanging="0"/>
        <w:rPr>
          <w:ins w:id="1039" w:author="Richard Tomkins" w:date="2008-10-01T12:25:00Z"/>
        </w:rPr>
      </w:pPr>
      <w:ins w:id="1036" w:author="Richard Tomkins" w:date="2008-10-01T12:25:00Z">
        <w:r>
          <w:rPr/>
          <w:t>E</w:t>
        </w:r>
      </w:ins>
      <w:ins w:id="1037" w:author="Richard Tomkins" w:date="2008-10-01T12:25:00Z">
        <w:r>
          <w:rPr>
            <w:vertAlign w:val="subscript"/>
          </w:rPr>
          <w:t>surge</w:t>
        </w:r>
      </w:ins>
      <w:ins w:id="1038" w:author="Richard Tomkins" w:date="2008-10-01T12:25:00Z">
        <w:r>
          <w:rPr/>
          <w:t xml:space="preserve"> is in watts-seconds</w:t>
        </w:r>
      </w:ins>
    </w:p>
    <w:p>
      <w:pPr>
        <w:pStyle w:val="TextBody"/>
        <w:rPr>
          <w:ins w:id="1044" w:author="Richard Tomkins" w:date="2008-10-01T12:25:00Z"/>
        </w:rPr>
      </w:pPr>
      <w:ins w:id="1040" w:author="Richard Tomkins" w:date="2008-10-01T12:25:00Z">
        <w:r/>
      </w:ins>
      <m:oMath xmlns:m="http://schemas.openxmlformats.org/officeDocument/2006/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w:ins w:id="1041" w:author="Richard Tomkins" w:date="2008-10-01T12:25:00Z">
        <w:r>
          <w:rPr/>
          <w:t>Now consider E</w:t>
        </w:r>
      </w:ins>
      <w:ins w:id="1042" w:author="Richard Tomkins" w:date="2008-10-01T12:25:00Z">
        <w:r>
          <w:rPr>
            <w:vertAlign w:val="subscript"/>
          </w:rPr>
          <w:t>ss</w:t>
        </w:r>
      </w:ins>
      <w:ins w:id="1043" w:author="Richard Tomkins" w:date="2008-10-01T12:25:00Z">
        <w:r>
          <w:rPr/>
          <w:t xml:space="preserve"> :</w:t>
        </w:r>
      </w:ins>
    </w:p>
    <w:p>
      <w:pPr>
        <w:pStyle w:val="TextBody"/>
        <w:rPr>
          <w:ins w:id="1046" w:author="Richard Tomkins" w:date="2008-10-01T12:25:00Z"/>
        </w:rPr>
      </w:pPr>
      <w:ins w:id="1045" w:author="Richard Tomkins" w:date="2008-10-01T12:25:00Z">
        <w:r>
          <w:rPr/>
          <w:t>Where:</w:t>
        </w:r>
      </w:ins>
    </w:p>
    <w:p>
      <w:pPr>
        <w:pStyle w:val="TextBody"/>
        <w:ind w:left="720" w:hanging="0"/>
        <w:rPr>
          <w:ins w:id="1050" w:author="Richard Tomkins" w:date="2008-10-01T12:25:00Z"/>
        </w:rPr>
      </w:pPr>
      <w:ins w:id="1047" w:author="Richard Tomkins" w:date="2008-10-01T12:25:00Z">
        <w:r>
          <w:rPr/>
          <w:t>P</w:t>
        </w:r>
      </w:ins>
      <w:ins w:id="1048" w:author="Richard Tomkins" w:date="2008-10-01T12:25:00Z">
        <w:r>
          <w:rPr>
            <w:vertAlign w:val="subscript"/>
          </w:rPr>
          <w:t>ss</w:t>
        </w:r>
      </w:ins>
      <w:ins w:id="1049" w:author="Richard Tomkins" w:date="2008-10-01T12:25:00Z">
        <w:r>
          <w:rPr/>
          <w:t xml:space="preserve"> is the lamp's steady state power requirements (watts)</w:t>
        </w:r>
      </w:ins>
    </w:p>
    <w:p>
      <w:pPr>
        <w:pStyle w:val="TextBody"/>
        <w:ind w:left="720" w:hanging="0"/>
        <w:rPr>
          <w:ins w:id="1054" w:author="Richard Tomkins" w:date="2008-10-01T12:25:00Z"/>
        </w:rPr>
      </w:pPr>
      <w:ins w:id="1051" w:author="Richard Tomkins" w:date="2008-10-01T12:25:00Z">
        <w:r>
          <w:rPr/>
          <w:t>T</w:t>
        </w:r>
      </w:ins>
      <w:ins w:id="1052" w:author="Richard Tomkins" w:date="2008-10-01T12:25:00Z">
        <w:r>
          <w:rPr>
            <w:vertAlign w:val="subscript"/>
          </w:rPr>
          <w:t>flash</w:t>
        </w:r>
      </w:ins>
      <w:ins w:id="1053" w:author="Richard Tomkins" w:date="2008-10-01T12:25:00Z">
        <w:r>
          <w:rPr/>
          <w:t xml:space="preserve"> is the flash length (s)</w:t>
        </w:r>
      </w:ins>
    </w:p>
    <w:p>
      <w:pPr>
        <w:pStyle w:val="TextBody"/>
        <w:ind w:left="720" w:hanging="0"/>
        <w:rPr>
          <w:ins w:id="1058" w:author="Richard Tomkins" w:date="2008-10-01T12:25:00Z"/>
        </w:rPr>
      </w:pPr>
      <w:ins w:id="1055" w:author="Richard Tomkins" w:date="2008-10-01T12:25:00Z">
        <w:r>
          <w:rPr/>
          <w:t>E</w:t>
        </w:r>
      </w:ins>
      <w:ins w:id="1056" w:author="Richard Tomkins" w:date="2008-10-01T12:25:00Z">
        <w:r>
          <w:rPr>
            <w:vertAlign w:val="subscript"/>
          </w:rPr>
          <w:t>ss</w:t>
        </w:r>
      </w:ins>
      <w:ins w:id="1057" w:author="Richard Tomkins" w:date="2008-10-01T12:25:00Z">
        <w:r>
          <w:rPr/>
          <w:t xml:space="preserve"> is in watts-seconds</w:t>
        </w:r>
      </w:ins>
    </w:p>
    <w:p>
      <w:pPr>
        <w:pStyle w:val="TextBody"/>
        <w:rPr>
          <w:ins w:id="1061" w:author="Richard Tomkins" w:date="2008-10-01T12:25:00Z"/>
        </w:rPr>
      </w:pPr>
      <w:ins w:id="1059" w:author="Richard Tomkins" w:date="2008-10-01T12:25: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ins w:id="1060" w:author="Richard Tomkins" w:date="2008-10-01T12:25:00Z">
        <w:r>
          <w:rPr/>
          <w:t>To find the energy consumed in a day (daily load) you merely multiply by the number of flashes in one day:</w:t>
        </w:r>
      </w:ins>
    </w:p>
    <w:p>
      <w:pPr>
        <w:pStyle w:val="TextBody"/>
        <w:rPr>
          <w:ins w:id="1063" w:author="Richard Tomkins" w:date="2008-10-01T12:25:00Z"/>
        </w:rPr>
      </w:pPr>
      <w:ins w:id="1062" w:author="Richard Tomkins" w:date="2008-10-01T12:25:00Z">
        <w:r>
          <w:rPr/>
          <w:t>Where:</w:t>
        </w:r>
      </w:ins>
    </w:p>
    <w:p>
      <w:pPr>
        <w:pStyle w:val="TextBody"/>
        <w:ind w:left="720" w:hanging="0"/>
        <w:rPr>
          <w:ins w:id="1067" w:author="Richard Tomkins" w:date="2008-10-01T12:25:00Z"/>
        </w:rPr>
      </w:pPr>
      <w:ins w:id="1064" w:author="Richard Tomkins" w:date="2008-10-01T12:25:00Z">
        <w:r>
          <w:rPr/>
          <w:t>E</w:t>
        </w:r>
      </w:ins>
      <w:ins w:id="1065" w:author="Richard Tomkins" w:date="2008-10-01T12:25:00Z">
        <w:r>
          <w:rPr>
            <w:vertAlign w:val="subscript"/>
          </w:rPr>
          <w:t>1</w:t>
        </w:r>
      </w:ins>
      <w:ins w:id="1066" w:author="Richard Tomkins" w:date="2008-10-01T12:25:00Z">
        <w:r>
          <w:rPr/>
          <w:t xml:space="preserve"> is in watt-sec</w:t>
        </w:r>
      </w:ins>
    </w:p>
    <w:p>
      <w:pPr>
        <w:pStyle w:val="TextBody"/>
        <w:ind w:left="720" w:hanging="0"/>
        <w:rPr>
          <w:ins w:id="1069" w:author="Richard Tomkins" w:date="2008-10-01T12:25:00Z"/>
        </w:rPr>
      </w:pPr>
      <w:ins w:id="1068" w:author="Richard Tomkins" w:date="2008-10-01T12:25:00Z">
        <w:r>
          <w:rPr/>
          <w:t>H is in hours per day light operates (hours)</w:t>
        </w:r>
      </w:ins>
    </w:p>
    <w:p>
      <w:pPr>
        <w:pStyle w:val="TextBody"/>
        <w:ind w:left="720" w:hanging="0"/>
        <w:rPr>
          <w:ins w:id="1073" w:author="Richard Tomkins" w:date="2008-10-01T12:25:00Z"/>
        </w:rPr>
      </w:pPr>
      <w:ins w:id="1070" w:author="Richard Tomkins" w:date="2008-10-01T12:25:00Z">
        <w:r>
          <w:rPr/>
          <w:t>T</w:t>
        </w:r>
      </w:ins>
      <w:ins w:id="1071" w:author="Richard Tomkins" w:date="2008-10-01T12:25:00Z">
        <w:r>
          <w:rPr>
            <w:vertAlign w:val="subscript"/>
          </w:rPr>
          <w:t>period</w:t>
        </w:r>
      </w:ins>
      <w:ins w:id="1072" w:author="Richard Tomkins" w:date="2008-10-01T12:25:00Z">
        <w:r>
          <w:rPr/>
          <w:t xml:space="preserve"> is the light's period (sec)</w:t>
        </w:r>
      </w:ins>
    </w:p>
    <w:p>
      <w:pPr>
        <w:pStyle w:val="TextBody"/>
        <w:ind w:left="720" w:hanging="0"/>
        <w:rPr>
          <w:ins w:id="1075" w:author="Richard Tomkins" w:date="2008-10-01T12:25:00Z"/>
        </w:rPr>
      </w:pPr>
      <w:ins w:id="1074" w:author="Richard Tomkins" w:date="2008-10-01T12:25:00Z">
        <w:r>
          <w:rPr/>
        </w:r>
      </w:ins>
      <w:r>
        <w:br w:type="page"/>
      </w:r>
    </w:p>
    <w:p>
      <w:pPr>
        <w:pStyle w:val="TextBody"/>
        <w:rPr>
          <w:ins w:id="1079" w:author="Richard Tomkins" w:date="2008-10-01T12:25:00Z"/>
        </w:rPr>
      </w:pPr>
      <w:ins w:id="1076" w:author="Richard Tomkins" w:date="2008-10-01T12:25:00Z">
        <w:r>
          <w:rPr/>
          <w:t>Note that E</w:t>
        </w:r>
      </w:ins>
      <w:ins w:id="1077" w:author="Richard Tomkins" w:date="2008-10-01T12:25:00Z">
        <w:r>
          <w:rPr>
            <w:vertAlign w:val="subscript"/>
          </w:rPr>
          <w:t>DL</w:t>
        </w:r>
      </w:ins>
      <w:ins w:id="1078" w:author="Richard Tomkins" w:date="2008-10-01T12:25:00Z">
        <w:r>
          <w:rPr/>
          <w:t>, the daily load, conveniently comes out in Wh/day</w:t>
        </w:r>
      </w:ins>
    </w:p>
    <w:p>
      <w:pPr>
        <w:pStyle w:val="TextBody"/>
        <w:rPr>
          <w:ins w:id="1082" w:author="Richard Tomkins" w:date="2008-10-01T12:25:00Z"/>
        </w:rPr>
      </w:pPr>
      <w:ins w:id="1080" w:author="Richard Tomkins" w:date="2008-10-01T12:25: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w:ins w:id="1081" w:author="Richard Tomkins" w:date="2008-10-01T12:25:00Z">
        <w:r>
          <w:rPr/>
          <w:t>Putting it all together:</w:t>
        </w:r>
      </w:ins>
    </w:p>
    <w:p>
      <w:pPr>
        <w:pStyle w:val="Normal"/>
        <w:ind w:left="1440" w:hanging="0"/>
        <w:rPr>
          <w:ins w:id="1084" w:author="Richard Tomkins" w:date="2008-10-01T12:25:00Z"/>
        </w:rPr>
      </w:pPr>
      <w:ins w:id="1083" w:author="Richard Tomkins" w:date="2008-10-01T12:25:00Z">
        <w:r>
          <w:rPr/>
        </w:r>
      </w:ins>
    </w:p>
    <w:p>
      <w:pPr>
        <w:pStyle w:val="TextBody"/>
        <w:rPr>
          <w:ins w:id="1087" w:author="Richard Tomkins" w:date="2008-10-01T17:16:00Z"/>
        </w:rPr>
      </w:pPr>
      <w:ins w:id="1085" w:author="Richard Tomkins" w:date="2008-10-01T12:25: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ins w:id="1086" w:author="Richard Tomkins" w:date="2008-10-01T12:25:00Z">
        <w:r>
          <w:rPr/>
          <w:t xml:space="preserve">Example: What is the daily load of a 1.15 amp (13.8 watt) lamp that is flashing one second </w:t>
        </w:r>
      </w:ins>
    </w:p>
    <w:p>
      <w:pPr>
        <w:pStyle w:val="TextBody"/>
        <w:rPr>
          <w:ins w:id="1089" w:author="Richard Tomkins" w:date="2008-10-01T17:16:00Z"/>
        </w:rPr>
      </w:pPr>
      <w:ins w:id="1088" w:author="Richard Tomkins" w:date="2008-10-01T17:16:00Z">
        <w:r>
          <w:rPr/>
        </w:r>
      </w:ins>
    </w:p>
    <w:p>
      <w:pPr>
        <w:pStyle w:val="TextBody"/>
        <w:rPr>
          <w:ins w:id="1091" w:author="Richard Tomkins" w:date="2008-10-01T12:25:00Z"/>
        </w:rPr>
      </w:pPr>
      <w:ins w:id="1090" w:author="Richard Tomkins" w:date="2008-10-01T12:25:00Z">
        <w:r>
          <w:rPr/>
          <w:t>ON, one second OFF, on a day with 13.9 hours of darkness?</w:t>
        </w:r>
      </w:ins>
    </w:p>
    <w:p>
      <w:pPr>
        <w:pStyle w:val="TextBody"/>
        <w:rPr>
          <w:b/>
          <w:b/>
          <w:caps/>
          <w:ins w:id="1093" w:author="Richard Tomkins" w:date="2008-10-01T12:25:00Z"/>
        </w:rPr>
      </w:pPr>
      <w:ins w:id="1092" w:author="Richard Tomkins" w:date="2008-10-01T12:25:00Z">
        <w:r>
          <w:rPr>
            <w:b/>
            <w:caps/>
          </w:rPr>
        </w:r>
      </w:ins>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w:p>
    <w:p>
      <w:pPr>
        <w:pStyle w:val="Normal"/>
        <w:ind w:left="1440" w:hanging="0"/>
        <w:rPr>
          <w:b/>
          <w:b/>
          <w:caps/>
          <w:ins w:id="1095" w:author="Richard Tomkins" w:date="2008-10-01T12:25:00Z"/>
        </w:rPr>
      </w:pPr>
      <w:ins w:id="1094" w:author="Richard Tomkins" w:date="2008-10-01T12:25:00Z">
        <w:r>
          <w:rPr>
            <w:b/>
            <w:caps/>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w:p>
    <w:p>
      <w:pPr>
        <w:pStyle w:val="TextBody"/>
        <w:ind w:left="1440" w:hanging="0"/>
        <w:rPr>
          <w:ins w:id="1097" w:author="Richard Tomkins" w:date="2008-10-01T17:15:00Z"/>
        </w:rPr>
      </w:pPr>
      <w:ins w:id="1096" w:author="Richard Tomkins" w:date="2008-10-01T12:25:00Z">
        <w:r>
          <w:rPr/>
          <w:t>The calculations listed above for lamp energy are approximations based on empirical data and may be used in lieu of actual measurements. Suppliers of lamps should be able to provide average lamp current values for all popular flasher rhythms. This data permits a simpler calculation for daily load.</w:t>
        </w:r>
      </w:ins>
    </w:p>
    <w:p>
      <w:pPr>
        <w:pStyle w:val="TextBody"/>
        <w:rPr>
          <w:ins w:id="1099" w:author="Richard Tomkins" w:date="2008-10-01T17:31:00Z"/>
        </w:rPr>
      </w:pPr>
      <w:ins w:id="1098" w:author="Richard Tomkins" w:date="2008-10-01T17:31:00Z">
        <w:r>
          <w:rPr/>
        </w:r>
      </w:ins>
    </w:p>
    <w:p>
      <w:pPr>
        <w:pStyle w:val="TextBody"/>
        <w:rPr>
          <w:ins w:id="1101" w:author="Richard Tomkins" w:date="2008-10-01T12:25:00Z"/>
        </w:rPr>
      </w:pPr>
      <w:ins w:id="1100" w:author="Richard Tomkins" w:date="2008-10-01T12:25:00Z">
        <w:r>
          <w:rPr/>
        </w:r>
      </w:ins>
      <w:r>
        <w:br w:type="page"/>
      </w:r>
    </w:p>
    <w:p>
      <w:pPr>
        <w:pStyle w:val="TextBody"/>
        <w:rPr>
          <w:ins w:id="1103" w:author="Richard Tomkins" w:date="2008-10-01T12:25:00Z"/>
        </w:rPr>
      </w:pPr>
      <w:ins w:id="1102" w:author="Richard Tomkins" w:date="2008-10-01T12:25:00Z">
        <w:r>
          <w:rPr/>
          <w:t>As an example, a 12 volt, 0.55 amp lamp (6.6 watt) flashing one second ON, one second OFF, on a day with 13.9 hours of darkness will have a daily load of:</w:t>
        </w:r>
      </w:ins>
    </w:p>
    <w:p>
      <w:pPr>
        <w:pStyle w:val="TextBody"/>
        <w:rPr>
          <w:ins w:id="1105" w:author="Richard Tomkins" w:date="2008-10-01T12:25:00Z"/>
        </w:rPr>
      </w:pPr>
      <w:ins w:id="1104" w:author="Richard Tomkins" w:date="2008-10-01T12:25:00Z">
        <w:r>
          <w:rPr/>
          <w:t>Note:</w:t>
        </w:r>
      </w:ins>
    </w:p>
    <w:p>
      <w:pPr>
        <w:pStyle w:val="TextBody"/>
        <w:ind w:left="720" w:hanging="0"/>
        <w:rPr>
          <w:ins w:id="1107" w:author="Richard Tomkins" w:date="2008-10-01T12:25:00Z"/>
        </w:rPr>
      </w:pPr>
      <w:ins w:id="1106" w:author="Richard Tomkins" w:date="2008-10-01T12:25:00Z">
        <w:r>
          <w:rPr/>
          <w:t>From the manufacturer, a 12 volt, 0.55 amp lamp has an average current of 0.578 amps with a one second ON time.</w:t>
        </w:r>
      </w:ins>
    </w:p>
    <w:p>
      <w:pPr>
        <w:pStyle w:val="Normal"/>
        <w:ind w:left="1440" w:hanging="0"/>
        <w:rPr>
          <w:caps/>
          <w:ins w:id="1109" w:author="Richard Tomkins" w:date="2008-10-01T12:25:00Z"/>
        </w:rPr>
      </w:pPr>
      <w:ins w:id="1108" w:author="Richard Tomkins" w:date="2008-10-01T12:25:00Z">
        <w:r>
          <w:rPr>
            <w:caps/>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w:p>
    <w:p>
      <w:pPr>
        <w:pStyle w:val="TextBody"/>
        <w:rPr>
          <w:ins w:id="1111" w:author="Richard Tomkins" w:date="2008-10-01T12:25:00Z"/>
        </w:rPr>
      </w:pPr>
      <w:ins w:id="1110" w:author="Richard Tomkins" w:date="2008-10-01T12:25:00Z">
        <w:r>
          <w:rPr/>
          <w:t>Note: These surge effects decrease with the number of flashes in multiple flash characters, and does not apply to LEDs.</w:t>
        </w:r>
      </w:ins>
    </w:p>
    <w:p>
      <w:pPr>
        <w:pStyle w:val="Heading2"/>
        <w:spacing w:before="240" w:after="120"/>
        <w:ind w:left="0" w:hanging="0"/>
        <w:rPr>
          <w:ins w:id="1113" w:author="Richard Tomkins" w:date="2008-10-01T12:26:00Z"/>
        </w:rPr>
      </w:pPr>
      <w:ins w:id="1112" w:author="Richard Tomkins" w:date="2008-10-01T11:28:00Z">
        <w:bookmarkStart w:id="10" w:name="__RefHeading___Toc210721608"/>
        <w:bookmarkEnd w:id="10"/>
        <w:r>
          <w:rPr/>
          <w:t>Flasher</w:t>
        </w:r>
      </w:ins>
    </w:p>
    <w:p>
      <w:pPr>
        <w:pStyle w:val="TextBody"/>
        <w:rPr>
          <w:ins w:id="1115" w:author="Richard Tomkins" w:date="2008-10-01T12:26:00Z"/>
        </w:rPr>
      </w:pPr>
      <w:ins w:id="1114" w:author="Richard Tomkins" w:date="2008-10-01T12:26:00Z">
        <w:r>
          <w:rPr/>
          <w:t>The device used to flash the lamp also requires power. Manufacturers of flashers should be able to provide the power requirements of their units; an average value may be sufficient for high efficiency units. Otherwise, the demand during flash, eclipse and when idle (daytime) may be required to calculate the load profile. In general, the energy demand is calculated as a daily load, as follows:</w:t>
        </w:r>
      </w:ins>
    </w:p>
    <w:p>
      <w:pPr>
        <w:pStyle w:val="TextBody"/>
        <w:spacing w:before="120" w:after="120"/>
        <w:jc w:val="center"/>
        <w:rPr>
          <w:ins w:id="1125" w:author="Richard Tomkins" w:date="2008-10-01T12:26:00Z"/>
        </w:rPr>
      </w:pPr>
      <w:ins w:id="1116" w:author="Richard Tomkins" w:date="2008-10-01T12:26:00Z">
        <w:r>
          <w:rPr/>
          <w:t>E</w:t>
        </w:r>
      </w:ins>
      <w:ins w:id="1117" w:author="Richard Tomkins" w:date="2008-10-01T12:26:00Z">
        <w:r>
          <w:rPr>
            <w:vertAlign w:val="subscript"/>
          </w:rPr>
          <w:t>DL(calculated)</w:t>
        </w:r>
      </w:ins>
      <w:ins w:id="1118" w:author="Richard Tomkins" w:date="2008-10-01T12:26:00Z">
        <w:r>
          <w:rPr/>
          <w:t xml:space="preserve"> = P</w:t>
        </w:r>
      </w:ins>
      <w:ins w:id="1119" w:author="Richard Tomkins" w:date="2008-10-01T12:26:00Z">
        <w:r>
          <w:rPr>
            <w:vertAlign w:val="subscript"/>
          </w:rPr>
          <w:t>quiescent</w:t>
        </w:r>
      </w:ins>
      <w:ins w:id="1120" w:author="Richard Tomkins" w:date="2008-10-01T12:26:00Z">
        <w:r>
          <w:rPr/>
          <w:t xml:space="preserve"> (W) x Hours of Daylight (h/day)+P</w:t>
        </w:r>
      </w:ins>
      <w:ins w:id="1121" w:author="Richard Tomkins" w:date="2008-10-01T12:26:00Z">
        <w:r>
          <w:rPr>
            <w:vertAlign w:val="subscript"/>
          </w:rPr>
          <w:t>eclipse</w:t>
        </w:r>
      </w:ins>
      <w:ins w:id="1122" w:author="Richard Tomkins" w:date="2008-10-01T12:26:00Z">
        <w:r>
          <w:rPr/>
          <w:t xml:space="preserve"> (W) x (1-Duty Cycle) x Hours of Operation (h/day) + P</w:t>
        </w:r>
      </w:ins>
      <w:ins w:id="1123" w:author="Richard Tomkins" w:date="2008-10-01T12:26:00Z">
        <w:r>
          <w:rPr>
            <w:vertAlign w:val="subscript"/>
          </w:rPr>
          <w:t>flash</w:t>
        </w:r>
      </w:ins>
      <w:ins w:id="1124" w:author="Richard Tomkins" w:date="2008-10-01T12:26:00Z">
        <w:r>
          <w:rPr/>
          <w:t xml:space="preserve"> (W) x Duty Cycle x Hours of Operation (h/day)</w:t>
        </w:r>
      </w:ins>
    </w:p>
    <w:p>
      <w:pPr>
        <w:pStyle w:val="TextBody"/>
        <w:rPr>
          <w:ins w:id="1128" w:author="Richard Tomkins" w:date="2008-10-01T12:26:00Z"/>
        </w:rPr>
      </w:pPr>
      <w:ins w:id="1126" w:author="Richard Tomkins" w:date="2008-10-01T12:26: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w:ins w:id="1127" w:author="Richard Tomkins" w:date="2008-10-01T12:26:00Z">
        <w:r>
          <w:rPr/>
          <w:t>An example showing the simpler calculation using average power data is shown below:</w:t>
        </w:r>
      </w:ins>
    </w:p>
    <w:p>
      <w:pPr>
        <w:pStyle w:val="Normal"/>
        <w:ind w:left="720" w:hanging="0"/>
        <w:rPr>
          <w:ins w:id="1130" w:author="Richard Tomkins" w:date="2008-10-01T12:26:00Z"/>
        </w:rPr>
      </w:pPr>
      <w:ins w:id="1129" w:author="Richard Tomkins" w:date="2008-10-01T12:26:00Z">
        <w:r>
          <w:rPr/>
        </w:r>
      </w:ins>
      <m:oMath xmlns:m="http://schemas.openxmlformats.org/officeDocument/2006/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w:p>
    <w:p>
      <w:pPr>
        <w:pStyle w:val="TextBody"/>
        <w:rPr>
          <w:ins w:id="1132" w:author="Richard Tomkins" w:date="2008-10-01T12:26:00Z"/>
        </w:rPr>
      </w:pPr>
      <w:ins w:id="1131" w:author="Richard Tomkins" w:date="2008-10-01T12:26:00Z">
        <w:r>
          <w:rPr/>
          <w:t>Adding to the example, above:</w:t>
        </w:r>
      </w:ins>
    </w:p>
    <w:p>
      <w:pPr>
        <w:pStyle w:val="TextBody"/>
        <w:rPr>
          <w:ins w:id="1136" w:author="Richard Tomkins" w:date="2008-10-01T12:26:00Z"/>
        </w:rPr>
      </w:pPr>
      <w:ins w:id="1133" w:author="Richard Tomkins" w:date="2008-10-01T12:26:00Z">
        <w:r>
          <w:rPr/>
          <w:t xml:space="preserve">E </w:t>
        </w:r>
      </w:ins>
      <w:ins w:id="1134" w:author="Richard Tomkins" w:date="2008-10-01T12:26:00Z">
        <w:r>
          <w:rPr>
            <w:vertAlign w:val="subscript"/>
          </w:rPr>
          <w:t>DL(lamp+flasher)</w:t>
        </w:r>
      </w:ins>
      <w:ins w:id="1135" w:author="Richard Tomkins" w:date="2008-10-01T12:26:00Z">
        <w:r>
          <w:rPr/>
          <w:t xml:space="preserve"> = 104 Wh/day + 5.8 Wh/day = 109.8 Wh/day for flashed lamp and changer</w:t>
        </w:r>
      </w:ins>
    </w:p>
    <w:p>
      <w:pPr>
        <w:pStyle w:val="TextBody"/>
        <w:rPr>
          <w:ins w:id="1139" w:author="Richard Tomkins" w:date="2008-10-01T12:26:00Z"/>
        </w:rPr>
      </w:pPr>
      <w:ins w:id="1137" w:author="Richard Tomkins" w:date="2008-10-01T12:26:00Z">
        <w:r>
          <w:rPr/>
          <w:t>Discharge lamps and associated ballast consume more than their lamp rating; the ballast must be added when sizing a load. Again, manufacturers should be consulted to determine power requirements at the rated system voltage and temperature; and these values should be confirmed by measuring the devices in a realistic setting</w:t>
        </w:r>
      </w:ins>
      <w:ins w:id="1138" w:author="Richard Tomkins" w:date="2008-10-01T17:22:00Z">
        <w:r>
          <w:rPr/>
          <w:t>.</w:t>
        </w:r>
      </w:ins>
    </w:p>
    <w:p>
      <w:pPr>
        <w:pStyle w:val="TextBody"/>
        <w:rPr>
          <w:ins w:id="1141" w:author="Richard Tomkins" w:date="2008-10-01T12:26:00Z"/>
        </w:rPr>
      </w:pPr>
      <w:ins w:id="1140" w:author="Richard Tomkins" w:date="2008-10-01T12:26:00Z">
        <w:r>
          <w:rPr/>
          <w:t>The energy consumption of flash tube varies with power rating, flash rate and input voltage. Because of the charge/discharge cycle associated with the capacitor, the power requirements are generally averaged and described as a continuous load. Manufacturers can provide energy demand figures of these devices.</w:t>
        </w:r>
      </w:ins>
    </w:p>
    <w:p>
      <w:pPr>
        <w:pStyle w:val="Normal"/>
        <w:rPr>
          <w:ins w:id="1145" w:author="Richard Tomkins" w:date="2008-10-01T11:28:00Z"/>
        </w:rPr>
      </w:pPr>
      <w:ins w:id="1142" w:author="Richard Tomkins" w:date="2008-10-01T12:26:00Z">
        <w:r>
          <w:rPr/>
          <w:t>The introduction of an array of light emitting diodes (LED) as a light source   is becoming more and more common. The power consumption of an array of LEDs may be calculated similar to that of a tungsten halogen lamp. An array of LEDs however does not have the high starting current reflected in Figure 1 and for practical reasons E</w:t>
        </w:r>
      </w:ins>
      <w:ins w:id="1143" w:author="Richard Tomkins" w:date="2008-10-01T12:26:00Z">
        <w:r>
          <w:rPr>
            <w:vertAlign w:val="subscript"/>
          </w:rPr>
          <w:t>surge</w:t>
        </w:r>
      </w:ins>
      <w:ins w:id="1144" w:author="Richard Tomkins" w:date="2008-10-01T12:26:00Z">
        <w:r>
          <w:rPr/>
          <w:t xml:space="preserve"> becomes zero.</w:t>
        </w:r>
      </w:ins>
    </w:p>
    <w:p>
      <w:pPr>
        <w:pStyle w:val="Heading2"/>
        <w:rPr>
          <w:ins w:id="1147" w:author="Richard Tomkins" w:date="2008-10-01T11:28:00Z"/>
        </w:rPr>
      </w:pPr>
      <w:ins w:id="1146" w:author="Richard Tomkins" w:date="2008-10-01T11:28:00Z">
        <w:bookmarkStart w:id="11" w:name="__RefHeading___Toc210721609"/>
        <w:bookmarkEnd w:id="11"/>
        <w:r>
          <w:rPr/>
          <w:t>Optic Rotation</w:t>
        </w:r>
      </w:ins>
    </w:p>
    <w:p>
      <w:pPr>
        <w:pStyle w:val="TextBody"/>
        <w:rPr>
          <w:ins w:id="1150" w:author="Richard Tomkins" w:date="2008-10-01T12:26:00Z"/>
        </w:rPr>
      </w:pPr>
      <w:ins w:id="1148" w:author="Richard Tomkins" w:date="2008-10-01T12:26: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mo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w:ins w:id="1149" w:author="Richard Tomkins" w:date="2008-10-01T12:26:00Z">
        <w:r>
          <w:rPr/>
          <w:t>Rotating optics have a load associated with the mechanism used to rotate the turntable assembly. Lighthouse services generally leave the turntable rotating continuously, both for operation at night, and during the day to prevent the sun from focusing through the lens panels and damaging the lamps or lampchanger. Therefore, the power requirements for the rotation mechanism should be entered as a continuous load. This load may vary significantly with temperature, so be sure to identify the operating environment when requesting power demand information from the manufacturer. As an example, a rotating beacon with a 2.03 ampere lamp with a fixed rhythm flasher operating at night at 42 degrees N latitude with a 1.2 mW continuous motor will have an energy demand of:</w:t>
        </w:r>
      </w:ins>
    </w:p>
    <w:p>
      <w:pPr>
        <w:pStyle w:val="TextBody"/>
        <w:rPr>
          <w:sz w:val="16"/>
          <w:ins w:id="1152" w:author="Richard Tomkins" w:date="2008-10-01T12:26:00Z"/>
        </w:rPr>
      </w:pPr>
      <w:ins w:id="1151" w:author="Richard Tomkins" w:date="2008-10-01T12:26:00Z">
        <w:r>
          <w:rPr>
            <w:sz w:val="16"/>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 x 24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8 Wh/day</m:t>
        </m:r>
      </m:oMath>
    </w:p>
    <w:p>
      <w:pPr>
        <w:pStyle w:val="Normal"/>
        <w:tabs>
          <w:tab w:val="clear" w:pos="720"/>
          <w:tab w:val="left" w:pos="1683" w:leader="none"/>
        </w:tabs>
        <w:ind w:left="720" w:hanging="0"/>
        <w:rPr>
          <w:sz w:val="20"/>
          <w:ins w:id="1156" w:author="Richard Tomkins" w:date="2008-10-01T12:26:00Z"/>
        </w:rPr>
      </w:pPr>
      <w:ins w:id="1153" w:author="Richard Tomkins" w:date="2008-10-01T17:23:00Z">
        <w:r>
          <w:rPr>
            <w:sz w:val="20"/>
          </w:rPr>
          <w:tab/>
        </w:r>
      </w:ins>
      <w:ins w:id="1154" w:author="Richard Tomkins" w:date="2008-10-01T12:26:00Z">
        <w:r>
          <w:rPr>
            <w:sz w:val="20"/>
          </w:rPr>
          <w:t>*</w:t>
        </w:r>
      </w:ins>
      <w:ins w:id="1155" w:author="Richard Tomkins" w:date="2008-10-01T12:26:00Z">
        <w:r>
          <w:rPr>
            <w:i/>
            <w:sz w:val="20"/>
          </w:rPr>
          <w:t>Assuming that the day and night power requirements are the same.</w:t>
        </w:r>
      </w:ins>
    </w:p>
    <w:p>
      <w:pPr>
        <w:pStyle w:val="TextBody"/>
        <w:rPr>
          <w:sz w:val="20"/>
          <w:ins w:id="1158" w:author="Richard Tomkins" w:date="2008-10-01T12:26:00Z"/>
        </w:rPr>
      </w:pPr>
      <w:ins w:id="1157" w:author="Richard Tomkins" w:date="2008-10-01T12:26:00Z">
        <w:r>
          <w:rPr>
            <w:sz w:val="20"/>
          </w:rPr>
        </w:r>
      </w:ins>
    </w:p>
    <w:p>
      <w:pPr>
        <w:pStyle w:val="TextBody"/>
        <w:rPr>
          <w:ins w:id="1160" w:author="Richard Tomkins" w:date="2008-10-01T12:26:00Z"/>
        </w:rPr>
      </w:pPr>
      <w:ins w:id="1159" w:author="Richard Tomkins" w:date="2008-10-01T12:26:00Z">
        <w:r>
          <w:rPr/>
          <w:t>Rotating beacons may use Fixed-ON flashers to regulate voltage and operate the lampchanger; then the energy demand is:</w:t>
        </w:r>
      </w:ins>
    </w:p>
    <w:p>
      <w:pPr>
        <w:pStyle w:val="TextBody"/>
        <w:rPr>
          <w:ins w:id="1162" w:author="Richard Tomkins" w:date="2008-10-01T12:26:00Z"/>
        </w:rPr>
      </w:pPr>
      <w:ins w:id="1161" w:author="Richard Tomkins" w:date="2008-10-01T12:26:00Z">
        <w:r>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amp</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flashe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moto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oMath>
    </w:p>
    <w:p>
      <w:pPr>
        <w:pStyle w:val="TextBody"/>
        <w:rPr>
          <w:ins w:id="1164" w:author="Richard Tomkins" w:date="2008-10-01T12:26:00Z"/>
        </w:rPr>
      </w:pPr>
      <w:ins w:id="1163" w:author="Richard Tomkins" w:date="2008-10-01T12:26:00Z">
        <w:r>
          <w:rPr/>
          <w:t>From above:</w:t>
        </w:r>
      </w:ins>
    </w:p>
    <w:p>
      <w:pPr>
        <w:pStyle w:val="TextBody"/>
        <w:tabs>
          <w:tab w:val="clear" w:pos="720"/>
          <w:tab w:val="left" w:pos="1683" w:leader="none"/>
        </w:tabs>
        <w:ind w:left="720" w:hanging="0"/>
        <w:rPr>
          <w:ins w:id="1169" w:author="Richard Tomkins" w:date="2008-10-01T12:26:00Z"/>
        </w:rPr>
      </w:pPr>
      <w:ins w:id="1165" w:author="Richard Tomkins" w:date="2008-10-01T17:24:00Z">
        <w:r>
          <w:rPr/>
          <w:tab/>
        </w:r>
      </w:ins>
      <w:ins w:id="1166" w:author="Richard Tomkins" w:date="2008-10-01T12:26:00Z">
        <w:r>
          <w:rPr/>
          <w:t>H</w:t>
        </w:r>
      </w:ins>
      <w:ins w:id="1167" w:author="Richard Tomkins" w:date="2008-10-01T12:26:00Z">
        <w:r>
          <w:rPr>
            <w:vertAlign w:val="subscript"/>
          </w:rPr>
          <w:t>darkness</w:t>
        </w:r>
      </w:ins>
      <w:ins w:id="1168" w:author="Richard Tomkins" w:date="2008-10-01T12:26:00Z">
        <w:r>
          <w:rPr/>
          <w:t xml:space="preserve"> = 13.9 h/day</w:t>
        </w:r>
      </w:ins>
    </w:p>
    <w:p>
      <w:pPr>
        <w:pStyle w:val="TextBody"/>
        <w:tabs>
          <w:tab w:val="clear" w:pos="720"/>
          <w:tab w:val="left" w:pos="1683" w:leader="none"/>
        </w:tabs>
        <w:ind w:left="720" w:hanging="0"/>
        <w:rPr>
          <w:ins w:id="1174" w:author="Richard Tomkins" w:date="2008-10-01T12:26:00Z"/>
        </w:rPr>
      </w:pPr>
      <w:ins w:id="1170" w:author="Richard Tomkins" w:date="2008-10-01T17:24:00Z">
        <w:r>
          <w:rPr/>
          <w:tab/>
        </w:r>
      </w:ins>
      <w:ins w:id="1171" w:author="Richard Tomkins" w:date="2008-10-01T12:26:00Z">
        <w:r>
          <w:rPr/>
          <w:t>E</w:t>
        </w:r>
      </w:ins>
      <w:ins w:id="1172" w:author="Richard Tomkins" w:date="2008-10-01T12:26:00Z">
        <w:r>
          <w:rPr>
            <w:vertAlign w:val="subscript"/>
          </w:rPr>
          <w:t>flasher</w:t>
        </w:r>
      </w:ins>
      <w:ins w:id="1173" w:author="Richard Tomkins" w:date="2008-10-01T12:26:00Z">
        <w:r>
          <w:rPr/>
          <w:t xml:space="preserve"> = 5.8 Wh/day</w:t>
        </w:r>
      </w:ins>
    </w:p>
    <w:p>
      <w:pPr>
        <w:pStyle w:val="Normal"/>
        <w:numPr>
          <w:ilvl w:val="0"/>
          <w:numId w:val="0"/>
        </w:numPr>
        <w:tabs>
          <w:tab w:val="clear" w:pos="720"/>
          <w:tab w:val="left" w:pos="1683" w:leader="none"/>
        </w:tabs>
        <w:ind w:left="720" w:hanging="0"/>
        <w:outlineLvl w:val="0"/>
        <w:rPr>
          <w:ins w:id="1179" w:author="Richard Tomkins" w:date="2008-10-01T12:26:00Z"/>
        </w:rPr>
      </w:pPr>
      <w:ins w:id="1175" w:author="Richard Tomkins" w:date="2008-10-01T17:24:00Z">
        <w:r>
          <w:rPr/>
          <w:tab/>
        </w:r>
      </w:ins>
      <w:ins w:id="1176" w:author="Richard Tomkins" w:date="2008-10-01T12:26:00Z">
        <w:r>
          <w:rPr/>
          <w:t>E</w:t>
        </w:r>
      </w:ins>
      <w:ins w:id="1177" w:author="Richard Tomkins" w:date="2008-10-01T12:26:00Z">
        <w:r>
          <w:rPr>
            <w:vertAlign w:val="subscript"/>
          </w:rPr>
          <w:t>DL</w:t>
        </w:r>
      </w:ins>
      <w:ins w:id="1178" w:author="Richard Tomkins" w:date="2008-10-01T12:26:00Z">
        <w:r>
          <w:rPr/>
          <w:t xml:space="preserve"> = [13.9 h/day x 24.4 W] + 5.8 Wh/day + 28.8 Wh/day = 373.8 Wh/day</w:t>
        </w:r>
      </w:ins>
      <w:r>
        <w:br w:type="page"/>
      </w:r>
    </w:p>
    <w:p>
      <w:pPr>
        <w:pStyle w:val="Heading2"/>
        <w:rPr>
          <w:ins w:id="1181" w:author="Richard Tomkins" w:date="2008-10-01T12:27:00Z"/>
        </w:rPr>
      </w:pPr>
      <w:ins w:id="1180" w:author="Richard Tomkins" w:date="2008-10-01T11:29:00Z">
        <w:bookmarkStart w:id="12" w:name="__RefHeading___Toc210721610"/>
        <w:bookmarkEnd w:id="12"/>
        <w:r>
          <w:rPr/>
          <w:t>Fog Signal</w:t>
        </w:r>
      </w:ins>
    </w:p>
    <w:p>
      <w:pPr>
        <w:pStyle w:val="TextBody"/>
        <w:rPr>
          <w:ins w:id="1184" w:author="Richard Tomkins" w:date="2008-10-01T12:27:00Z"/>
        </w:rPr>
      </w:pPr>
      <w:ins w:id="1182" w:author="Richard Tomkins" w:date="2008-10-01T17:24:00Z">
        <w:r>
          <w:rPr/>
          <w:t>Fog</w:t>
        </w:r>
      </w:ins>
      <w:ins w:id="1183" w:author="Richard Tomkins" w:date="2008-10-01T12:27:00Z">
        <w:r>
          <w:rPr/>
          <w:t xml:space="preserve"> signals operate over a wide voltage and temperature range. Request from the manufacturer of the signal the energy demand at the expected operating voltages (24 hour operation may have a high daytime and lower night time voltage when operating on an unregulated solar power system) and the expected operating temperatures.</w:t>
        </w:r>
      </w:ins>
    </w:p>
    <w:p>
      <w:pPr>
        <w:pStyle w:val="TextBody"/>
        <w:rPr>
          <w:ins w:id="1187" w:author="Richard Tomkins" w:date="2008-10-01T17:26:00Z"/>
        </w:rPr>
      </w:pPr>
      <w:ins w:id="1185" w:author="Richard Tomkins" w:date="2008-10-01T12:27: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blas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il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eration/day</m:t>
        </m:r>
      </m:oMath>
      <m:oMath xmlns:m="http://schemas.openxmlformats.org/officeDocument/2006/math">
        <m:r>
          <m:rPr>
            <m:lit/>
            <m:nor/>
          </m:rPr>
          <w:rPr>
            <w:rFonts w:ascii="Cambria Math" w:hAnsi="Cambria Math"/>
          </w:rPr>
          <m:t xml:space="preserve">Duty Cycle </m:t>
        </m:r>
        <m:r>
          <w:rPr>
            <w:rFonts w:ascii="Cambria Math" w:hAnsi="Cambria Math"/>
          </w:rPr>
          <m:t xml:space="preserve">=</m:t>
        </m:r>
        <m:f>
          <m:num>
            <m:r>
              <m:rPr>
                <m:lit/>
                <m:nor/>
              </m:rPr>
              <w:rPr>
                <w:rFonts w:ascii="Cambria Math" w:hAnsi="Cambria Math"/>
              </w:rPr>
              <m:t xml:space="preserve">3 s ON</m:t>
            </m:r>
          </m:num>
          <m:den>
            <m:r>
              <m:rPr>
                <m:lit/>
                <m:nor/>
              </m:rPr>
              <w:rPr>
                <w:rFonts w:ascii="Cambria Math" w:hAnsi="Cambria Math"/>
              </w:rPr>
              <m:t xml:space="preserve">3 s N </m:t>
            </m:r>
            <m:r>
              <w:rPr>
                <w:rFonts w:ascii="Cambria Math" w:hAnsi="Cambria Math"/>
              </w:rPr>
              <m:t xml:space="preserve">+</m:t>
            </m:r>
            <m:r>
              <m:rPr>
                <m:lit/>
                <m:nor/>
              </m:rPr>
              <w:rPr>
                <w:rFonts w:ascii="Cambria Math" w:hAnsi="Cambria Math"/>
              </w:rPr>
              <m:t xml:space="preserve"> 27 s OFF</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or 10%</m:t>
        </m:r>
      </m:oMath>
      <w:ins w:id="1186" w:author="Richard Tomkins" w:date="2008-10-01T12:27:00Z">
        <w:r>
          <w:rPr/>
          <w:t>For example, a sound signal with a power consumption of 21.6 watts during blast, and 0.24 watts when silent with a rhythm of one 3 second blast every 30 seconds will have an energy demand of:</w:t>
        </w:r>
      </w:ins>
    </w:p>
    <w:p>
      <w:pPr>
        <w:pStyle w:val="TextBody"/>
        <w:rPr>
          <w:ins w:id="1189" w:author="Richard Tomkins" w:date="2008-10-01T17:26:00Z"/>
        </w:rPr>
      </w:pPr>
      <w:ins w:id="1188" w:author="Richard Tomkins" w:date="2008-10-01T17:26:00Z">
        <w:r>
          <w:rPr/>
        </w:r>
      </w:ins>
    </w:p>
    <w:p>
      <w:pPr>
        <w:pStyle w:val="TextBody"/>
        <w:rPr>
          <w:ins w:id="1191" w:author="Richard Tomkins" w:date="2008-10-01T12:27:00Z"/>
        </w:rPr>
      </w:pPr>
      <w:ins w:id="1190" w:author="Richard Tomkins" w:date="2008-10-01T17:26:00Z">
        <w:r>
          <w:rPr/>
          <w:t>Fog signals under fog detector control will require historic fog hour data to predict their operating time.  It should be noted that fog signals are progressively disappearing.</w:t>
        </w:r>
      </w:ins>
    </w:p>
    <w:p>
      <w:pPr>
        <w:pStyle w:val="Heading2"/>
        <w:rPr>
          <w:ins w:id="1193" w:author="Richard Tomkins" w:date="2008-10-01T12:27:00Z"/>
        </w:rPr>
      </w:pPr>
      <w:ins w:id="1192" w:author="Richard Tomkins" w:date="2008-10-01T11:29:00Z">
        <w:bookmarkStart w:id="13" w:name="__RefHeading___Toc210721611"/>
        <w:bookmarkEnd w:id="13"/>
        <w:r>
          <w:rPr/>
          <w:t>Fog Detector</w:t>
        </w:r>
      </w:ins>
    </w:p>
    <w:p>
      <w:pPr>
        <w:pStyle w:val="TextBody"/>
        <w:rPr>
          <w:ins w:id="1197" w:author="Richard Tomkins" w:date="2008-10-01T12:28:00Z"/>
        </w:rPr>
      </w:pPr>
      <w:ins w:id="1194" w:author="Richard Tomkins" w:date="2008-10-01T12:27:00Z">
        <w:r>
          <w:rPr/>
          <w:t xml:space="preserve">Fog detectors can be used to minimise noise pollution from </w:t>
        </w:r>
      </w:ins>
      <w:ins w:id="1195" w:author="Richard Tomkins" w:date="2008-10-01T17:25:00Z">
        <w:r>
          <w:rPr/>
          <w:t>Fog</w:t>
        </w:r>
      </w:ins>
      <w:ins w:id="1196" w:author="Richard Tomkins" w:date="2008-10-01T12:28:00Z">
        <w:r>
          <w:rPr/>
          <w:t xml:space="preserve"> signals. These devices may use heaters in the projector and receiver windows to prevent condensation in cool weather. The temperature when these heaters turn on varies from model to model, but they typically turn on when the solar arrays produce the least power. You must determine the turn-on temperature of these heaters and have access to temperature data of the area. From this, an idea of how long the heaters will be activated (duty cycle) can be formulated. A data logging recorder is a useful tool to determine the duty cycle of the heaters, however failure to account for an unusually harsh cold spell may cause premature power system failure as the load will be substantially higher. The data logging recorder can also provide useful data as to how many hours the sound signal will be operating when the fog detector control system replaces the present 24 hour operation.</w:t>
        </w:r>
      </w:ins>
    </w:p>
    <w:p>
      <w:pPr>
        <w:pStyle w:val="TextBody"/>
        <w:rPr>
          <w:ins w:id="1199" w:author="Richard Tomkins" w:date="2008-10-01T12:28:00Z"/>
        </w:rPr>
      </w:pPr>
      <w:ins w:id="1198" w:author="Richard Tomkins" w:date="2008-10-01T12:28:00Z">
        <w:r>
          <w:rPr/>
          <w:t>As an example, a fog detector has a power demand of 6 watts with a heater load of 24 watts. The heaters turn on when the ambient temperature is below 10 degrees C. Temperature data for the area indicates that the average minimum temperature is below 10 degrees C between November and March and it is estimated that they will be activated 50% of the time during this period. The energy demands are:</w:t>
        </w:r>
      </w:ins>
    </w:p>
    <w:p>
      <w:pPr>
        <w:pStyle w:val="Normal"/>
        <w:ind w:left="720" w:hanging="0"/>
        <w:rPr>
          <w:ins w:id="1201" w:author="Richard Tomkins" w:date="2008-10-01T12:28:00Z"/>
        </w:rPr>
      </w:pPr>
      <w:ins w:id="1200" w:author="Richard Tomkins" w:date="2008-10-01T12:28:00Z">
        <w:r>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heate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projec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oMath>
    </w:p>
    <w:p>
      <w:pPr>
        <w:pStyle w:val="Normal"/>
        <w:ind w:left="720" w:hanging="0"/>
        <w:rPr>
          <w:ins w:id="1203" w:author="Richard Tomkins" w:date="2008-10-01T12:28:00Z"/>
        </w:rPr>
      </w:pPr>
      <w:ins w:id="1202" w:author="Richard Tomkins" w:date="2008-10-01T12:28:00Z">
        <w:r>
          <w:rPr/>
        </w:r>
      </w:ins>
      <m:oMath xmlns:m="http://schemas.openxmlformats.org/officeDocument/2006/math">
        <m:r>
          <w:rPr>
            <w:rFonts w:ascii="Cambria Math" w:hAnsi="Cambria Math"/>
          </w:rPr>
          <m:t xml:space="preserve">E</m:t>
        </m:r>
        <m:r>
          <m:rPr>
            <m:lit/>
            <m:nor/>
          </m:rPr>
          <w:rPr>
            <w:rFonts w:ascii="Cambria Math" w:hAnsi="Cambria Math"/>
          </w:rPr>
          <m:t xml:space="preserve">DL/nov-mar</m:t>
        </m:r>
        <m:r>
          <w:rPr>
            <w:rFonts w:ascii="Cambria Math" w:hAnsi="Cambria Math"/>
          </w:rPr>
          <m:t xml:space="preserve">=</m:t>
        </m:r>
        <m:r>
          <w:rPr>
            <w:rFonts w:ascii="Cambria Math" w:hAnsi="Cambria Math"/>
          </w:rPr>
          <m:t xml:space="preserve">(</m:t>
        </m:r>
        <m:r>
          <m:rPr>
            <m:lit/>
            <m:nor/>
          </m:rPr>
          <w:rPr>
            <w:rFonts w:ascii="Cambria Math" w:hAnsi="Cambria Math"/>
          </w:rPr>
          <m:t xml:space="preserve">24 W x 0</m:t>
        </m:r>
        <m:r>
          <m:rPr>
            <m:lit/>
            <m:nor/>
          </m:rPr>
          <w:rPr>
            <w:rFonts w:ascii="Cambria Math" w:hAnsi="Cambria Math"/>
          </w:rPr>
          <m:t xml:space="preserve">.</m:t>
        </m:r>
        <m:r>
          <m:rPr>
            <m:lit/>
            <m:nor/>
          </m:rPr>
          <w:rPr>
            <w:rFonts w:ascii="Cambria Math" w:hAnsi="Cambria Math"/>
          </w:rPr>
          <m:t xml:space="preserve">50 x 24 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 W x 1</m:t>
        </m:r>
        <m:r>
          <m:rPr>
            <m:lit/>
            <m:nor/>
          </m:rPr>
          <w:rPr>
            <w:rFonts w:ascii="Cambria Math" w:hAnsi="Cambria Math"/>
          </w:rPr>
          <m:t xml:space="preserve">.</m:t>
        </m:r>
        <m:r>
          <m:rPr>
            <m:lit/>
            <m:nor/>
          </m:rPr>
          <w:rPr>
            <w:rFonts w:ascii="Cambria Math" w:hAnsi="Cambria Math"/>
          </w:rPr>
          <m:t xml:space="preserve">0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432 Wh/day</m:t>
        </m:r>
      </m:oMath>
    </w:p>
    <w:p>
      <w:pPr>
        <w:pStyle w:val="Normal"/>
        <w:ind w:left="720" w:hanging="0"/>
        <w:rPr>
          <w:ins w:id="1205" w:author="Richard Tomkins" w:date="2008-10-01T12:28:00Z"/>
        </w:rPr>
      </w:pPr>
      <w:ins w:id="1204" w:author="Richard Tomkins" w:date="2008-10-01T12:28:00Z">
        <w:r>
          <w:rPr/>
        </w:r>
      </w:ins>
      <m:oMath xmlns:m="http://schemas.openxmlformats.org/officeDocument/2006/math">
        <m:r>
          <w:rPr>
            <w:rFonts w:ascii="Cambria Math" w:hAnsi="Cambria Math"/>
          </w:rPr>
          <m:t xml:space="preserve">E</m:t>
        </m:r>
        <m:r>
          <m:rPr>
            <m:lit/>
            <m:nor/>
          </m:rPr>
          <w:rPr>
            <w:rFonts w:ascii="Cambria Math" w:hAnsi="Cambria Math"/>
          </w:rPr>
          <m:t xml:space="preserve">DL/apr-oct</m:t>
        </m:r>
        <m:r>
          <w:rPr>
            <w:rFonts w:ascii="Cambria Math" w:hAnsi="Cambria Math"/>
          </w:rPr>
          <m:t xml:space="preserve">=</m:t>
        </m:r>
        <m:r>
          <m:rPr>
            <m:lit/>
            <m:nor/>
          </m:rPr>
          <w:rPr>
            <w:rFonts w:ascii="Cambria Math" w:hAnsi="Cambria Math"/>
          </w:rPr>
          <m:t xml:space="preserve"> 6 W x 24 h/day </m:t>
        </m:r>
        <m:r>
          <w:rPr>
            <w:rFonts w:ascii="Cambria Math" w:hAnsi="Cambria Math"/>
          </w:rPr>
          <m:t xml:space="preserve">=</m:t>
        </m:r>
        <m:r>
          <m:rPr>
            <m:lit/>
            <m:nor/>
          </m:rPr>
          <w:rPr>
            <w:rFonts w:ascii="Cambria Math" w:hAnsi="Cambria Math"/>
          </w:rPr>
          <m:t xml:space="preserve"> 144 Wh/day</m:t>
        </m:r>
      </m:oMath>
    </w:p>
    <w:p>
      <w:pPr>
        <w:pStyle w:val="Normal"/>
        <w:ind w:left="720" w:hanging="0"/>
        <w:rPr>
          <w:ins w:id="1207" w:author="Richard Tomkins" w:date="2008-10-01T12:28:00Z"/>
        </w:rPr>
      </w:pPr>
      <w:ins w:id="1206" w:author="Richard Tomkins" w:date="2008-10-01T12:28:00Z">
        <w:r>
          <w:rPr/>
        </w:r>
      </w:ins>
      <m:oMath xmlns:m="http://schemas.openxmlformats.org/officeDocument/2006/math"/>
      <w:r>
        <w:br w:type="page"/>
      </w:r>
    </w:p>
    <w:p>
      <w:pPr>
        <w:pStyle w:val="Heading2"/>
        <w:rPr>
          <w:ins w:id="1209" w:author="Richard Tomkins" w:date="2008-10-01T12:28:00Z"/>
        </w:rPr>
      </w:pPr>
      <w:ins w:id="1208" w:author="Richard Tomkins" w:date="2008-10-01T11:30:00Z">
        <w:bookmarkStart w:id="14" w:name="__RefHeading___Toc210721612"/>
        <w:bookmarkEnd w:id="14"/>
        <w:r>
          <w:rPr/>
          <w:t>Control and Monitoring Systems</w:t>
        </w:r>
      </w:ins>
    </w:p>
    <w:p>
      <w:pPr>
        <w:pStyle w:val="Heading3"/>
        <w:spacing w:before="240" w:after="60"/>
        <w:rPr>
          <w:b/>
          <w:b/>
          <w:ins w:id="1211" w:author="Richard Tomkins" w:date="2008-10-01T13:49:00Z"/>
        </w:rPr>
      </w:pPr>
      <w:ins w:id="1210" w:author="Richard Tomkins" w:date="2008-10-01T13:49:00Z">
        <w:r>
          <w:rPr>
            <w:b/>
          </w:rPr>
          <w:t>Control Equipment</w:t>
        </w:r>
      </w:ins>
    </w:p>
    <w:p>
      <w:pPr>
        <w:pStyle w:val="TextBody"/>
        <w:rPr>
          <w:ins w:id="1213" w:author="Richard Tomkins" w:date="2008-10-01T13:49:00Z"/>
        </w:rPr>
      </w:pPr>
      <w:ins w:id="1212" w:author="Richard Tomkins" w:date="2008-10-01T13:49:00Z">
        <w:r>
          <w:rPr/>
          <w:t>Equipment used to control main and emergency signals typically consume power. In general, the power consumption rating selected is for when the system is operating normally; i.e., main signals are operational and using the main power system. The loads associated with these devices are calculated as continuous loads. For example:</w:t>
        </w:r>
      </w:ins>
    </w:p>
    <w:p>
      <w:pPr>
        <w:pStyle w:val="TextBody"/>
        <w:rPr>
          <w:ins w:id="1215" w:author="Richard Tomkins" w:date="2008-10-01T13:49:00Z"/>
        </w:rPr>
      </w:pPr>
      <w:ins w:id="1214" w:author="Richard Tomkins" w:date="2008-10-01T13:49:00Z">
        <w:r>
          <w:rPr/>
          <w:t>A universal switching device for controlling the main and standby signals draws 300 mW. A typical battery/load-transfer circuitry and alarm circuit draws 240 mW when the main battery is on-line.</w:t>
        </w:r>
      </w:ins>
    </w:p>
    <w:p>
      <w:pPr>
        <w:pStyle w:val="TextBody"/>
        <w:rPr>
          <w:ins w:id="1217" w:author="Richard Tomkins" w:date="2008-10-01T13:49:00Z"/>
        </w:rPr>
      </w:pPr>
      <w:ins w:id="1216" w:author="Richard Tomkins" w:date="2008-10-01T13:49:00Z">
        <w:r>
          <w:rPr/>
          <w:t>Therefore:</w:t>
        </w:r>
      </w:ins>
    </w:p>
    <w:p>
      <w:pPr>
        <w:pStyle w:val="TextBody"/>
        <w:ind w:left="720" w:hanging="0"/>
        <w:rPr>
          <w:ins w:id="1220" w:author="Richard Tomkins" w:date="2008-10-01T13:49:00Z"/>
        </w:rPr>
      </w:pPr>
      <w:ins w:id="1218" w:author="Richard Tomkins" w:date="2008-10-01T13:49:00Z">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w x 0</m:t>
        </m:r>
        <m:r>
          <m:rPr>
            <m:lit/>
            <m:nor/>
          </m:rPr>
          <w:rPr>
            <w:rFonts w:ascii="Cambria Math" w:hAnsi="Cambria Math"/>
          </w:rPr>
          <m:t xml:space="preserve">.</m:t>
        </m:r>
        <m:r>
          <m:rPr>
            <m:lit/>
            <m:nor/>
          </m:rPr>
          <w:rPr>
            <w:rFonts w:ascii="Cambria Math" w:hAnsi="Cambria Math"/>
          </w:rPr>
          <m:t xml:space="preserve">50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4 mW x </m:t>
        </m:r>
        <m:r>
          <w:rPr>
            <w:rFonts w:ascii="Cambria Math" w:hAnsi="Cambria Math"/>
          </w:rPr>
          <m:t xml:space="preserve">(</m:t>
        </m:r>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 </m:t>
        </m:r>
        <m:r>
          <w:rPr>
            <w:rFonts w:ascii="Cambria Math" w:hAnsi="Cambria Math"/>
          </w:rPr>
          <m:t xml:space="preserve">=</m:t>
        </m:r>
        <m:r>
          <m:rPr>
            <m:lit/>
            <m:nor/>
          </m:rPr>
          <w:rPr>
            <w:rFonts w:ascii="Cambria Math" w:hAnsi="Cambria Math"/>
          </w:rPr>
          <m:t xml:space="preserve"> 133 Wh/day</m:t>
        </m:r>
      </m:oMath>
      <w:ins w:id="1219" w:author="Richard Tomkins" w:date="2008-10-01T13:49:00Z">
        <w:r>
          <w:rPr/>
          <w:t>Since the aid has both main and emergency lights and sound signals (2 switching devices), the daily energy demand of the signal control equipment is:</w:t>
        </w:r>
      </w:ins>
    </w:p>
    <w:p>
      <w:pPr>
        <w:pStyle w:val="TextBody"/>
        <w:ind w:left="720" w:hanging="0"/>
        <w:rPr>
          <w:ins w:id="1222" w:author="Richard Tomkins" w:date="2008-10-01T13:49:00Z"/>
        </w:rPr>
      </w:pPr>
      <w:ins w:id="1221" w:author="Richard Tomkins" w:date="2008-10-01T13:49:00Z">
        <w:r>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witchin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transf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reation</m:t>
        </m:r>
      </m:oMath>
    </w:p>
    <w:p>
      <w:pPr>
        <w:pStyle w:val="Heading3"/>
        <w:spacing w:before="240" w:after="60"/>
        <w:rPr>
          <w:b/>
          <w:b/>
          <w:ins w:id="1224" w:author="Richard Tomkins" w:date="2008-10-01T13:51:00Z"/>
        </w:rPr>
      </w:pPr>
      <w:ins w:id="1223" w:author="Richard Tomkins" w:date="2008-10-01T13:51:00Z">
        <w:r>
          <w:rPr>
            <w:b/>
          </w:rPr>
          <w:t>Monitor and Telemetry Systems</w:t>
        </w:r>
      </w:ins>
    </w:p>
    <w:p>
      <w:pPr>
        <w:pStyle w:val="Normal"/>
        <w:spacing w:before="240" w:after="60"/>
        <w:rPr>
          <w:b/>
          <w:b/>
          <w:ins w:id="1226" w:author="Richard Tomkins" w:date="2008-10-01T13:51:00Z"/>
        </w:rPr>
      </w:pPr>
      <w:ins w:id="1225" w:author="Richard Tomkins" w:date="2008-10-01T13:51:00Z">
        <w:r>
          <w:rPr>
            <w:b/>
          </w:rPr>
        </w:r>
      </w:ins>
    </w:p>
    <w:p>
      <w:pPr>
        <w:pStyle w:val="TextBody"/>
        <w:rPr>
          <w:ins w:id="1234" w:author="Richard Tomkins" w:date="2008-10-01T13:51:00Z"/>
        </w:rPr>
      </w:pPr>
      <w:ins w:id="1227" w:author="Richard Tomkins" w:date="2008-10-01T13:51:00Z">
        <w:r>
          <w:rPr/>
          <w:t xml:space="preserve">Monitor systems and their associated telemetry links vary widely in complexity, means of transmission and power demand. Low energy models are </w:t>
        </w:r>
      </w:ins>
      <w:ins w:id="1228" w:author="Richard Tomkins" w:date="2008-10-01T16:15:00Z">
        <w:r>
          <w:rPr/>
          <w:t>available for</w:t>
        </w:r>
      </w:ins>
      <w:ins w:id="1229" w:author="Richard Tomkins" w:date="2008-10-01T13:51:00Z">
        <w:r>
          <w:rPr/>
          <w:t xml:space="preserve"> solar powered applications. Transmission methods will greatly affect the power requirements. Phone lines, radios and satellite links each have different power requirements. </w:t>
        </w:r>
      </w:ins>
      <w:ins w:id="1230" w:author="Richard Tomkins" w:date="2008-10-01T14:53:00Z">
        <w:r>
          <w:rPr/>
          <w:t xml:space="preserve">They may use considerable power during interrogation. A strict regime should be established to control the time when the link is in operation.  </w:t>
        </w:r>
      </w:ins>
      <w:ins w:id="1231" w:author="Richard Tomkins" w:date="2008-10-01T13:51:00Z">
        <w:r>
          <w:rPr/>
          <w:t xml:space="preserve">The power demand of the transmission device can usually be ignored if contact is made briefly once or twice a day. In this case, the quiescent demand is calculated as a continuous load and can used to calculate the daily load. </w:t>
        </w:r>
      </w:ins>
      <w:ins w:id="1232" w:author="Richard Tomkins" w:date="2008-10-01T14:54:00Z">
        <w:r>
          <w:rPr/>
          <w:t xml:space="preserve">Many monitoring systems allow interrogation from the monitoring centre, and excessive operator-instigated requests for data from a single out-station can cause the energy drain to exceed the design parameters. </w:t>
        </w:r>
      </w:ins>
      <w:ins w:id="1233" w:author="Richard Tomkins" w:date="2008-10-01T13:51:00Z">
        <w:r>
          <w:rPr/>
          <w:t>Consult with the manufacturer of the unit to determine the actual power consumption for the application selected, but measure the current at the site to confirm the design data.</w:t>
        </w:r>
      </w:ins>
    </w:p>
    <w:p>
      <w:pPr>
        <w:pStyle w:val="TextBody"/>
        <w:rPr>
          <w:ins w:id="1236" w:author="Richard Tomkins" w:date="2008-10-02T14:10:00Z"/>
        </w:rPr>
      </w:pPr>
      <w:ins w:id="1235" w:author="Richard Tomkins" w:date="2008-10-01T13:51:00Z">
        <w:r>
          <w:rPr/>
          <w:t>Large stations with several non-uniform loads may benefit from the measurement of both the power generated and energy demand of the loads at the site over a period of one year. Data recorders are available to measure and store daily average data over one year.</w:t>
        </w:r>
      </w:ins>
    </w:p>
    <w:p>
      <w:pPr>
        <w:pStyle w:val="TextBody"/>
        <w:rPr>
          <w:ins w:id="1238" w:author="Richard Tomkins" w:date="2008-10-02T14:10:00Z"/>
        </w:rPr>
      </w:pPr>
      <w:ins w:id="1237" w:author="Richard Tomkins" w:date="2008-10-02T14:10:00Z">
        <w:r>
          <w:rPr/>
        </w:r>
      </w:ins>
    </w:p>
    <w:p>
      <w:pPr>
        <w:pStyle w:val="TextBody"/>
        <w:rPr>
          <w:ins w:id="1240" w:author="Richard Tomkins" w:date="2008-10-01T13:49:00Z"/>
        </w:rPr>
      </w:pPr>
      <w:ins w:id="1239" w:author="Richard Tomkins" w:date="2008-10-02T14:10:00Z">
        <w:r>
          <w:rPr>
            <w:highlight w:val="yellow"/>
          </w:rPr>
          <w:t>NOTE. Example calculation required here.</w:t>
        </w:r>
      </w:ins>
    </w:p>
    <w:p>
      <w:pPr>
        <w:pStyle w:val="Heading2"/>
        <w:rPr>
          <w:ins w:id="1242" w:author="Richard Tomkins" w:date="2008-10-01T12:03:00Z"/>
        </w:rPr>
      </w:pPr>
      <w:ins w:id="1241" w:author="Richard Tomkins" w:date="2008-10-01T11:30:00Z">
        <w:bookmarkStart w:id="15" w:name="__RefHeading___Toc210721613"/>
        <w:bookmarkEnd w:id="15"/>
        <w:r>
          <w:rPr/>
          <w:t>Charge Controller</w:t>
        </w:r>
      </w:ins>
    </w:p>
    <w:p>
      <w:pPr>
        <w:pStyle w:val="TextBody"/>
        <w:rPr>
          <w:ins w:id="1244" w:author="Richard Tomkins" w:date="2008-10-01T12:03:00Z"/>
        </w:rPr>
      </w:pPr>
      <w:ins w:id="1243" w:author="Richard Tomkins" w:date="2008-10-01T12:03:00Z">
        <w:r>
          <w:rPr/>
          <w:t>Charge controllers are used to provide overcharge protection, load disconnect in the event of low battery voltage and reverse current protection in photovoltaic systems. Charge controllers have both operating and quiescent power requirements. These values must be considered as loads. You must also determine when the loads are active; daytime, night time or both. Check with the manufacturer of the controller to determine what loads must be considered in the load equation.</w:t>
        </w:r>
      </w:ins>
    </w:p>
    <w:p>
      <w:pPr>
        <w:pStyle w:val="TextBody"/>
        <w:keepNext w:val="true"/>
        <w:keepLines/>
        <w:rPr>
          <w:ins w:id="1246" w:author="Richard Tomkins" w:date="2008-10-01T12:03:00Z"/>
        </w:rPr>
      </w:pPr>
      <w:ins w:id="1245" w:author="Richard Tomkins" w:date="2008-10-01T12:03:00Z">
        <w:r>
          <w:rPr/>
          <w:t>For example, one popular charge controller has a quiescent load of 360 mW with a maximum power consumption of 2 W when the array is charging. Assuming the controller is installed at 42 degrees North latitude, the maximum power consumption is:</w:t>
        </w:r>
      </w:ins>
    </w:p>
    <w:p>
      <w:pPr>
        <w:pStyle w:val="TextBody"/>
        <w:keepNext w:val="true"/>
        <w:keepLines/>
        <w:rPr>
          <w:ins w:id="1248" w:author="Richard Tomkins" w:date="2008-10-01T12:03:00Z"/>
        </w:rPr>
      </w:pPr>
      <w:ins w:id="1247" w:author="Richard Tomkins" w:date="2008-10-01T12:03:00Z">
        <w:r>
          <w:rPr/>
          <w:t>Since the majority of the load occurs in the daytime (when charging*) , the maximum energy demand occurs on June 21.</w:t>
        </w:r>
      </w:ins>
    </w:p>
    <w:p>
      <w:pPr>
        <w:pStyle w:val="TextBody"/>
        <w:rPr>
          <w:sz w:val="20"/>
          <w:ins w:id="1250" w:author="Richard Tomkins" w:date="2008-10-01T12:03:00Z"/>
        </w:rPr>
      </w:pPr>
      <w:ins w:id="1249" w:author="Richard Tomkins" w:date="2008-10-01T12:03:00Z">
        <w:r>
          <w:rPr>
            <w:sz w:val="20"/>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harg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s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day,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day on June 21</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2W x 14</m:t>
        </m:r>
        <m:r>
          <m:rPr>
            <m:lit/>
            <m:nor/>
          </m:rPr>
          <w:rPr>
            <w:rFonts w:ascii="Cambria Math" w:hAnsi="Cambria Math"/>
          </w:rPr>
          <m:t xml:space="preserve">.</m:t>
        </m:r>
        <m:r>
          <m:rPr>
            <m:lit/>
            <m:nor/>
          </m:rPr>
          <w:rPr>
            <w:rFonts w:ascii="Cambria Math" w:hAnsi="Cambria Math"/>
          </w:rPr>
          <m:t xml:space="preserve">9 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 W x 9</m:t>
        </m:r>
        <m:r>
          <m:rPr>
            <m:lit/>
            <m:nor/>
          </m:rPr>
          <w:rPr>
            <w:rFonts w:ascii="Cambria Math" w:hAnsi="Cambria Math"/>
          </w:rPr>
          <m:t xml:space="preserve">.</m:t>
        </m:r>
        <m:r>
          <m:rPr>
            <m:lit/>
            <m:nor/>
          </m:rPr>
          <w:rPr>
            <w:rFonts w:ascii="Cambria Math" w:hAnsi="Cambria Math"/>
          </w:rPr>
          <m:t xml:space="preserve">1h/day</m:t>
        </m:r>
        <m:r>
          <w:rPr>
            <w:rFonts w:ascii="Cambria Math" w:hAnsi="Cambria Math"/>
          </w:rPr>
          <m:t xml:space="preserve">)</m:t>
        </m:r>
        <m:r>
          <w:rPr>
            <w:rFonts w:ascii="Cambria Math" w:hAnsi="Cambria Math"/>
          </w:rPr>
          <m:t xml:space="preserve">=</m:t>
        </m:r>
        <m:r>
          <m:rPr>
            <m:lit/>
            <m:nor/>
          </m:rPr>
          <w:rPr>
            <w:rFonts w:ascii="Cambria Math" w:hAnsi="Cambria Math"/>
          </w:rPr>
          <m:t xml:space="preserve"> 33</m:t>
        </m:r>
        <m:r>
          <m:rPr>
            <m:lit/>
            <m:nor/>
          </m:rPr>
          <w:rPr>
            <w:rFonts w:ascii="Cambria Math" w:hAnsi="Cambria Math"/>
          </w:rPr>
          <m:t xml:space="preserve">.</m:t>
        </m:r>
        <m:r>
          <m:rPr>
            <m:lit/>
            <m:nor/>
          </m:rPr>
          <w:rPr>
            <w:rFonts w:ascii="Cambria Math" w:hAnsi="Cambria Math"/>
          </w:rPr>
          <m:t xml:space="preserve">1 Wh/day</m:t>
        </m:r>
      </m:oMath>
    </w:p>
    <w:p>
      <w:pPr>
        <w:pStyle w:val="Normal"/>
        <w:ind w:left="720" w:hanging="0"/>
        <w:rPr>
          <w:sz w:val="20"/>
          <w:ins w:id="1252" w:author="Richard Tomkins" w:date="2008-10-01T12:03:00Z"/>
        </w:rPr>
      </w:pPr>
      <w:ins w:id="1251" w:author="Richard Tomkins" w:date="2008-10-01T12:03:00Z">
        <w:r>
          <w:rPr>
            <w:sz w:val="20"/>
          </w:rPr>
          <w:t>* Some controllers have normally closed relays that are energized (opened) only when the battery is fully charged. In this case, the quiescent load applies 24 hours a day.</w:t>
        </w:r>
      </w:ins>
    </w:p>
    <w:p>
      <w:pPr>
        <w:pStyle w:val="Heading2"/>
        <w:rPr>
          <w:highlight w:val="none"/>
          <w:ins w:id="1255" w:author="Richard Tomkins" w:date="2008-10-01T14:06:00Z"/>
        </w:rPr>
      </w:pPr>
      <w:ins w:id="1253" w:author="Richard Tomkins" w:date="2008-10-01T11:31:00Z">
        <w:bookmarkStart w:id="16" w:name="__RefHeading___Toc210721614"/>
        <w:bookmarkEnd w:id="16"/>
        <w:r>
          <w:rPr/>
          <w:t>AI</w:t>
        </w:r>
      </w:ins>
      <w:ins w:id="1254" w:author="Richard Tomkins" w:date="2008-10-02T14:11:00Z">
        <w:r>
          <w:rPr/>
          <w:t>S</w:t>
        </w:r>
      </w:ins>
    </w:p>
    <w:p>
      <w:pPr>
        <w:pStyle w:val="Normal"/>
        <w:rPr>
          <w:u w:val="single"/>
          <w:ins w:id="1257" w:author="burrows" w:date="2008-10-03T08:09:00Z"/>
        </w:rPr>
      </w:pPr>
      <w:ins w:id="1256" w:author="burrows" w:date="2008-10-03T08:09:00Z">
        <w:r>
          <w:rPr>
            <w:u w:val="single"/>
          </w:rPr>
          <w:t>General</w:t>
        </w:r>
      </w:ins>
    </w:p>
    <w:p>
      <w:pPr>
        <w:pStyle w:val="Normal"/>
        <w:rPr>
          <w:ins w:id="1259" w:author="burrows" w:date="2008-10-03T08:09:00Z"/>
        </w:rPr>
      </w:pPr>
      <w:ins w:id="1258" w:author="burrows" w:date="2008-10-03T08:09:00Z">
        <w:r>
          <w:rPr/>
          <w:t>AIS has the potential to replace or augment existing remote control and monitoring systems, as well as to provide AtoN service in its own right.  IALA Recommendation A-126 on the use of AIS for AtoN refers.</w:t>
        </w:r>
      </w:ins>
    </w:p>
    <w:p>
      <w:pPr>
        <w:pStyle w:val="Normal"/>
        <w:rPr>
          <w:ins w:id="1261" w:author="burrows" w:date="2008-10-03T08:09:00Z"/>
        </w:rPr>
      </w:pPr>
      <w:ins w:id="1260" w:author="burrows" w:date="2008-10-03T08:09:00Z">
        <w:r>
          <w:rPr/>
          <w:t>The power consumption of an AIS AtoN station depends on which type (1, 2 or 3) of AtoN station is used, and on the setting of a number of parameters which may be configured in the unit. These parameters shown below are optimised to minimise power consumption.</w:t>
        </w:r>
      </w:ins>
    </w:p>
    <w:p>
      <w:pPr>
        <w:pStyle w:val="Normal"/>
        <w:numPr>
          <w:ilvl w:val="0"/>
          <w:numId w:val="6"/>
        </w:numPr>
        <w:rPr>
          <w:ins w:id="1263" w:author="burrows" w:date="2008-10-03T08:09:00Z"/>
        </w:rPr>
      </w:pPr>
      <w:ins w:id="1262" w:author="burrows" w:date="2008-10-03T08:09:00Z">
        <w:r>
          <w:rPr/>
          <w:t>VDL access method – FATDMA will give substantially lower power drain than RATDMA.</w:t>
        </w:r>
      </w:ins>
    </w:p>
    <w:p>
      <w:pPr>
        <w:pStyle w:val="Normal"/>
        <w:numPr>
          <w:ilvl w:val="0"/>
          <w:numId w:val="6"/>
        </w:numPr>
        <w:rPr>
          <w:ins w:id="1265" w:author="burrows" w:date="2008-10-03T08:09:00Z"/>
        </w:rPr>
      </w:pPr>
      <w:ins w:id="1264" w:author="burrows" w:date="2008-10-03T08:09:00Z">
        <w:r>
          <w:rPr/>
          <w:t>FATDMA slot selection –Channel A and Channel B slots should be close together in time, to minimise the period for which the processes in the AIS AtoN unit are active. (assuming the recommended Mode B is used).</w:t>
        </w:r>
      </w:ins>
    </w:p>
    <w:p>
      <w:pPr>
        <w:pStyle w:val="Normal"/>
        <w:numPr>
          <w:ilvl w:val="0"/>
          <w:numId w:val="6"/>
        </w:numPr>
        <w:rPr>
          <w:ins w:id="1267" w:author="burrows" w:date="2008-10-03T08:09:00Z"/>
        </w:rPr>
      </w:pPr>
      <w:ins w:id="1266" w:author="burrows" w:date="2008-10-03T08:09:00Z">
        <w:r>
          <w:rPr/>
          <w:t>Reporting interval – an extended reporting interval will, of course, reduce power drain, but the interval should satisfy the guidance given in A-126 *.</w:t>
        </w:r>
      </w:ins>
    </w:p>
    <w:p>
      <w:pPr>
        <w:pStyle w:val="Normal"/>
        <w:numPr>
          <w:ilvl w:val="0"/>
          <w:numId w:val="6"/>
        </w:numPr>
        <w:rPr>
          <w:ins w:id="1269" w:author="burrows" w:date="2008-10-03T08:09:00Z"/>
        </w:rPr>
      </w:pPr>
      <w:ins w:id="1268" w:author="burrows" w:date="2008-10-03T08:09:00Z">
        <w:r>
          <w:rPr/>
          <w:t>The AIS AtoN unit should be designed or configured to enter into a “sleep” mode when not active.</w:t>
        </w:r>
      </w:ins>
    </w:p>
    <w:p>
      <w:pPr>
        <w:pStyle w:val="Normal"/>
        <w:numPr>
          <w:ilvl w:val="0"/>
          <w:numId w:val="6"/>
        </w:numPr>
        <w:rPr>
          <w:ins w:id="1271" w:author="burrows" w:date="2008-10-03T08:09:00Z"/>
        </w:rPr>
      </w:pPr>
      <w:ins w:id="1270" w:author="burrows" w:date="2008-10-03T08:09:00Z">
        <w:r>
          <w:rPr/>
          <w:t>Number and types of messages transmitted.</w:t>
        </w:r>
      </w:ins>
    </w:p>
    <w:p>
      <w:pPr>
        <w:pStyle w:val="Normal"/>
        <w:numPr>
          <w:ilvl w:val="0"/>
          <w:numId w:val="6"/>
        </w:numPr>
        <w:rPr>
          <w:ins w:id="1273" w:author="burrows" w:date="2008-10-03T08:09:00Z"/>
        </w:rPr>
      </w:pPr>
      <w:ins w:id="1272" w:author="burrows" w:date="2008-10-03T08:09:00Z">
        <w:r>
          <w:rPr/>
          <w:t>Transmitter power.</w:t>
        </w:r>
      </w:ins>
    </w:p>
    <w:p>
      <w:pPr>
        <w:pStyle w:val="Normal"/>
        <w:rPr>
          <w:ins w:id="1275" w:author="burrows" w:date="2008-10-03T08:09:00Z"/>
        </w:rPr>
      </w:pPr>
      <w:ins w:id="1274" w:author="burrows" w:date="2008-10-03T08:09:00Z">
        <w:r>
          <w:rPr/>
        </w:r>
      </w:ins>
    </w:p>
    <w:p>
      <w:pPr>
        <w:pStyle w:val="Normal"/>
        <w:rPr>
          <w:sz w:val="16"/>
          <w:szCs w:val="16"/>
          <w:ins w:id="1277" w:author="burrows" w:date="2008-10-03T08:09:00Z"/>
        </w:rPr>
      </w:pPr>
      <w:ins w:id="1276" w:author="burrows" w:date="2008-10-03T08:09:00Z">
        <w:r>
          <w:rPr>
            <w:sz w:val="16"/>
            <w:szCs w:val="16"/>
          </w:rPr>
          <w:t xml:space="preserve">* -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w:t>
        </w:r>
      </w:ins>
    </w:p>
    <w:p>
      <w:pPr>
        <w:pStyle w:val="Normal"/>
        <w:rPr>
          <w:sz w:val="16"/>
          <w:szCs w:val="16"/>
          <w:ins w:id="1279" w:author="burrows" w:date="2008-10-03T08:09:00Z"/>
        </w:rPr>
      </w:pPr>
      <w:ins w:id="1278" w:author="burrows" w:date="2008-10-03T08:09:00Z">
        <w:r>
          <w:rPr>
            <w:sz w:val="16"/>
            <w:szCs w:val="16"/>
          </w:rPr>
        </w:r>
      </w:ins>
    </w:p>
    <w:p>
      <w:pPr>
        <w:pStyle w:val="Normal"/>
        <w:rPr>
          <w:u w:val="single"/>
          <w:ins w:id="1281" w:author="burrows" w:date="2008-10-03T08:09:00Z"/>
        </w:rPr>
      </w:pPr>
      <w:ins w:id="1280" w:author="burrows" w:date="2008-10-03T08:09:00Z">
        <w:r>
          <w:rPr>
            <w:u w:val="single"/>
          </w:rPr>
          <w:t>Calculation of the  power requirements</w:t>
        </w:r>
      </w:ins>
    </w:p>
    <w:p>
      <w:pPr>
        <w:pStyle w:val="Normal"/>
        <w:rPr>
          <w:ins w:id="1283" w:author="burrows" w:date="2008-10-03T08:09:00Z"/>
        </w:rPr>
      </w:pPr>
      <w:ins w:id="1282" w:author="burrows" w:date="2008-10-03T08:09:00Z">
        <w:r>
          <w:rPr/>
          <w:t>The power requirement of an AIS AtoN unit transmitting Type 21 AtoN and Type 6 monitoring messages can be estimated by using the formula below:-</w:t>
        </w:r>
      </w:ins>
    </w:p>
    <w:p>
      <w:pPr>
        <w:pStyle w:val="Normal"/>
        <w:rPr>
          <w:ins w:id="1285" w:author="burrows" w:date="2008-10-03T08:09:00Z"/>
        </w:rPr>
      </w:pPr>
      <w:ins w:id="1284" w:author="burrows" w:date="2008-10-03T08:09:00Z">
        <w:r>
          <w:rPr/>
        </w:r>
      </w:ins>
    </w:p>
    <w:p>
      <w:pPr>
        <w:pStyle w:val="Normal"/>
        <w:rPr>
          <w:ins w:id="1287" w:author="burrows" w:date="2008-10-03T08:09:00Z"/>
        </w:rPr>
      </w:pPr>
      <w:ins w:id="1286" w:author="burrows" w:date="2008-10-03T08:09:00Z">
        <w:r>
          <w:rPr/>
          <w:t>RATDMA Operation</w:t>
        </w:r>
      </w:ins>
    </w:p>
    <w:p>
      <w:pPr>
        <w:pStyle w:val="Normal"/>
        <w:rPr>
          <w:lang w:val="en-US" w:eastAsia="en-US"/>
          <w:ins w:id="1289" w:author="burrows" w:date="2008-10-03T08:09:00Z"/>
        </w:rPr>
      </w:pPr>
      <w:ins w:id="1288" w:author="burrows" w:date="2008-10-03T08:09:00Z">
        <w:r>
          <w:rPr>
            <w:lang w:val="en-US" w:eastAsia="en-US"/>
          </w:rPr>
        </w:r>
      </w:ins>
      <m:oMath xmlns:m="http://schemas.openxmlformats.org/officeDocument/2006/math">
        <m:r>
          <w:rPr>
            <w:rFonts w:ascii="Cambria Math" w:hAnsi="Cambria Math"/>
          </w:rPr>
          <m:t xml:space="preserve">E</m:t>
        </m:r>
        <m:r>
          <m:rPr>
            <m:lit/>
            <m:nor/>
          </m:rPr>
          <w:rPr>
            <w:rFonts w:ascii="Cambria Math" w:hAnsi="Cambria Math"/>
          </w:rPr>
          <m:t xml:space="preserve">RX</m:t>
        </m:r>
        <m:r>
          <w:rPr>
            <w:rFonts w:ascii="Cambria Math" w:hAnsi="Cambria Math"/>
          </w:rPr>
          <m:t xml:space="preserve">=</m:t>
        </m:r>
        <m:r>
          <w:rPr>
            <w:rFonts w:ascii="Cambria Math" w:hAnsi="Cambria Math"/>
          </w:rPr>
          <m:t xml:space="preserve">(</m:t>
        </m:r>
        <m:r>
          <m:rPr>
            <m:lit/>
            <m:nor/>
          </m:rPr>
          <w:rPr>
            <w:rFonts w:ascii="Cambria Math" w:hAnsi="Cambria Math"/>
          </w:rPr>
          <m:t xml:space="preserve">Ps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 </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Pw - Ps</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 x 24 Wh/day</m:t>
        </m:r>
      </m:oMath>
    </w:p>
    <w:p>
      <w:pPr>
        <w:pStyle w:val="Normal"/>
        <w:rPr>
          <w:lang w:val="en-US" w:eastAsia="en-US"/>
          <w:ins w:id="1291" w:author="burrows" w:date="2008-10-03T08:09:00Z"/>
        </w:rPr>
      </w:pPr>
      <w:ins w:id="1290" w:author="burrows" w:date="2008-10-03T08:09:00Z">
        <w:r>
          <w:rPr>
            <w:lang w:val="en-US" w:eastAsia="en-US"/>
          </w:rPr>
        </w:r>
      </w:ins>
      <m:oMath xmlns:m="http://schemas.openxmlformats.org/officeDocument/2006/math">
        <m:r>
          <w:rPr>
            <w:rFonts w:ascii="Cambria Math" w:hAnsi="Cambria Math"/>
          </w:rPr>
          <m:t xml:space="preserve">E</m:t>
        </m:r>
        <m:r>
          <m:rPr>
            <m:lit/>
            <m:nor/>
          </m:rPr>
          <w:rPr>
            <w:rFonts w:ascii="Cambria Math" w:hAnsi="Cambria Math"/>
          </w:rPr>
          <m:t xml:space="preserve">T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4/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r</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Normal"/>
        <w:rPr>
          <w:ins w:id="1293" w:author="burrows" w:date="2008-10-03T08:09:00Z"/>
        </w:rPr>
      </w:pPr>
      <w:ins w:id="1292" w:author="burrows" w:date="2008-10-03T08:09:00Z">
        <w:r>
          <w:rPr/>
        </w:r>
      </w:ins>
    </w:p>
    <w:p>
      <w:pPr>
        <w:pStyle w:val="Normal"/>
        <w:rPr>
          <w:lang w:val="en-US" w:eastAsia="en-US"/>
          <w:ins w:id="1295" w:author="burrows" w:date="2008-10-03T08:09:00Z"/>
        </w:rPr>
      </w:pPr>
      <w:ins w:id="1294" w:author="burrows" w:date="2008-10-03T08:09:00Z">
        <w:r>
          <w:rPr>
            <w:lang w:val="en-US" w:eastAsia="en-US"/>
          </w:rPr>
        </w:r>
      </w:ins>
      <m:oMath xmlns:m="http://schemas.openxmlformats.org/officeDocument/2006/math">
        <m:r>
          <w:rPr>
            <w:rFonts w:ascii="Cambria Math" w:hAnsi="Cambria Math"/>
          </w:rPr>
          <m:t xml:space="preserve">E</m:t>
        </m:r>
        <m:r>
          <m:rPr>
            <m:lit/>
            <m:nor/>
          </m:rPr>
          <w:rPr>
            <w:rFonts w:ascii="Cambria Math" w:hAnsi="Cambria Math"/>
          </w:rPr>
          <m:t xml:space="preserve">T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2/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m</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Normal"/>
        <w:rPr>
          <w:lang w:val="en-US" w:eastAsia="en-US"/>
          <w:ins w:id="1297" w:author="burrows" w:date="2008-10-03T08:09:00Z"/>
        </w:rPr>
      </w:pPr>
      <w:ins w:id="1296" w:author="burrows" w:date="2008-10-03T08:09:00Z">
        <w:r>
          <w:rPr>
            <w:lang w:val="en-US" w:eastAsia="en-US"/>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RX </m:t>
        </m:r>
        <m:r>
          <w:rPr>
            <w:rFonts w:ascii="Cambria Math" w:hAnsi="Cambria Math"/>
          </w:rPr>
          <m:t xml:space="preserve">+</m:t>
        </m:r>
        <m:r>
          <w:rPr>
            <w:rFonts w:ascii="Cambria Math" w:hAnsi="Cambria Math"/>
          </w:rPr>
          <m:t xml:space="preserve">E</m:t>
        </m:r>
        <m:r>
          <m:rPr>
            <m:lit/>
            <m:nor/>
          </m:rPr>
          <w:rPr>
            <w:rFonts w:ascii="Cambria Math" w:hAnsi="Cambria Math"/>
          </w:rPr>
          <m:t xml:space="preserve">T21 </m:t>
        </m:r>
        <m:r>
          <w:rPr>
            <w:rFonts w:ascii="Cambria Math" w:hAnsi="Cambria Math"/>
          </w:rPr>
          <m:t xml:space="preserve">+</m:t>
        </m:r>
        <m:r>
          <w:rPr>
            <w:rFonts w:ascii="Cambria Math" w:hAnsi="Cambria Math"/>
          </w:rPr>
          <m:t xml:space="preserve">E</m:t>
        </m:r>
        <m:r>
          <m:rPr>
            <m:lit/>
            <m:nor/>
          </m:rPr>
          <w:rPr>
            <w:rFonts w:ascii="Cambria Math" w:hAnsi="Cambria Math"/>
          </w:rPr>
          <m:t xml:space="preserve">T6</m:t>
        </m:r>
        <m:r>
          <m:rPr>
            <m:lit/>
            <m:nor/>
          </m:rPr>
          <w:rPr>
            <w:rFonts w:ascii="Cambria Math" w:hAnsi="Cambria Math"/>
          </w:rPr>
          <m:t xml:space="preserve"> Wh/day</m:t>
        </m:r>
      </m:oMath>
    </w:p>
    <w:p>
      <w:pPr>
        <w:pStyle w:val="Normal"/>
        <w:rPr>
          <w:ins w:id="1299" w:author="burrows" w:date="2008-10-03T08:09:00Z"/>
        </w:rPr>
      </w:pPr>
      <w:ins w:id="1298" w:author="burrows" w:date="2008-10-03T08:09:00Z">
        <w:r>
          <w:rPr/>
        </w:r>
      </w:ins>
    </w:p>
    <w:p>
      <w:pPr>
        <w:pStyle w:val="Normal"/>
        <w:rPr>
          <w:ins w:id="1301" w:author="burrows" w:date="2008-10-03T08:09:00Z"/>
        </w:rPr>
      </w:pPr>
      <w:ins w:id="1300" w:author="burrows" w:date="2008-10-03T08:09:00Z">
        <w:r>
          <w:rPr/>
          <w:t>Ps</w:t>
          <w:tab/>
          <w:t>=</w:t>
          <w:tab/>
          <w:t>Power taken by unit when asleep (Watt)</w:t>
        </w:r>
      </w:ins>
    </w:p>
    <w:p>
      <w:pPr>
        <w:pStyle w:val="Normal"/>
        <w:rPr>
          <w:ins w:id="1303" w:author="burrows" w:date="2008-10-03T08:09:00Z"/>
        </w:rPr>
      </w:pPr>
      <w:ins w:id="1302" w:author="burrows" w:date="2008-10-03T08:09:00Z">
        <w:r>
          <w:rPr/>
          <w:t>Pt</w:t>
          <w:tab/>
          <w:t>=</w:t>
          <w:tab/>
          <w:t>Power taken by unit when transmitting  (Watt)</w:t>
        </w:r>
      </w:ins>
    </w:p>
    <w:p>
      <w:pPr>
        <w:pStyle w:val="Normal"/>
        <w:rPr>
          <w:ins w:id="1305" w:author="burrows" w:date="2008-10-03T08:09:00Z"/>
        </w:rPr>
      </w:pPr>
      <w:ins w:id="1304" w:author="burrows" w:date="2008-10-03T08:09:00Z">
        <w:r>
          <w:rPr/>
          <w:t>Pw</w:t>
          <w:tab/>
          <w:t>=</w:t>
          <w:tab/>
          <w:t>Power taken by unit when awake, but not transmitting (Watt).</w:t>
        </w:r>
      </w:ins>
    </w:p>
    <w:p>
      <w:pPr>
        <w:pStyle w:val="Normal"/>
        <w:rPr>
          <w:ins w:id="1307" w:author="burrows" w:date="2008-10-03T08:09:00Z"/>
        </w:rPr>
      </w:pPr>
      <w:ins w:id="1306" w:author="burrows" w:date="2008-10-03T08:09:00Z">
        <w:r>
          <w:rPr/>
          <w:t>Tm</w:t>
          <w:tab/>
          <w:t>=</w:t>
          <w:tab/>
          <w:t>Reporting interval for monitoring message Type 6 (secs)</w:t>
        </w:r>
      </w:ins>
    </w:p>
    <w:p>
      <w:pPr>
        <w:pStyle w:val="Normal"/>
        <w:rPr>
          <w:ins w:id="1309" w:author="burrows" w:date="2008-10-03T08:09:00Z"/>
        </w:rPr>
      </w:pPr>
      <w:ins w:id="1308" w:author="burrows" w:date="2008-10-03T08:09:00Z">
        <w:r>
          <w:rPr/>
          <w:t>Ts</w:t>
          <w:tab/>
          <w:t>=</w:t>
          <w:tab/>
          <w:t>Time taken for unit to acquire slot map after waking up (secs)</w:t>
        </w:r>
      </w:ins>
    </w:p>
    <w:p>
      <w:pPr>
        <w:pStyle w:val="Normal"/>
        <w:rPr>
          <w:ins w:id="1311" w:author="burrows" w:date="2008-10-03T08:09:00Z"/>
        </w:rPr>
      </w:pPr>
      <w:ins w:id="1310" w:author="burrows" w:date="2008-10-03T08:09:00Z">
        <w:r>
          <w:rPr/>
          <w:t>Tr</w:t>
          <w:tab/>
          <w:t>=</w:t>
          <w:tab/>
          <w:t>Reporting interval (secs)</w:t>
        </w:r>
      </w:ins>
    </w:p>
    <w:p>
      <w:pPr>
        <w:pStyle w:val="Normal"/>
        <w:rPr>
          <w:ins w:id="1315" w:author="burrows" w:date="2008-10-03T08:09:00Z"/>
        </w:rPr>
      </w:pPr>
      <w:ins w:id="1312" w:author="burrows" w:date="2008-10-03T08:09:00Z">
        <w:r>
          <w:rPr/>
          <w:t>E</w:t>
        </w:r>
      </w:ins>
      <w:ins w:id="1313" w:author="burrows" w:date="2008-10-03T08:09:00Z">
        <w:r>
          <w:rPr>
            <w:vertAlign w:val="subscript"/>
          </w:rPr>
          <w:t>DL</w:t>
        </w:r>
      </w:ins>
      <w:ins w:id="1314" w:author="burrows" w:date="2008-10-03T08:09:00Z">
        <w:r>
          <w:rPr/>
          <w:tab/>
          <w:t>=</w:t>
          <w:tab/>
          <w:t>Total Daily Power Consumption</w:t>
        </w:r>
      </w:ins>
    </w:p>
    <w:p>
      <w:pPr>
        <w:pStyle w:val="Normal"/>
        <w:rPr>
          <w:ins w:id="1319" w:author="burrows" w:date="2008-10-03T08:09:00Z"/>
        </w:rPr>
      </w:pPr>
      <w:ins w:id="1316" w:author="burrows" w:date="2008-10-03T08:09:00Z">
        <w:r>
          <w:rPr/>
          <w:t>E</w:t>
        </w:r>
      </w:ins>
      <w:ins w:id="1317" w:author="burrows" w:date="2008-10-03T08:09:00Z">
        <w:r>
          <w:rPr>
            <w:vertAlign w:val="subscript"/>
          </w:rPr>
          <w:t>RX</w:t>
        </w:r>
      </w:ins>
      <w:ins w:id="1318" w:author="burrows" w:date="2008-10-03T08:09:00Z">
        <w:r>
          <w:rPr/>
          <w:tab/>
          <w:t>=</w:t>
          <w:tab/>
          <w:t>Power Consumption when asleep or waiting to transmit</w:t>
        </w:r>
      </w:ins>
    </w:p>
    <w:p>
      <w:pPr>
        <w:pStyle w:val="Normal"/>
        <w:rPr>
          <w:ins w:id="1323" w:author="burrows" w:date="2008-10-03T08:09:00Z"/>
        </w:rPr>
      </w:pPr>
      <w:ins w:id="1320" w:author="burrows" w:date="2008-10-03T08:09:00Z">
        <w:r>
          <w:rPr/>
          <w:t>E</w:t>
        </w:r>
      </w:ins>
      <w:ins w:id="1321" w:author="burrows" w:date="2008-10-03T08:09:00Z">
        <w:r>
          <w:rPr>
            <w:vertAlign w:val="subscript"/>
          </w:rPr>
          <w:t>T21</w:t>
        </w:r>
      </w:ins>
      <w:ins w:id="1322" w:author="burrows" w:date="2008-10-03T08:09:00Z">
        <w:r>
          <w:rPr/>
          <w:tab/>
          <w:t>=</w:t>
          <w:tab/>
          <w:t>Power Consumption for Type 21 message transmission</w:t>
        </w:r>
      </w:ins>
    </w:p>
    <w:p>
      <w:pPr>
        <w:pStyle w:val="Normal"/>
        <w:rPr>
          <w:ins w:id="1327" w:author="burrows" w:date="2008-10-03T08:09:00Z"/>
        </w:rPr>
      </w:pPr>
      <w:ins w:id="1324" w:author="burrows" w:date="2008-10-03T08:09:00Z">
        <w:r>
          <w:rPr/>
          <w:t>E</w:t>
        </w:r>
      </w:ins>
      <w:ins w:id="1325" w:author="burrows" w:date="2008-10-03T08:09:00Z">
        <w:r>
          <w:rPr>
            <w:vertAlign w:val="subscript"/>
          </w:rPr>
          <w:t>T6</w:t>
        </w:r>
      </w:ins>
      <w:ins w:id="1326" w:author="burrows" w:date="2008-10-03T08:09:00Z">
        <w:r>
          <w:rPr/>
          <w:tab/>
          <w:t>=</w:t>
          <w:tab/>
          <w:t>Power Consumption for Type 6 message transmission</w:t>
        </w:r>
      </w:ins>
    </w:p>
    <w:p>
      <w:pPr>
        <w:pStyle w:val="Normal"/>
        <w:rPr>
          <w:ins w:id="1329" w:author="burrows" w:date="2008-10-03T08:09:00Z"/>
        </w:rPr>
      </w:pPr>
      <w:ins w:id="1328" w:author="burrows" w:date="2008-10-03T08:09:00Z">
        <w:r>
          <w:rPr/>
        </w:r>
      </w:ins>
    </w:p>
    <w:p>
      <w:pPr>
        <w:pStyle w:val="Normal"/>
        <w:rPr>
          <w:ins w:id="1331" w:author="burrows" w:date="2008-10-03T08:09:00Z"/>
        </w:rPr>
      </w:pPr>
      <w:ins w:id="1330" w:author="burrows" w:date="2008-10-03T08:09:00Z">
        <w:r>
          <w:rPr/>
        </w:r>
      </w:ins>
    </w:p>
    <w:p>
      <w:pPr>
        <w:pStyle w:val="Normal"/>
        <w:rPr>
          <w:ins w:id="1333" w:author="burrows" w:date="2008-10-03T08:09:00Z"/>
        </w:rPr>
      </w:pPr>
      <w:ins w:id="1332" w:author="burrows" w:date="2008-10-03T08:09:00Z">
        <w:r>
          <w:rPr/>
          <w:t>FATDMA Operation</w:t>
        </w:r>
      </w:ins>
    </w:p>
    <w:p>
      <w:pPr>
        <w:pStyle w:val="Normal"/>
        <w:rPr>
          <w:ins w:id="1335" w:author="burrows" w:date="2008-10-03T08:09:00Z"/>
        </w:rPr>
      </w:pPr>
      <w:ins w:id="1334" w:author="burrows" w:date="2008-10-03T08:09:00Z">
        <w:r>
          <w:rPr/>
        </w:r>
      </w:ins>
    </w:p>
    <w:p>
      <w:pPr>
        <w:pStyle w:val="Normal"/>
        <w:rPr>
          <w:ins w:id="1337" w:author="burrows" w:date="2008-10-03T08:09:00Z"/>
        </w:rPr>
      </w:pPr>
      <w:ins w:id="1336" w:author="burrows" w:date="2008-10-03T08:09:00Z">
        <w:r>
          <w:rPr/>
          <w:t>Use the same formulae as above, but the parameter Ts will be the time taken for the GPS receiver to obtain a position fix after waking up. (If a DGPS receiver is fitted Ts will be the time taken to obtain a DGPS corrected position fix after waking up.)</w:t>
        </w:r>
      </w:ins>
    </w:p>
    <w:p>
      <w:pPr>
        <w:pStyle w:val="Normal"/>
        <w:rPr>
          <w:ins w:id="1339" w:author="burrows" w:date="2008-10-03T08:09:00Z"/>
        </w:rPr>
      </w:pPr>
      <w:ins w:id="1338" w:author="burrows" w:date="2008-10-03T08:09:00Z">
        <w:r>
          <w:rPr/>
          <w:t>Note that Pw will be substantially lower when using FATDMA mode, as there is no requirement for VHF receivers to be powered up.</w:t>
        </w:r>
      </w:ins>
    </w:p>
    <w:p>
      <w:pPr>
        <w:pStyle w:val="Normal"/>
        <w:rPr>
          <w:ins w:id="1341" w:author="burrows" w:date="2008-10-03T08:09:00Z"/>
        </w:rPr>
      </w:pPr>
      <w:ins w:id="1340" w:author="burrows" w:date="2008-10-03T08:09:00Z">
        <w:r>
          <w:rPr/>
        </w:r>
      </w:ins>
    </w:p>
    <w:p>
      <w:pPr>
        <w:pStyle w:val="TextBody"/>
        <w:rPr>
          <w:lang w:val="en-IE"/>
          <w:del w:id="1343" w:author="burrows" w:date="2008-10-03T08:09:00Z"/>
        </w:rPr>
      </w:pPr>
      <w:del w:id="1342" w:author="burrows" w:date="2008-10-03T08:09:00Z">
        <w:r>
          <w:rPr>
            <w:lang w:val="en-IE"/>
          </w:rPr>
          <w:delText>AIS has the potential to replace or augment existing remote control and monitoring systems, as well as to provide AtoN service in its own right.  IALA Recommendation A-126 on the use of AIS for AtoN refers.  However, the power consumption is proportional to the amount of information transmitted, and consideration should be given to such parameters as:</w:delText>
        </w:r>
      </w:del>
    </w:p>
    <w:p>
      <w:pPr>
        <w:pStyle w:val="Normal"/>
        <w:numPr>
          <w:ilvl w:val="0"/>
          <w:numId w:val="5"/>
        </w:numPr>
        <w:rPr>
          <w:lang w:val="en-IE"/>
          <w:del w:id="1345" w:author="burrows" w:date="2008-10-03T08:09:00Z"/>
        </w:rPr>
      </w:pPr>
      <w:del w:id="1344" w:author="burrows" w:date="2008-10-03T08:09:00Z">
        <w:r>
          <w:rPr>
            <w:lang w:val="en-IE"/>
          </w:rPr>
          <w:delText>The transmitted power.</w:delText>
        </w:r>
      </w:del>
    </w:p>
    <w:p>
      <w:pPr>
        <w:pStyle w:val="Normal"/>
        <w:numPr>
          <w:ilvl w:val="0"/>
          <w:numId w:val="5"/>
        </w:numPr>
        <w:rPr>
          <w:lang w:val="en-IE"/>
          <w:del w:id="1347" w:author="burrows" w:date="2008-10-03T08:09:00Z"/>
        </w:rPr>
      </w:pPr>
      <w:del w:id="1346" w:author="burrows" w:date="2008-10-03T08:09:00Z">
        <w:r>
          <w:rPr>
            <w:lang w:val="en-IE"/>
          </w:rPr>
          <w:delText>The number and types of messages to be transmitted.</w:delText>
        </w:r>
      </w:del>
    </w:p>
    <w:p>
      <w:pPr>
        <w:pStyle w:val="Normal"/>
        <w:numPr>
          <w:ilvl w:val="0"/>
          <w:numId w:val="5"/>
        </w:numPr>
        <w:spacing w:before="0" w:after="120"/>
        <w:ind w:left="357" w:hanging="357"/>
        <w:rPr>
          <w:lang w:val="en-IE"/>
          <w:del w:id="1349" w:author="burrows" w:date="2008-10-03T08:09:00Z"/>
        </w:rPr>
      </w:pPr>
      <w:del w:id="1348" w:author="burrows" w:date="2008-10-03T08:09:00Z">
        <w:r>
          <w:rPr>
            <w:lang w:val="en-IE"/>
          </w:rPr>
          <w:delText>The message repetition interval.</w:delText>
        </w:r>
      </w:del>
    </w:p>
    <w:p>
      <w:pPr>
        <w:pStyle w:val="TextBody"/>
        <w:rPr>
          <w:del w:id="1357" w:author="burrows" w:date="2008-10-03T08:09:00Z"/>
        </w:rPr>
      </w:pPr>
      <w:ins w:id="1350" w:author="Richard Tomkins" w:date="2008-10-01T14:06:00Z">
        <w:del w:id="1351" w:author="burrows" w:date="2008-10-03T08:09:00Z">
          <w:r>
            <w:rPr/>
            <w:delText>AIS transponders are under development and users should consult the manufacturers for the load profile.</w:delText>
          </w:r>
        </w:del>
      </w:ins>
      <w:ins w:id="1352" w:author="Richard Tomkins" w:date="2008-10-02T14:15:00Z">
        <w:del w:id="1353" w:author="burrows" w:date="2008-10-03T08:09:00Z">
          <w:r>
            <w:rPr/>
            <w:delText xml:space="preserve"> As part of the calculation, consideration should be </w:delText>
          </w:r>
        </w:del>
      </w:ins>
      <w:ins w:id="1354" w:author="Richard Tomkins" w:date="2008-10-02T14:17:00Z">
        <w:del w:id="1355" w:author="burrows" w:date="2008-10-03T08:09:00Z">
          <w:r>
            <w:rPr/>
            <w:delText xml:space="preserve">given to </w:delText>
          </w:r>
        </w:del>
      </w:ins>
      <w:del w:id="1356" w:author="burrows" w:date="2008-10-03T08:09:00Z">
        <w:r>
          <w:rPr/>
          <w:delText>the use of type 1 or type 3 AIS.</w:delText>
        </w:r>
      </w:del>
    </w:p>
    <w:p>
      <w:pPr>
        <w:pStyle w:val="TextBody"/>
        <w:rPr>
          <w:del w:id="1399" w:author="burrows" w:date="2008-10-03T08:09:00Z"/>
        </w:rPr>
      </w:pPr>
      <w:ins w:id="1358" w:author="Richard Tomkins" w:date="2008-10-01T14:28:00Z">
        <w:del w:id="1359" w:author="burrows" w:date="2008-10-03T08:09:00Z">
          <w:r>
            <w:rPr/>
            <w:delText>A</w:delText>
          </w:r>
        </w:del>
      </w:ins>
      <w:ins w:id="1360" w:author="Richard Tomkins" w:date="2008-10-01T14:23:00Z">
        <w:del w:id="1361" w:author="burrows" w:date="2008-10-03T08:09:00Z">
          <w:r>
            <w:rPr/>
            <w:delText xml:space="preserve">n alternative method is to </w:delText>
          </w:r>
        </w:del>
      </w:ins>
      <w:ins w:id="1362" w:author="Richard Tomkins" w:date="2008-10-01T14:28:00Z">
        <w:del w:id="1363" w:author="burrows" w:date="2008-10-03T08:09:00Z">
          <w:r>
            <w:rPr/>
            <w:delText>use</w:delText>
          </w:r>
        </w:del>
      </w:ins>
      <w:ins w:id="1364" w:author="Richard Tomkins" w:date="2008-10-01T14:25:00Z">
        <w:del w:id="1365" w:author="burrows" w:date="2008-10-03T08:09:00Z">
          <w:r>
            <w:rPr/>
            <w:delText xml:space="preserve"> the stations remote monitoring system for </w:delText>
          </w:r>
        </w:del>
      </w:ins>
      <w:ins w:id="1366" w:author="Richard Tomkins" w:date="2008-10-01T14:28:00Z">
        <w:del w:id="1367" w:author="burrows" w:date="2008-10-03T08:09:00Z">
          <w:r>
            <w:rPr/>
            <w:delText>collection</w:delText>
          </w:r>
        </w:del>
      </w:ins>
      <w:ins w:id="1368" w:author="Richard Tomkins" w:date="2008-10-01T14:26:00Z">
        <w:del w:id="1369" w:author="burrows" w:date="2008-10-03T08:09:00Z">
          <w:r>
            <w:rPr/>
            <w:delText xml:space="preserve"> </w:delText>
          </w:r>
        </w:del>
      </w:ins>
      <w:ins w:id="1370" w:author="Richard Tomkins" w:date="2008-10-01T14:28:00Z">
        <w:del w:id="1371" w:author="burrows" w:date="2008-10-03T08:09:00Z">
          <w:r>
            <w:rPr/>
            <w:delText>of</w:delText>
          </w:r>
        </w:del>
      </w:ins>
      <w:ins w:id="1372" w:author="Richard Tomkins" w:date="2008-10-01T14:26:00Z">
        <w:del w:id="1373" w:author="burrows" w:date="2008-10-03T08:09:00Z">
          <w:r>
            <w:rPr/>
            <w:delText xml:space="preserve"> AIS associated data </w:delText>
          </w:r>
        </w:del>
      </w:ins>
      <w:ins w:id="1374" w:author="Richard Tomkins" w:date="2008-10-01T15:56:00Z">
        <w:del w:id="1375" w:author="burrows" w:date="2008-10-03T08:09:00Z">
          <w:r>
            <w:rPr/>
            <w:delText xml:space="preserve">which may be </w:delText>
          </w:r>
        </w:del>
      </w:ins>
      <w:ins w:id="1376" w:author="Richard Tomkins" w:date="2008-10-01T14:27:00Z">
        <w:del w:id="1377" w:author="burrows" w:date="2008-10-03T08:09:00Z">
          <w:r>
            <w:rPr/>
            <w:delText>re</w:delText>
          </w:r>
        </w:del>
      </w:ins>
      <w:ins w:id="1378" w:author="Richard Tomkins" w:date="2008-10-02T11:39:00Z">
        <w:del w:id="1379" w:author="burrows" w:date="2008-10-03T08:09:00Z">
          <w:r>
            <w:rPr/>
            <w:delText>-transmitted</w:delText>
          </w:r>
        </w:del>
      </w:ins>
      <w:ins w:id="1380" w:author="Richard Tomkins" w:date="2008-10-01T14:26:00Z">
        <w:del w:id="1381" w:author="burrows" w:date="2008-10-03T08:09:00Z">
          <w:r>
            <w:rPr/>
            <w:delText xml:space="preserve"> </w:delText>
          </w:r>
        </w:del>
      </w:ins>
      <w:ins w:id="1382" w:author="Richard Tomkins" w:date="2008-10-02T11:39:00Z">
        <w:del w:id="1383" w:author="burrows" w:date="2008-10-03T08:09:00Z">
          <w:r>
            <w:rPr/>
            <w:delText>as a synthetic</w:delText>
          </w:r>
        </w:del>
      </w:ins>
      <w:ins w:id="1384" w:author="Richard Tomkins" w:date="2008-10-01T14:26:00Z">
        <w:del w:id="1385" w:author="burrows" w:date="2008-10-03T08:09:00Z">
          <w:r>
            <w:rPr/>
            <w:delText xml:space="preserve"> AIS</w:delText>
          </w:r>
        </w:del>
      </w:ins>
      <w:ins w:id="1386" w:author="Richard Tomkins" w:date="2008-10-02T11:40:00Z">
        <w:del w:id="1387" w:author="burrows" w:date="2008-10-03T08:09:00Z">
          <w:r>
            <w:rPr/>
            <w:delText xml:space="preserve"> station</w:delText>
          </w:r>
        </w:del>
      </w:ins>
      <w:ins w:id="1388" w:author="Richard Tomkins" w:date="2008-10-01T14:29:00Z">
        <w:del w:id="1389" w:author="burrows" w:date="2008-10-03T08:09:00Z">
          <w:r>
            <w:rPr/>
            <w:delText>,</w:delText>
          </w:r>
        </w:del>
      </w:ins>
      <w:ins w:id="1390" w:author="Richard Tomkins" w:date="2008-10-01T14:26:00Z">
        <w:del w:id="1391" w:author="burrows" w:date="2008-10-03T08:09:00Z">
          <w:r>
            <w:rPr/>
            <w:delText xml:space="preserve"> reducing </w:delText>
          </w:r>
        </w:del>
      </w:ins>
      <w:ins w:id="1392" w:author="Richard Tomkins" w:date="2008-10-01T15:59:00Z">
        <w:del w:id="1393" w:author="burrows" w:date="2008-10-03T08:09:00Z">
          <w:r>
            <w:rPr/>
            <w:delText xml:space="preserve">the </w:delText>
          </w:r>
        </w:del>
      </w:ins>
      <w:ins w:id="1394" w:author="Richard Tomkins" w:date="2008-10-01T14:29:00Z">
        <w:del w:id="1395" w:author="burrows" w:date="2008-10-03T08:09:00Z">
          <w:r>
            <w:rPr/>
            <w:delText xml:space="preserve">need of </w:delText>
          </w:r>
        </w:del>
      </w:ins>
      <w:ins w:id="1396" w:author="Richard Tomkins" w:date="2008-10-01T15:59:00Z">
        <w:del w:id="1397" w:author="burrows" w:date="2008-10-03T08:09:00Z">
          <w:r>
            <w:rPr/>
            <w:delText xml:space="preserve">the additional </w:delText>
          </w:r>
        </w:del>
      </w:ins>
      <w:del w:id="1398" w:author="burrows" w:date="2008-10-03T08:09:00Z">
        <w:r>
          <w:rPr/>
          <w:delText xml:space="preserve">AIS load. </w:delText>
        </w:r>
      </w:del>
    </w:p>
    <w:p>
      <w:pPr>
        <w:pStyle w:val="TextBody"/>
        <w:rPr>
          <w:del w:id="1401" w:author="burrows" w:date="2008-10-03T08:09:00Z"/>
        </w:rPr>
      </w:pPr>
      <w:del w:id="1400" w:author="burrows" w:date="2008-10-03T08:09:00Z">
        <w:r>
          <w:rPr/>
          <w:delText xml:space="preserve">The calculation below is a typical example based on a single manufacture, due consideration must be given to the equipment manufactures data in calculating the load. </w:delText>
        </w:r>
      </w:del>
    </w:p>
    <w:p>
      <w:pPr>
        <w:pStyle w:val="TextBody"/>
        <w:widowControl/>
        <w:bidi w:val="0"/>
        <w:spacing w:before="0" w:after="120"/>
        <w:rPr>
          <w:del w:id="1403" w:author="burrows" w:date="2008-10-03T08:09:00Z"/>
        </w:rPr>
      </w:pPr>
      <w:del w:id="1402" w:author="burrows" w:date="2008-10-03T08:09:00Z">
        <w:r>
          <w:rPr>
            <w:highlight w:val="yellow"/>
          </w:rPr>
          <w:delText>NOTE: Typical data from the manufactures is required to allow an example load calculation to be produced, to be placed here.</w:delText>
        </w:r>
      </w:del>
    </w:p>
    <w:p>
      <w:pPr>
        <w:pStyle w:val="TextBody"/>
        <w:rPr>
          <w:ins w:id="1405" w:author="Richard Tomkins" w:date="2008-10-01T12:28:00Z"/>
        </w:rPr>
      </w:pPr>
      <w:ins w:id="1404" w:author="Richard Tomkins" w:date="2008-10-01T11:31:00Z">
        <w:bookmarkStart w:id="17" w:name="__RefHeading___Toc210721615"/>
        <w:bookmarkEnd w:id="17"/>
        <w:r>
          <w:rPr/>
          <w:t>RACON</w:t>
        </w:r>
      </w:ins>
    </w:p>
    <w:p>
      <w:pPr>
        <w:pStyle w:val="TextBody"/>
        <w:rPr>
          <w:ins w:id="1413" w:author="Richard Tomkins" w:date="2008-10-01T12:28:00Z"/>
        </w:rPr>
      </w:pPr>
      <w:ins w:id="1406" w:author="Richard Tomkins" w:date="2008-10-01T12:28:00Z">
        <w:r>
          <w:rPr/>
          <w:t xml:space="preserve">The </w:t>
        </w:r>
      </w:ins>
      <w:ins w:id="1407" w:author="Richard Tomkins" w:date="2008-10-01T16:03:00Z">
        <w:r>
          <w:rPr/>
          <w:t>power consumption</w:t>
        </w:r>
      </w:ins>
      <w:ins w:id="1408" w:author="Richard Tomkins" w:date="2008-10-01T12:28:00Z">
        <w:r>
          <w:rPr/>
          <w:t xml:space="preserve"> of racons </w:t>
        </w:r>
      </w:ins>
      <w:ins w:id="1409" w:author="Richard Tomkins" w:date="2008-10-01T16:03:00Z">
        <w:r>
          <w:rPr/>
          <w:t>is</w:t>
        </w:r>
      </w:ins>
      <w:ins w:id="1410" w:author="Richard Tomkins" w:date="2008-10-01T12:28:00Z">
        <w:r>
          <w:rPr/>
          <w:t xml:space="preserve"> difficult to predict, as the load will be determined by on the number of times the racon is interrogated. Most racons have an upper limit on the number of responses broadcast if the unit is continuously interrogated due to a moored ship with the radar left on or an unusually busy channel. Consult with the manufacturer for high, medium and low power demand values for these devices and local pilots in the area to determine what level of traffic exists in the waterway. </w:t>
        </w:r>
      </w:ins>
      <w:ins w:id="1411" w:author="Richard Tomkins" w:date="2008-10-01T14:20:00Z">
        <w:r>
          <w:rPr/>
          <w:t xml:space="preserve">A separate power system for a Racon is recommended, as this reduces the possibility of both the light and the Racon becoming inoperative at the same time. </w:t>
        </w:r>
      </w:ins>
      <w:ins w:id="1412" w:author="Richard Tomkins" w:date="2008-10-01T12:28:00Z">
        <w:r>
          <w:rPr/>
          <w:t>Alternately energy demand measurements can be made with an integrating ampere-hour or watt-hour meter over a 2 month period during maximum traffic to obtain a meaningful load profile.</w:t>
        </w:r>
      </w:ins>
    </w:p>
    <w:p>
      <w:pPr>
        <w:pStyle w:val="TextBody"/>
        <w:rPr>
          <w:ins w:id="1415" w:author="Richard Tomkins" w:date="2008-10-02T14:17:00Z"/>
        </w:rPr>
      </w:pPr>
      <w:ins w:id="1414" w:author="Richard Tomkins" w:date="2008-10-02T14:17:00Z">
        <w:r>
          <w:rPr/>
          <w:t xml:space="preserve">The calculation below is a typical example based on a single manufacture, due consideration must be given to the equipment manufactures data in calculating the load. </w:t>
        </w:r>
      </w:ins>
    </w:p>
    <w:p>
      <w:pPr>
        <w:pStyle w:val="TextBody"/>
        <w:rPr>
          <w:ins w:id="1417" w:author="Richard Tomkins" w:date="2008-10-01T12:28:00Z"/>
        </w:rPr>
      </w:pPr>
      <w:ins w:id="1416" w:author="Richard Tomkins" w:date="2008-10-01T12:28:00Z">
        <w:r>
          <w:rPr/>
          <w:t>For example, a racon has a quiescent current of 84 mW when idle and 11 W when transmitting. The duty cycle is limited to 50%. Therefore, if the racon is continuously interrogated:</w:t>
        </w:r>
      </w:ins>
    </w:p>
    <w:p>
      <w:pPr>
        <w:pStyle w:val="Normal"/>
        <w:ind w:left="720" w:hanging="0"/>
        <w:rPr>
          <w:ins w:id="1419" w:author="Richard Tomkins" w:date="2008-10-01T12:28:00Z"/>
        </w:rPr>
      </w:pPr>
      <w:ins w:id="1418" w:author="Richard Tomkins" w:date="2008-10-01T12:28:00Z">
        <w:r>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transmitt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m:t>
        </m:r>
      </m:oMath>
    </w:p>
    <w:p>
      <w:pPr>
        <w:pStyle w:val="Normal"/>
        <w:rPr>
          <w:highlight w:val="yellow"/>
          <w:ins w:id="1421" w:author="Richard Tomkins" w:date="2008-10-02T14:12:00Z"/>
        </w:rPr>
      </w:pPr>
      <w:ins w:id="1420" w:author="Richard Tomkins" w:date="2008-10-02T14:12:00Z">
        <w:r>
          <w:rPr>
            <w:highlight w:val="yellow"/>
          </w:rPr>
          <w:t>NOTE: May need additional work to take into account the effect of traffic.</w:t>
        </w:r>
      </w:ins>
    </w:p>
    <w:p>
      <w:pPr>
        <w:pStyle w:val="Heading1"/>
        <w:rPr>
          <w:ins w:id="1423" w:author="Richard Tomkins" w:date="2008-10-01T12:28:00Z"/>
        </w:rPr>
      </w:pPr>
      <w:ins w:id="1422" w:author="Richard Tomkins" w:date="2008-10-01T11:31:00Z">
        <w:bookmarkStart w:id="18" w:name="__RefHeading___Toc210721616"/>
        <w:bookmarkEnd w:id="18"/>
        <w:r>
          <w:rPr/>
          <w:t>Other Load</w:t>
        </w:r>
      </w:ins>
    </w:p>
    <w:p>
      <w:pPr>
        <w:pStyle w:val="TextBody"/>
        <w:rPr>
          <w:ins w:id="1425" w:author="Richard Tomkins" w:date="2008-10-01T12:30:00Z"/>
        </w:rPr>
      </w:pPr>
      <w:ins w:id="1424" w:author="Richard Tomkins" w:date="2008-10-01T14:32:00Z">
        <w:r>
          <w:rPr/>
          <w:t>Non-essential loads such as domestic lighting should be under some form of automatic control to ensure that they cannot be left on and drain the power system.</w:t>
        </w:r>
      </w:ins>
    </w:p>
    <w:p>
      <w:pPr>
        <w:pStyle w:val="Heading2"/>
        <w:rPr>
          <w:ins w:id="1427" w:author="Richard Tomkins" w:date="2008-10-01T12:30:00Z"/>
        </w:rPr>
      </w:pPr>
      <w:ins w:id="1426" w:author="Richard Tomkins" w:date="2008-10-01T12:30:00Z">
        <w:bookmarkStart w:id="19" w:name="__RefHeading___Toc210721617"/>
        <w:bookmarkEnd w:id="19"/>
        <w:r>
          <w:rPr/>
          <w:t>SEASONAL AIDS</w:t>
        </w:r>
      </w:ins>
    </w:p>
    <w:p>
      <w:pPr>
        <w:pStyle w:val="TextBody"/>
        <w:rPr>
          <w:ins w:id="1429" w:author="Richard Tomkins" w:date="2008-10-01T12:30:00Z"/>
        </w:rPr>
      </w:pPr>
      <w:ins w:id="1428" w:author="Richard Tomkins" w:date="2008-10-01T12:30:00Z">
        <w:r>
          <w:rPr/>
          <w:t>Seasonal aids are operated for a portion of the year and either removed or secured during the desired period of non-operation. To calculate the energy demand, a seasonal buoy operating at 42 degrees N with a 1.15 amp lamp with a FL6(0.6) rhythm operating at night and deployed between 1 April and 31 October will have the following energy demand:</w:t>
        </w:r>
      </w:ins>
    </w:p>
    <w:p>
      <w:pPr>
        <w:pStyle w:val="TextBody"/>
        <w:rPr>
          <w:ins w:id="1432" w:author="Richard Tomkins" w:date="2008-10-01T12:30:00Z"/>
        </w:rPr>
      </w:pPr>
      <w:ins w:id="1430" w:author="Richard Tomkins" w:date="2008-10-01T12:30:00Z">
        <w:r/>
      </w:ins>
      <m:oMath xmlns:m="http://schemas.openxmlformats.org/officeDocument/2006/math">
        <m:r>
          <w:rPr>
            <w:rFonts w:ascii="Cambria Math" w:hAnsi="Cambria Math"/>
          </w:rPr>
          <m:t xml:space="preserve">D</m:t>
        </m:r>
        <m:r>
          <m:rPr>
            <m:lit/>
            <m:nor/>
          </m:rPr>
          <w:rPr>
            <w:rFonts w:ascii="Cambria Math" w:hAnsi="Cambria Math"/>
          </w:rPr>
          <m:t xml:space="preserve">1Apr</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9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20 degrees</m:t>
        </m:r>
      </m:oMath>
      <w:ins w:id="1431" w:author="Richard Tomkins" w:date="2008-10-01T12:30:00Z">
        <w:r>
          <w:rPr/>
          <w:t>Determine which period has the highest daily load:</w:t>
        </w:r>
      </w:ins>
    </w:p>
    <w:p>
      <w:pPr>
        <w:pStyle w:val="Normal"/>
        <w:rPr>
          <w:ins w:id="1434" w:author="Richard Tomkins" w:date="2008-10-01T12:30:00Z"/>
        </w:rPr>
      </w:pPr>
      <w:ins w:id="1433" w:author="Richard Tomkins" w:date="2008-10-01T12:30:00Z">
        <w:r>
          <w:rPr/>
        </w:r>
      </w:ins>
      <m:oMath xmlns:m="http://schemas.openxmlformats.org/officeDocument/2006/math">
        <m:r>
          <w:rPr>
            <w:rFonts w:ascii="Cambria Math" w:hAnsi="Cambria Math"/>
          </w:rPr>
          <m:t xml:space="preserve">D</m:t>
        </m:r>
        <m:r>
          <m:rPr>
            <m:lit/>
            <m:nor/>
          </m:rPr>
          <w:rPr>
            <w:rFonts w:ascii="Cambria Math" w:hAnsi="Cambria Math"/>
          </w:rPr>
          <m:t xml:space="preserve">31Oct</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308-26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125 degrees</m:t>
        </m:r>
      </m:oMath>
      <m:oMath xmlns:m="http://schemas.openxmlformats.org/officeDocument/2006/math">
        <m:r>
          <w:rPr>
            <w:rFonts w:ascii="Cambria Math" w:hAnsi="Cambria Math"/>
          </w:rPr>
          <m:t xml:space="preserve">H</m:t>
        </m:r>
        <m:r>
          <m:rPr>
            <m:lit/>
            <m:nor/>
          </m:rPr>
          <w:rPr>
            <w:rFonts w:ascii="Cambria Math" w:hAnsi="Cambria Math"/>
          </w:rPr>
          <m:t xml:space="preserve">daylight 1 Apr</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4</m:t>
                </m:r>
                <m:r>
                  <m:rPr>
                    <m:lit/>
                    <m:nor/>
                  </m:rP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7 h/day</m:t>
        </m:r>
      </m:oMath>
      <m:oMath xmlns:m="http://schemas.openxmlformats.org/officeDocument/2006/math">
        <m:r>
          <w:rPr>
            <w:rFonts w:ascii="Cambria Math" w:hAnsi="Cambria Math"/>
          </w:rPr>
          <m:t xml:space="preserve">H</m:t>
        </m:r>
        <m:r>
          <m:rPr>
            <m:lit/>
            <m:nor/>
          </m:rPr>
          <w:rPr>
            <w:rFonts w:ascii="Cambria Math" w:hAnsi="Cambria Math"/>
          </w:rPr>
          <m:t xml:space="preserve">darkness 1 Apr</m:t>
        </m:r>
        <m:r>
          <w:rPr>
            <w:rFonts w:ascii="Cambria Math" w:hAnsi="Cambria Math"/>
          </w:rPr>
          <m:t xml:space="preserve">=</m:t>
        </m:r>
        <m:r>
          <m:rPr>
            <m:lit/>
            <m:nor/>
          </m:rPr>
          <w:rPr>
            <w:rFonts w:ascii="Cambria Math" w:hAnsi="Cambria Math"/>
          </w:rPr>
          <m:t xml:space="preserve"> 24 h/day - 12</m:t>
        </m:r>
        <m:r>
          <m:rPr>
            <m:lit/>
            <m:nor/>
          </m:rPr>
          <w:rPr>
            <w:rFonts w:ascii="Cambria Math" w:hAnsi="Cambria Math"/>
          </w:rPr>
          <m:t xml:space="preserve">.</m:t>
        </m:r>
        <m:r>
          <m:rPr>
            <m:lit/>
            <m:nor/>
          </m:rPr>
          <w:rPr>
            <w:rFonts w:ascii="Cambria Math" w:hAnsi="Cambria Math"/>
          </w:rPr>
          <m:t xml:space="preserve">7 h/day </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 h/day</m:t>
        </m:r>
      </m:oMath>
      <m:oMath xmlns:m="http://schemas.openxmlformats.org/officeDocument/2006/math">
        <m:r>
          <w:rPr>
            <w:rFonts w:ascii="Cambria Math" w:hAnsi="Cambria Math"/>
          </w:rPr>
          <m:t xml:space="preserve">H</m:t>
        </m:r>
        <m:r>
          <m:rPr>
            <m:lit/>
            <m:nor/>
          </m:rPr>
          <w:rPr>
            <w:rFonts w:ascii="Cambria Math" w:hAnsi="Cambria Math"/>
          </w:rPr>
          <m:t xml:space="preserve">daylight 31 Oc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den>
            </m:f>
          </m:e>
        </m:d>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4 h/day</m:t>
        </m:r>
      </m:oMath>
      <m:oMath xmlns:m="http://schemas.openxmlformats.org/officeDocument/2006/math">
        <m:r>
          <w:rPr>
            <w:rFonts w:ascii="Cambria Math" w:hAnsi="Cambria Math"/>
          </w:rPr>
          <m:t xml:space="preserve">H</m:t>
        </m:r>
        <m:r>
          <m:rPr>
            <m:lit/>
            <m:nor/>
          </m:rPr>
          <w:rPr>
            <w:rFonts w:ascii="Cambria Math" w:hAnsi="Cambria Math"/>
          </w:rPr>
          <m:t xml:space="preserve">darkness 31 Oct</m:t>
        </m:r>
        <m:r>
          <w:rPr>
            <w:rFonts w:ascii="Cambria Math" w:hAnsi="Cambria Math"/>
          </w:rPr>
          <m:t xml:space="preserve">=</m:t>
        </m:r>
        <m:r>
          <m:rPr>
            <m:lit/>
            <m:nor/>
          </m:rPr>
          <w:rPr>
            <w:rFonts w:ascii="Cambria Math" w:hAnsi="Cambria Math"/>
          </w:rPr>
          <m:t xml:space="preserve"> 24 h/day - 10</m:t>
        </m:r>
        <m:r>
          <m:rPr>
            <m:lit/>
            <m:nor/>
          </m:rPr>
          <w:rPr>
            <w:rFonts w:ascii="Cambria Math" w:hAnsi="Cambria Math"/>
          </w:rPr>
          <m:t xml:space="preserve">.</m:t>
        </m:r>
        <m:r>
          <m:rPr>
            <m:lit/>
            <m:nor/>
          </m:rPr>
          <w:rPr>
            <w:rFonts w:ascii="Cambria Math" w:hAnsi="Cambria Math"/>
          </w:rPr>
          <m:t xml:space="preserve">4 h/day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oMath>
      <w:r>
        <w:br w:type="page"/>
      </w:r>
    </w:p>
    <w:p>
      <w:pPr>
        <w:pStyle w:val="Normal"/>
        <w:rPr>
          <w:ins w:id="1436" w:author="Richard Tomkins" w:date="2008-10-01T12:30:00Z"/>
        </w:rPr>
      </w:pPr>
      <w:ins w:id="1435" w:author="Richard Tomkins" w:date="2008-10-01T12:30:00Z">
        <w:r>
          <w:rPr/>
          <w:t>Therefore, the night time load will be the greatest on October 31.</w:t>
        </w:r>
      </w:ins>
    </w:p>
    <w:p>
      <w:pPr>
        <w:pStyle w:val="TextBody"/>
        <w:rPr>
          <w:ins w:id="1439" w:author="Richard Tomkins" w:date="2008-10-01T12:30:00Z"/>
        </w:rPr>
      </w:pPr>
      <w:ins w:id="1437" w:author="Richard Tomkins" w:date="2008-10-01T12:30:00Z">
        <w:r/>
      </w:ins>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6 sec</m:t>
            </m:r>
          </m:e>
        </m:eqArr>
      </m:oMath>
      <w:ins w:id="1438" w:author="Richard Tomkins" w:date="2008-10-01T12:30:00Z">
        <w:r>
          <w:rPr/>
          <w:t>The average energy demand is:</w:t>
        </w:r>
      </w:ins>
    </w:p>
    <w:p>
      <w:pPr>
        <w:pStyle w:val="Normal"/>
        <w:rPr>
          <w:ins w:id="1441" w:author="Richard Tomkins" w:date="2008-10-01T12:30:00Z"/>
        </w:rPr>
      </w:pPr>
      <w:ins w:id="1440" w:author="Richard Tomkins" w:date="2008-10-01T12:30:00Z">
        <w:r>
          <w:rPr/>
        </w:r>
      </w:ins>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sec</m:t>
        </m:r>
        <m:r>
          <w:rPr>
            <w:rFonts w:ascii="Cambria Math" w:hAnsi="Cambria Math"/>
          </w:rPr>
          <m:t xml:space="preserve">)</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 h/day</m:t>
            </m:r>
          </m:num>
          <m:den>
            <m:r>
              <m:rPr>
                <m:lit/>
                <m:nor/>
              </m:rPr>
              <w:rPr>
                <w:rFonts w:ascii="Cambria Math" w:hAnsi="Cambria Math"/>
              </w:rPr>
              <m:t xml:space="preserve">6 sec</m:t>
            </m:r>
          </m:den>
        </m:f>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m:t>
        </m:r>
      </m:oMath>
    </w:p>
    <w:p>
      <w:pPr>
        <w:pStyle w:val="TextBody"/>
        <w:rPr>
          <w:ins w:id="1443" w:author="Richard Tomkins" w:date="2008-10-01T12:30:00Z"/>
        </w:rPr>
      </w:pPr>
      <w:ins w:id="1442" w:author="Richard Tomkins" w:date="2008-10-01T12:30:00Z">
        <w:r>
          <w:rPr/>
          <w:t>The maximum daily load is:</w:t>
        </w:r>
      </w:ins>
    </w:p>
    <w:p>
      <w:pPr>
        <w:pStyle w:val="Normal"/>
        <w:ind w:firstLine="720"/>
        <w:rPr>
          <w:ins w:id="1445" w:author="Richard Tomkins" w:date="2008-10-01T12:28:00Z"/>
        </w:rPr>
      </w:pPr>
      <w:ins w:id="1444" w:author="Richard Tomkins" w:date="2008-10-01T12:28:00Z">
        <w:r>
          <w:rPr/>
        </w:r>
      </w:ins>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 </m:t>
        </m:r>
        <m:r>
          <w:rPr>
            <w:rFonts w:ascii="Cambria Math" w:hAnsi="Cambria Math"/>
          </w:rPr>
          <m:t xml:space="preserve">(</m:t>
        </m:r>
        <m:r>
          <m:rPr>
            <m:lit/>
            <m:nor/>
          </m:rPr>
          <w:rPr>
            <w:rFonts w:ascii="Cambria Math" w:hAnsi="Cambria Math"/>
          </w:rPr>
          <m:t xml:space="preserve">flasher dissipation</m:t>
        </m:r>
        <m:r>
          <w:rPr>
            <w:rFonts w:ascii="Cambria Math" w:hAnsi="Cambria Math"/>
          </w:rPr>
          <m:t xml:space="preserve">)</m:t>
        </m:r>
        <m:r>
          <w:rPr>
            <w:rFonts w:ascii="Cambria Math" w:hAnsi="Cambria Math"/>
          </w:rPr>
          <m:t xml:space="preserve">=</m:t>
        </m:r>
        <m:r>
          <m:rPr>
            <m:lit/>
            <m:nor/>
          </m:rPr>
          <w:rPr>
            <w:rFonts w:ascii="Cambria Math" w:hAnsi="Cambria Math"/>
          </w:rPr>
          <m:t xml:space="preserve"> 39</m:t>
        </m:r>
        <m:r>
          <m:rPr>
            <m:lit/>
            <m:nor/>
          </m:rPr>
          <w:rPr>
            <w:rFonts w:ascii="Cambria Math" w:hAnsi="Cambria Math"/>
          </w:rPr>
          <m:t xml:space="preserve">.</m:t>
        </m:r>
        <m:r>
          <m:rPr>
            <m:lit/>
            <m:nor/>
          </m:rPr>
          <w:rPr>
            <w:rFonts w:ascii="Cambria Math" w:hAnsi="Cambria Math"/>
          </w:rPr>
          <m:t xml:space="preserve">8 Wh/day</m:t>
        </m:r>
      </m:oMath>
    </w:p>
    <w:p>
      <w:pPr>
        <w:pStyle w:val="Normal"/>
        <w:rPr>
          <w:ins w:id="1447" w:author="Richard Tomkins" w:date="2008-10-01T14:31:00Z"/>
        </w:rPr>
      </w:pPr>
      <w:ins w:id="1446" w:author="Richard Tomkins" w:date="2008-10-01T14:31:00Z">
        <w:r>
          <w:rPr/>
        </w:r>
      </w:ins>
      <w:r>
        <w:br w:type="page"/>
      </w:r>
    </w:p>
    <w:p>
      <w:pPr>
        <w:pStyle w:val="Heading1"/>
        <w:rPr>
          <w:ins w:id="1449" w:author="Richard Tomkins" w:date="2008-10-01T12:28:00Z"/>
        </w:rPr>
      </w:pPr>
      <w:ins w:id="1448" w:author="Richard Tomkins" w:date="2008-10-01T11:32:00Z">
        <w:bookmarkStart w:id="20" w:name="__RefHeading___Toc210721618"/>
        <w:bookmarkEnd w:id="20"/>
        <w:r>
          <w:rPr/>
          <w:t>Typical Load Levels</w:t>
        </w:r>
      </w:ins>
    </w:p>
    <w:p>
      <w:pPr>
        <w:pStyle w:val="TextBody"/>
        <w:rPr/>
      </w:pPr>
      <w:ins w:id="1450" w:author="Richard Tomkins" w:date="2008-10-01T11:27:00Z">
        <w:r>
          <w:rPr/>
          <w:t>The following tables (Table 2 and Table 3) provide guidance on typical load levels, and indicate which load levels allow the use of Photovoltaic (PV) energy.</w:t>
        </w:r>
      </w:ins>
    </w:p>
    <w:tbl>
      <w:tblPr>
        <w:tblW w:w="9102" w:type="dxa"/>
        <w:jc w:val="left"/>
        <w:tblInd w:w="-32" w:type="dxa"/>
        <w:tblLayout w:type="fixed"/>
        <w:tblCellMar>
          <w:top w:w="0" w:type="dxa"/>
          <w:left w:w="30" w:type="dxa"/>
          <w:bottom w:w="0" w:type="dxa"/>
          <w:right w:w="30" w:type="dxa"/>
        </w:tblCellMar>
      </w:tblPr>
      <w:tblGrid>
        <w:gridCol w:w="1435"/>
        <w:gridCol w:w="1152"/>
        <w:gridCol w:w="1073"/>
        <w:gridCol w:w="2239"/>
        <w:gridCol w:w="3203"/>
      </w:tblGrid>
      <w:tr>
        <w:trPr>
          <w:trHeight w:val="162" w:hRule="atLeast"/>
        </w:trPr>
        <w:tc>
          <w:tcPr>
            <w:tcW w:w="1435" w:type="dxa"/>
            <w:tcBorders>
              <w:top w:val="single" w:sz="2" w:space="0" w:color="000000"/>
              <w:left w:val="single" w:sz="2" w:space="0" w:color="000000"/>
            </w:tcBorders>
          </w:tcPr>
          <w:p>
            <w:pPr>
              <w:pStyle w:val="Normal"/>
              <w:snapToGrid w:val="false"/>
              <w:rPr/>
            </w:pPr>
            <w:r>
              <w:rPr/>
            </w:r>
          </w:p>
        </w:tc>
        <w:tc>
          <w:tcPr>
            <w:tcW w:w="1152" w:type="dxa"/>
            <w:tcBorders>
              <w:top w:val="single" w:sz="2" w:space="0" w:color="000000"/>
            </w:tcBorders>
          </w:tcPr>
          <w:p>
            <w:pPr>
              <w:pStyle w:val="Normal"/>
              <w:snapToGrid w:val="false"/>
              <w:rPr/>
            </w:pPr>
            <w:r>
              <w:rPr/>
            </w:r>
          </w:p>
        </w:tc>
        <w:tc>
          <w:tcPr>
            <w:tcW w:w="1073" w:type="dxa"/>
            <w:tcBorders>
              <w:top w:val="single" w:sz="2" w:space="0" w:color="000000"/>
            </w:tcBorders>
          </w:tcPr>
          <w:p>
            <w:pPr>
              <w:pStyle w:val="Normal"/>
              <w:snapToGrid w:val="false"/>
              <w:rPr/>
            </w:pPr>
            <w:r>
              <w:rPr/>
            </w:r>
          </w:p>
        </w:tc>
        <w:tc>
          <w:tcPr>
            <w:tcW w:w="2239" w:type="dxa"/>
            <w:tcBorders>
              <w:top w:val="single" w:sz="2" w:space="0" w:color="000000"/>
            </w:tcBorders>
          </w:tcPr>
          <w:p>
            <w:pPr>
              <w:pStyle w:val="Normal"/>
              <w:rPr/>
            </w:pPr>
            <w:ins w:id="1451" w:author="Richard Tomkins" w:date="2008-10-01T14:07:00Z">
              <w:r>
                <w:rPr>
                  <w:rFonts w:eastAsia="Times New Roman" w:cs="Times New Roman"/>
                </w:rPr>
                <w:t xml:space="preserve">    </w:t>
              </w:r>
            </w:ins>
            <w:ins w:id="1452" w:author="Richard Tomkins" w:date="2008-10-01T14:07:00Z">
              <w:r>
                <w:rPr/>
                <w:t>TABLE 2</w:t>
              </w:r>
            </w:ins>
          </w:p>
        </w:tc>
        <w:tc>
          <w:tcPr>
            <w:tcW w:w="3203" w:type="dxa"/>
            <w:tcBorders>
              <w:top w:val="single" w:sz="2" w:space="0" w:color="000000"/>
              <w:right w:val="single" w:sz="2" w:space="0" w:color="000000"/>
            </w:tcBorders>
          </w:tcPr>
          <w:p>
            <w:pPr>
              <w:pStyle w:val="Normal"/>
              <w:snapToGrid w:val="false"/>
              <w:rPr/>
            </w:pPr>
            <w:r>
              <w:rPr/>
            </w:r>
          </w:p>
        </w:tc>
      </w:tr>
      <w:tr>
        <w:trPr>
          <w:trHeight w:val="247" w:hRule="atLeast"/>
        </w:trPr>
        <w:tc>
          <w:tcPr>
            <w:tcW w:w="5899" w:type="dxa"/>
            <w:gridSpan w:val="4"/>
            <w:tcBorders>
              <w:top w:val="thickThinSmallGap" w:sz="18" w:space="0" w:color="000000"/>
              <w:left w:val="single" w:sz="2" w:space="0" w:color="000000"/>
            </w:tcBorders>
          </w:tcPr>
          <w:p>
            <w:pPr>
              <w:pStyle w:val="Normal"/>
              <w:rPr/>
            </w:pPr>
            <w:ins w:id="1453" w:author="Richard Tomkins" w:date="2008-10-01T14:07:00Z">
              <w:r>
                <w:rPr/>
                <w:t xml:space="preserve">Energy required in watt-hours for given </w:t>
              </w:r>
            </w:ins>
          </w:p>
        </w:tc>
        <w:tc>
          <w:tcPr>
            <w:tcW w:w="3203" w:type="dxa"/>
            <w:tcBorders>
              <w:top w:val="thickThinSmallGap" w:sz="18" w:space="0" w:color="000000"/>
              <w:right w:val="single" w:sz="2" w:space="0" w:color="000000"/>
            </w:tcBorders>
          </w:tcPr>
          <w:p>
            <w:pPr>
              <w:pStyle w:val="Normal"/>
              <w:rPr/>
            </w:pPr>
            <w:ins w:id="1454" w:author="Richard Tomkins" w:date="2008-10-01T14:07:00Z">
              <w:r>
                <w:rPr/>
                <w:t>load per day</w:t>
              </w:r>
            </w:ins>
          </w:p>
        </w:tc>
      </w:tr>
      <w:tr>
        <w:trPr>
          <w:trHeight w:val="262" w:hRule="atLeast"/>
        </w:trPr>
        <w:tc>
          <w:tcPr>
            <w:tcW w:w="1435" w:type="dxa"/>
            <w:tcBorders>
              <w:left w:val="single" w:sz="2" w:space="0" w:color="000000"/>
              <w:bottom w:val="single" w:sz="12" w:space="0" w:color="000000"/>
            </w:tcBorders>
          </w:tcPr>
          <w:p>
            <w:pPr>
              <w:pStyle w:val="Normal"/>
              <w:snapToGrid w:val="false"/>
              <w:rPr/>
            </w:pPr>
            <w:r>
              <w:rPr/>
            </w:r>
          </w:p>
        </w:tc>
        <w:tc>
          <w:tcPr>
            <w:tcW w:w="1152"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2239" w:type="dxa"/>
            <w:tcBorders>
              <w:bottom w:val="single" w:sz="12" w:space="0" w:color="000000"/>
            </w:tcBorders>
          </w:tcPr>
          <w:p>
            <w:pPr>
              <w:pStyle w:val="Normal"/>
              <w:snapToGrid w:val="false"/>
              <w:rPr/>
            </w:pPr>
            <w:r>
              <w:rPr/>
            </w:r>
          </w:p>
        </w:tc>
        <w:tc>
          <w:tcPr>
            <w:tcW w:w="3203" w:type="dxa"/>
            <w:tcBorders>
              <w:bottom w:val="single" w:sz="12" w:space="0" w:color="000000"/>
              <w:right w:val="single" w:sz="2" w:space="0" w:color="000000"/>
            </w:tcBorders>
          </w:tcPr>
          <w:p>
            <w:pPr>
              <w:pStyle w:val="Normal"/>
              <w:snapToGrid w:val="false"/>
              <w:rPr/>
            </w:pPr>
            <w:r>
              <w:rPr/>
            </w:r>
          </w:p>
        </w:tc>
      </w:tr>
      <w:tr>
        <w:trPr>
          <w:trHeight w:val="247" w:hRule="atLeast"/>
        </w:trPr>
        <w:tc>
          <w:tcPr>
            <w:tcW w:w="1435" w:type="dxa"/>
            <w:tcBorders>
              <w:top w:val="single" w:sz="12" w:space="0" w:color="000000"/>
              <w:left w:val="single" w:sz="12" w:space="0" w:color="000000"/>
              <w:right w:val="single" w:sz="6" w:space="0" w:color="000000"/>
            </w:tcBorders>
          </w:tcPr>
          <w:p>
            <w:pPr>
              <w:pStyle w:val="Normal"/>
              <w:rPr/>
            </w:pPr>
            <w:ins w:id="1455" w:author="Richard Tomkins" w:date="2008-10-01T14:07:00Z">
              <w:r>
                <w:rPr/>
                <w:t xml:space="preserve">Load </w:t>
              </w:r>
            </w:ins>
          </w:p>
        </w:tc>
        <w:tc>
          <w:tcPr>
            <w:tcW w:w="1152" w:type="dxa"/>
            <w:tcBorders>
              <w:top w:val="single" w:sz="12" w:space="0" w:color="000000"/>
              <w:left w:val="single" w:sz="6" w:space="0" w:color="000000"/>
              <w:right w:val="single" w:sz="6" w:space="0" w:color="000000"/>
            </w:tcBorders>
          </w:tcPr>
          <w:p>
            <w:pPr>
              <w:pStyle w:val="Normal"/>
              <w:rPr/>
            </w:pPr>
            <w:ins w:id="1456" w:author="Richard Tomkins" w:date="2008-10-01T14:07:00Z">
              <w:r>
                <w:rPr/>
                <w:t>Duty cycle</w:t>
              </w:r>
            </w:ins>
          </w:p>
        </w:tc>
        <w:tc>
          <w:tcPr>
            <w:tcW w:w="1073" w:type="dxa"/>
            <w:tcBorders>
              <w:top w:val="single" w:sz="12" w:space="0" w:color="000000"/>
              <w:left w:val="single" w:sz="6" w:space="0" w:color="000000"/>
              <w:right w:val="single" w:sz="6" w:space="0" w:color="000000"/>
            </w:tcBorders>
          </w:tcPr>
          <w:p>
            <w:pPr>
              <w:pStyle w:val="Normal"/>
              <w:rPr/>
            </w:pPr>
            <w:ins w:id="1457" w:author="Richard Tomkins" w:date="2008-10-01T14:07:00Z">
              <w:r>
                <w:rPr/>
                <w:t>12 / 24 h</w:t>
              </w:r>
            </w:ins>
          </w:p>
        </w:tc>
        <w:tc>
          <w:tcPr>
            <w:tcW w:w="2239" w:type="dxa"/>
            <w:tcBorders>
              <w:top w:val="single" w:sz="12" w:space="0" w:color="000000"/>
              <w:left w:val="single" w:sz="6" w:space="0" w:color="000000"/>
              <w:right w:val="single" w:sz="6" w:space="0" w:color="000000"/>
            </w:tcBorders>
          </w:tcPr>
          <w:p>
            <w:pPr>
              <w:pStyle w:val="Normal"/>
              <w:rPr/>
            </w:pPr>
            <w:ins w:id="1458" w:author="Richard Tomkins" w:date="2008-10-01T14:07:00Z">
              <w:r>
                <w:rPr/>
                <w:t>Energy required</w:t>
              </w:r>
            </w:ins>
          </w:p>
        </w:tc>
        <w:tc>
          <w:tcPr>
            <w:tcW w:w="3203" w:type="dxa"/>
            <w:tcBorders>
              <w:top w:val="single" w:sz="12" w:space="0" w:color="000000"/>
              <w:left w:val="single" w:sz="6" w:space="0" w:color="000000"/>
              <w:right w:val="single" w:sz="12" w:space="0" w:color="000000"/>
            </w:tcBorders>
          </w:tcPr>
          <w:p>
            <w:pPr>
              <w:pStyle w:val="Normal"/>
              <w:rPr/>
            </w:pPr>
            <w:ins w:id="1459" w:author="Richard Tomkins" w:date="2008-10-01T14:07:00Z">
              <w:r>
                <w:rPr/>
                <w:t>Typical AtoN</w:t>
              </w:r>
            </w:ins>
          </w:p>
        </w:tc>
      </w:tr>
      <w:tr>
        <w:trPr>
          <w:trHeight w:val="262" w:hRule="atLeast"/>
        </w:trPr>
        <w:tc>
          <w:tcPr>
            <w:tcW w:w="1435" w:type="dxa"/>
            <w:tcBorders>
              <w:top w:val="single" w:sz="2" w:space="0" w:color="000000"/>
              <w:left w:val="single" w:sz="12" w:space="0" w:color="000000"/>
              <w:bottom w:val="single" w:sz="12" w:space="0" w:color="000000"/>
              <w:right w:val="single" w:sz="6" w:space="0" w:color="000000"/>
            </w:tcBorders>
          </w:tcPr>
          <w:p>
            <w:pPr>
              <w:pStyle w:val="Normal"/>
              <w:rPr/>
            </w:pPr>
            <w:ins w:id="1460" w:author="Richard Tomkins" w:date="2008-10-01T14:07:00Z">
              <w:r>
                <w:rPr/>
                <w:t>Watt</w:t>
              </w:r>
            </w:ins>
          </w:p>
        </w:tc>
        <w:tc>
          <w:tcPr>
            <w:tcW w:w="1152" w:type="dxa"/>
            <w:tcBorders>
              <w:top w:val="single" w:sz="2"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tcBorders>
              <w:top w:val="single" w:sz="2" w:space="0" w:color="000000"/>
              <w:left w:val="single" w:sz="6" w:space="0" w:color="000000"/>
              <w:bottom w:val="single" w:sz="12" w:space="0" w:color="000000"/>
              <w:right w:val="single" w:sz="6" w:space="0" w:color="000000"/>
            </w:tcBorders>
          </w:tcPr>
          <w:p>
            <w:pPr>
              <w:pStyle w:val="Normal"/>
              <w:rPr/>
            </w:pPr>
            <w:ins w:id="1461" w:author="Richard Tomkins" w:date="2008-10-01T14:07:00Z">
              <w:r>
                <w:rPr/>
                <w:t>operation</w:t>
              </w:r>
            </w:ins>
          </w:p>
        </w:tc>
        <w:tc>
          <w:tcPr>
            <w:tcW w:w="2239" w:type="dxa"/>
            <w:tcBorders>
              <w:top w:val="single" w:sz="2" w:space="0" w:color="000000"/>
              <w:left w:val="single" w:sz="6" w:space="0" w:color="000000"/>
              <w:bottom w:val="single" w:sz="12" w:space="0" w:color="000000"/>
              <w:right w:val="single" w:sz="6" w:space="0" w:color="000000"/>
            </w:tcBorders>
          </w:tcPr>
          <w:p>
            <w:pPr>
              <w:pStyle w:val="Normal"/>
              <w:rPr/>
            </w:pPr>
            <w:ins w:id="1462" w:author="Richard Tomkins" w:date="2008-10-01T14:07:00Z">
              <w:r>
                <w:rPr/>
                <w:t>Wh/day</w:t>
              </w:r>
            </w:ins>
          </w:p>
        </w:tc>
        <w:tc>
          <w:tcPr>
            <w:tcW w:w="3203" w:type="dxa"/>
            <w:tcBorders>
              <w:top w:val="single" w:sz="2" w:space="0" w:color="000000"/>
              <w:left w:val="single" w:sz="6" w:space="0" w:color="000000"/>
              <w:bottom w:val="single" w:sz="12" w:space="0" w:color="000000"/>
              <w:right w:val="single" w:sz="12" w:space="0" w:color="000000"/>
            </w:tcBorders>
          </w:tcPr>
          <w:p>
            <w:pPr>
              <w:pStyle w:val="Normal"/>
              <w:snapToGrid w:val="false"/>
              <w:rPr/>
            </w:pPr>
            <w:r>
              <w:rPr/>
            </w:r>
          </w:p>
        </w:tc>
      </w:tr>
      <w:tr>
        <w:trPr>
          <w:trHeight w:val="247" w:hRule="atLeast"/>
        </w:trPr>
        <w:tc>
          <w:tcPr>
            <w:tcW w:w="1435" w:type="dxa"/>
            <w:tcBorders>
              <w:left w:val="single" w:sz="6" w:space="0" w:color="000000"/>
              <w:bottom w:val="single" w:sz="4" w:space="0" w:color="000000"/>
              <w:right w:val="single" w:sz="6" w:space="0" w:color="000000"/>
            </w:tcBorders>
          </w:tcPr>
          <w:p>
            <w:pPr>
              <w:pStyle w:val="Normal"/>
              <w:rPr/>
            </w:pPr>
            <w:ins w:id="1463" w:author="Richard Tomkins" w:date="2008-10-01T14:07:00Z">
              <w:r>
                <w:rPr/>
                <w:t>3,000</w:t>
              </w:r>
            </w:ins>
          </w:p>
        </w:tc>
        <w:tc>
          <w:tcPr>
            <w:tcW w:w="1152" w:type="dxa"/>
            <w:tcBorders>
              <w:left w:val="single" w:sz="6" w:space="0" w:color="000000"/>
              <w:bottom w:val="single" w:sz="4" w:space="0" w:color="000000"/>
              <w:right w:val="single" w:sz="6" w:space="0" w:color="000000"/>
            </w:tcBorders>
          </w:tcPr>
          <w:p>
            <w:pPr>
              <w:pStyle w:val="Normal"/>
              <w:rPr/>
            </w:pPr>
            <w:ins w:id="1464" w:author="Richard Tomkins" w:date="2008-10-01T14:07:00Z">
              <w:r>
                <w:rPr/>
                <w:t>100</w:t>
              </w:r>
            </w:ins>
          </w:p>
        </w:tc>
        <w:tc>
          <w:tcPr>
            <w:tcW w:w="1073" w:type="dxa"/>
            <w:tcBorders>
              <w:left w:val="single" w:sz="6" w:space="0" w:color="000000"/>
              <w:bottom w:val="single" w:sz="4" w:space="0" w:color="000000"/>
              <w:right w:val="single" w:sz="6" w:space="0" w:color="000000"/>
            </w:tcBorders>
          </w:tcPr>
          <w:p>
            <w:pPr>
              <w:pStyle w:val="Normal"/>
              <w:rPr/>
            </w:pPr>
            <w:ins w:id="1465" w:author="Richard Tomkins" w:date="2008-10-01T14:07:00Z">
              <w:r>
                <w:rPr/>
                <w:t>24</w:t>
              </w:r>
            </w:ins>
          </w:p>
        </w:tc>
        <w:tc>
          <w:tcPr>
            <w:tcW w:w="2239" w:type="dxa"/>
            <w:tcBorders>
              <w:left w:val="single" w:sz="6" w:space="0" w:color="000000"/>
              <w:bottom w:val="single" w:sz="4" w:space="0" w:color="000000"/>
              <w:right w:val="single" w:sz="6" w:space="0" w:color="000000"/>
            </w:tcBorders>
          </w:tcPr>
          <w:p>
            <w:pPr>
              <w:pStyle w:val="Normal"/>
              <w:rPr/>
            </w:pPr>
            <w:ins w:id="1466" w:author="Richard Tomkins" w:date="2008-10-01T14:07:00Z">
              <w:r>
                <w:rPr/>
                <w:t>72,000</w:t>
              </w:r>
            </w:ins>
          </w:p>
        </w:tc>
        <w:tc>
          <w:tcPr>
            <w:tcW w:w="3203" w:type="dxa"/>
            <w:tcBorders>
              <w:left w:val="single" w:sz="6" w:space="0" w:color="000000"/>
              <w:bottom w:val="single" w:sz="4" w:space="0" w:color="000000"/>
              <w:right w:val="single" w:sz="6" w:space="0" w:color="000000"/>
            </w:tcBorders>
          </w:tcPr>
          <w:p>
            <w:pPr>
              <w:pStyle w:val="Normal"/>
              <w:rPr/>
            </w:pPr>
            <w:ins w:id="1467" w:author="Richard Tomkins" w:date="2008-10-01T14:07:00Z">
              <w:r>
                <w:rPr/>
                <w:t>Lighthouse with major load</w:t>
              </w:r>
            </w:ins>
          </w:p>
        </w:tc>
      </w:tr>
      <w:tr>
        <w:trPr>
          <w:trHeight w:val="247" w:hRule="atLeast"/>
        </w:trPr>
        <w:tc>
          <w:tcPr>
            <w:tcW w:w="1435" w:type="dxa"/>
            <w:tcBorders>
              <w:left w:val="single" w:sz="6" w:space="0" w:color="000000"/>
              <w:bottom w:val="single" w:sz="6" w:space="0" w:color="000000"/>
              <w:right w:val="single" w:sz="6" w:space="0" w:color="000000"/>
            </w:tcBorders>
          </w:tcPr>
          <w:p>
            <w:pPr>
              <w:pStyle w:val="Normal"/>
              <w:rPr/>
            </w:pPr>
            <w:ins w:id="1468" w:author="Richard Tomkins" w:date="2008-10-01T14:07:00Z">
              <w:r>
                <w:rPr/>
                <w:t>3,000</w:t>
              </w:r>
            </w:ins>
          </w:p>
        </w:tc>
        <w:tc>
          <w:tcPr>
            <w:tcW w:w="1152" w:type="dxa"/>
            <w:tcBorders>
              <w:left w:val="single" w:sz="6" w:space="0" w:color="000000"/>
              <w:bottom w:val="single" w:sz="6" w:space="0" w:color="000000"/>
              <w:right w:val="single" w:sz="6" w:space="0" w:color="000000"/>
            </w:tcBorders>
          </w:tcPr>
          <w:p>
            <w:pPr>
              <w:pStyle w:val="Normal"/>
              <w:rPr/>
            </w:pPr>
            <w:ins w:id="1469" w:author="Richard Tomkins" w:date="2008-10-01T14:07:00Z">
              <w:r>
                <w:rPr/>
                <w:t>50</w:t>
              </w:r>
            </w:ins>
          </w:p>
        </w:tc>
        <w:tc>
          <w:tcPr>
            <w:tcW w:w="1073" w:type="dxa"/>
            <w:tcBorders>
              <w:left w:val="single" w:sz="6" w:space="0" w:color="000000"/>
              <w:bottom w:val="single" w:sz="6" w:space="0" w:color="000000"/>
              <w:right w:val="single" w:sz="6" w:space="0" w:color="000000"/>
            </w:tcBorders>
          </w:tcPr>
          <w:p>
            <w:pPr>
              <w:pStyle w:val="Normal"/>
              <w:rPr/>
            </w:pPr>
            <w:ins w:id="1470" w:author="Richard Tomkins" w:date="2008-10-01T14:07:00Z">
              <w:r>
                <w:rPr/>
                <w:t>24</w:t>
              </w:r>
            </w:ins>
          </w:p>
        </w:tc>
        <w:tc>
          <w:tcPr>
            <w:tcW w:w="2239" w:type="dxa"/>
            <w:tcBorders>
              <w:left w:val="single" w:sz="6" w:space="0" w:color="000000"/>
              <w:bottom w:val="single" w:sz="6" w:space="0" w:color="000000"/>
              <w:right w:val="single" w:sz="6" w:space="0" w:color="000000"/>
            </w:tcBorders>
          </w:tcPr>
          <w:p>
            <w:pPr>
              <w:pStyle w:val="Normal"/>
              <w:rPr/>
            </w:pPr>
            <w:ins w:id="1471" w:author="Richard Tomkins" w:date="2008-10-01T14:07:00Z">
              <w:r>
                <w:rPr/>
                <w:t>36,000</w:t>
              </w:r>
            </w:ins>
          </w:p>
        </w:tc>
        <w:tc>
          <w:tcPr>
            <w:tcW w:w="3203" w:type="dxa"/>
            <w:tcBorders>
              <w:left w:val="single" w:sz="6" w:space="0" w:color="000000"/>
              <w:bottom w:val="single" w:sz="6" w:space="0" w:color="000000"/>
              <w:right w:val="single" w:sz="6" w:space="0" w:color="000000"/>
            </w:tcBorders>
          </w:tcPr>
          <w:p>
            <w:pPr>
              <w:pStyle w:val="Normal"/>
              <w:rPr/>
            </w:pPr>
            <w:ins w:id="1472" w:author="Richard Tomkins" w:date="2008-10-01T14:07:00Z">
              <w:r>
                <w:rPr/>
                <w:t>Lighthouse with major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473" w:author="Richard Tomkins" w:date="2008-10-01T14:07:00Z">
              <w:r>
                <w:rPr/>
                <w:t>3,0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474" w:author="Richard Tomkins" w:date="2008-10-01T14:07:00Z">
              <w:r>
                <w:rPr/>
                <w:t>1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47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476" w:author="Richard Tomkins" w:date="2008-10-01T14:07:00Z">
              <w:r>
                <w:rPr/>
                <w:t>7,2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477" w:author="Richard Tomkins" w:date="2008-10-01T14:07:00Z">
              <w:r>
                <w:rPr/>
                <w:t>Lighthouse with major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478" w:author="Richard Tomkins" w:date="2008-10-01T14:07:00Z">
              <w:r>
                <w:rPr/>
                <w:t>3,0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479"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480" w:author="Richard Tomkins" w:date="2008-10-01T14:07:00Z">
              <w:r>
                <w:rPr/>
                <w:t>12</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481" w:author="Richard Tomkins" w:date="2008-10-01T14:07:00Z">
              <w:r>
                <w:rPr/>
                <w:t>36,0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482" w:author="Richard Tomkins" w:date="2008-10-01T14:07:00Z">
              <w:r>
                <w:rPr/>
                <w:t>Lighthouse with major load</w:t>
              </w:r>
            </w:ins>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ins w:id="1483" w:author="Richard Tomkins" w:date="2008-10-01T14:07:00Z">
              <w:r>
                <w:rPr/>
                <w:t>3,000</w:t>
              </w:r>
            </w:ins>
          </w:p>
        </w:tc>
        <w:tc>
          <w:tcPr>
            <w:tcW w:w="1152" w:type="dxa"/>
            <w:tcBorders>
              <w:top w:val="single" w:sz="6" w:space="0" w:color="000000"/>
              <w:left w:val="single" w:sz="6" w:space="0" w:color="000000"/>
              <w:right w:val="single" w:sz="6" w:space="0" w:color="000000"/>
            </w:tcBorders>
          </w:tcPr>
          <w:p>
            <w:pPr>
              <w:pStyle w:val="Normal"/>
              <w:rPr/>
            </w:pPr>
            <w:ins w:id="1484" w:author="Richard Tomkins" w:date="2008-10-01T14:07:00Z">
              <w:r>
                <w:rPr/>
                <w:t>50</w:t>
              </w:r>
            </w:ins>
          </w:p>
        </w:tc>
        <w:tc>
          <w:tcPr>
            <w:tcW w:w="1073" w:type="dxa"/>
            <w:tcBorders>
              <w:top w:val="single" w:sz="6" w:space="0" w:color="000000"/>
              <w:left w:val="single" w:sz="6" w:space="0" w:color="000000"/>
              <w:right w:val="single" w:sz="6" w:space="0" w:color="000000"/>
            </w:tcBorders>
          </w:tcPr>
          <w:p>
            <w:pPr>
              <w:pStyle w:val="Normal"/>
              <w:rPr/>
            </w:pPr>
            <w:ins w:id="1485" w:author="Richard Tomkins" w:date="2008-10-01T14:07:00Z">
              <w:r>
                <w:rPr/>
                <w:t>12</w:t>
              </w:r>
            </w:ins>
          </w:p>
        </w:tc>
        <w:tc>
          <w:tcPr>
            <w:tcW w:w="2239" w:type="dxa"/>
            <w:tcBorders>
              <w:top w:val="single" w:sz="6" w:space="0" w:color="000000"/>
              <w:left w:val="single" w:sz="6" w:space="0" w:color="000000"/>
              <w:right w:val="single" w:sz="6" w:space="0" w:color="000000"/>
            </w:tcBorders>
          </w:tcPr>
          <w:p>
            <w:pPr>
              <w:pStyle w:val="Normal"/>
              <w:rPr/>
            </w:pPr>
            <w:ins w:id="1486" w:author="Richard Tomkins" w:date="2008-10-01T14:07:00Z">
              <w:r>
                <w:rPr/>
                <w:t>18,000</w:t>
              </w:r>
            </w:ins>
          </w:p>
        </w:tc>
        <w:tc>
          <w:tcPr>
            <w:tcW w:w="3203" w:type="dxa"/>
            <w:tcBorders>
              <w:top w:val="single" w:sz="6" w:space="0" w:color="000000"/>
              <w:left w:val="single" w:sz="6" w:space="0" w:color="000000"/>
              <w:right w:val="single" w:sz="6" w:space="0" w:color="000000"/>
            </w:tcBorders>
          </w:tcPr>
          <w:p>
            <w:pPr>
              <w:pStyle w:val="Normal"/>
              <w:rPr/>
            </w:pPr>
            <w:ins w:id="1487" w:author="Richard Tomkins" w:date="2008-10-01T14:07:00Z">
              <w:r>
                <w:rPr/>
                <w:t>Lighthouse with major load</w:t>
              </w:r>
            </w:ins>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ins w:id="1488" w:author="Richard Tomkins" w:date="2008-10-01T14:07:00Z">
              <w:r>
                <w:rPr/>
                <w:t>3,000</w:t>
              </w:r>
            </w:ins>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ins w:id="1489" w:author="Richard Tomkins" w:date="2008-10-01T14:07:00Z">
              <w:r>
                <w:rPr/>
                <w:t>1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490" w:author="Richard Tomkins" w:date="2008-10-01T14:07:00Z">
              <w:r>
                <w:rPr/>
                <w:t>12</w:t>
              </w:r>
            </w:ins>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ins w:id="1491" w:author="Richard Tomkins" w:date="2008-10-01T14:07:00Z">
              <w:r>
                <w:rPr/>
                <w:t>3,600</w:t>
              </w:r>
            </w:ins>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ins w:id="1492" w:author="Richard Tomkins" w:date="2008-10-01T14:07:00Z">
              <w:r>
                <w:rPr/>
                <w:t>Lighthouse with major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493" w:author="Richard Tomkins" w:date="2008-10-01T14:07:00Z">
              <w:r>
                <w:rPr/>
                <w:t>1,0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494"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49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496" w:author="Richard Tomkins" w:date="2008-10-01T14:07:00Z">
              <w:r>
                <w:rPr/>
                <w:t>24,0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497" w:author="Richard Tomkins" w:date="2008-10-01T14:07:00Z">
              <w:r>
                <w:rPr/>
                <w:t>Lighthouse with medium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498" w:author="Richard Tomkins" w:date="2008-10-01T14:07:00Z">
              <w:r>
                <w:rPr/>
                <w:t>1,0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499" w:author="Richard Tomkins" w:date="2008-10-01T14:07:00Z">
              <w:r>
                <w:rPr/>
                <w:t>5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00"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01" w:author="Richard Tomkins" w:date="2008-10-01T14:07:00Z">
              <w:r>
                <w:rPr/>
                <w:t>12,0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02" w:author="Richard Tomkins" w:date="2008-10-01T14:07:00Z">
              <w:r>
                <w:rPr/>
                <w:t>Lighthouse with medium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03" w:author="Richard Tomkins" w:date="2008-10-01T14:07:00Z">
              <w:r>
                <w:rPr/>
                <w:t>1,0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04" w:author="Richard Tomkins" w:date="2008-10-01T14:07:00Z">
              <w:r>
                <w:rPr/>
                <w:t>1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0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06" w:author="Richard Tomkins" w:date="2008-10-01T14:07:00Z">
              <w:r>
                <w:rPr/>
                <w:t>2,4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07" w:author="Richard Tomkins" w:date="2008-10-01T14:07:00Z">
              <w:r>
                <w:rPr/>
                <w:t>Lighthouse with medium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08" w:author="Richard Tomkins" w:date="2008-10-01T14:07:00Z">
              <w:r>
                <w:rPr/>
                <w:t>1,0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09"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10" w:author="Richard Tomkins" w:date="2008-10-01T14:07:00Z">
              <w:r>
                <w:rPr/>
                <w:t>12</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11" w:author="Richard Tomkins" w:date="2008-10-01T14:07:00Z">
              <w:r>
                <w:rPr/>
                <w:t>12,0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12" w:author="Richard Tomkins" w:date="2008-10-01T14:07:00Z">
              <w:r>
                <w:rPr/>
                <w:t>Lighthouse with medium load</w:t>
              </w:r>
            </w:ins>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ins w:id="1513" w:author="Richard Tomkins" w:date="2008-10-01T14:07:00Z">
              <w:r>
                <w:rPr/>
                <w:t>1,000</w:t>
              </w:r>
            </w:ins>
          </w:p>
        </w:tc>
        <w:tc>
          <w:tcPr>
            <w:tcW w:w="1152" w:type="dxa"/>
            <w:tcBorders>
              <w:top w:val="single" w:sz="6" w:space="0" w:color="000000"/>
              <w:left w:val="single" w:sz="6" w:space="0" w:color="000000"/>
              <w:right w:val="single" w:sz="6" w:space="0" w:color="000000"/>
            </w:tcBorders>
          </w:tcPr>
          <w:p>
            <w:pPr>
              <w:pStyle w:val="Normal"/>
              <w:rPr/>
            </w:pPr>
            <w:ins w:id="1514" w:author="Richard Tomkins" w:date="2008-10-01T14:07:00Z">
              <w:r>
                <w:rPr/>
                <w:t>50</w:t>
              </w:r>
            </w:ins>
          </w:p>
        </w:tc>
        <w:tc>
          <w:tcPr>
            <w:tcW w:w="1073" w:type="dxa"/>
            <w:tcBorders>
              <w:top w:val="single" w:sz="6" w:space="0" w:color="000000"/>
              <w:left w:val="single" w:sz="6" w:space="0" w:color="000000"/>
              <w:right w:val="single" w:sz="6" w:space="0" w:color="000000"/>
            </w:tcBorders>
          </w:tcPr>
          <w:p>
            <w:pPr>
              <w:pStyle w:val="Normal"/>
              <w:rPr/>
            </w:pPr>
            <w:ins w:id="1515" w:author="Richard Tomkins" w:date="2008-10-01T14:07:00Z">
              <w:r>
                <w:rPr/>
                <w:t>12</w:t>
              </w:r>
            </w:ins>
          </w:p>
        </w:tc>
        <w:tc>
          <w:tcPr>
            <w:tcW w:w="2239" w:type="dxa"/>
            <w:tcBorders>
              <w:top w:val="single" w:sz="6" w:space="0" w:color="000000"/>
              <w:left w:val="single" w:sz="6" w:space="0" w:color="000000"/>
              <w:right w:val="single" w:sz="6" w:space="0" w:color="000000"/>
            </w:tcBorders>
          </w:tcPr>
          <w:p>
            <w:pPr>
              <w:pStyle w:val="Normal"/>
              <w:rPr/>
            </w:pPr>
            <w:ins w:id="1516" w:author="Richard Tomkins" w:date="2008-10-01T14:07:00Z">
              <w:r>
                <w:rPr/>
                <w:t>6,000</w:t>
              </w:r>
            </w:ins>
          </w:p>
        </w:tc>
        <w:tc>
          <w:tcPr>
            <w:tcW w:w="3203" w:type="dxa"/>
            <w:tcBorders>
              <w:top w:val="single" w:sz="6" w:space="0" w:color="000000"/>
              <w:left w:val="single" w:sz="6" w:space="0" w:color="000000"/>
              <w:right w:val="single" w:sz="6" w:space="0" w:color="000000"/>
            </w:tcBorders>
          </w:tcPr>
          <w:p>
            <w:pPr>
              <w:pStyle w:val="Normal"/>
              <w:rPr/>
            </w:pPr>
            <w:ins w:id="1517" w:author="Richard Tomkins" w:date="2008-10-01T14:07:00Z">
              <w:r>
                <w:rPr/>
                <w:t>Lighthouse with medium load</w:t>
              </w:r>
            </w:ins>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ins w:id="1518" w:author="Richard Tomkins" w:date="2008-10-01T14:07:00Z">
              <w:r>
                <w:rPr/>
                <w:t>1,000</w:t>
              </w:r>
            </w:ins>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ins w:id="1519" w:author="Richard Tomkins" w:date="2008-10-01T14:07:00Z">
              <w:r>
                <w:rPr/>
                <w:t>1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520" w:author="Richard Tomkins" w:date="2008-10-01T14:07:00Z">
              <w:r>
                <w:rPr/>
                <w:t>12</w:t>
              </w:r>
            </w:ins>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ins w:id="1521" w:author="Richard Tomkins" w:date="2008-10-01T14:07:00Z">
              <w:r>
                <w:rPr/>
                <w:t>1,200</w:t>
              </w:r>
            </w:ins>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ins w:id="1522" w:author="Richard Tomkins" w:date="2008-10-01T14:07:00Z">
              <w:r>
                <w:rPr/>
                <w:t>Lighthouse with medium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23" w:author="Richard Tomkins" w:date="2008-10-01T14:07:00Z">
              <w:r>
                <w:rPr/>
                <w:t>3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24"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2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26" w:author="Richard Tomkins" w:date="2008-10-01T14:07:00Z">
              <w:r>
                <w:rPr/>
                <w:t>7,2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27" w:author="Richard Tomkins" w:date="2008-10-01T14:07:00Z">
              <w:r>
                <w:rPr/>
                <w:t>Lighthouse with low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28" w:author="Richard Tomkins" w:date="2008-10-01T14:07:00Z">
              <w:r>
                <w:rPr/>
                <w:t>3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29" w:author="Richard Tomkins" w:date="2008-10-01T14:07:00Z">
              <w:r>
                <w:rPr/>
                <w:t>5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30"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31" w:author="Richard Tomkins" w:date="2008-10-01T14:07:00Z">
              <w:r>
                <w:rPr/>
                <w:t>3,6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32" w:author="Richard Tomkins" w:date="2008-10-01T14:07:00Z">
              <w:r>
                <w:rPr/>
                <w:t>Lighthouse with low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33" w:author="Richard Tomkins" w:date="2008-10-01T14:07:00Z">
              <w:r>
                <w:rPr/>
                <w:t>3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34" w:author="Richard Tomkins" w:date="2008-10-01T14:07:00Z">
              <w:r>
                <w:rPr/>
                <w:t>1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3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36" w:author="Richard Tomkins" w:date="2008-10-01T14:07:00Z">
              <w:r>
                <w:rPr/>
                <w:t>72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37" w:author="Richard Tomkins" w:date="2008-10-01T14:07:00Z">
              <w:r>
                <w:rPr/>
                <w:t>Lighthouse with low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38" w:author="Richard Tomkins" w:date="2008-10-01T14:07:00Z">
              <w:r>
                <w:rPr/>
                <w:t>3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39"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40" w:author="Richard Tomkins" w:date="2008-10-01T14:07:00Z">
              <w:r>
                <w:rPr/>
                <w:t>12</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41" w:author="Richard Tomkins" w:date="2008-10-01T14:07:00Z">
              <w:r>
                <w:rPr/>
                <w:t>3,6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42" w:author="Richard Tomkins" w:date="2008-10-01T14:07:00Z">
              <w:r>
                <w:rPr/>
                <w:t>Lighthouse with low load</w:t>
              </w:r>
            </w:ins>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ins w:id="1543" w:author="Richard Tomkins" w:date="2008-10-01T14:07:00Z">
              <w:r>
                <w:rPr/>
                <w:t>300</w:t>
              </w:r>
            </w:ins>
          </w:p>
        </w:tc>
        <w:tc>
          <w:tcPr>
            <w:tcW w:w="1152" w:type="dxa"/>
            <w:tcBorders>
              <w:top w:val="single" w:sz="6" w:space="0" w:color="000000"/>
              <w:left w:val="single" w:sz="6" w:space="0" w:color="000000"/>
              <w:right w:val="single" w:sz="6" w:space="0" w:color="000000"/>
            </w:tcBorders>
          </w:tcPr>
          <w:p>
            <w:pPr>
              <w:pStyle w:val="Normal"/>
              <w:rPr/>
            </w:pPr>
            <w:ins w:id="1544" w:author="Richard Tomkins" w:date="2008-10-01T14:07:00Z">
              <w:r>
                <w:rPr/>
                <w:t>50</w:t>
              </w:r>
            </w:ins>
          </w:p>
        </w:tc>
        <w:tc>
          <w:tcPr>
            <w:tcW w:w="1073" w:type="dxa"/>
            <w:tcBorders>
              <w:top w:val="single" w:sz="6" w:space="0" w:color="000000"/>
              <w:left w:val="single" w:sz="6" w:space="0" w:color="000000"/>
              <w:right w:val="single" w:sz="6" w:space="0" w:color="000000"/>
            </w:tcBorders>
          </w:tcPr>
          <w:p>
            <w:pPr>
              <w:pStyle w:val="Normal"/>
              <w:rPr/>
            </w:pPr>
            <w:ins w:id="1545" w:author="Richard Tomkins" w:date="2008-10-01T14:07:00Z">
              <w:r>
                <w:rPr/>
                <w:t>12</w:t>
              </w:r>
            </w:ins>
          </w:p>
        </w:tc>
        <w:tc>
          <w:tcPr>
            <w:tcW w:w="2239" w:type="dxa"/>
            <w:tcBorders>
              <w:top w:val="single" w:sz="6" w:space="0" w:color="000000"/>
              <w:left w:val="single" w:sz="6" w:space="0" w:color="000000"/>
              <w:right w:val="single" w:sz="6" w:space="0" w:color="000000"/>
            </w:tcBorders>
          </w:tcPr>
          <w:p>
            <w:pPr>
              <w:pStyle w:val="Normal"/>
              <w:rPr/>
            </w:pPr>
            <w:ins w:id="1546" w:author="Richard Tomkins" w:date="2008-10-01T14:07:00Z">
              <w:r>
                <w:rPr/>
                <w:t>1,800</w:t>
              </w:r>
            </w:ins>
          </w:p>
        </w:tc>
        <w:tc>
          <w:tcPr>
            <w:tcW w:w="3203" w:type="dxa"/>
            <w:tcBorders>
              <w:top w:val="single" w:sz="6" w:space="0" w:color="000000"/>
              <w:left w:val="single" w:sz="6" w:space="0" w:color="000000"/>
              <w:right w:val="single" w:sz="6" w:space="0" w:color="000000"/>
            </w:tcBorders>
          </w:tcPr>
          <w:p>
            <w:pPr>
              <w:pStyle w:val="Normal"/>
              <w:rPr/>
            </w:pPr>
            <w:ins w:id="1547" w:author="Richard Tomkins" w:date="2008-10-01T14:07:00Z">
              <w:r>
                <w:rPr/>
                <w:t>Lighthouse with low load</w:t>
              </w:r>
            </w:ins>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ins w:id="1548" w:author="Richard Tomkins" w:date="2008-10-01T14:07:00Z">
              <w:r>
                <w:rPr/>
                <w:t>300</w:t>
              </w:r>
            </w:ins>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ins w:id="1549" w:author="Richard Tomkins" w:date="2008-10-01T14:07:00Z">
              <w:r>
                <w:rPr/>
                <w:t>1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550" w:author="Richard Tomkins" w:date="2008-10-01T14:07:00Z">
              <w:r>
                <w:rPr/>
                <w:t>12</w:t>
              </w:r>
            </w:ins>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ins w:id="1551" w:author="Richard Tomkins" w:date="2008-10-01T14:07:00Z">
              <w:r>
                <w:rPr/>
                <w:t>360</w:t>
              </w:r>
            </w:ins>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ins w:id="1552" w:author="Richard Tomkins" w:date="2008-10-01T14:07:00Z">
              <w:r>
                <w:rPr/>
                <w:t>Lighthouse with low loa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53" w:author="Richard Tomkins" w:date="2008-10-01T14:07:00Z">
              <w:r>
                <w:rPr/>
                <w:t>1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54"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5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56" w:author="Richard Tomkins" w:date="2008-10-01T14:07:00Z">
              <w:r>
                <w:rPr/>
                <w:t>2,4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57" w:author="Richard Tomkins" w:date="2008-10-01T14:07:00Z">
              <w:r>
                <w:rPr/>
                <w:t>Range lights</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58" w:author="Richard Tomkins" w:date="2008-10-01T14:07:00Z">
              <w:r>
                <w:rPr/>
                <w:t>1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59" w:author="Richard Tomkins" w:date="2008-10-01T14:07:00Z">
              <w:r>
                <w:rPr/>
                <w:t>5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60"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61" w:author="Richard Tomkins" w:date="2008-10-01T14:07:00Z">
              <w:r>
                <w:rPr/>
                <w:t>1,2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62" w:author="Richard Tomkins" w:date="2008-10-01T14:07:00Z">
              <w:r>
                <w:rPr/>
                <w:t>Range lights</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63" w:author="Richard Tomkins" w:date="2008-10-01T14:07:00Z">
              <w:r>
                <w:rPr/>
                <w:t>1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64" w:author="Richard Tomkins" w:date="2008-10-01T14:07:00Z">
              <w:r>
                <w:rPr/>
                <w:t>1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6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66" w:author="Richard Tomkins" w:date="2008-10-01T14:07:00Z">
              <w:r>
                <w:rPr/>
                <w:t>24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67" w:author="Richard Tomkins" w:date="2008-10-01T14:07:00Z">
              <w:r>
                <w:rPr/>
                <w:t>Range lights</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68" w:author="Richard Tomkins" w:date="2008-10-01T14:07:00Z">
              <w:r>
                <w:rPr/>
                <w:t>10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69"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70" w:author="Richard Tomkins" w:date="2008-10-01T14:07:00Z">
              <w:r>
                <w:rPr/>
                <w:t>12</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71" w:author="Richard Tomkins" w:date="2008-10-01T14:07:00Z">
              <w:r>
                <w:rPr/>
                <w:t>1,20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72" w:author="Richard Tomkins" w:date="2008-10-01T14:07:00Z">
              <w:r>
                <w:rPr/>
                <w:t>Major floating aid</w:t>
              </w:r>
            </w:ins>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ins w:id="1573" w:author="Richard Tomkins" w:date="2008-10-01T14:07:00Z">
              <w:r>
                <w:rPr/>
                <w:t>100</w:t>
              </w:r>
            </w:ins>
          </w:p>
        </w:tc>
        <w:tc>
          <w:tcPr>
            <w:tcW w:w="1152" w:type="dxa"/>
            <w:tcBorders>
              <w:top w:val="single" w:sz="6" w:space="0" w:color="000000"/>
              <w:left w:val="single" w:sz="6" w:space="0" w:color="000000"/>
              <w:right w:val="single" w:sz="6" w:space="0" w:color="000000"/>
            </w:tcBorders>
          </w:tcPr>
          <w:p>
            <w:pPr>
              <w:pStyle w:val="Normal"/>
              <w:rPr/>
            </w:pPr>
            <w:ins w:id="1574" w:author="Richard Tomkins" w:date="2008-10-01T14:07:00Z">
              <w:r>
                <w:rPr/>
                <w:t>50</w:t>
              </w:r>
            </w:ins>
          </w:p>
        </w:tc>
        <w:tc>
          <w:tcPr>
            <w:tcW w:w="1073" w:type="dxa"/>
            <w:tcBorders>
              <w:top w:val="single" w:sz="6" w:space="0" w:color="000000"/>
              <w:left w:val="single" w:sz="6" w:space="0" w:color="000000"/>
              <w:right w:val="single" w:sz="6" w:space="0" w:color="000000"/>
            </w:tcBorders>
          </w:tcPr>
          <w:p>
            <w:pPr>
              <w:pStyle w:val="Normal"/>
              <w:rPr/>
            </w:pPr>
            <w:ins w:id="1575" w:author="Richard Tomkins" w:date="2008-10-01T14:07:00Z">
              <w:r>
                <w:rPr/>
                <w:t>12</w:t>
              </w:r>
            </w:ins>
          </w:p>
        </w:tc>
        <w:tc>
          <w:tcPr>
            <w:tcW w:w="2239" w:type="dxa"/>
            <w:tcBorders>
              <w:top w:val="single" w:sz="6" w:space="0" w:color="000000"/>
              <w:left w:val="single" w:sz="6" w:space="0" w:color="000000"/>
              <w:right w:val="single" w:sz="6" w:space="0" w:color="000000"/>
            </w:tcBorders>
          </w:tcPr>
          <w:p>
            <w:pPr>
              <w:pStyle w:val="Normal"/>
              <w:rPr/>
            </w:pPr>
            <w:ins w:id="1576" w:author="Richard Tomkins" w:date="2008-10-01T14:07:00Z">
              <w:r>
                <w:rPr/>
                <w:t>600</w:t>
              </w:r>
            </w:ins>
          </w:p>
        </w:tc>
        <w:tc>
          <w:tcPr>
            <w:tcW w:w="3203" w:type="dxa"/>
            <w:tcBorders>
              <w:top w:val="single" w:sz="6" w:space="0" w:color="000000"/>
              <w:left w:val="single" w:sz="6" w:space="0" w:color="000000"/>
              <w:right w:val="single" w:sz="6" w:space="0" w:color="000000"/>
            </w:tcBorders>
          </w:tcPr>
          <w:p>
            <w:pPr>
              <w:pStyle w:val="Normal"/>
              <w:rPr/>
            </w:pPr>
            <w:ins w:id="1577" w:author="Richard Tomkins" w:date="2008-10-01T14:07:00Z">
              <w:r>
                <w:rPr/>
                <w:t>Major floating aid</w:t>
              </w:r>
            </w:ins>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ins w:id="1578" w:author="Richard Tomkins" w:date="2008-10-01T14:07:00Z">
              <w:r>
                <w:rPr/>
                <w:t>100</w:t>
              </w:r>
            </w:ins>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ins w:id="1579" w:author="Richard Tomkins" w:date="2008-10-01T14:07:00Z">
              <w:r>
                <w:rPr/>
                <w:t>1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580" w:author="Richard Tomkins" w:date="2008-10-01T14:07:00Z">
              <w:r>
                <w:rPr/>
                <w:t>12</w:t>
              </w:r>
            </w:ins>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ins w:id="1581" w:author="Richard Tomkins" w:date="2008-10-01T14:07:00Z">
              <w:r>
                <w:rPr/>
                <w:t>120</w:t>
              </w:r>
            </w:ins>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ins w:id="1582" w:author="Richard Tomkins" w:date="2008-10-01T14:07:00Z">
              <w:r>
                <w:rPr/>
                <w:t>Major floating aid</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83" w:author="Richard Tomkins" w:date="2008-10-01T14:07:00Z">
              <w:r>
                <w:rPr/>
                <w:t>3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84"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8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86" w:author="Richard Tomkins" w:date="2008-10-01T14:07:00Z">
              <w:r>
                <w:rPr/>
                <w:t>72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87" w:author="Richard Tomkins" w:date="2008-10-01T14:07:00Z">
              <w:r>
                <w:rPr/>
                <w:t>Range lights</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88" w:author="Richard Tomkins" w:date="2008-10-01T14:07:00Z">
              <w:r>
                <w:rPr/>
                <w:t>3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89" w:author="Richard Tomkins" w:date="2008-10-01T14:07:00Z">
              <w:r>
                <w:rPr/>
                <w:t>5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90"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91" w:author="Richard Tomkins" w:date="2008-10-01T14:07:00Z">
              <w:r>
                <w:rPr/>
                <w:t>36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92" w:author="Richard Tomkins" w:date="2008-10-01T14:07:00Z">
              <w:r>
                <w:rPr/>
                <w:t>Range lights</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93" w:author="Richard Tomkins" w:date="2008-10-01T14:07:00Z">
              <w:r>
                <w:rPr/>
                <w:t>3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94" w:author="Richard Tomkins" w:date="2008-10-01T14:07:00Z">
              <w:r>
                <w:rPr/>
                <w:t>1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595" w:author="Richard Tomkins" w:date="2008-10-01T14:07:00Z">
              <w: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596" w:author="Richard Tomkins" w:date="2008-10-01T14:07:00Z">
              <w:r>
                <w:rPr/>
                <w:t>72</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597" w:author="Richard Tomkins" w:date="2008-10-01T14:07:00Z">
              <w:r>
                <w:rPr/>
                <w:t>Range lights</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598" w:author="Richard Tomkins" w:date="2008-10-01T14:07:00Z">
              <w:r>
                <w:rPr/>
                <w:t>3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599"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600" w:author="Richard Tomkins" w:date="2008-10-01T14:07:00Z">
              <w:r>
                <w:rPr/>
                <w:t>12</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601" w:author="Richard Tomkins" w:date="2008-10-01T14:07:00Z">
              <w:r>
                <w:rPr/>
                <w:t>36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602" w:author="Richard Tomkins" w:date="2008-10-01T14:07:00Z">
              <w:r>
                <w:rPr/>
                <w:t>Beacons</w:t>
              </w:r>
            </w:ins>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lang w:val="fr-FR"/>
              </w:rPr>
            </w:pPr>
            <w:ins w:id="1603" w:author="Richard Tomkins" w:date="2008-10-01T14:07:00Z">
              <w:r>
                <w:rPr>
                  <w:lang w:val="fr-FR"/>
                </w:rPr>
                <w:t>30</w:t>
              </w:r>
            </w:ins>
          </w:p>
        </w:tc>
        <w:tc>
          <w:tcPr>
            <w:tcW w:w="1152" w:type="dxa"/>
            <w:tcBorders>
              <w:top w:val="single" w:sz="6" w:space="0" w:color="000000"/>
              <w:left w:val="single" w:sz="6" w:space="0" w:color="000000"/>
              <w:right w:val="single" w:sz="6" w:space="0" w:color="000000"/>
            </w:tcBorders>
          </w:tcPr>
          <w:p>
            <w:pPr>
              <w:pStyle w:val="Normal"/>
              <w:rPr>
                <w:lang w:val="fr-FR"/>
              </w:rPr>
            </w:pPr>
            <w:ins w:id="1604" w:author="Richard Tomkins" w:date="2008-10-01T14:07:00Z">
              <w:r>
                <w:rPr>
                  <w:lang w:val="fr-FR"/>
                </w:rPr>
                <w:t>50</w:t>
              </w:r>
            </w:ins>
          </w:p>
        </w:tc>
        <w:tc>
          <w:tcPr>
            <w:tcW w:w="1073" w:type="dxa"/>
            <w:tcBorders>
              <w:top w:val="single" w:sz="6" w:space="0" w:color="000000"/>
              <w:left w:val="single" w:sz="6" w:space="0" w:color="000000"/>
              <w:right w:val="single" w:sz="6" w:space="0" w:color="000000"/>
            </w:tcBorders>
          </w:tcPr>
          <w:p>
            <w:pPr>
              <w:pStyle w:val="Normal"/>
              <w:rPr>
                <w:lang w:val="fr-FR"/>
              </w:rPr>
            </w:pPr>
            <w:ins w:id="1605" w:author="Richard Tomkins" w:date="2008-10-01T14:07:00Z">
              <w:r>
                <w:rPr>
                  <w:lang w:val="fr-FR"/>
                </w:rPr>
                <w:t>12</w:t>
              </w:r>
            </w:ins>
          </w:p>
        </w:tc>
        <w:tc>
          <w:tcPr>
            <w:tcW w:w="2239" w:type="dxa"/>
            <w:tcBorders>
              <w:top w:val="single" w:sz="6" w:space="0" w:color="000000"/>
              <w:left w:val="single" w:sz="6" w:space="0" w:color="000000"/>
              <w:right w:val="single" w:sz="6" w:space="0" w:color="000000"/>
            </w:tcBorders>
          </w:tcPr>
          <w:p>
            <w:pPr>
              <w:pStyle w:val="Normal"/>
              <w:rPr>
                <w:lang w:val="fr-FR"/>
              </w:rPr>
            </w:pPr>
            <w:ins w:id="1606" w:author="Richard Tomkins" w:date="2008-10-01T14:07:00Z">
              <w:r>
                <w:rPr>
                  <w:lang w:val="fr-FR"/>
                </w:rPr>
                <w:t>180</w:t>
              </w:r>
            </w:ins>
          </w:p>
        </w:tc>
        <w:tc>
          <w:tcPr>
            <w:tcW w:w="3203" w:type="dxa"/>
            <w:tcBorders>
              <w:top w:val="single" w:sz="6" w:space="0" w:color="000000"/>
              <w:left w:val="single" w:sz="6" w:space="0" w:color="000000"/>
              <w:right w:val="single" w:sz="6" w:space="0" w:color="000000"/>
            </w:tcBorders>
          </w:tcPr>
          <w:p>
            <w:pPr>
              <w:pStyle w:val="Normal"/>
              <w:rPr>
                <w:lang w:val="fr-FR"/>
              </w:rPr>
            </w:pPr>
            <w:ins w:id="1607" w:author="Richard Tomkins" w:date="2008-10-01T14:07:00Z">
              <w:r>
                <w:rPr>
                  <w:lang w:val="fr-FR"/>
                </w:rPr>
                <w:t>Beacons</w:t>
              </w:r>
            </w:ins>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ins w:id="1608" w:author="Richard Tomkins" w:date="2008-10-01T14:07:00Z">
              <w:r>
                <w:rPr>
                  <w:lang w:val="fr-FR"/>
                </w:rPr>
                <w:t>30</w:t>
              </w:r>
            </w:ins>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ins w:id="1609" w:author="Richard Tomkins" w:date="2008-10-01T14:07:00Z">
              <w:r>
                <w:rPr>
                  <w:lang w:val="fr-FR"/>
                </w:rPr>
                <w:t>1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ins w:id="1610" w:author="Richard Tomkins" w:date="2008-10-01T14:07:00Z">
              <w:r>
                <w:rPr>
                  <w:lang w:val="fr-FR"/>
                </w:rPr>
                <w:t>12</w:t>
              </w:r>
            </w:ins>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ins w:id="1611" w:author="Richard Tomkins" w:date="2008-10-01T14:07:00Z">
              <w:r>
                <w:rPr>
                  <w:lang w:val="fr-FR"/>
                </w:rPr>
                <w:t>36</w:t>
              </w:r>
            </w:ins>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ins w:id="1612" w:author="Richard Tomkins" w:date="2008-10-01T14:07:00Z">
              <w:r>
                <w:rPr>
                  <w:lang w:val="fr-FR"/>
                </w:rPr>
                <w:t>Beacons</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ins w:id="1613" w:author="Richard Tomkins" w:date="2008-10-01T14:07:00Z">
              <w:r>
                <w:rPr>
                  <w:lang w:val="fr-FR"/>
                </w:rPr>
                <w:t>1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ins w:id="1614" w:author="Richard Tomkins" w:date="2008-10-01T14:07:00Z">
              <w:r>
                <w:rPr>
                  <w:lang w:val="fr-F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ins w:id="1615" w:author="Richard Tomkins" w:date="2008-10-01T14:07:00Z">
              <w:r>
                <w:rPr>
                  <w:lang w:val="fr-F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ins w:id="1616" w:author="Richard Tomkins" w:date="2008-10-01T14:07:00Z">
              <w:r>
                <w:rPr>
                  <w:lang w:val="fr-FR"/>
                </w:rPr>
                <w:t>24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ins w:id="1617" w:author="Richard Tomkins" w:date="2008-10-01T14:07:00Z">
              <w:r>
                <w:rPr>
                  <w:lang w:val="fr-FR"/>
                </w:rPr>
                <w:t>Racon buoy</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ins w:id="1618" w:author="Richard Tomkins" w:date="2008-10-01T14:07:00Z">
              <w:r>
                <w:rPr>
                  <w:lang w:val="fr-FR"/>
                </w:rPr>
                <w:t>1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ins w:id="1619" w:author="Richard Tomkins" w:date="2008-10-01T14:07:00Z">
              <w:r>
                <w:rPr>
                  <w:lang w:val="fr-FR"/>
                </w:rPr>
                <w:t>5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0" w:author="Richard Tomkins" w:date="2008-10-01T14:07:00Z">
              <w:r>
                <w:rPr>
                  <w:lang w:val="fr-F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1" w:author="Richard Tomkins" w:date="2008-10-01T14:07:00Z">
              <w:r>
                <w:rPr>
                  <w:lang w:val="fr-FR"/>
                </w:rPr>
                <w:t>12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2" w:author="Richard Tomkins" w:date="2008-10-01T14:07:00Z">
              <w:r>
                <w:rPr>
                  <w:lang w:val="fr-FR"/>
                </w:rPr>
                <w:t>Racon buoy</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3" w:author="Richard Tomkins" w:date="2008-10-01T14:07:00Z">
              <w:r>
                <w:rPr>
                  <w:lang w:val="fr-FR"/>
                </w:rPr>
                <w:t>1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4" w:author="Richard Tomkins" w:date="2008-10-01T14:07:00Z">
              <w:r>
                <w:rPr>
                  <w:lang w:val="fr-FR"/>
                </w:rPr>
                <w:t>1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5" w:author="Richard Tomkins" w:date="2008-10-01T14:07:00Z">
              <w:r>
                <w:rPr>
                  <w:lang w:val="fr-FR"/>
                </w:rPr>
                <w:t>24</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6" w:author="Richard Tomkins" w:date="2008-10-01T14:07:00Z">
              <w:r>
                <w:rPr>
                  <w:lang w:val="fr-FR"/>
                </w:rPr>
                <w:t>24</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ins w:id="1627" w:author="Richard Tomkins" w:date="2008-10-01T14:07:00Z">
              <w:r>
                <w:rPr>
                  <w:lang w:val="fr-FR"/>
                </w:rPr>
                <w:t>Racon buoy</w:t>
              </w:r>
            </w:ins>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ins w:id="1628" w:author="Richard Tomkins" w:date="2008-10-01T14:07:00Z">
              <w:r>
                <w:rPr/>
                <w:t>10</w:t>
              </w:r>
            </w:ins>
          </w:p>
        </w:tc>
        <w:tc>
          <w:tcPr>
            <w:tcW w:w="1152" w:type="dxa"/>
            <w:tcBorders>
              <w:top w:val="single" w:sz="6" w:space="0" w:color="000000"/>
              <w:left w:val="single" w:sz="6" w:space="0" w:color="000000"/>
              <w:bottom w:val="single" w:sz="6" w:space="0" w:color="000000"/>
              <w:right w:val="single" w:sz="6" w:space="0" w:color="000000"/>
            </w:tcBorders>
          </w:tcPr>
          <w:p>
            <w:pPr>
              <w:pStyle w:val="Normal"/>
              <w:rPr/>
            </w:pPr>
            <w:ins w:id="1629" w:author="Richard Tomkins" w:date="2008-10-01T14:07:00Z">
              <w:r>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630" w:author="Richard Tomkins" w:date="2008-10-01T14:07:00Z">
              <w:r>
                <w:rPr/>
                <w:t>12</w:t>
              </w:r>
            </w:ins>
          </w:p>
        </w:tc>
        <w:tc>
          <w:tcPr>
            <w:tcW w:w="2239" w:type="dxa"/>
            <w:tcBorders>
              <w:top w:val="single" w:sz="6" w:space="0" w:color="000000"/>
              <w:left w:val="single" w:sz="6" w:space="0" w:color="000000"/>
              <w:bottom w:val="single" w:sz="6" w:space="0" w:color="000000"/>
              <w:right w:val="single" w:sz="6" w:space="0" w:color="000000"/>
            </w:tcBorders>
          </w:tcPr>
          <w:p>
            <w:pPr>
              <w:pStyle w:val="Normal"/>
              <w:rPr/>
            </w:pPr>
            <w:ins w:id="1631" w:author="Richard Tomkins" w:date="2008-10-01T14:07:00Z">
              <w:r>
                <w:rPr/>
                <w:t>120</w:t>
              </w:r>
            </w:ins>
          </w:p>
        </w:tc>
        <w:tc>
          <w:tcPr>
            <w:tcW w:w="3203" w:type="dxa"/>
            <w:tcBorders>
              <w:top w:val="single" w:sz="6" w:space="0" w:color="000000"/>
              <w:left w:val="single" w:sz="6" w:space="0" w:color="000000"/>
              <w:bottom w:val="single" w:sz="6" w:space="0" w:color="000000"/>
              <w:right w:val="single" w:sz="6" w:space="0" w:color="000000"/>
            </w:tcBorders>
          </w:tcPr>
          <w:p>
            <w:pPr>
              <w:pStyle w:val="Normal"/>
              <w:rPr/>
            </w:pPr>
            <w:ins w:id="1632" w:author="Richard Tomkins" w:date="2008-10-01T14:07:00Z">
              <w:r>
                <w:rPr/>
                <w:t>Lighted buoy</w:t>
              </w:r>
            </w:ins>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ins w:id="1633" w:author="Richard Tomkins" w:date="2008-10-01T14:07:00Z">
              <w:r>
                <w:rPr/>
                <w:t>10</w:t>
              </w:r>
            </w:ins>
          </w:p>
        </w:tc>
        <w:tc>
          <w:tcPr>
            <w:tcW w:w="1152" w:type="dxa"/>
            <w:tcBorders>
              <w:top w:val="single" w:sz="6" w:space="0" w:color="000000"/>
              <w:left w:val="single" w:sz="6" w:space="0" w:color="000000"/>
              <w:right w:val="single" w:sz="6" w:space="0" w:color="000000"/>
            </w:tcBorders>
          </w:tcPr>
          <w:p>
            <w:pPr>
              <w:pStyle w:val="Normal"/>
              <w:rPr/>
            </w:pPr>
            <w:ins w:id="1634" w:author="Richard Tomkins" w:date="2008-10-01T14:07:00Z">
              <w:r>
                <w:rPr/>
                <w:t>50</w:t>
              </w:r>
            </w:ins>
          </w:p>
        </w:tc>
        <w:tc>
          <w:tcPr>
            <w:tcW w:w="1073" w:type="dxa"/>
            <w:tcBorders>
              <w:top w:val="single" w:sz="6" w:space="0" w:color="000000"/>
              <w:left w:val="single" w:sz="6" w:space="0" w:color="000000"/>
              <w:right w:val="single" w:sz="6" w:space="0" w:color="000000"/>
            </w:tcBorders>
          </w:tcPr>
          <w:p>
            <w:pPr>
              <w:pStyle w:val="Normal"/>
              <w:rPr/>
            </w:pPr>
            <w:ins w:id="1635" w:author="Richard Tomkins" w:date="2008-10-01T14:07:00Z">
              <w:r>
                <w:rPr/>
                <w:t>12</w:t>
              </w:r>
            </w:ins>
          </w:p>
        </w:tc>
        <w:tc>
          <w:tcPr>
            <w:tcW w:w="2239" w:type="dxa"/>
            <w:tcBorders>
              <w:top w:val="single" w:sz="6" w:space="0" w:color="000000"/>
              <w:left w:val="single" w:sz="6" w:space="0" w:color="000000"/>
              <w:right w:val="single" w:sz="6" w:space="0" w:color="000000"/>
            </w:tcBorders>
          </w:tcPr>
          <w:p>
            <w:pPr>
              <w:pStyle w:val="Normal"/>
              <w:rPr/>
            </w:pPr>
            <w:ins w:id="1636" w:author="Richard Tomkins" w:date="2008-10-01T14:07:00Z">
              <w:r>
                <w:rPr/>
                <w:t>60</w:t>
              </w:r>
            </w:ins>
          </w:p>
        </w:tc>
        <w:tc>
          <w:tcPr>
            <w:tcW w:w="3203" w:type="dxa"/>
            <w:tcBorders>
              <w:top w:val="single" w:sz="6" w:space="0" w:color="000000"/>
              <w:left w:val="single" w:sz="6" w:space="0" w:color="000000"/>
              <w:right w:val="single" w:sz="6" w:space="0" w:color="000000"/>
            </w:tcBorders>
          </w:tcPr>
          <w:p>
            <w:pPr>
              <w:pStyle w:val="Normal"/>
              <w:rPr/>
            </w:pPr>
            <w:ins w:id="1637" w:author="Richard Tomkins" w:date="2008-10-01T14:07:00Z">
              <w:r>
                <w:rPr/>
                <w:t>Lighted buoy</w:t>
              </w:r>
            </w:ins>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ins w:id="1638" w:author="Richard Tomkins" w:date="2008-10-01T14:07:00Z">
              <w:r>
                <w:rPr/>
                <w:t>10</w:t>
              </w:r>
            </w:ins>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ins w:id="1639" w:author="Richard Tomkins" w:date="2008-10-01T14:07:00Z">
              <w:r>
                <w:rPr/>
                <w:t>1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640" w:author="Richard Tomkins" w:date="2008-10-01T14:07:00Z">
              <w:r>
                <w:rPr/>
                <w:t>12</w:t>
              </w:r>
            </w:ins>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ins w:id="1641" w:author="Richard Tomkins" w:date="2008-10-01T14:07:00Z">
              <w:r>
                <w:rPr/>
                <w:t>12</w:t>
              </w:r>
            </w:ins>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ins w:id="1642" w:author="Richard Tomkins" w:date="2008-10-01T14:07:00Z">
              <w:r>
                <w:rPr/>
                <w:t>Lighted buoy</w:t>
              </w:r>
            </w:ins>
          </w:p>
        </w:tc>
      </w:tr>
      <w:tr>
        <w:trPr>
          <w:trHeight w:val="562" w:hRule="atLeast"/>
        </w:trPr>
        <w:tc>
          <w:tcPr>
            <w:tcW w:w="1435" w:type="dxa"/>
            <w:tcBorders>
              <w:left w:val="single" w:sz="6" w:space="0" w:color="000000"/>
              <w:bottom w:val="single" w:sz="6" w:space="0" w:color="000000"/>
              <w:right w:val="single" w:sz="2" w:space="0" w:color="000000"/>
            </w:tcBorders>
          </w:tcPr>
          <w:p>
            <w:pPr>
              <w:pStyle w:val="Normal"/>
              <w:rPr/>
            </w:pPr>
            <w:ins w:id="1643" w:author="Richard Tomkins" w:date="2008-10-01T14:07:00Z">
              <w:r>
                <w:rPr/>
                <w:t>Foot note 1</w:t>
              </w:r>
            </w:ins>
          </w:p>
        </w:tc>
        <w:tc>
          <w:tcPr>
            <w:tcW w:w="7667" w:type="dxa"/>
            <w:gridSpan w:val="4"/>
            <w:tcBorders>
              <w:left w:val="single" w:sz="2" w:space="0" w:color="000000"/>
              <w:bottom w:val="single" w:sz="6" w:space="0" w:color="000000"/>
              <w:right w:val="single" w:sz="6" w:space="0" w:color="000000"/>
            </w:tcBorders>
          </w:tcPr>
          <w:p>
            <w:pPr>
              <w:pStyle w:val="Normal"/>
              <w:rPr/>
            </w:pPr>
            <w:ins w:id="1644" w:author="Richard Tomkins" w:date="2008-10-01T14:07:00Z">
              <w:r>
                <w:rPr>
                  <w:sz w:val="20"/>
                </w:rPr>
                <w:t>By using modern lamps, i.e. metal halide, halogen and LEDs, the load can be reduced significantly thereby reducing the energy requirement per day resulting in significant cost savings</w:t>
              </w:r>
            </w:ins>
            <w:ins w:id="1645" w:author="Richard Tomkins" w:date="2008-10-01T14:07:00Z">
              <w:r>
                <w:rPr/>
                <w:t>.</w:t>
              </w:r>
            </w:ins>
          </w:p>
        </w:tc>
      </w:tr>
    </w:tbl>
    <w:p>
      <w:pPr>
        <w:sectPr>
          <w:headerReference w:type="default" r:id="rId17"/>
          <w:footerReference w:type="default" r:id="rId18"/>
          <w:type w:val="nextPage"/>
          <w:pgSz w:w="11906" w:h="16838"/>
          <w:pgMar w:left="1440" w:right="1440" w:gutter="0" w:header="720" w:top="1800" w:footer="720" w:bottom="1440"/>
          <w:pgNumType w:fmt="decimal"/>
          <w:formProt w:val="false"/>
          <w:textDirection w:val="lrTb"/>
          <w:docGrid w:type="default" w:linePitch="360" w:charSpace="0"/>
        </w:sectPr>
      </w:pPr>
    </w:p>
    <w:tbl>
      <w:tblPr>
        <w:tblW w:w="13644" w:type="dxa"/>
        <w:jc w:val="left"/>
        <w:tblInd w:w="-30" w:type="dxa"/>
        <w:tblLayout w:type="fixed"/>
        <w:tblCellMar>
          <w:top w:w="0" w:type="dxa"/>
          <w:left w:w="30" w:type="dxa"/>
          <w:bottom w:w="0" w:type="dxa"/>
          <w:right w:w="30" w:type="dxa"/>
        </w:tblCellMar>
      </w:tblPr>
      <w:tblGrid>
        <w:gridCol w:w="1277"/>
        <w:gridCol w:w="1073"/>
        <w:gridCol w:w="1120"/>
        <w:gridCol w:w="1784"/>
        <w:gridCol w:w="1797"/>
        <w:gridCol w:w="1263"/>
        <w:gridCol w:w="1735"/>
        <w:gridCol w:w="3595"/>
      </w:tblGrid>
      <w:tr>
        <w:trPr>
          <w:trHeight w:val="305" w:hRule="atLeast"/>
          <w:cantSplit w:val="true"/>
        </w:trPr>
        <w:tc>
          <w:tcPr>
            <w:tcW w:w="1277" w:type="dxa"/>
            <w:tcBorders>
              <w:bottom w:val="thickThinSmallGap" w:sz="12" w:space="0" w:color="000000"/>
            </w:tcBorders>
          </w:tcPr>
          <w:p>
            <w:pPr>
              <w:pStyle w:val="Normal"/>
              <w:snapToGrid w:val="false"/>
              <w:rPr/>
            </w:pPr>
            <w:r>
              <w:rPr/>
            </w:r>
          </w:p>
        </w:tc>
        <w:tc>
          <w:tcPr>
            <w:tcW w:w="1073" w:type="dxa"/>
            <w:tcBorders>
              <w:bottom w:val="thickThinSmallGap" w:sz="12" w:space="0" w:color="000000"/>
            </w:tcBorders>
          </w:tcPr>
          <w:p>
            <w:pPr>
              <w:pStyle w:val="Normal"/>
              <w:snapToGrid w:val="false"/>
              <w:rPr/>
            </w:pPr>
            <w:r>
              <w:rPr/>
            </w:r>
          </w:p>
        </w:tc>
        <w:tc>
          <w:tcPr>
            <w:tcW w:w="11294" w:type="dxa"/>
            <w:gridSpan w:val="6"/>
            <w:tcBorders>
              <w:bottom w:val="thickThinSmallGap" w:sz="12" w:space="0" w:color="000000"/>
            </w:tcBorders>
            <w:shd w:fill="FFFF00" w:val="clear"/>
          </w:tcPr>
          <w:p>
            <w:pPr>
              <w:pStyle w:val="Normal"/>
              <w:tabs>
                <w:tab w:val="clear" w:pos="720"/>
                <w:tab w:val="left" w:pos="1016" w:leader="none"/>
              </w:tabs>
              <w:rPr/>
            </w:pPr>
            <w:ins w:id="1646" w:author="Richard Tomkins" w:date="2008-10-02T14:23:00Z">
              <w:r>
                <w:rPr/>
                <w:tab/>
              </w:r>
            </w:ins>
            <w:ins w:id="1647" w:author="Richard Tomkins" w:date="2008-10-01T14:08:00Z">
              <w:r>
                <w:rPr/>
                <w:t>TABLE 3 – Recommended energy source for Aids to Navigation sited at various latitudes</w:t>
              </w:r>
            </w:ins>
            <w:ins w:id="1648" w:author="Richard Tomkins" w:date="2008-10-02T14:22:00Z">
              <w:r>
                <w:rPr/>
                <w:t xml:space="preserve">  SEE NOTE BELOW</w:t>
              </w:r>
            </w:ins>
          </w:p>
        </w:tc>
      </w:tr>
      <w:tr>
        <w:trPr>
          <w:trHeight w:val="540" w:hRule="atLeast"/>
        </w:trPr>
        <w:tc>
          <w:tcPr>
            <w:tcW w:w="1277" w:type="dxa"/>
            <w:tcBorders>
              <w:left w:val="single" w:sz="12" w:space="0" w:color="000000"/>
              <w:right w:val="single" w:sz="6" w:space="0" w:color="000000"/>
            </w:tcBorders>
          </w:tcPr>
          <w:p>
            <w:pPr>
              <w:pStyle w:val="Normal"/>
              <w:rPr>
                <w:ins w:id="1650" w:author="Richard Tomkins" w:date="2008-10-01T14:08:00Z"/>
              </w:rPr>
            </w:pPr>
            <w:ins w:id="1649" w:author="Richard Tomkins" w:date="2008-10-01T14:08:00Z">
              <w:r>
                <w:rPr/>
                <w:t>Required</w:t>
              </w:r>
            </w:ins>
          </w:p>
          <w:p>
            <w:pPr>
              <w:pStyle w:val="Normal"/>
              <w:rPr/>
            </w:pPr>
            <w:ins w:id="1651" w:author="Richard Tomkins" w:date="2008-10-01T14:08:00Z">
              <w:r>
                <w:rPr/>
                <w:t>energy/day</w:t>
              </w:r>
            </w:ins>
          </w:p>
        </w:tc>
        <w:tc>
          <w:tcPr>
            <w:tcW w:w="1073" w:type="dxa"/>
            <w:tcBorders>
              <w:left w:val="single" w:sz="6" w:space="0" w:color="000000"/>
              <w:right w:val="single" w:sz="6" w:space="0" w:color="000000"/>
            </w:tcBorders>
          </w:tcPr>
          <w:p>
            <w:pPr>
              <w:pStyle w:val="Normal"/>
              <w:rPr>
                <w:ins w:id="1653" w:author="Richard Tomkins" w:date="2008-10-01T14:08:00Z"/>
              </w:rPr>
            </w:pPr>
            <w:ins w:id="1652" w:author="Richard Tomkins" w:date="2008-10-01T14:08:00Z">
              <w:r>
                <w:rPr/>
                <w:t>Latitude</w:t>
              </w:r>
            </w:ins>
          </w:p>
          <w:p>
            <w:pPr>
              <w:pStyle w:val="Normal"/>
              <w:rPr/>
            </w:pPr>
            <w:ins w:id="1654" w:author="Richard Tomkins" w:date="2008-10-01T14:08:00Z">
              <w:r>
                <w:rPr/>
                <w:t>Degrees</w:t>
              </w:r>
            </w:ins>
          </w:p>
        </w:tc>
        <w:tc>
          <w:tcPr>
            <w:tcW w:w="1120" w:type="dxa"/>
            <w:tcBorders>
              <w:left w:val="single" w:sz="6" w:space="0" w:color="000000"/>
              <w:right w:val="single" w:sz="6" w:space="0" w:color="000000"/>
            </w:tcBorders>
          </w:tcPr>
          <w:p>
            <w:pPr>
              <w:pStyle w:val="Footer"/>
              <w:tabs>
                <w:tab w:val="clear" w:pos="4320"/>
                <w:tab w:val="clear" w:pos="8640"/>
              </w:tabs>
              <w:jc w:val="center"/>
              <w:rPr>
                <w:i/>
                <w:i/>
              </w:rPr>
            </w:pPr>
            <w:ins w:id="1655" w:author="Richard Tomkins" w:date="2008-10-01T14:08:00Z">
              <w:r>
                <w:rPr>
                  <w:i/>
                </w:rPr>
                <w:t>Autonomy, days</w:t>
              </w:r>
            </w:ins>
          </w:p>
        </w:tc>
        <w:tc>
          <w:tcPr>
            <w:tcW w:w="1784" w:type="dxa"/>
            <w:tcBorders>
              <w:left w:val="single" w:sz="6" w:space="0" w:color="000000"/>
              <w:right w:val="single" w:sz="6" w:space="0" w:color="000000"/>
            </w:tcBorders>
            <w:shd w:fill="FFFF00" w:val="clear"/>
          </w:tcPr>
          <w:p>
            <w:pPr>
              <w:pStyle w:val="Normal"/>
              <w:rPr>
                <w:ins w:id="1657" w:author="Richard Tomkins" w:date="2008-10-01T14:08:00Z"/>
              </w:rPr>
            </w:pPr>
            <w:ins w:id="1656" w:author="Richard Tomkins" w:date="2008-10-01T14:08:00Z">
              <w:r>
                <w:rPr/>
                <w:t>Recommended</w:t>
              </w:r>
            </w:ins>
          </w:p>
          <w:p>
            <w:pPr>
              <w:pStyle w:val="Normal"/>
              <w:rPr/>
            </w:pPr>
            <w:ins w:id="1658" w:author="Richard Tomkins" w:date="2008-10-01T14:08:00Z">
              <w:r>
                <w:rPr/>
                <w:t>energy source</w:t>
              </w:r>
            </w:ins>
          </w:p>
        </w:tc>
        <w:tc>
          <w:tcPr>
            <w:tcW w:w="1797" w:type="dxa"/>
            <w:tcBorders>
              <w:left w:val="single" w:sz="6" w:space="0" w:color="000000"/>
              <w:right w:val="single" w:sz="6" w:space="0" w:color="000000"/>
            </w:tcBorders>
          </w:tcPr>
          <w:p>
            <w:pPr>
              <w:pStyle w:val="Normal"/>
              <w:rPr>
                <w:ins w:id="1660" w:author="Richard Tomkins" w:date="2008-10-01T14:08:00Z"/>
              </w:rPr>
            </w:pPr>
            <w:ins w:id="1659" w:author="Richard Tomkins" w:date="2008-10-01T14:08:00Z">
              <w:r>
                <w:rPr/>
                <w:t>Battery capacity</w:t>
              </w:r>
            </w:ins>
          </w:p>
          <w:p>
            <w:pPr>
              <w:pStyle w:val="Normal"/>
              <w:rPr/>
            </w:pPr>
            <w:r>
              <w:rPr/>
            </w:r>
          </w:p>
        </w:tc>
        <w:tc>
          <w:tcPr>
            <w:tcW w:w="1263" w:type="dxa"/>
            <w:tcBorders>
              <w:left w:val="single" w:sz="6" w:space="0" w:color="000000"/>
              <w:right w:val="single" w:sz="6" w:space="0" w:color="000000"/>
            </w:tcBorders>
          </w:tcPr>
          <w:p>
            <w:pPr>
              <w:pStyle w:val="Normal"/>
              <w:rPr>
                <w:ins w:id="1662" w:author="Richard Tomkins" w:date="2008-10-01T14:08:00Z"/>
              </w:rPr>
            </w:pPr>
            <w:ins w:id="1661" w:author="Richard Tomkins" w:date="2008-10-01T14:08:00Z">
              <w:r>
                <w:rPr/>
                <w:t>Battery</w:t>
              </w:r>
            </w:ins>
          </w:p>
          <w:p>
            <w:pPr>
              <w:pStyle w:val="Normal"/>
              <w:rPr/>
            </w:pPr>
            <w:ins w:id="1663" w:author="Richard Tomkins" w:date="2008-10-01T14:08:00Z">
              <w:r>
                <w:rPr/>
                <w:t>type</w:t>
              </w:r>
            </w:ins>
          </w:p>
        </w:tc>
        <w:tc>
          <w:tcPr>
            <w:tcW w:w="1735" w:type="dxa"/>
            <w:tcBorders>
              <w:left w:val="single" w:sz="6" w:space="0" w:color="000000"/>
              <w:right w:val="single" w:sz="6" w:space="0" w:color="000000"/>
            </w:tcBorders>
            <w:shd w:fill="FFFF00" w:val="clear"/>
          </w:tcPr>
          <w:p>
            <w:pPr>
              <w:pStyle w:val="Normal"/>
              <w:rPr>
                <w:ins w:id="1665" w:author="Richard Tomkins" w:date="2008-10-01T14:08:00Z"/>
              </w:rPr>
            </w:pPr>
            <w:ins w:id="1664" w:author="Richard Tomkins" w:date="2008-10-01T14:08:00Z">
              <w:r>
                <w:rPr/>
                <w:t>Approximate</w:t>
              </w:r>
            </w:ins>
          </w:p>
          <w:p>
            <w:pPr>
              <w:pStyle w:val="Normal"/>
              <w:rPr/>
            </w:pPr>
            <w:ins w:id="1666" w:author="Richard Tomkins" w:date="2008-10-01T14:08:00Z">
              <w:r>
                <w:rPr/>
                <w:t>battery cost</w:t>
              </w:r>
            </w:ins>
          </w:p>
        </w:tc>
        <w:tc>
          <w:tcPr>
            <w:tcW w:w="3595" w:type="dxa"/>
            <w:tcBorders>
              <w:top w:val="thickThinSmallGap" w:sz="12" w:space="0" w:color="000000"/>
              <w:left w:val="single" w:sz="6" w:space="0" w:color="000000"/>
              <w:right w:val="single" w:sz="4" w:space="0" w:color="000000"/>
            </w:tcBorders>
          </w:tcPr>
          <w:p>
            <w:pPr>
              <w:pStyle w:val="Normal"/>
              <w:rPr/>
            </w:pPr>
            <w:ins w:id="1667" w:author="Richard Tomkins" w:date="2008-10-01T14:08:00Z">
              <w:r>
                <w:rPr/>
                <w:t>Comment</w:t>
              </w:r>
            </w:ins>
          </w:p>
        </w:tc>
      </w:tr>
      <w:tr>
        <w:trPr>
          <w:trHeight w:val="290" w:hRule="atLeast"/>
        </w:trPr>
        <w:tc>
          <w:tcPr>
            <w:tcW w:w="1277" w:type="dxa"/>
            <w:tcBorders>
              <w:left w:val="single" w:sz="12" w:space="0" w:color="000000"/>
              <w:bottom w:val="thickThinSmallGap" w:sz="12" w:space="0" w:color="000000"/>
              <w:right w:val="single" w:sz="6" w:space="0" w:color="000000"/>
            </w:tcBorders>
          </w:tcPr>
          <w:p>
            <w:pPr>
              <w:pStyle w:val="Normal"/>
              <w:rPr/>
            </w:pPr>
            <w:ins w:id="1668" w:author="Richard Tomkins" w:date="2008-10-01T14:08:00Z">
              <w:r>
                <w:rPr/>
                <w:t>Watt-Hour</w:t>
              </w:r>
            </w:ins>
          </w:p>
        </w:tc>
        <w:tc>
          <w:tcPr>
            <w:tcW w:w="1073" w:type="dxa"/>
            <w:tcBorders>
              <w:left w:val="single" w:sz="6" w:space="0" w:color="000000"/>
              <w:bottom w:val="thickThinSmallGap" w:sz="12" w:space="0" w:color="000000"/>
              <w:right w:val="single" w:sz="6" w:space="0" w:color="000000"/>
            </w:tcBorders>
          </w:tcPr>
          <w:p>
            <w:pPr>
              <w:pStyle w:val="Normal"/>
              <w:snapToGrid w:val="false"/>
              <w:rPr/>
            </w:pPr>
            <w:r>
              <w:rPr/>
            </w:r>
          </w:p>
        </w:tc>
        <w:tc>
          <w:tcPr>
            <w:tcW w:w="1120" w:type="dxa"/>
            <w:tcBorders>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left w:val="single" w:sz="6" w:space="0" w:color="000000"/>
              <w:bottom w:val="thickThinSmallGap" w:sz="12" w:space="0" w:color="000000"/>
              <w:right w:val="single" w:sz="6" w:space="0" w:color="000000"/>
            </w:tcBorders>
          </w:tcPr>
          <w:p>
            <w:pPr>
              <w:pStyle w:val="Normal"/>
              <w:snapToGrid w:val="false"/>
              <w:rPr/>
            </w:pPr>
            <w:r>
              <w:rPr/>
            </w:r>
          </w:p>
        </w:tc>
        <w:tc>
          <w:tcPr>
            <w:tcW w:w="1797" w:type="dxa"/>
            <w:tcBorders>
              <w:left w:val="single" w:sz="6" w:space="0" w:color="000000"/>
              <w:bottom w:val="thickThinSmallGap" w:sz="12" w:space="0" w:color="000000"/>
              <w:right w:val="single" w:sz="6" w:space="0" w:color="000000"/>
            </w:tcBorders>
          </w:tcPr>
          <w:p>
            <w:pPr>
              <w:pStyle w:val="Normal"/>
              <w:rPr>
                <w:lang w:val="de-DE"/>
              </w:rPr>
            </w:pPr>
            <w:ins w:id="1669" w:author="Richard Tomkins" w:date="2008-10-01T14:08:00Z">
              <w:r>
                <w:rPr>
                  <w:lang w:val="de-DE"/>
                </w:rPr>
                <w:t>Wh</w:t>
              </w:r>
            </w:ins>
          </w:p>
        </w:tc>
        <w:tc>
          <w:tcPr>
            <w:tcW w:w="1263" w:type="dxa"/>
            <w:tcBorders>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35" w:type="dxa"/>
            <w:tcBorders>
              <w:left w:val="single" w:sz="6" w:space="0" w:color="000000"/>
              <w:bottom w:val="thickThinSmallGap" w:sz="12" w:space="0" w:color="000000"/>
              <w:right w:val="single" w:sz="6" w:space="0" w:color="000000"/>
            </w:tcBorders>
          </w:tcPr>
          <w:p>
            <w:pPr>
              <w:pStyle w:val="Normal"/>
              <w:rPr>
                <w:lang w:val="de-DE"/>
              </w:rPr>
            </w:pPr>
            <w:ins w:id="1670" w:author="Richard Tomkins" w:date="2008-10-01T14:08:00Z">
              <w:r>
                <w:rPr>
                  <w:lang w:val="de-DE"/>
                </w:rPr>
                <w:t>USD ($)</w:t>
              </w:r>
            </w:ins>
          </w:p>
        </w:tc>
        <w:tc>
          <w:tcPr>
            <w:tcW w:w="3595" w:type="dxa"/>
            <w:tcBorders>
              <w:left w:val="single" w:sz="6" w:space="0" w:color="000000"/>
              <w:bottom w:val="thickThinSmallGap" w:sz="12" w:space="0" w:color="000000"/>
              <w:right w:val="single" w:sz="4" w:space="0" w:color="000000"/>
            </w:tcBorders>
          </w:tcPr>
          <w:p>
            <w:pPr>
              <w:pStyle w:val="Normal"/>
              <w:snapToGrid w:val="false"/>
              <w:rPr>
                <w:lang w:val="de-DE"/>
              </w:rPr>
            </w:pPr>
            <w:r>
              <w:rPr>
                <w:lang w:val="de-DE"/>
              </w:rPr>
            </w:r>
          </w:p>
        </w:tc>
      </w:tr>
      <w:tr>
        <w:trPr>
          <w:trHeight w:val="247" w:hRule="atLeast"/>
        </w:trPr>
        <w:tc>
          <w:tcPr>
            <w:tcW w:w="1277" w:type="dxa"/>
            <w:tcBorders>
              <w:left w:val="single" w:sz="6" w:space="0" w:color="000000"/>
              <w:bottom w:val="single" w:sz="6" w:space="0" w:color="000000"/>
              <w:right w:val="single" w:sz="6" w:space="0" w:color="000000"/>
            </w:tcBorders>
          </w:tcPr>
          <w:p>
            <w:pPr>
              <w:pStyle w:val="Normal"/>
              <w:rPr>
                <w:lang w:val="de-DE"/>
              </w:rPr>
            </w:pPr>
            <w:ins w:id="1671" w:author="Richard Tomkins" w:date="2008-10-01T14:08:00Z">
              <w:r>
                <w:rPr>
                  <w:lang w:val="de-DE"/>
                </w:rPr>
                <w:t>10,000</w:t>
              </w:r>
            </w:ins>
          </w:p>
        </w:tc>
        <w:tc>
          <w:tcPr>
            <w:tcW w:w="1073" w:type="dxa"/>
            <w:tcBorders>
              <w:left w:val="single" w:sz="6" w:space="0" w:color="000000"/>
              <w:bottom w:val="single" w:sz="6" w:space="0" w:color="000000"/>
              <w:right w:val="single" w:sz="6" w:space="0" w:color="000000"/>
            </w:tcBorders>
          </w:tcPr>
          <w:p>
            <w:pPr>
              <w:pStyle w:val="Normal"/>
              <w:rPr>
                <w:lang w:val="de-DE"/>
              </w:rPr>
            </w:pPr>
            <w:ins w:id="1672" w:author="Richard Tomkins" w:date="2008-10-01T14:08:00Z">
              <w:r>
                <w:rPr>
                  <w:lang w:val="de-DE"/>
                </w:rPr>
                <w:t>0</w:t>
              </w:r>
            </w:ins>
          </w:p>
        </w:tc>
        <w:tc>
          <w:tcPr>
            <w:tcW w:w="1120" w:type="dxa"/>
            <w:tcBorders>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784" w:type="dxa"/>
            <w:tcBorders>
              <w:left w:val="single" w:sz="6" w:space="0" w:color="000000"/>
              <w:bottom w:val="single" w:sz="6" w:space="0" w:color="000000"/>
              <w:right w:val="single" w:sz="6" w:space="0" w:color="000000"/>
            </w:tcBorders>
          </w:tcPr>
          <w:p>
            <w:pPr>
              <w:pStyle w:val="Normal"/>
              <w:rPr>
                <w:lang w:val="de-DE"/>
              </w:rPr>
            </w:pPr>
            <w:ins w:id="1673" w:author="Richard Tomkins" w:date="2008-10-01T14:08:00Z">
              <w:r>
                <w:rPr>
                  <w:lang w:val="de-DE"/>
                </w:rPr>
                <w:t>Diesel generator</w:t>
              </w:r>
            </w:ins>
          </w:p>
        </w:tc>
        <w:tc>
          <w:tcPr>
            <w:tcW w:w="1797" w:type="dxa"/>
            <w:tcBorders>
              <w:left w:val="single" w:sz="6" w:space="0" w:color="000000"/>
              <w:bottom w:val="single" w:sz="6" w:space="0" w:color="000000"/>
              <w:right w:val="single" w:sz="6" w:space="0" w:color="000000"/>
            </w:tcBorders>
          </w:tcPr>
          <w:p>
            <w:pPr>
              <w:pStyle w:val="Normal"/>
              <w:rPr/>
            </w:pPr>
            <w:ins w:id="1674" w:author="Richard Tomkins" w:date="2008-10-01T14:08:00Z">
              <w:r>
                <w:rPr/>
                <w:t>-</w:t>
              </w:r>
            </w:ins>
          </w:p>
        </w:tc>
        <w:tc>
          <w:tcPr>
            <w:tcW w:w="1263" w:type="dxa"/>
            <w:tcBorders>
              <w:left w:val="single" w:sz="6" w:space="0" w:color="000000"/>
              <w:bottom w:val="single" w:sz="6" w:space="0" w:color="000000"/>
              <w:right w:val="single" w:sz="6" w:space="0" w:color="000000"/>
            </w:tcBorders>
          </w:tcPr>
          <w:p>
            <w:pPr>
              <w:pStyle w:val="Normal"/>
              <w:snapToGrid w:val="false"/>
              <w:rPr/>
            </w:pPr>
            <w:r>
              <w:rPr/>
            </w:r>
          </w:p>
        </w:tc>
        <w:tc>
          <w:tcPr>
            <w:tcW w:w="1735" w:type="dxa"/>
            <w:tcBorders>
              <w:left w:val="single" w:sz="6" w:space="0" w:color="000000"/>
              <w:bottom w:val="single" w:sz="6" w:space="0" w:color="000000"/>
              <w:right w:val="single" w:sz="6" w:space="0" w:color="000000"/>
            </w:tcBorders>
          </w:tcPr>
          <w:p>
            <w:pPr>
              <w:pStyle w:val="Normal"/>
              <w:rPr/>
            </w:pPr>
            <w:ins w:id="1675" w:author="Richard Tomkins" w:date="2008-10-01T14:08:00Z">
              <w:r>
                <w:rPr/>
                <w:t>-</w:t>
              </w:r>
            </w:ins>
          </w:p>
        </w:tc>
        <w:tc>
          <w:tcPr>
            <w:tcW w:w="3595" w:type="dxa"/>
            <w:tcBorders>
              <w:left w:val="single" w:sz="6" w:space="0" w:color="000000"/>
              <w:bottom w:val="single" w:sz="6" w:space="0" w:color="000000"/>
              <w:right w:val="single" w:sz="6" w:space="0" w:color="000000"/>
            </w:tcBorders>
          </w:tcPr>
          <w:p>
            <w:pPr>
              <w:pStyle w:val="Normal"/>
              <w:rPr/>
            </w:pPr>
            <w:ins w:id="1676" w:author="Richard Tomkins" w:date="2008-10-01T14:08:00Z">
              <w:r>
                <w:rPr/>
                <w:t>Autonomy depends on time to repair</w:t>
              </w:r>
            </w:ins>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ins w:id="1677" w:author="Richard Tomkins" w:date="2008-10-01T14:08:00Z">
              <w:r>
                <w:rPr/>
                <w:t>10,000</w:t>
              </w:r>
            </w:ins>
          </w:p>
        </w:tc>
        <w:tc>
          <w:tcPr>
            <w:tcW w:w="1073" w:type="dxa"/>
            <w:tcBorders>
              <w:top w:val="single" w:sz="6" w:space="0" w:color="000000"/>
              <w:left w:val="single" w:sz="6" w:space="0" w:color="000000"/>
              <w:right w:val="single" w:sz="6" w:space="0" w:color="000000"/>
            </w:tcBorders>
          </w:tcPr>
          <w:p>
            <w:pPr>
              <w:pStyle w:val="Normal"/>
              <w:rPr/>
            </w:pPr>
            <w:ins w:id="1678" w:author="Richard Tomkins" w:date="2008-10-01T14:08:00Z">
              <w:r>
                <w:rPr/>
                <w:t>40</w:t>
              </w:r>
            </w:ins>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ins w:id="1679" w:author="Richard Tomkins" w:date="2008-10-01T14:08:00Z">
              <w:r>
                <w:rPr/>
                <w:t>Diesel generator</w:t>
              </w:r>
            </w:ins>
          </w:p>
        </w:tc>
        <w:tc>
          <w:tcPr>
            <w:tcW w:w="1797" w:type="dxa"/>
            <w:tcBorders>
              <w:top w:val="single" w:sz="6" w:space="0" w:color="000000"/>
              <w:left w:val="single" w:sz="6" w:space="0" w:color="000000"/>
              <w:right w:val="single" w:sz="6" w:space="0" w:color="000000"/>
            </w:tcBorders>
          </w:tcPr>
          <w:p>
            <w:pPr>
              <w:pStyle w:val="Normal"/>
              <w:rPr/>
            </w:pPr>
            <w:ins w:id="1680" w:author="Richard Tomkins" w:date="2008-10-01T14:08:00Z">
              <w:r>
                <w:rPr/>
                <w:t>-</w:t>
              </w:r>
            </w:ins>
          </w:p>
        </w:tc>
        <w:tc>
          <w:tcPr>
            <w:tcW w:w="1263" w:type="dxa"/>
            <w:tcBorders>
              <w:top w:val="single" w:sz="6" w:space="0" w:color="000000"/>
              <w:left w:val="single" w:sz="6"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right w:val="single" w:sz="6" w:space="0" w:color="000000"/>
            </w:tcBorders>
          </w:tcPr>
          <w:p>
            <w:pPr>
              <w:pStyle w:val="Normal"/>
              <w:rPr/>
            </w:pPr>
            <w:ins w:id="1681" w:author="Richard Tomkins" w:date="2008-10-01T14:08:00Z">
              <w:r>
                <w:rPr/>
                <w:t>-</w:t>
              </w:r>
            </w:ins>
          </w:p>
        </w:tc>
        <w:tc>
          <w:tcPr>
            <w:tcW w:w="3595" w:type="dxa"/>
            <w:tcBorders>
              <w:top w:val="single" w:sz="6" w:space="0" w:color="000000"/>
              <w:left w:val="single" w:sz="6" w:space="0" w:color="000000"/>
              <w:right w:val="single" w:sz="6" w:space="0" w:color="000000"/>
            </w:tcBorders>
          </w:tcPr>
          <w:p>
            <w:pPr>
              <w:pStyle w:val="Normal"/>
              <w:rPr/>
            </w:pPr>
            <w:ins w:id="1682" w:author="Richard Tomkins" w:date="2008-10-01T14:08:00Z">
              <w:r>
                <w:rPr/>
                <w:t>Autonomy depends on time to repair</w:t>
              </w:r>
            </w:ins>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ins w:id="1683" w:author="Richard Tomkins" w:date="2008-10-01T14:08:00Z">
              <w:r>
                <w:rPr/>
                <w:t>10,00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684" w:author="Richard Tomkins" w:date="2008-10-01T14:08:00Z">
              <w:r>
                <w:rPr/>
                <w:t>70</w:t>
              </w:r>
            </w:ins>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ins w:id="1685" w:author="Richard Tomkins" w:date="2008-10-01T14:08:00Z">
              <w:r>
                <w:rPr/>
                <w:t>Diesel generator</w:t>
              </w:r>
            </w:ins>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ins w:id="1686" w:author="Richard Tomkins" w:date="2008-10-01T14:08:00Z">
              <w:r>
                <w:rPr/>
                <w:t>-</w:t>
              </w:r>
            </w:ins>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ins w:id="1687" w:author="Richard Tomkins" w:date="2008-10-01T14:08:00Z">
              <w:r>
                <w:rPr/>
                <w:t>-</w:t>
              </w:r>
            </w:ins>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ins w:id="1688" w:author="Richard Tomkins" w:date="2008-10-01T14:08:00Z">
              <w:r>
                <w:rPr/>
                <w:t>Autonomy depends on time to repair</w:t>
              </w:r>
            </w:ins>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ins w:id="1689" w:author="Richard Tomkins" w:date="2008-10-01T14:08:00Z">
              <w:r>
                <w:rPr/>
                <w:t>3,0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690" w:author="Richard Tomkins" w:date="2008-10-01T14:08:00Z">
              <w:r>
                <w:rPr/>
                <w:t>0</w:t>
              </w:r>
            </w:ins>
          </w:p>
        </w:tc>
        <w:tc>
          <w:tcPr>
            <w:tcW w:w="1120" w:type="dxa"/>
            <w:tcBorders>
              <w:top w:val="single" w:sz="6" w:space="0" w:color="000000"/>
              <w:left w:val="single" w:sz="6" w:space="0" w:color="000000"/>
              <w:bottom w:val="single" w:sz="6" w:space="0" w:color="000000"/>
              <w:right w:val="single" w:sz="6" w:space="0" w:color="000000"/>
            </w:tcBorders>
          </w:tcPr>
          <w:p>
            <w:pPr>
              <w:pStyle w:val="Normal"/>
              <w:rPr/>
            </w:pPr>
            <w:ins w:id="1691" w:author="Richard Tomkins" w:date="2008-10-01T14:08:00Z">
              <w:r>
                <w:rPr/>
                <w:t>5</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pPr>
            <w:ins w:id="1692" w:author="Richard Tomkins" w:date="2008-10-01T14:08:00Z">
              <w:r>
                <w:rPr/>
                <w:t>Solar</w:t>
              </w:r>
            </w:ins>
          </w:p>
        </w:tc>
        <w:tc>
          <w:tcPr>
            <w:tcW w:w="1797" w:type="dxa"/>
            <w:tcBorders>
              <w:top w:val="single" w:sz="6" w:space="0" w:color="000000"/>
              <w:left w:val="single" w:sz="6" w:space="0" w:color="000000"/>
              <w:bottom w:val="single" w:sz="6" w:space="0" w:color="000000"/>
              <w:right w:val="single" w:sz="6" w:space="0" w:color="000000"/>
            </w:tcBorders>
          </w:tcPr>
          <w:p>
            <w:pPr>
              <w:pStyle w:val="Normal"/>
              <w:rPr/>
            </w:pPr>
            <w:ins w:id="1693" w:author="Richard Tomkins" w:date="2008-10-01T14:08:00Z">
              <w:r>
                <w:rPr/>
                <w:t>15,000</w:t>
              </w:r>
            </w:ins>
          </w:p>
        </w:tc>
        <w:tc>
          <w:tcPr>
            <w:tcW w:w="1263" w:type="dxa"/>
            <w:tcBorders>
              <w:top w:val="single" w:sz="6" w:space="0" w:color="000000"/>
              <w:left w:val="single" w:sz="6" w:space="0" w:color="000000"/>
              <w:bottom w:val="single" w:sz="6" w:space="0" w:color="000000"/>
              <w:right w:val="single" w:sz="6" w:space="0" w:color="000000"/>
            </w:tcBorders>
          </w:tcPr>
          <w:p>
            <w:pPr>
              <w:pStyle w:val="Normal"/>
              <w:rPr/>
            </w:pPr>
            <w:ins w:id="1694" w:author="Richard Tomkins" w:date="2008-10-01T14:08:00Z">
              <w:r>
                <w:rPr/>
                <w:t>Lead acid</w:t>
              </w:r>
            </w:ins>
          </w:p>
        </w:tc>
        <w:tc>
          <w:tcPr>
            <w:tcW w:w="1735" w:type="dxa"/>
            <w:tcBorders>
              <w:top w:val="single" w:sz="6" w:space="0" w:color="000000"/>
              <w:left w:val="single" w:sz="6" w:space="0" w:color="000000"/>
              <w:bottom w:val="single" w:sz="6" w:space="0" w:color="000000"/>
              <w:right w:val="single" w:sz="6" w:space="0" w:color="000000"/>
            </w:tcBorders>
          </w:tcPr>
          <w:p>
            <w:pPr>
              <w:pStyle w:val="Normal"/>
              <w:rPr/>
            </w:pPr>
            <w:ins w:id="1695" w:author="Richard Tomkins" w:date="2008-10-01T14:08:00Z">
              <w:r>
                <w:rPr/>
                <w:t>3,750</w:t>
              </w:r>
            </w:ins>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ins w:id="1696" w:author="Richard Tomkins" w:date="2008-10-01T14:08:00Z">
              <w:r>
                <w:rPr/>
                <w:t>3,000</w:t>
              </w:r>
            </w:ins>
          </w:p>
        </w:tc>
        <w:tc>
          <w:tcPr>
            <w:tcW w:w="1073" w:type="dxa"/>
            <w:tcBorders>
              <w:top w:val="single" w:sz="6" w:space="0" w:color="000000"/>
              <w:left w:val="single" w:sz="6" w:space="0" w:color="000000"/>
              <w:right w:val="single" w:sz="6" w:space="0" w:color="000000"/>
            </w:tcBorders>
          </w:tcPr>
          <w:p>
            <w:pPr>
              <w:pStyle w:val="Normal"/>
              <w:rPr/>
            </w:pPr>
            <w:ins w:id="1697" w:author="Richard Tomkins" w:date="2008-10-01T14:08:00Z">
              <w:r>
                <w:rPr/>
                <w:t>40</w:t>
              </w:r>
            </w:ins>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ins w:id="1698" w:author="Richard Tomkins" w:date="2008-10-01T14:08:00Z">
              <w:r>
                <w:rPr/>
                <w:t>Diesel generator</w:t>
              </w:r>
            </w:ins>
          </w:p>
        </w:tc>
        <w:tc>
          <w:tcPr>
            <w:tcW w:w="1797" w:type="dxa"/>
            <w:tcBorders>
              <w:top w:val="single" w:sz="6" w:space="0" w:color="000000"/>
              <w:left w:val="single" w:sz="6" w:space="0" w:color="000000"/>
              <w:right w:val="single" w:sz="6" w:space="0" w:color="000000"/>
            </w:tcBorders>
          </w:tcPr>
          <w:p>
            <w:pPr>
              <w:pStyle w:val="Normal"/>
              <w:rPr/>
            </w:pPr>
            <w:ins w:id="1699" w:author="Richard Tomkins" w:date="2008-10-01T14:08:00Z">
              <w:r>
                <w:rPr/>
                <w:t>-</w:t>
              </w:r>
            </w:ins>
          </w:p>
        </w:tc>
        <w:tc>
          <w:tcPr>
            <w:tcW w:w="1263" w:type="dxa"/>
            <w:tcBorders>
              <w:top w:val="single" w:sz="6" w:space="0" w:color="000000"/>
              <w:left w:val="single" w:sz="6" w:space="0" w:color="000000"/>
              <w:right w:val="single" w:sz="6" w:space="0" w:color="000000"/>
            </w:tcBorders>
          </w:tcPr>
          <w:p>
            <w:pPr>
              <w:pStyle w:val="Normal"/>
              <w:rPr/>
            </w:pPr>
            <w:ins w:id="1700" w:author="Richard Tomkins" w:date="2008-10-01T14:08:00Z">
              <w:r>
                <w:rPr/>
                <w:t>Lead acid</w:t>
              </w:r>
            </w:ins>
          </w:p>
        </w:tc>
        <w:tc>
          <w:tcPr>
            <w:tcW w:w="1735" w:type="dxa"/>
            <w:tcBorders>
              <w:top w:val="single" w:sz="6" w:space="0" w:color="000000"/>
              <w:left w:val="single" w:sz="6" w:space="0" w:color="000000"/>
              <w:right w:val="single" w:sz="6" w:space="0" w:color="000000"/>
            </w:tcBorders>
          </w:tcPr>
          <w:p>
            <w:pPr>
              <w:pStyle w:val="Normal"/>
              <w:rPr/>
            </w:pPr>
            <w:ins w:id="1701" w:author="Richard Tomkins" w:date="2008-10-01T14:08:00Z">
              <w:r>
                <w:rPr/>
                <w:t>-</w:t>
              </w:r>
            </w:ins>
          </w:p>
        </w:tc>
        <w:tc>
          <w:tcPr>
            <w:tcW w:w="3595" w:type="dxa"/>
            <w:tcBorders>
              <w:top w:val="single" w:sz="6" w:space="0" w:color="000000"/>
              <w:left w:val="single" w:sz="6" w:space="0" w:color="000000"/>
              <w:right w:val="single" w:sz="6" w:space="0" w:color="000000"/>
            </w:tcBorders>
          </w:tcPr>
          <w:p>
            <w:pPr>
              <w:pStyle w:val="Normal"/>
              <w:rPr/>
            </w:pPr>
            <w:ins w:id="1702" w:author="Richard Tomkins" w:date="2008-10-01T14:08:00Z">
              <w:r>
                <w:rPr/>
                <w:t>Autonomy depends on time to repair</w:t>
              </w:r>
            </w:ins>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03" w:author="Richard Tomkins" w:date="2008-10-01T14:08:00Z">
              <w:r>
                <w:rPr>
                  <w:lang w:val="de-DE"/>
                </w:rPr>
                <w:t>3,00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04" w:author="Richard Tomkins" w:date="2008-10-01T14:08:00Z">
              <w:r>
                <w:rPr>
                  <w:lang w:val="de-DE"/>
                </w:rPr>
                <w:t>70</w:t>
              </w:r>
            </w:ins>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05" w:author="Richard Tomkins" w:date="2008-10-01T14:08:00Z">
              <w:r>
                <w:rPr>
                  <w:lang w:val="de-DE"/>
                </w:rPr>
                <w:t>Diesel generator</w:t>
              </w:r>
            </w:ins>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06" w:author="Richard Tomkins" w:date="2008-10-01T14:08:00Z">
              <w:r>
                <w:rPr>
                  <w:lang w:val="de-DE"/>
                </w:rPr>
                <w:t>-</w:t>
              </w:r>
            </w:ins>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07" w:author="Richard Tomkins" w:date="2008-10-01T14:08:00Z">
              <w:r>
                <w:rPr>
                  <w:lang w:val="de-DE"/>
                </w:rPr>
                <w:t>NiCd</w:t>
              </w:r>
            </w:ins>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ins w:id="1708" w:author="Richard Tomkins" w:date="2008-10-01T14:08:00Z">
              <w:r>
                <w:rPr/>
                <w:t>-</w:t>
              </w:r>
            </w:ins>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ins w:id="1709" w:author="Richard Tomkins" w:date="2008-10-01T14:08:00Z">
              <w:r>
                <w:rPr/>
                <w:t>Autonomy depends on time to repair</w:t>
              </w:r>
            </w:ins>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ins w:id="1710" w:author="Richard Tomkins" w:date="2008-10-01T14:08:00Z">
              <w:r>
                <w:rPr/>
                <w:t>1,0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711" w:author="Richard Tomkins" w:date="2008-10-01T14:08:00Z">
              <w:r>
                <w:rPr/>
                <w:t>0</w:t>
              </w:r>
            </w:ins>
          </w:p>
        </w:tc>
        <w:tc>
          <w:tcPr>
            <w:tcW w:w="1120" w:type="dxa"/>
            <w:tcBorders>
              <w:top w:val="single" w:sz="6" w:space="0" w:color="000000"/>
              <w:left w:val="single" w:sz="6" w:space="0" w:color="000000"/>
              <w:bottom w:val="single" w:sz="6" w:space="0" w:color="000000"/>
              <w:right w:val="single" w:sz="6" w:space="0" w:color="000000"/>
            </w:tcBorders>
          </w:tcPr>
          <w:p>
            <w:pPr>
              <w:pStyle w:val="Normal"/>
              <w:rPr/>
            </w:pPr>
            <w:ins w:id="1712" w:author="Richard Tomkins" w:date="2008-10-01T14:08:00Z">
              <w:r>
                <w:rPr/>
                <w:t>5</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pPr>
            <w:ins w:id="1713" w:author="Richard Tomkins" w:date="2008-10-01T14:08:00Z">
              <w:r>
                <w:rPr/>
                <w:t>Solar</w:t>
              </w:r>
            </w:ins>
          </w:p>
        </w:tc>
        <w:tc>
          <w:tcPr>
            <w:tcW w:w="1797" w:type="dxa"/>
            <w:tcBorders>
              <w:top w:val="single" w:sz="6" w:space="0" w:color="000000"/>
              <w:left w:val="single" w:sz="6" w:space="0" w:color="000000"/>
              <w:bottom w:val="single" w:sz="6" w:space="0" w:color="000000"/>
              <w:right w:val="single" w:sz="6" w:space="0" w:color="000000"/>
            </w:tcBorders>
          </w:tcPr>
          <w:p>
            <w:pPr>
              <w:pStyle w:val="Normal"/>
              <w:rPr/>
            </w:pPr>
            <w:ins w:id="1714" w:author="Richard Tomkins" w:date="2008-10-01T14:08:00Z">
              <w:r>
                <w:rPr/>
                <w:t>5,000</w:t>
              </w:r>
            </w:ins>
          </w:p>
        </w:tc>
        <w:tc>
          <w:tcPr>
            <w:tcW w:w="1263" w:type="dxa"/>
            <w:tcBorders>
              <w:top w:val="single" w:sz="6" w:space="0" w:color="000000"/>
              <w:left w:val="single" w:sz="6" w:space="0" w:color="000000"/>
              <w:bottom w:val="single" w:sz="6" w:space="0" w:color="000000"/>
              <w:right w:val="single" w:sz="6" w:space="0" w:color="000000"/>
            </w:tcBorders>
          </w:tcPr>
          <w:p>
            <w:pPr>
              <w:pStyle w:val="Normal"/>
              <w:rPr/>
            </w:pPr>
            <w:ins w:id="1715" w:author="Richard Tomkins" w:date="2008-10-01T14:08:00Z">
              <w:r>
                <w:rPr/>
                <w:t>Lead acid</w:t>
              </w:r>
            </w:ins>
          </w:p>
        </w:tc>
        <w:tc>
          <w:tcPr>
            <w:tcW w:w="1735" w:type="dxa"/>
            <w:tcBorders>
              <w:top w:val="single" w:sz="6" w:space="0" w:color="000000"/>
              <w:left w:val="single" w:sz="6" w:space="0" w:color="000000"/>
              <w:bottom w:val="single" w:sz="6" w:space="0" w:color="000000"/>
              <w:right w:val="single" w:sz="6" w:space="0" w:color="000000"/>
            </w:tcBorders>
          </w:tcPr>
          <w:p>
            <w:pPr>
              <w:pStyle w:val="Normal"/>
              <w:rPr/>
            </w:pPr>
            <w:ins w:id="1716" w:author="Richard Tomkins" w:date="2008-10-01T14:08:00Z">
              <w:r>
                <w:rPr/>
                <w:t>1,250</w:t>
              </w:r>
            </w:ins>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ins w:id="1717" w:author="Richard Tomkins" w:date="2008-10-01T14:08:00Z">
              <w:r>
                <w:rPr/>
                <w:t>1,000</w:t>
              </w:r>
            </w:ins>
          </w:p>
        </w:tc>
        <w:tc>
          <w:tcPr>
            <w:tcW w:w="1073" w:type="dxa"/>
            <w:tcBorders>
              <w:top w:val="single" w:sz="6" w:space="0" w:color="000000"/>
              <w:left w:val="single" w:sz="6" w:space="0" w:color="000000"/>
              <w:right w:val="single" w:sz="6" w:space="0" w:color="000000"/>
            </w:tcBorders>
          </w:tcPr>
          <w:p>
            <w:pPr>
              <w:pStyle w:val="Normal"/>
              <w:rPr/>
            </w:pPr>
            <w:ins w:id="1718" w:author="Richard Tomkins" w:date="2008-10-01T14:08:00Z">
              <w:r>
                <w:rPr/>
                <w:t>40</w:t>
              </w:r>
            </w:ins>
          </w:p>
        </w:tc>
        <w:tc>
          <w:tcPr>
            <w:tcW w:w="1120" w:type="dxa"/>
            <w:tcBorders>
              <w:top w:val="single" w:sz="6" w:space="0" w:color="000000"/>
              <w:left w:val="single" w:sz="6" w:space="0" w:color="000000"/>
              <w:right w:val="single" w:sz="6" w:space="0" w:color="000000"/>
            </w:tcBorders>
          </w:tcPr>
          <w:p>
            <w:pPr>
              <w:pStyle w:val="Normal"/>
              <w:rPr/>
            </w:pPr>
            <w:ins w:id="1719" w:author="Richard Tomkins" w:date="2008-10-01T14:08:00Z">
              <w:r>
                <w:rPr/>
                <w:t>20</w:t>
              </w:r>
            </w:ins>
          </w:p>
        </w:tc>
        <w:tc>
          <w:tcPr>
            <w:tcW w:w="1784" w:type="dxa"/>
            <w:tcBorders>
              <w:top w:val="single" w:sz="6" w:space="0" w:color="000000"/>
              <w:left w:val="single" w:sz="6" w:space="0" w:color="000000"/>
              <w:right w:val="single" w:sz="6" w:space="0" w:color="000000"/>
            </w:tcBorders>
          </w:tcPr>
          <w:p>
            <w:pPr>
              <w:pStyle w:val="Normal"/>
              <w:rPr/>
            </w:pPr>
            <w:ins w:id="1720" w:author="Richard Tomkins" w:date="2008-10-01T14:08:00Z">
              <w:r>
                <w:rPr/>
                <w:t>Solar</w:t>
              </w:r>
            </w:ins>
          </w:p>
        </w:tc>
        <w:tc>
          <w:tcPr>
            <w:tcW w:w="1797" w:type="dxa"/>
            <w:tcBorders>
              <w:top w:val="single" w:sz="6" w:space="0" w:color="000000"/>
              <w:left w:val="single" w:sz="6" w:space="0" w:color="000000"/>
              <w:right w:val="single" w:sz="6" w:space="0" w:color="000000"/>
            </w:tcBorders>
          </w:tcPr>
          <w:p>
            <w:pPr>
              <w:pStyle w:val="Normal"/>
              <w:rPr/>
            </w:pPr>
            <w:ins w:id="1721" w:author="Richard Tomkins" w:date="2008-10-01T14:08:00Z">
              <w:r>
                <w:rPr/>
                <w:t>20,000</w:t>
              </w:r>
            </w:ins>
          </w:p>
        </w:tc>
        <w:tc>
          <w:tcPr>
            <w:tcW w:w="1263" w:type="dxa"/>
            <w:tcBorders>
              <w:top w:val="single" w:sz="6" w:space="0" w:color="000000"/>
              <w:left w:val="single" w:sz="6" w:space="0" w:color="000000"/>
              <w:right w:val="single" w:sz="6" w:space="0" w:color="000000"/>
            </w:tcBorders>
          </w:tcPr>
          <w:p>
            <w:pPr>
              <w:pStyle w:val="Normal"/>
              <w:rPr/>
            </w:pPr>
            <w:ins w:id="1722" w:author="Richard Tomkins" w:date="2008-10-01T14:08:00Z">
              <w:r>
                <w:rPr/>
                <w:t>Lead acid</w:t>
              </w:r>
            </w:ins>
          </w:p>
        </w:tc>
        <w:tc>
          <w:tcPr>
            <w:tcW w:w="1735" w:type="dxa"/>
            <w:tcBorders>
              <w:top w:val="single" w:sz="6" w:space="0" w:color="000000"/>
              <w:left w:val="single" w:sz="6" w:space="0" w:color="000000"/>
              <w:right w:val="single" w:sz="6" w:space="0" w:color="000000"/>
            </w:tcBorders>
          </w:tcPr>
          <w:p>
            <w:pPr>
              <w:pStyle w:val="Normal"/>
              <w:rPr>
                <w:lang w:val="de-DE"/>
              </w:rPr>
            </w:pPr>
            <w:ins w:id="1723" w:author="Richard Tomkins" w:date="2008-10-01T14:08:00Z">
              <w:r>
                <w:rPr>
                  <w:lang w:val="de-DE"/>
                </w:rPr>
                <w:t>5,000</w:t>
              </w:r>
            </w:ins>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24" w:author="Richard Tomkins" w:date="2008-10-01T14:08:00Z">
              <w:r>
                <w:rPr>
                  <w:lang w:val="de-DE"/>
                </w:rPr>
                <w:t>1,00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25" w:author="Richard Tomkins" w:date="2008-10-01T14:08:00Z">
              <w:r>
                <w:rPr>
                  <w:lang w:val="de-DE"/>
                </w:rPr>
                <w:t>70</w:t>
              </w:r>
            </w:ins>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26" w:author="Richard Tomkins" w:date="2008-10-01T14:08:00Z">
              <w:r>
                <w:rPr>
                  <w:lang w:val="de-DE"/>
                </w:rPr>
                <w:t>Diesel generator</w:t>
              </w:r>
            </w:ins>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27" w:author="Richard Tomkins" w:date="2008-10-01T14:08:00Z">
              <w:r>
                <w:rPr>
                  <w:lang w:val="de-DE"/>
                </w:rPr>
                <w:t>-</w:t>
              </w:r>
            </w:ins>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28" w:author="Richard Tomkins" w:date="2008-10-01T14:08:00Z">
              <w:r>
                <w:rPr>
                  <w:lang w:val="de-DE"/>
                </w:rPr>
                <w:t>NiCd</w:t>
              </w:r>
            </w:ins>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ins w:id="1729" w:author="Richard Tomkins" w:date="2008-10-01T14:08:00Z">
              <w:r>
                <w:rPr/>
                <w:t>-</w:t>
              </w:r>
            </w:ins>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ins w:id="1730" w:author="Richard Tomkins" w:date="2008-10-01T14:08:00Z">
              <w:r>
                <w:rPr/>
                <w:t>Autonomy depends on time to repair</w:t>
              </w:r>
            </w:ins>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ins w:id="1731" w:author="Richard Tomkins" w:date="2008-10-01T14:08:00Z">
              <w:r>
                <w:rPr/>
                <w:t>3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732" w:author="Richard Tomkins" w:date="2008-10-01T14:08:00Z">
              <w:r>
                <w:rPr/>
                <w:t>0</w:t>
              </w:r>
            </w:ins>
          </w:p>
        </w:tc>
        <w:tc>
          <w:tcPr>
            <w:tcW w:w="1120" w:type="dxa"/>
            <w:tcBorders>
              <w:top w:val="single" w:sz="6" w:space="0" w:color="000000"/>
              <w:left w:val="single" w:sz="6" w:space="0" w:color="000000"/>
              <w:bottom w:val="single" w:sz="6" w:space="0" w:color="000000"/>
              <w:right w:val="single" w:sz="6" w:space="0" w:color="000000"/>
            </w:tcBorders>
          </w:tcPr>
          <w:p>
            <w:pPr>
              <w:pStyle w:val="Normal"/>
              <w:rPr/>
            </w:pPr>
            <w:ins w:id="1733" w:author="Richard Tomkins" w:date="2008-10-01T14:08:00Z">
              <w:r>
                <w:rPr/>
                <w:t>5</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pPr>
            <w:ins w:id="1734" w:author="Richard Tomkins" w:date="2008-10-01T14:08:00Z">
              <w:r>
                <w:rPr/>
                <w:t>Solar</w:t>
              </w:r>
            </w:ins>
          </w:p>
        </w:tc>
        <w:tc>
          <w:tcPr>
            <w:tcW w:w="1797" w:type="dxa"/>
            <w:tcBorders>
              <w:top w:val="single" w:sz="6" w:space="0" w:color="000000"/>
              <w:left w:val="single" w:sz="6" w:space="0" w:color="000000"/>
              <w:bottom w:val="single" w:sz="6" w:space="0" w:color="000000"/>
              <w:right w:val="single" w:sz="6" w:space="0" w:color="000000"/>
            </w:tcBorders>
          </w:tcPr>
          <w:p>
            <w:pPr>
              <w:pStyle w:val="Normal"/>
              <w:rPr/>
            </w:pPr>
            <w:ins w:id="1735" w:author="Richard Tomkins" w:date="2008-10-01T14:08:00Z">
              <w:r>
                <w:rPr/>
                <w:t>1,500</w:t>
              </w:r>
            </w:ins>
          </w:p>
        </w:tc>
        <w:tc>
          <w:tcPr>
            <w:tcW w:w="1263" w:type="dxa"/>
            <w:tcBorders>
              <w:top w:val="single" w:sz="6" w:space="0" w:color="000000"/>
              <w:left w:val="single" w:sz="6" w:space="0" w:color="000000"/>
              <w:bottom w:val="single" w:sz="6" w:space="0" w:color="000000"/>
              <w:right w:val="single" w:sz="6" w:space="0" w:color="000000"/>
            </w:tcBorders>
          </w:tcPr>
          <w:p>
            <w:pPr>
              <w:pStyle w:val="Normal"/>
              <w:rPr/>
            </w:pPr>
            <w:ins w:id="1736" w:author="Richard Tomkins" w:date="2008-10-01T14:08:00Z">
              <w:r>
                <w:rPr/>
                <w:t>Lead acid</w:t>
              </w:r>
            </w:ins>
          </w:p>
        </w:tc>
        <w:tc>
          <w:tcPr>
            <w:tcW w:w="1735" w:type="dxa"/>
            <w:tcBorders>
              <w:top w:val="single" w:sz="6" w:space="0" w:color="000000"/>
              <w:left w:val="single" w:sz="6" w:space="0" w:color="000000"/>
              <w:bottom w:val="single" w:sz="6" w:space="0" w:color="000000"/>
              <w:right w:val="single" w:sz="6" w:space="0" w:color="000000"/>
            </w:tcBorders>
          </w:tcPr>
          <w:p>
            <w:pPr>
              <w:pStyle w:val="Normal"/>
              <w:rPr/>
            </w:pPr>
            <w:ins w:id="1737" w:author="Richard Tomkins" w:date="2008-10-01T14:08:00Z">
              <w:r>
                <w:rPr/>
                <w:t>375</w:t>
              </w:r>
            </w:ins>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ins w:id="1738" w:author="Richard Tomkins" w:date="2008-10-01T14:08:00Z">
              <w:r>
                <w:rPr/>
                <w:t>300</w:t>
              </w:r>
            </w:ins>
          </w:p>
        </w:tc>
        <w:tc>
          <w:tcPr>
            <w:tcW w:w="1073" w:type="dxa"/>
            <w:tcBorders>
              <w:top w:val="single" w:sz="6" w:space="0" w:color="000000"/>
              <w:left w:val="single" w:sz="6" w:space="0" w:color="000000"/>
              <w:right w:val="single" w:sz="6" w:space="0" w:color="000000"/>
            </w:tcBorders>
          </w:tcPr>
          <w:p>
            <w:pPr>
              <w:pStyle w:val="Normal"/>
              <w:rPr/>
            </w:pPr>
            <w:ins w:id="1739" w:author="Richard Tomkins" w:date="2008-10-01T14:08:00Z">
              <w:r>
                <w:rPr/>
                <w:t>40</w:t>
              </w:r>
            </w:ins>
          </w:p>
        </w:tc>
        <w:tc>
          <w:tcPr>
            <w:tcW w:w="1120" w:type="dxa"/>
            <w:tcBorders>
              <w:top w:val="single" w:sz="6" w:space="0" w:color="000000"/>
              <w:left w:val="single" w:sz="6" w:space="0" w:color="000000"/>
              <w:right w:val="single" w:sz="6" w:space="0" w:color="000000"/>
            </w:tcBorders>
          </w:tcPr>
          <w:p>
            <w:pPr>
              <w:pStyle w:val="Normal"/>
              <w:rPr/>
            </w:pPr>
            <w:ins w:id="1740" w:author="Richard Tomkins" w:date="2008-10-01T14:08:00Z">
              <w:r>
                <w:rPr/>
                <w:t>20</w:t>
              </w:r>
            </w:ins>
          </w:p>
        </w:tc>
        <w:tc>
          <w:tcPr>
            <w:tcW w:w="1784" w:type="dxa"/>
            <w:tcBorders>
              <w:top w:val="single" w:sz="6" w:space="0" w:color="000000"/>
              <w:left w:val="single" w:sz="6" w:space="0" w:color="000000"/>
              <w:right w:val="single" w:sz="6" w:space="0" w:color="000000"/>
            </w:tcBorders>
          </w:tcPr>
          <w:p>
            <w:pPr>
              <w:pStyle w:val="Normal"/>
              <w:rPr/>
            </w:pPr>
            <w:ins w:id="1741" w:author="Richard Tomkins" w:date="2008-10-01T14:08:00Z">
              <w:r>
                <w:rPr/>
                <w:t>Solar</w:t>
              </w:r>
            </w:ins>
          </w:p>
        </w:tc>
        <w:tc>
          <w:tcPr>
            <w:tcW w:w="1797" w:type="dxa"/>
            <w:tcBorders>
              <w:top w:val="single" w:sz="6" w:space="0" w:color="000000"/>
              <w:left w:val="single" w:sz="6" w:space="0" w:color="000000"/>
              <w:right w:val="single" w:sz="6" w:space="0" w:color="000000"/>
            </w:tcBorders>
          </w:tcPr>
          <w:p>
            <w:pPr>
              <w:pStyle w:val="Normal"/>
              <w:rPr/>
            </w:pPr>
            <w:ins w:id="1742" w:author="Richard Tomkins" w:date="2008-10-01T14:08:00Z">
              <w:r>
                <w:rPr/>
                <w:t>6,000</w:t>
              </w:r>
            </w:ins>
          </w:p>
        </w:tc>
        <w:tc>
          <w:tcPr>
            <w:tcW w:w="1263" w:type="dxa"/>
            <w:tcBorders>
              <w:top w:val="single" w:sz="6" w:space="0" w:color="000000"/>
              <w:left w:val="single" w:sz="6" w:space="0" w:color="000000"/>
              <w:right w:val="single" w:sz="6" w:space="0" w:color="000000"/>
            </w:tcBorders>
          </w:tcPr>
          <w:p>
            <w:pPr>
              <w:pStyle w:val="Normal"/>
              <w:rPr/>
            </w:pPr>
            <w:ins w:id="1743" w:author="Richard Tomkins" w:date="2008-10-01T14:08:00Z">
              <w:r>
                <w:rPr/>
                <w:t>Lead acid</w:t>
              </w:r>
            </w:ins>
          </w:p>
        </w:tc>
        <w:tc>
          <w:tcPr>
            <w:tcW w:w="1735" w:type="dxa"/>
            <w:tcBorders>
              <w:top w:val="single" w:sz="6" w:space="0" w:color="000000"/>
              <w:left w:val="single" w:sz="6" w:space="0" w:color="000000"/>
              <w:right w:val="single" w:sz="6" w:space="0" w:color="000000"/>
            </w:tcBorders>
          </w:tcPr>
          <w:p>
            <w:pPr>
              <w:pStyle w:val="Normal"/>
              <w:rPr>
                <w:lang w:val="de-DE"/>
              </w:rPr>
            </w:pPr>
            <w:ins w:id="1744" w:author="Richard Tomkins" w:date="2008-10-01T14:08:00Z">
              <w:r>
                <w:rPr>
                  <w:lang w:val="de-DE"/>
                </w:rPr>
                <w:t>1,500</w:t>
              </w:r>
            </w:ins>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45" w:author="Richard Tomkins" w:date="2008-10-01T14:08:00Z">
              <w:r>
                <w:rPr>
                  <w:lang w:val="de-DE"/>
                </w:rPr>
                <w:t>30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46" w:author="Richard Tomkins" w:date="2008-10-01T14:08:00Z">
              <w:r>
                <w:rPr>
                  <w:lang w:val="de-DE"/>
                </w:rPr>
                <w:t>70</w:t>
              </w:r>
            </w:ins>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47" w:author="Richard Tomkins" w:date="2008-10-01T14:08:00Z">
              <w:r>
                <w:rPr>
                  <w:lang w:val="de-DE"/>
                </w:rPr>
                <w:t>120</w:t>
              </w:r>
            </w:ins>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48" w:author="Richard Tomkins" w:date="2008-10-01T14:08:00Z">
              <w:r>
                <w:rPr>
                  <w:lang w:val="de-DE"/>
                </w:rPr>
                <w:t>Solar</w:t>
              </w:r>
            </w:ins>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49" w:author="Richard Tomkins" w:date="2008-10-01T14:08:00Z">
              <w:r>
                <w:rPr>
                  <w:lang w:val="de-DE"/>
                </w:rPr>
                <w:t>36,000</w:t>
              </w:r>
            </w:ins>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50" w:author="Richard Tomkins" w:date="2008-10-01T14:08:00Z">
              <w:r>
                <w:rPr>
                  <w:lang w:val="de-DE"/>
                </w:rPr>
                <w:t>NiCd</w:t>
              </w:r>
            </w:ins>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ins w:id="1751" w:author="Richard Tomkins" w:date="2008-10-01T14:08:00Z">
              <w:r>
                <w:rPr>
                  <w:lang w:val="de-DE"/>
                </w:rPr>
                <w:t>36,000</w:t>
              </w:r>
            </w:ins>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lang w:val="de-DE"/>
              </w:rPr>
            </w:pPr>
            <w:ins w:id="1752" w:author="Richard Tomkins" w:date="2008-10-01T14:08:00Z">
              <w:r>
                <w:rPr>
                  <w:lang w:val="de-DE"/>
                </w:rPr>
                <w:t>10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de-DE"/>
              </w:rPr>
            </w:pPr>
            <w:ins w:id="1753" w:author="Richard Tomkins" w:date="2008-10-01T14:08:00Z">
              <w:r>
                <w:rPr>
                  <w:lang w:val="de-DE"/>
                </w:rPr>
                <w:t>0</w:t>
              </w:r>
            </w:ins>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de-DE"/>
              </w:rPr>
            </w:pPr>
            <w:ins w:id="1754" w:author="Richard Tomkins" w:date="2008-10-01T14:08:00Z">
              <w:r>
                <w:rPr>
                  <w:lang w:val="de-DE"/>
                </w:rPr>
                <w:t>5</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lang w:val="de-DE"/>
              </w:rPr>
            </w:pPr>
            <w:ins w:id="1755" w:author="Richard Tomkins" w:date="2008-10-01T14:08:00Z">
              <w:r>
                <w:rPr>
                  <w:lang w:val="de-DE"/>
                </w:rPr>
                <w:t>Solar</w:t>
              </w:r>
            </w:ins>
          </w:p>
        </w:tc>
        <w:tc>
          <w:tcPr>
            <w:tcW w:w="1797" w:type="dxa"/>
            <w:tcBorders>
              <w:top w:val="single" w:sz="6" w:space="0" w:color="000000"/>
              <w:left w:val="single" w:sz="6" w:space="0" w:color="000000"/>
              <w:bottom w:val="single" w:sz="6" w:space="0" w:color="000000"/>
              <w:right w:val="single" w:sz="6" w:space="0" w:color="000000"/>
            </w:tcBorders>
          </w:tcPr>
          <w:p>
            <w:pPr>
              <w:pStyle w:val="Normal"/>
              <w:rPr/>
            </w:pPr>
            <w:ins w:id="1756" w:author="Richard Tomkins" w:date="2008-10-01T14:08:00Z">
              <w:r>
                <w:rPr/>
                <w:t>500</w:t>
              </w:r>
            </w:ins>
          </w:p>
        </w:tc>
        <w:tc>
          <w:tcPr>
            <w:tcW w:w="1263" w:type="dxa"/>
            <w:tcBorders>
              <w:top w:val="single" w:sz="6" w:space="0" w:color="000000"/>
              <w:left w:val="single" w:sz="6" w:space="0" w:color="000000"/>
              <w:bottom w:val="single" w:sz="6" w:space="0" w:color="000000"/>
              <w:right w:val="single" w:sz="6" w:space="0" w:color="000000"/>
            </w:tcBorders>
          </w:tcPr>
          <w:p>
            <w:pPr>
              <w:pStyle w:val="Normal"/>
              <w:rPr/>
            </w:pPr>
            <w:ins w:id="1757" w:author="Richard Tomkins" w:date="2008-10-01T14:08:00Z">
              <w:r>
                <w:rPr/>
                <w:t>Lead acid</w:t>
              </w:r>
            </w:ins>
          </w:p>
        </w:tc>
        <w:tc>
          <w:tcPr>
            <w:tcW w:w="1735" w:type="dxa"/>
            <w:tcBorders>
              <w:top w:val="single" w:sz="6" w:space="0" w:color="000000"/>
              <w:left w:val="single" w:sz="6" w:space="0" w:color="000000"/>
              <w:bottom w:val="single" w:sz="6" w:space="0" w:color="000000"/>
              <w:right w:val="single" w:sz="6" w:space="0" w:color="000000"/>
            </w:tcBorders>
          </w:tcPr>
          <w:p>
            <w:pPr>
              <w:pStyle w:val="Normal"/>
              <w:rPr/>
            </w:pPr>
            <w:ins w:id="1758" w:author="Richard Tomkins" w:date="2008-10-01T14:08:00Z">
              <w:r>
                <w:rPr/>
                <w:t>125</w:t>
              </w:r>
            </w:ins>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ins w:id="1759" w:author="Richard Tomkins" w:date="2008-10-01T14:08:00Z">
              <w:r>
                <w:rPr/>
                <w:t>100</w:t>
              </w:r>
            </w:ins>
          </w:p>
        </w:tc>
        <w:tc>
          <w:tcPr>
            <w:tcW w:w="1073" w:type="dxa"/>
            <w:tcBorders>
              <w:top w:val="single" w:sz="6" w:space="0" w:color="000000"/>
              <w:left w:val="single" w:sz="6" w:space="0" w:color="000000"/>
              <w:right w:val="single" w:sz="6" w:space="0" w:color="000000"/>
            </w:tcBorders>
          </w:tcPr>
          <w:p>
            <w:pPr>
              <w:pStyle w:val="Normal"/>
              <w:rPr/>
            </w:pPr>
            <w:ins w:id="1760" w:author="Richard Tomkins" w:date="2008-10-01T14:08:00Z">
              <w:r>
                <w:rPr/>
                <w:t>40</w:t>
              </w:r>
            </w:ins>
          </w:p>
        </w:tc>
        <w:tc>
          <w:tcPr>
            <w:tcW w:w="1120" w:type="dxa"/>
            <w:tcBorders>
              <w:top w:val="single" w:sz="6" w:space="0" w:color="000000"/>
              <w:left w:val="single" w:sz="6" w:space="0" w:color="000000"/>
              <w:right w:val="single" w:sz="6" w:space="0" w:color="000000"/>
            </w:tcBorders>
          </w:tcPr>
          <w:p>
            <w:pPr>
              <w:pStyle w:val="Normal"/>
              <w:rPr/>
            </w:pPr>
            <w:ins w:id="1761" w:author="Richard Tomkins" w:date="2008-10-01T14:08:00Z">
              <w:r>
                <w:rPr/>
                <w:t>20</w:t>
              </w:r>
            </w:ins>
          </w:p>
        </w:tc>
        <w:tc>
          <w:tcPr>
            <w:tcW w:w="1784" w:type="dxa"/>
            <w:tcBorders>
              <w:top w:val="single" w:sz="6" w:space="0" w:color="000000"/>
              <w:left w:val="single" w:sz="6" w:space="0" w:color="000000"/>
              <w:right w:val="single" w:sz="6" w:space="0" w:color="000000"/>
            </w:tcBorders>
          </w:tcPr>
          <w:p>
            <w:pPr>
              <w:pStyle w:val="Normal"/>
              <w:rPr/>
            </w:pPr>
            <w:ins w:id="1762" w:author="Richard Tomkins" w:date="2008-10-01T14:08:00Z">
              <w:r>
                <w:rPr/>
                <w:t>Solar</w:t>
              </w:r>
            </w:ins>
          </w:p>
        </w:tc>
        <w:tc>
          <w:tcPr>
            <w:tcW w:w="1797" w:type="dxa"/>
            <w:tcBorders>
              <w:top w:val="single" w:sz="6" w:space="0" w:color="000000"/>
              <w:left w:val="single" w:sz="6" w:space="0" w:color="000000"/>
              <w:right w:val="single" w:sz="6" w:space="0" w:color="000000"/>
            </w:tcBorders>
          </w:tcPr>
          <w:p>
            <w:pPr>
              <w:pStyle w:val="Normal"/>
              <w:rPr/>
            </w:pPr>
            <w:ins w:id="1763" w:author="Richard Tomkins" w:date="2008-10-01T14:08:00Z">
              <w:r>
                <w:rPr/>
                <w:t>2,000</w:t>
              </w:r>
            </w:ins>
          </w:p>
        </w:tc>
        <w:tc>
          <w:tcPr>
            <w:tcW w:w="1263" w:type="dxa"/>
            <w:tcBorders>
              <w:top w:val="single" w:sz="6" w:space="0" w:color="000000"/>
              <w:left w:val="single" w:sz="6" w:space="0" w:color="000000"/>
              <w:right w:val="single" w:sz="6" w:space="0" w:color="000000"/>
            </w:tcBorders>
          </w:tcPr>
          <w:p>
            <w:pPr>
              <w:pStyle w:val="Normal"/>
              <w:rPr/>
            </w:pPr>
            <w:ins w:id="1764" w:author="Richard Tomkins" w:date="2008-10-01T14:08:00Z">
              <w:r>
                <w:rPr/>
                <w:t>Lead acid</w:t>
              </w:r>
            </w:ins>
          </w:p>
        </w:tc>
        <w:tc>
          <w:tcPr>
            <w:tcW w:w="1735" w:type="dxa"/>
            <w:tcBorders>
              <w:top w:val="single" w:sz="6" w:space="0" w:color="000000"/>
              <w:left w:val="single" w:sz="6" w:space="0" w:color="000000"/>
              <w:right w:val="single" w:sz="6" w:space="0" w:color="000000"/>
            </w:tcBorders>
          </w:tcPr>
          <w:p>
            <w:pPr>
              <w:pStyle w:val="Normal"/>
              <w:rPr/>
            </w:pPr>
            <w:ins w:id="1765" w:author="Richard Tomkins" w:date="2008-10-01T14:08:00Z">
              <w:r>
                <w:rPr/>
                <w:t>500</w:t>
              </w:r>
            </w:ins>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ins w:id="1766" w:author="Richard Tomkins" w:date="2008-10-01T14:08:00Z">
              <w:r>
                <w:rPr/>
                <w:t>10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767" w:author="Richard Tomkins" w:date="2008-10-01T14:08:00Z">
              <w:r>
                <w:rPr/>
                <w:t>70</w:t>
              </w:r>
            </w:ins>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ins w:id="1768" w:author="Richard Tomkins" w:date="2008-10-01T14:08:00Z">
              <w:r>
                <w:rPr/>
                <w:t>120</w:t>
              </w:r>
            </w:ins>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ins w:id="1769" w:author="Richard Tomkins" w:date="2008-10-01T14:08:00Z">
              <w:r>
                <w:rPr/>
                <w:t>Solar</w:t>
              </w:r>
            </w:ins>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ins w:id="1770" w:author="Richard Tomkins" w:date="2008-10-01T14:08:00Z">
              <w:r>
                <w:rPr/>
                <w:t>12,000</w:t>
              </w:r>
            </w:ins>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ins w:id="1771" w:author="Richard Tomkins" w:date="2008-10-01T14:08:00Z">
              <w:r>
                <w:rPr/>
                <w:t>NiCd</w:t>
              </w:r>
            </w:ins>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ins w:id="1772" w:author="Richard Tomkins" w:date="2008-10-01T14:08:00Z">
              <w:r>
                <w:rPr/>
                <w:t>12,000</w:t>
              </w:r>
            </w:ins>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ins w:id="1773" w:author="Richard Tomkins" w:date="2008-10-01T14:08:00Z">
              <w:r>
                <w:rPr/>
                <w:t>3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774" w:author="Richard Tomkins" w:date="2008-10-01T14:08:00Z">
              <w:r>
                <w:rPr/>
                <w:t>0</w:t>
              </w:r>
            </w:ins>
          </w:p>
        </w:tc>
        <w:tc>
          <w:tcPr>
            <w:tcW w:w="1120" w:type="dxa"/>
            <w:tcBorders>
              <w:top w:val="single" w:sz="6" w:space="0" w:color="000000"/>
              <w:left w:val="single" w:sz="6" w:space="0" w:color="000000"/>
              <w:bottom w:val="single" w:sz="6" w:space="0" w:color="000000"/>
              <w:right w:val="single" w:sz="6" w:space="0" w:color="000000"/>
            </w:tcBorders>
          </w:tcPr>
          <w:p>
            <w:pPr>
              <w:pStyle w:val="Normal"/>
              <w:rPr/>
            </w:pPr>
            <w:ins w:id="1775" w:author="Richard Tomkins" w:date="2008-10-01T14:08:00Z">
              <w:r>
                <w:rPr/>
                <w:t>5</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pPr>
            <w:ins w:id="1776" w:author="Richard Tomkins" w:date="2008-10-01T14:08:00Z">
              <w:r>
                <w:rPr/>
                <w:t>Solar</w:t>
              </w:r>
            </w:ins>
          </w:p>
        </w:tc>
        <w:tc>
          <w:tcPr>
            <w:tcW w:w="1797" w:type="dxa"/>
            <w:tcBorders>
              <w:top w:val="single" w:sz="6" w:space="0" w:color="000000"/>
              <w:left w:val="single" w:sz="6" w:space="0" w:color="000000"/>
              <w:bottom w:val="single" w:sz="6" w:space="0" w:color="000000"/>
              <w:right w:val="single" w:sz="6" w:space="0" w:color="000000"/>
            </w:tcBorders>
          </w:tcPr>
          <w:p>
            <w:pPr>
              <w:pStyle w:val="Normal"/>
              <w:rPr/>
            </w:pPr>
            <w:ins w:id="1777" w:author="Richard Tomkins" w:date="2008-10-01T14:08:00Z">
              <w:r>
                <w:rPr/>
                <w:t>150</w:t>
              </w:r>
            </w:ins>
          </w:p>
        </w:tc>
        <w:tc>
          <w:tcPr>
            <w:tcW w:w="1263" w:type="dxa"/>
            <w:tcBorders>
              <w:top w:val="single" w:sz="6" w:space="0" w:color="000000"/>
              <w:left w:val="single" w:sz="6" w:space="0" w:color="000000"/>
              <w:bottom w:val="single" w:sz="6" w:space="0" w:color="000000"/>
              <w:right w:val="single" w:sz="6" w:space="0" w:color="000000"/>
            </w:tcBorders>
          </w:tcPr>
          <w:p>
            <w:pPr>
              <w:pStyle w:val="Normal"/>
              <w:rPr/>
            </w:pPr>
            <w:ins w:id="1778" w:author="Richard Tomkins" w:date="2008-10-01T14:08:00Z">
              <w:r>
                <w:rPr/>
                <w:t>Lead acid</w:t>
              </w:r>
            </w:ins>
          </w:p>
        </w:tc>
        <w:tc>
          <w:tcPr>
            <w:tcW w:w="1735" w:type="dxa"/>
            <w:tcBorders>
              <w:top w:val="single" w:sz="6" w:space="0" w:color="000000"/>
              <w:left w:val="single" w:sz="6" w:space="0" w:color="000000"/>
              <w:bottom w:val="single" w:sz="6" w:space="0" w:color="000000"/>
              <w:right w:val="single" w:sz="6" w:space="0" w:color="000000"/>
            </w:tcBorders>
          </w:tcPr>
          <w:p>
            <w:pPr>
              <w:pStyle w:val="Normal"/>
              <w:rPr/>
            </w:pPr>
            <w:ins w:id="1779" w:author="Richard Tomkins" w:date="2008-10-01T14:08:00Z">
              <w:r>
                <w:rPr/>
                <w:t>38</w:t>
              </w:r>
            </w:ins>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0" w:hRule="atLeast"/>
        </w:trPr>
        <w:tc>
          <w:tcPr>
            <w:tcW w:w="1277" w:type="dxa"/>
            <w:tcBorders>
              <w:top w:val="single" w:sz="6" w:space="0" w:color="000000"/>
              <w:left w:val="single" w:sz="6" w:space="0" w:color="000000"/>
              <w:right w:val="single" w:sz="6" w:space="0" w:color="000000"/>
            </w:tcBorders>
          </w:tcPr>
          <w:p>
            <w:pPr>
              <w:pStyle w:val="Normal"/>
              <w:rPr/>
            </w:pPr>
            <w:ins w:id="1780" w:author="Richard Tomkins" w:date="2008-10-01T14:08:00Z">
              <w:r>
                <w:rPr/>
                <w:t>30</w:t>
              </w:r>
            </w:ins>
          </w:p>
        </w:tc>
        <w:tc>
          <w:tcPr>
            <w:tcW w:w="1073" w:type="dxa"/>
            <w:tcBorders>
              <w:top w:val="single" w:sz="6" w:space="0" w:color="000000"/>
              <w:left w:val="single" w:sz="6" w:space="0" w:color="000000"/>
              <w:right w:val="single" w:sz="6" w:space="0" w:color="000000"/>
            </w:tcBorders>
          </w:tcPr>
          <w:p>
            <w:pPr>
              <w:pStyle w:val="Normal"/>
              <w:rPr/>
            </w:pPr>
            <w:ins w:id="1781" w:author="Richard Tomkins" w:date="2008-10-01T14:08:00Z">
              <w:r>
                <w:rPr/>
                <w:t>40</w:t>
              </w:r>
            </w:ins>
          </w:p>
        </w:tc>
        <w:tc>
          <w:tcPr>
            <w:tcW w:w="1120" w:type="dxa"/>
            <w:tcBorders>
              <w:top w:val="single" w:sz="6" w:space="0" w:color="000000"/>
              <w:left w:val="single" w:sz="6" w:space="0" w:color="000000"/>
              <w:right w:val="single" w:sz="6" w:space="0" w:color="000000"/>
            </w:tcBorders>
          </w:tcPr>
          <w:p>
            <w:pPr>
              <w:pStyle w:val="Normal"/>
              <w:rPr/>
            </w:pPr>
            <w:ins w:id="1782" w:author="Richard Tomkins" w:date="2008-10-01T14:08:00Z">
              <w:r>
                <w:rPr/>
                <w:t>20</w:t>
              </w:r>
            </w:ins>
          </w:p>
        </w:tc>
        <w:tc>
          <w:tcPr>
            <w:tcW w:w="1784" w:type="dxa"/>
            <w:tcBorders>
              <w:top w:val="single" w:sz="6" w:space="0" w:color="000000"/>
              <w:left w:val="single" w:sz="6" w:space="0" w:color="000000"/>
              <w:right w:val="single" w:sz="6" w:space="0" w:color="000000"/>
            </w:tcBorders>
          </w:tcPr>
          <w:p>
            <w:pPr>
              <w:pStyle w:val="Normal"/>
              <w:rPr/>
            </w:pPr>
            <w:ins w:id="1783" w:author="Richard Tomkins" w:date="2008-10-01T14:08:00Z">
              <w:r>
                <w:rPr/>
                <w:t>Solar</w:t>
              </w:r>
            </w:ins>
          </w:p>
        </w:tc>
        <w:tc>
          <w:tcPr>
            <w:tcW w:w="1797" w:type="dxa"/>
            <w:tcBorders>
              <w:top w:val="single" w:sz="6" w:space="0" w:color="000000"/>
              <w:left w:val="single" w:sz="6" w:space="0" w:color="000000"/>
              <w:right w:val="single" w:sz="6" w:space="0" w:color="000000"/>
            </w:tcBorders>
          </w:tcPr>
          <w:p>
            <w:pPr>
              <w:pStyle w:val="Normal"/>
              <w:rPr/>
            </w:pPr>
            <w:ins w:id="1784" w:author="Richard Tomkins" w:date="2008-10-01T14:08:00Z">
              <w:r>
                <w:rPr/>
                <w:t>600</w:t>
              </w:r>
            </w:ins>
          </w:p>
        </w:tc>
        <w:tc>
          <w:tcPr>
            <w:tcW w:w="1263" w:type="dxa"/>
            <w:tcBorders>
              <w:top w:val="single" w:sz="6" w:space="0" w:color="000000"/>
              <w:left w:val="single" w:sz="6" w:space="0" w:color="000000"/>
              <w:right w:val="single" w:sz="6" w:space="0" w:color="000000"/>
            </w:tcBorders>
          </w:tcPr>
          <w:p>
            <w:pPr>
              <w:pStyle w:val="Normal"/>
              <w:rPr/>
            </w:pPr>
            <w:ins w:id="1785" w:author="Richard Tomkins" w:date="2008-10-01T14:08:00Z">
              <w:r>
                <w:rPr/>
                <w:t>Lead acid</w:t>
              </w:r>
            </w:ins>
          </w:p>
        </w:tc>
        <w:tc>
          <w:tcPr>
            <w:tcW w:w="1735" w:type="dxa"/>
            <w:tcBorders>
              <w:top w:val="single" w:sz="6" w:space="0" w:color="000000"/>
              <w:left w:val="single" w:sz="6" w:space="0" w:color="000000"/>
              <w:right w:val="single" w:sz="6" w:space="0" w:color="000000"/>
            </w:tcBorders>
          </w:tcPr>
          <w:p>
            <w:pPr>
              <w:pStyle w:val="Normal"/>
              <w:rPr/>
            </w:pPr>
            <w:ins w:id="1786" w:author="Richard Tomkins" w:date="2008-10-01T14:08:00Z">
              <w:r>
                <w:rPr/>
                <w:t>150</w:t>
              </w:r>
            </w:ins>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ins w:id="1787" w:author="Richard Tomkins" w:date="2008-10-01T14:08:00Z">
              <w:r>
                <w:rPr/>
                <w:t>3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788" w:author="Richard Tomkins" w:date="2008-10-01T14:08:00Z">
              <w:r>
                <w:rPr/>
                <w:t>70</w:t>
              </w:r>
            </w:ins>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ins w:id="1789" w:author="Richard Tomkins" w:date="2008-10-01T14:08:00Z">
              <w:r>
                <w:rPr/>
                <w:t>120</w:t>
              </w:r>
            </w:ins>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ins w:id="1790" w:author="Richard Tomkins" w:date="2008-10-01T14:08:00Z">
              <w:r>
                <w:rPr/>
                <w:t>Solar</w:t>
              </w:r>
            </w:ins>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ins w:id="1791" w:author="Richard Tomkins" w:date="2008-10-01T14:08:00Z">
              <w:r>
                <w:rPr/>
                <w:t>3,600</w:t>
              </w:r>
            </w:ins>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ins w:id="1792" w:author="Richard Tomkins" w:date="2008-10-01T14:08:00Z">
              <w:r>
                <w:rPr/>
                <w:t>NiCd</w:t>
              </w:r>
            </w:ins>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ins w:id="1793" w:author="Richard Tomkins" w:date="2008-10-01T14:08:00Z">
              <w:r>
                <w:rPr/>
                <w:t>3,600</w:t>
              </w:r>
            </w:ins>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ins w:id="1794" w:author="Richard Tomkins" w:date="2008-10-01T14:08:00Z">
              <w:r>
                <w:rPr/>
                <w:t>Foot note 2</w:t>
              </w:r>
            </w:ins>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ins w:id="1795" w:author="Richard Tomkins" w:date="2008-10-01T14:08:00Z">
              <w:r>
                <w:rPr/>
                <w:t>10</w:t>
              </w:r>
            </w:ins>
          </w:p>
        </w:tc>
        <w:tc>
          <w:tcPr>
            <w:tcW w:w="1073" w:type="dxa"/>
            <w:tcBorders>
              <w:top w:val="single" w:sz="6" w:space="0" w:color="000000"/>
              <w:left w:val="single" w:sz="6" w:space="0" w:color="000000"/>
              <w:bottom w:val="single" w:sz="6" w:space="0" w:color="000000"/>
              <w:right w:val="single" w:sz="6" w:space="0" w:color="000000"/>
            </w:tcBorders>
          </w:tcPr>
          <w:p>
            <w:pPr>
              <w:pStyle w:val="Normal"/>
              <w:rPr/>
            </w:pPr>
            <w:ins w:id="1796" w:author="Richard Tomkins" w:date="2008-10-01T14:08:00Z">
              <w:r>
                <w:rPr/>
                <w:t>0</w:t>
              </w:r>
            </w:ins>
          </w:p>
        </w:tc>
        <w:tc>
          <w:tcPr>
            <w:tcW w:w="1120" w:type="dxa"/>
            <w:tcBorders>
              <w:top w:val="single" w:sz="6" w:space="0" w:color="000000"/>
              <w:left w:val="single" w:sz="6" w:space="0" w:color="000000"/>
              <w:bottom w:val="single" w:sz="6" w:space="0" w:color="000000"/>
              <w:right w:val="single" w:sz="6" w:space="0" w:color="000000"/>
            </w:tcBorders>
          </w:tcPr>
          <w:p>
            <w:pPr>
              <w:pStyle w:val="Normal"/>
              <w:rPr/>
            </w:pPr>
            <w:ins w:id="1797" w:author="Richard Tomkins" w:date="2008-10-01T14:08:00Z">
              <w:r>
                <w:rPr/>
                <w:t>5</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pPr>
            <w:ins w:id="1798" w:author="Richard Tomkins" w:date="2008-10-01T14:08:00Z">
              <w:r>
                <w:rPr/>
                <w:t>Solar</w:t>
              </w:r>
            </w:ins>
          </w:p>
        </w:tc>
        <w:tc>
          <w:tcPr>
            <w:tcW w:w="1797" w:type="dxa"/>
            <w:tcBorders>
              <w:top w:val="single" w:sz="6" w:space="0" w:color="000000"/>
              <w:left w:val="single" w:sz="6" w:space="0" w:color="000000"/>
              <w:bottom w:val="single" w:sz="6" w:space="0" w:color="000000"/>
              <w:right w:val="single" w:sz="6" w:space="0" w:color="000000"/>
            </w:tcBorders>
          </w:tcPr>
          <w:p>
            <w:pPr>
              <w:pStyle w:val="Normal"/>
              <w:rPr/>
            </w:pPr>
            <w:ins w:id="1799" w:author="Richard Tomkins" w:date="2008-10-01T14:08:00Z">
              <w:r>
                <w:rPr/>
                <w:t>50</w:t>
              </w:r>
            </w:ins>
          </w:p>
        </w:tc>
        <w:tc>
          <w:tcPr>
            <w:tcW w:w="1263" w:type="dxa"/>
            <w:tcBorders>
              <w:top w:val="single" w:sz="6" w:space="0" w:color="000000"/>
              <w:left w:val="single" w:sz="6" w:space="0" w:color="000000"/>
              <w:bottom w:val="single" w:sz="6" w:space="0" w:color="000000"/>
              <w:right w:val="single" w:sz="6" w:space="0" w:color="000000"/>
            </w:tcBorders>
          </w:tcPr>
          <w:p>
            <w:pPr>
              <w:pStyle w:val="Normal"/>
              <w:rPr/>
            </w:pPr>
            <w:ins w:id="1800" w:author="Richard Tomkins" w:date="2008-10-01T14:08:00Z">
              <w:r>
                <w:rPr/>
                <w:t>Lead acid</w:t>
              </w:r>
            </w:ins>
          </w:p>
        </w:tc>
        <w:tc>
          <w:tcPr>
            <w:tcW w:w="1735" w:type="dxa"/>
            <w:tcBorders>
              <w:top w:val="single" w:sz="6" w:space="0" w:color="000000"/>
              <w:left w:val="single" w:sz="6" w:space="0" w:color="000000"/>
              <w:bottom w:val="single" w:sz="6" w:space="0" w:color="000000"/>
              <w:right w:val="single" w:sz="6" w:space="0" w:color="000000"/>
            </w:tcBorders>
          </w:tcPr>
          <w:p>
            <w:pPr>
              <w:pStyle w:val="Normal"/>
              <w:rPr/>
            </w:pPr>
            <w:ins w:id="1801" w:author="Richard Tomkins" w:date="2008-10-01T14:08:00Z">
              <w:r>
                <w:rPr/>
                <w:t>13</w:t>
              </w:r>
            </w:ins>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ins w:id="1802" w:author="Richard Tomkins" w:date="2008-10-01T14:08:00Z">
              <w:r>
                <w:rPr/>
                <w:t>10</w:t>
              </w:r>
            </w:ins>
          </w:p>
        </w:tc>
        <w:tc>
          <w:tcPr>
            <w:tcW w:w="1073" w:type="dxa"/>
            <w:tcBorders>
              <w:top w:val="single" w:sz="6" w:space="0" w:color="000000"/>
              <w:left w:val="single" w:sz="6" w:space="0" w:color="000000"/>
              <w:right w:val="single" w:sz="6" w:space="0" w:color="000000"/>
            </w:tcBorders>
          </w:tcPr>
          <w:p>
            <w:pPr>
              <w:pStyle w:val="Normal"/>
              <w:rPr/>
            </w:pPr>
            <w:ins w:id="1803" w:author="Richard Tomkins" w:date="2008-10-01T14:08:00Z">
              <w:r>
                <w:rPr/>
                <w:t>40</w:t>
              </w:r>
            </w:ins>
          </w:p>
        </w:tc>
        <w:tc>
          <w:tcPr>
            <w:tcW w:w="1120" w:type="dxa"/>
            <w:tcBorders>
              <w:top w:val="single" w:sz="6" w:space="0" w:color="000000"/>
              <w:left w:val="single" w:sz="6" w:space="0" w:color="000000"/>
              <w:right w:val="single" w:sz="6" w:space="0" w:color="000000"/>
            </w:tcBorders>
          </w:tcPr>
          <w:p>
            <w:pPr>
              <w:pStyle w:val="Normal"/>
              <w:rPr/>
            </w:pPr>
            <w:ins w:id="1804" w:author="Richard Tomkins" w:date="2008-10-01T14:08:00Z">
              <w:r>
                <w:rPr/>
                <w:t>20</w:t>
              </w:r>
            </w:ins>
          </w:p>
        </w:tc>
        <w:tc>
          <w:tcPr>
            <w:tcW w:w="1784" w:type="dxa"/>
            <w:tcBorders>
              <w:top w:val="single" w:sz="6" w:space="0" w:color="000000"/>
              <w:left w:val="single" w:sz="6" w:space="0" w:color="000000"/>
              <w:right w:val="single" w:sz="6" w:space="0" w:color="000000"/>
            </w:tcBorders>
          </w:tcPr>
          <w:p>
            <w:pPr>
              <w:pStyle w:val="Normal"/>
              <w:rPr/>
            </w:pPr>
            <w:ins w:id="1805" w:author="Richard Tomkins" w:date="2008-10-01T14:08:00Z">
              <w:r>
                <w:rPr/>
                <w:t>Solar</w:t>
              </w:r>
            </w:ins>
          </w:p>
        </w:tc>
        <w:tc>
          <w:tcPr>
            <w:tcW w:w="1797" w:type="dxa"/>
            <w:tcBorders>
              <w:top w:val="single" w:sz="6" w:space="0" w:color="000000"/>
              <w:left w:val="single" w:sz="6" w:space="0" w:color="000000"/>
              <w:right w:val="single" w:sz="6" w:space="0" w:color="000000"/>
            </w:tcBorders>
          </w:tcPr>
          <w:p>
            <w:pPr>
              <w:pStyle w:val="Normal"/>
              <w:rPr/>
            </w:pPr>
            <w:ins w:id="1806" w:author="Richard Tomkins" w:date="2008-10-01T14:08:00Z">
              <w:r>
                <w:rPr/>
                <w:t>200</w:t>
              </w:r>
            </w:ins>
          </w:p>
        </w:tc>
        <w:tc>
          <w:tcPr>
            <w:tcW w:w="1263" w:type="dxa"/>
            <w:tcBorders>
              <w:top w:val="single" w:sz="6" w:space="0" w:color="000000"/>
              <w:left w:val="single" w:sz="6" w:space="0" w:color="000000"/>
              <w:right w:val="single" w:sz="6" w:space="0" w:color="000000"/>
            </w:tcBorders>
          </w:tcPr>
          <w:p>
            <w:pPr>
              <w:pStyle w:val="Normal"/>
              <w:rPr/>
            </w:pPr>
            <w:ins w:id="1807" w:author="Richard Tomkins" w:date="2008-10-01T14:08:00Z">
              <w:r>
                <w:rPr/>
                <w:t>Lead acid</w:t>
              </w:r>
            </w:ins>
          </w:p>
        </w:tc>
        <w:tc>
          <w:tcPr>
            <w:tcW w:w="1735" w:type="dxa"/>
            <w:tcBorders>
              <w:top w:val="single" w:sz="6" w:space="0" w:color="000000"/>
              <w:left w:val="single" w:sz="6" w:space="0" w:color="000000"/>
              <w:right w:val="single" w:sz="6" w:space="0" w:color="000000"/>
            </w:tcBorders>
          </w:tcPr>
          <w:p>
            <w:pPr>
              <w:pStyle w:val="Normal"/>
              <w:rPr/>
            </w:pPr>
            <w:ins w:id="1808" w:author="Richard Tomkins" w:date="2008-10-01T14:08:00Z">
              <w:r>
                <w:rPr/>
                <w:t>50</w:t>
              </w:r>
            </w:ins>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ins w:id="1809" w:author="Richard Tomkins" w:date="2008-10-01T14:08:00Z">
              <w:r>
                <w:rPr/>
                <w:t>10</w:t>
              </w:r>
            </w:ins>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ins w:id="1810" w:author="Richard Tomkins" w:date="2008-10-01T14:08:00Z">
              <w:r>
                <w:rPr/>
                <w:t>70</w:t>
              </w:r>
            </w:ins>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ins w:id="1811" w:author="Richard Tomkins" w:date="2008-10-01T14:08:00Z">
              <w:r>
                <w:rPr/>
                <w:t>120</w:t>
              </w:r>
            </w:ins>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ins w:id="1812" w:author="Richard Tomkins" w:date="2008-10-01T14:08:00Z">
              <w:r>
                <w:rPr/>
                <w:t>Solar</w:t>
              </w:r>
            </w:ins>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ins w:id="1813" w:author="Richard Tomkins" w:date="2008-10-01T14:08:00Z">
              <w:r>
                <w:rPr/>
                <w:t>1,200</w:t>
              </w:r>
            </w:ins>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ins w:id="1814" w:author="Richard Tomkins" w:date="2008-10-01T14:08:00Z">
              <w:r>
                <w:rPr/>
                <w:t>NiCd</w:t>
              </w:r>
            </w:ins>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ins w:id="1815" w:author="Richard Tomkins" w:date="2008-10-01T14:08:00Z">
              <w:r>
                <w:rPr/>
                <w:t>1,200</w:t>
              </w:r>
            </w:ins>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left w:val="single" w:sz="6" w:space="0" w:color="000000"/>
            </w:tcBorders>
          </w:tcPr>
          <w:p>
            <w:pPr>
              <w:pStyle w:val="Normal"/>
              <w:rPr>
                <w:sz w:val="20"/>
              </w:rPr>
            </w:pPr>
            <w:ins w:id="1816" w:author="Richard Tomkins" w:date="2008-10-01T14:08:00Z">
              <w:r>
                <w:rPr>
                  <w:sz w:val="20"/>
                </w:rPr>
                <w:t>Foot notes</w:t>
              </w:r>
            </w:ins>
          </w:p>
        </w:tc>
        <w:tc>
          <w:tcPr>
            <w:tcW w:w="1073" w:type="dxa"/>
            <w:tcBorders/>
          </w:tcPr>
          <w:p>
            <w:pPr>
              <w:pStyle w:val="Normal"/>
              <w:snapToGrid w:val="false"/>
              <w:rPr>
                <w:sz w:val="20"/>
              </w:rPr>
            </w:pPr>
            <w:r>
              <w:rPr>
                <w:sz w:val="20"/>
              </w:rPr>
            </w:r>
          </w:p>
        </w:tc>
        <w:tc>
          <w:tcPr>
            <w:tcW w:w="1120" w:type="dxa"/>
            <w:tcBorders/>
          </w:tcPr>
          <w:p>
            <w:pPr>
              <w:pStyle w:val="Normal"/>
              <w:snapToGrid w:val="false"/>
              <w:rPr>
                <w:sz w:val="20"/>
              </w:rPr>
            </w:pPr>
            <w:r>
              <w:rPr>
                <w:sz w:val="20"/>
              </w:rPr>
            </w:r>
          </w:p>
        </w:tc>
        <w:tc>
          <w:tcPr>
            <w:tcW w:w="1784" w:type="dxa"/>
            <w:tcBorders/>
          </w:tcPr>
          <w:p>
            <w:pPr>
              <w:pStyle w:val="Normal"/>
              <w:snapToGrid w:val="false"/>
              <w:rPr>
                <w:sz w:val="20"/>
              </w:rPr>
            </w:pPr>
            <w:r>
              <w:rPr>
                <w:sz w:val="20"/>
              </w:rPr>
            </w:r>
          </w:p>
        </w:tc>
        <w:tc>
          <w:tcPr>
            <w:tcW w:w="1797" w:type="dxa"/>
            <w:tcBorders/>
          </w:tcPr>
          <w:p>
            <w:pPr>
              <w:pStyle w:val="Normal"/>
              <w:snapToGrid w:val="false"/>
              <w:rPr>
                <w:sz w:val="20"/>
              </w:rPr>
            </w:pPr>
            <w:r>
              <w:rPr>
                <w:sz w:val="20"/>
              </w:rPr>
            </w:r>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ins w:id="1817" w:author="Richard Tomkins" w:date="2008-10-01T14:08:00Z">
              <w:r>
                <w:rPr>
                  <w:sz w:val="20"/>
                </w:rPr>
                <w:t>1</w:t>
              </w:r>
            </w:ins>
          </w:p>
        </w:tc>
        <w:tc>
          <w:tcPr>
            <w:tcW w:w="5774" w:type="dxa"/>
            <w:gridSpan w:val="4"/>
            <w:tcBorders/>
          </w:tcPr>
          <w:p>
            <w:pPr>
              <w:pStyle w:val="Normal"/>
              <w:rPr>
                <w:sz w:val="20"/>
              </w:rPr>
            </w:pPr>
            <w:ins w:id="1818" w:author="Richard Tomkins" w:date="2008-10-01T14:08:00Z">
              <w:r>
                <w:rPr>
                  <w:sz w:val="20"/>
                </w:rPr>
                <w:t>In all cases, if mains is available, it would be the preferable choice</w:t>
              </w:r>
            </w:ins>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ins w:id="1819" w:author="Richard Tomkins" w:date="2008-10-01T14:08:00Z">
              <w:r>
                <w:rPr>
                  <w:sz w:val="20"/>
                </w:rPr>
                <w:t>2</w:t>
              </w:r>
            </w:ins>
          </w:p>
        </w:tc>
        <w:tc>
          <w:tcPr>
            <w:tcW w:w="5774" w:type="dxa"/>
            <w:gridSpan w:val="4"/>
            <w:tcBorders/>
          </w:tcPr>
          <w:p>
            <w:pPr>
              <w:pStyle w:val="Normal"/>
              <w:rPr>
                <w:sz w:val="20"/>
              </w:rPr>
            </w:pPr>
            <w:ins w:id="1820" w:author="Richard Tomkins" w:date="2008-10-01T14:08:00Z">
              <w:r>
                <w:rPr>
                  <w:sz w:val="20"/>
                </w:rPr>
                <w:t>The choice of NiCd is essential due to low temperature</w:t>
              </w:r>
            </w:ins>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ins w:id="1821" w:author="Richard Tomkins" w:date="2008-10-01T14:08:00Z">
              <w:r>
                <w:rPr>
                  <w:sz w:val="20"/>
                </w:rPr>
                <w:t>3</w:t>
              </w:r>
            </w:ins>
          </w:p>
        </w:tc>
        <w:tc>
          <w:tcPr>
            <w:tcW w:w="12367" w:type="dxa"/>
            <w:gridSpan w:val="7"/>
            <w:tcBorders>
              <w:right w:val="single" w:sz="4" w:space="0" w:color="000000"/>
            </w:tcBorders>
          </w:tcPr>
          <w:p>
            <w:pPr>
              <w:pStyle w:val="Normal"/>
              <w:rPr>
                <w:sz w:val="20"/>
              </w:rPr>
            </w:pPr>
            <w:ins w:id="1822" w:author="Richard Tomkins" w:date="2008-10-01T14:08:00Z">
              <w:r>
                <w:rPr>
                  <w:sz w:val="20"/>
                </w:rPr>
                <w:t>For solar AtoN the autonomy includes the battery capacity designed to cover the longest "no sun" period plus (in the case of large "monitored" AtoN) the time to reach the site to complete a repair (MTTR). For diesel powered AtoN the battery autonomy is only the MTTR however the battery may only operate an emergency AtoN for this period.</w:t>
              </w:r>
            </w:ins>
          </w:p>
        </w:tc>
      </w:tr>
      <w:tr>
        <w:trPr>
          <w:trHeight w:val="247" w:hRule="atLeast"/>
        </w:trPr>
        <w:tc>
          <w:tcPr>
            <w:tcW w:w="1277" w:type="dxa"/>
            <w:tcBorders>
              <w:left w:val="single" w:sz="6" w:space="0" w:color="000000"/>
              <w:bottom w:val="single" w:sz="6" w:space="0" w:color="000000"/>
            </w:tcBorders>
          </w:tcPr>
          <w:p>
            <w:pPr>
              <w:pStyle w:val="Normal"/>
              <w:snapToGrid w:val="false"/>
              <w:rPr>
                <w:sz w:val="20"/>
              </w:rPr>
            </w:pPr>
            <w:r>
              <w:rPr>
                <w:sz w:val="20"/>
              </w:rPr>
            </w:r>
          </w:p>
        </w:tc>
        <w:tc>
          <w:tcPr>
            <w:tcW w:w="12367" w:type="dxa"/>
            <w:gridSpan w:val="7"/>
            <w:tcBorders>
              <w:bottom w:val="single" w:sz="6" w:space="0" w:color="000000"/>
              <w:right w:val="single" w:sz="4" w:space="0" w:color="000000"/>
            </w:tcBorders>
            <w:shd w:fill="FFFF00" w:val="clear"/>
          </w:tcPr>
          <w:p>
            <w:pPr>
              <w:pStyle w:val="Normal"/>
              <w:rPr>
                <w:sz w:val="24"/>
                <w:szCs w:val="24"/>
              </w:rPr>
            </w:pPr>
            <w:ins w:id="1823" w:author="Richard Tomkins" w:date="2008-10-02T14:19:00Z">
              <w:r>
                <w:rPr>
                  <w:sz w:val="24"/>
                  <w:szCs w:val="24"/>
                </w:rPr>
                <w:t xml:space="preserve">NOTE. This table will need to be </w:t>
              </w:r>
            </w:ins>
            <w:ins w:id="1824" w:author="Richard Tomkins" w:date="2008-10-02T14:21:00Z">
              <w:r>
                <w:rPr>
                  <w:sz w:val="24"/>
                  <w:szCs w:val="24"/>
                </w:rPr>
                <w:t>amended</w:t>
              </w:r>
            </w:ins>
            <w:ins w:id="1825" w:author="Richard Tomkins" w:date="2008-10-02T14:19:00Z">
              <w:r>
                <w:rPr>
                  <w:sz w:val="24"/>
                  <w:szCs w:val="24"/>
                </w:rPr>
                <w:t xml:space="preserve"> to take into consideration new energy sources, </w:t>
              </w:r>
            </w:ins>
            <w:ins w:id="1826" w:author="Richard Tomkins" w:date="2008-10-02T14:39:00Z">
              <w:r>
                <w:rPr>
                  <w:sz w:val="24"/>
                  <w:szCs w:val="24"/>
                </w:rPr>
                <w:t xml:space="preserve">i.e. </w:t>
              </w:r>
            </w:ins>
            <w:ins w:id="1827" w:author="Richard Tomkins" w:date="2008-10-02T14:19:00Z">
              <w:r>
                <w:rPr>
                  <w:b/>
                  <w:sz w:val="24"/>
                  <w:szCs w:val="24"/>
                </w:rPr>
                <w:t>wind, wave, fuel cell</w:t>
              </w:r>
            </w:ins>
            <w:ins w:id="1828" w:author="Richard Tomkins" w:date="2008-10-02T14:19:00Z">
              <w:r>
                <w:rPr>
                  <w:sz w:val="24"/>
                  <w:szCs w:val="24"/>
                </w:rPr>
                <w:t xml:space="preserve"> etc.</w:t>
              </w:r>
            </w:ins>
            <w:ins w:id="1829" w:author="Richard Tomkins" w:date="2008-10-02T14:43:00Z">
              <w:r>
                <w:rPr>
                  <w:sz w:val="24"/>
                  <w:szCs w:val="24"/>
                </w:rPr>
                <w:t xml:space="preserve"> This should bring the table in line with the table for selection guide of energy storage and associated power systems as </w:t>
              </w:r>
            </w:ins>
            <w:ins w:id="1830" w:author="Richard Tomkins" w:date="2008-10-02T14:45:00Z">
              <w:r>
                <w:rPr>
                  <w:sz w:val="24"/>
                  <w:szCs w:val="24"/>
                </w:rPr>
                <w:t>amended IALABATT October 2008</w:t>
              </w:r>
            </w:ins>
            <w:ins w:id="1831" w:author="Richard Tomkins" w:date="2008-10-02T14:43:00Z">
              <w:r>
                <w:rPr>
                  <w:sz w:val="24"/>
                  <w:szCs w:val="24"/>
                </w:rPr>
                <w:t xml:space="preserve"> </w:t>
              </w:r>
            </w:ins>
            <w:ins w:id="1832" w:author="Richard Tomkins" w:date="2008-10-02T15:39:00Z">
              <w:r>
                <w:rPr>
                  <w:sz w:val="24"/>
                  <w:szCs w:val="24"/>
                </w:rPr>
                <w:t>IALA Guideline No. 1042 - 3</w:t>
              </w:r>
            </w:ins>
          </w:p>
        </w:tc>
      </w:tr>
    </w:tbl>
    <w:p>
      <w:pPr>
        <w:sectPr>
          <w:headerReference w:type="default" r:id="rId19"/>
          <w:footerReference w:type="default" r:id="rId20"/>
          <w:type w:val="nextPage"/>
          <w:pgSz w:orient="landscape" w:w="16838" w:h="11906"/>
          <w:pgMar w:left="1440" w:right="1797" w:gutter="0" w:header="720" w:top="1440" w:footer="720" w:bottom="1440"/>
          <w:pgNumType w:fmt="decimal"/>
          <w:formProt w:val="false"/>
          <w:textDirection w:val="lrTb"/>
          <w:docGrid w:type="default" w:linePitch="360" w:charSpace="0"/>
        </w:sectPr>
      </w:pPr>
    </w:p>
    <w:p>
      <w:pPr>
        <w:pStyle w:val="Heading1"/>
        <w:rPr>
          <w:ins w:id="1834" w:author="Richard Tomkins" w:date="2008-10-01T13:20:00Z"/>
        </w:rPr>
      </w:pPr>
      <w:ins w:id="1833" w:author="Richard Tomkins" w:date="2008-10-01T11:25:00Z">
        <w:bookmarkStart w:id="21" w:name="__RefHeading___Toc210721619"/>
        <w:bookmarkEnd w:id="21"/>
        <w:r>
          <w:rPr/>
          <w:t>Conclusion</w:t>
        </w:r>
      </w:ins>
    </w:p>
    <w:p>
      <w:pPr>
        <w:pStyle w:val="TextBody"/>
        <w:rPr>
          <w:ins w:id="1836" w:author="Richard Tomkins" w:date="2008-10-01T13:20:00Z"/>
        </w:rPr>
      </w:pPr>
      <w:ins w:id="1835" w:author="Richard Tomkins" w:date="2008-10-01T13:20:00Z">
        <w:r>
          <w:rPr/>
          <w:t>Once each load is fully characterized, then the sum of the loads for each day and each night must be calculated to determine the daily energy demand, and hence the system energy balance, battery daily minimum state of charge and seasonal minimum state of charge.</w:t>
        </w:r>
      </w:ins>
    </w:p>
    <w:p>
      <w:pPr>
        <w:pStyle w:val="TextBody"/>
        <w:rPr>
          <w:ins w:id="1842" w:author="Richard Tomkins" w:date="2008-10-01T13:20:00Z"/>
        </w:rPr>
      </w:pPr>
      <w:ins w:id="1837" w:author="Richard Tomkins" w:date="2008-10-01T13:20:00Z">
        <w:r>
          <w:rPr/>
          <w:t>Using E</w:t>
        </w:r>
      </w:ins>
      <w:ins w:id="1838" w:author="Richard Tomkins" w:date="2008-10-01T13:20:00Z">
        <w:r>
          <w:rPr>
            <w:vertAlign w:val="subscript"/>
          </w:rPr>
          <w:t>DL</w:t>
        </w:r>
      </w:ins>
      <w:ins w:id="1839" w:author="Richard Tomkins" w:date="2008-10-01T13:20:00Z">
        <w:r>
          <w:rPr/>
          <w:t>, you can make a conservative system design with a couple of calculations. Calculation of E</w:t>
        </w:r>
      </w:ins>
      <w:ins w:id="1840" w:author="Richard Tomkins" w:date="2008-10-01T13:20:00Z">
        <w:r>
          <w:rPr>
            <w:vertAlign w:val="subscript"/>
          </w:rPr>
          <w:t>DL</w:t>
        </w:r>
      </w:ins>
      <w:ins w:id="1841" w:author="Richard Tomkins" w:date="2008-10-01T13:20:00Z">
        <w:r>
          <w:rPr/>
          <w:t xml:space="preserve"> for every day of the year using a design program and comparing it to the battery capacity or energy produced from a renewable energy source will allow you to design a less conservative but cheaper system.</w:t>
        </w:r>
      </w:ins>
    </w:p>
    <w:p>
      <w:pPr>
        <w:pStyle w:val="TextBody"/>
        <w:rPr>
          <w:ins w:id="1844" w:author="Richard Tomkins" w:date="2008-10-01T13:20:00Z"/>
        </w:rPr>
      </w:pPr>
      <w:ins w:id="1843" w:author="Richard Tomkins" w:date="2008-10-01T13:20:00Z">
        <w:r>
          <w:rPr/>
          <w:t>Most manufacturers of renewable energy generators have detailed sizing programs and may provide this service in exchange for the purchase of their product. Otherwise, a program may be written, borrowed or modified from a neighbouring service. Guidance on sizing the solar generator according to the load is given in the  “Guidelines for Renewable Energy Sources for Marine Aids to Navigation " available from IALA.</w:t>
        </w:r>
      </w:ins>
    </w:p>
    <w:p>
      <w:pPr>
        <w:pStyle w:val="TextBody"/>
        <w:rPr>
          <w:ins w:id="1846" w:author="Richard Tomkins" w:date="2008-10-01T13:20:00Z"/>
        </w:rPr>
      </w:pPr>
      <w:ins w:id="1845" w:author="Richard Tomkins" w:date="2008-10-01T13:20:00Z">
        <w:r>
          <w:rPr/>
          <w:t>The single element most crucial to the success of the design of renewable energy power systems will always be the quality of the local energy data that is used as an input to the design, whatever the design method.</w:t>
        </w:r>
      </w:ins>
    </w:p>
    <w:p>
      <w:pPr>
        <w:sectPr>
          <w:headerReference w:type="default" r:id="rId21"/>
          <w:footerReference w:type="default" r:id="rId22"/>
          <w:type w:val="nextPage"/>
          <w:pgSz w:w="11906" w:h="16838"/>
          <w:pgMar w:left="1440" w:right="1440" w:gutter="0" w:header="720" w:top="1797" w:footer="720" w:bottom="1440"/>
          <w:pgNumType w:fmt="decimal"/>
          <w:formProt w:val="false"/>
          <w:textDirection w:val="lrTb"/>
          <w:docGrid w:type="default" w:linePitch="360" w:charSpace="0"/>
        </w:sectPr>
        <w:pStyle w:val="Normal"/>
        <w:rPr>
          <w:ins w:id="1848" w:author="Richard Tomkins" w:date="2008-10-01T13:20:00Z"/>
        </w:rPr>
      </w:pPr>
      <w:ins w:id="1847" w:author="Richard Tomkins" w:date="2008-10-01T13:20:00Z">
        <w:r>
          <w:rPr/>
        </w:r>
      </w:ins>
    </w:p>
    <w:p>
      <w:pPr>
        <w:pStyle w:val="Heading1"/>
        <w:rPr>
          <w:ins w:id="1850" w:author="Richard Tomkins" w:date="2008-10-01T14:16:00Z"/>
        </w:rPr>
      </w:pPr>
      <w:ins w:id="1849" w:author="Richard Tomkins" w:date="2008-10-01T14:16:00Z">
        <w:bookmarkStart w:id="22" w:name="__RefHeading___Toc210721620"/>
        <w:bookmarkEnd w:id="22"/>
        <w:r>
          <w:rPr/>
          <w:t>ABBREVIATIONS</w:t>
        </w:r>
      </w:ins>
    </w:p>
    <w:p>
      <w:pPr>
        <w:pStyle w:val="Normal"/>
        <w:keepLines/>
        <w:ind w:left="720" w:hanging="0"/>
        <w:rPr>
          <w:ins w:id="1852" w:author="Richard Tomkins" w:date="2008-10-01T14:16:00Z"/>
        </w:rPr>
      </w:pPr>
      <w:ins w:id="1851" w:author="Richard Tomkins" w:date="2008-10-01T14:16:00Z">
        <w:r>
          <w:rPr/>
        </w:r>
      </w:ins>
    </w:p>
    <w:p>
      <w:pPr>
        <w:pStyle w:val="TextBody"/>
        <w:rPr>
          <w:ins w:id="1854" w:author="Richard Tomkins" w:date="2008-10-01T14:16:00Z"/>
        </w:rPr>
      </w:pPr>
      <w:ins w:id="1853" w:author="Richard Tomkins" w:date="2008-10-01T14:16:00Z">
        <w:r>
          <w:rPr/>
          <w:t>A</w:t>
          <w:tab/>
          <w:tab/>
          <w:t>Ampere</w:t>
        </w:r>
      </w:ins>
    </w:p>
    <w:p>
      <w:pPr>
        <w:pStyle w:val="TextBody"/>
        <w:rPr>
          <w:ins w:id="1856" w:author="Richard Tomkins" w:date="2008-10-01T14:16:00Z"/>
        </w:rPr>
      </w:pPr>
      <w:ins w:id="1855" w:author="Richard Tomkins" w:date="2008-10-01T14:16:00Z">
        <w:r>
          <w:rPr/>
          <w:t>D</w:t>
          <w:tab/>
          <w:tab/>
          <w:t>Solar declination angle (in degrees)</w:t>
        </w:r>
      </w:ins>
    </w:p>
    <w:p>
      <w:pPr>
        <w:pStyle w:val="TextBody"/>
        <w:rPr>
          <w:ins w:id="1860" w:author="Richard Tomkins" w:date="2008-10-01T14:16:00Z"/>
        </w:rPr>
      </w:pPr>
      <w:ins w:id="1857" w:author="Richard Tomkins" w:date="2008-10-01T14:16:00Z">
        <w:r>
          <w:rPr/>
          <w:t>D</w:t>
        </w:r>
      </w:ins>
      <w:ins w:id="1858" w:author="Richard Tomkins" w:date="2008-10-01T14:16:00Z">
        <w:r>
          <w:rPr>
            <w:vertAlign w:val="subscript"/>
          </w:rPr>
          <w:t>1 Apr</w:t>
          <w:tab/>
          <w:tab/>
        </w:r>
      </w:ins>
      <w:ins w:id="1859" w:author="Richard Tomkins" w:date="2008-10-01T14:16:00Z">
        <w:r>
          <w:rPr/>
          <w:t>Solar declination angle on 1 April</w:t>
        </w:r>
      </w:ins>
    </w:p>
    <w:p>
      <w:pPr>
        <w:pStyle w:val="TextBody"/>
        <w:rPr>
          <w:ins w:id="1864" w:author="Richard Tomkins" w:date="2008-10-01T14:16:00Z"/>
        </w:rPr>
      </w:pPr>
      <w:ins w:id="1861" w:author="Richard Tomkins" w:date="2008-10-01T14:16:00Z">
        <w:r>
          <w:rPr/>
          <w:t>D</w:t>
        </w:r>
      </w:ins>
      <w:ins w:id="1862" w:author="Richard Tomkins" w:date="2008-10-01T14:16:00Z">
        <w:r>
          <w:rPr>
            <w:vertAlign w:val="subscript"/>
          </w:rPr>
          <w:t>31 Oct</w:t>
          <w:tab/>
          <w:tab/>
        </w:r>
      </w:ins>
      <w:ins w:id="1863" w:author="Richard Tomkins" w:date="2008-10-01T14:16:00Z">
        <w:r>
          <w:rPr/>
          <w:t>Solar declination angle on 31 October</w:t>
        </w:r>
      </w:ins>
    </w:p>
    <w:p>
      <w:pPr>
        <w:pStyle w:val="TextBody"/>
        <w:rPr>
          <w:ins w:id="1868" w:author="Richard Tomkins" w:date="2008-10-01T14:16:00Z"/>
        </w:rPr>
      </w:pPr>
      <w:ins w:id="1865" w:author="Richard Tomkins" w:date="2008-10-01T14:16:00Z">
        <w:r>
          <w:rPr/>
          <w:t>E</w:t>
        </w:r>
      </w:ins>
      <w:ins w:id="1866" w:author="Richard Tomkins" w:date="2008-10-01T14:16:00Z">
        <w:r>
          <w:rPr>
            <w:vertAlign w:val="subscript"/>
          </w:rPr>
          <w:t>DL</w:t>
        </w:r>
      </w:ins>
      <w:ins w:id="1867" w:author="Richard Tomkins" w:date="2008-10-01T14:16:00Z">
        <w:r>
          <w:rPr/>
          <w:tab/>
          <w:tab/>
          <w:t>Daily load</w:t>
        </w:r>
      </w:ins>
    </w:p>
    <w:p>
      <w:pPr>
        <w:pStyle w:val="TextBody"/>
        <w:rPr>
          <w:ins w:id="1872" w:author="Richard Tomkins" w:date="2008-10-01T14:16:00Z"/>
        </w:rPr>
      </w:pPr>
      <w:ins w:id="1869" w:author="Richard Tomkins" w:date="2008-10-01T14:16:00Z">
        <w:r>
          <w:rPr/>
          <w:t>E</w:t>
        </w:r>
      </w:ins>
      <w:ins w:id="1870" w:author="Richard Tomkins" w:date="2008-10-01T14:16:00Z">
        <w:r>
          <w:rPr>
            <w:vertAlign w:val="subscript"/>
          </w:rPr>
          <w:t>DL/max</w:t>
          <w:tab/>
          <w:tab/>
        </w:r>
      </w:ins>
      <w:ins w:id="1871" w:author="Richard Tomkins" w:date="2008-10-01T14:16:00Z">
        <w:r>
          <w:rPr/>
          <w:t>Maximum daily load</w:t>
        </w:r>
      </w:ins>
    </w:p>
    <w:p>
      <w:pPr>
        <w:pStyle w:val="TextBody"/>
        <w:rPr>
          <w:ins w:id="1876" w:author="Richard Tomkins" w:date="2008-10-01T14:16:00Z"/>
        </w:rPr>
      </w:pPr>
      <w:ins w:id="1873" w:author="Richard Tomkins" w:date="2008-10-01T14:16:00Z">
        <w:r>
          <w:rPr/>
          <w:t>E</w:t>
        </w:r>
      </w:ins>
      <w:ins w:id="1874" w:author="Richard Tomkins" w:date="2008-10-01T14:16:00Z">
        <w:r>
          <w:rPr>
            <w:vertAlign w:val="subscript"/>
          </w:rPr>
          <w:t>DLapr-oct</w:t>
          <w:tab/>
        </w:r>
      </w:ins>
      <w:ins w:id="1875" w:author="Richard Tomkins" w:date="2008-10-01T14:16:00Z">
        <w:r>
          <w:rPr/>
          <w:t>Maximum daily load between April and October</w:t>
        </w:r>
      </w:ins>
    </w:p>
    <w:p>
      <w:pPr>
        <w:pStyle w:val="TextBody"/>
        <w:rPr>
          <w:ins w:id="1880" w:author="Richard Tomkins" w:date="2008-10-01T14:16:00Z"/>
        </w:rPr>
      </w:pPr>
      <w:ins w:id="1877" w:author="Richard Tomkins" w:date="2008-10-01T14:16:00Z">
        <w:r>
          <w:rPr/>
          <w:t>E</w:t>
        </w:r>
      </w:ins>
      <w:ins w:id="1878" w:author="Richard Tomkins" w:date="2008-10-01T14:16:00Z">
        <w:r>
          <w:rPr>
            <w:vertAlign w:val="subscript"/>
          </w:rPr>
          <w:t>DL/nov-mar</w:t>
          <w:tab/>
        </w:r>
      </w:ins>
      <w:ins w:id="1879" w:author="Richard Tomkins" w:date="2008-10-01T14:16:00Z">
        <w:r>
          <w:rPr/>
          <w:t>Maximum daily load between November and March</w:t>
        </w:r>
      </w:ins>
    </w:p>
    <w:p>
      <w:pPr>
        <w:pStyle w:val="TextBody"/>
        <w:rPr>
          <w:ins w:id="1884" w:author="Richard Tomkins" w:date="2008-10-01T14:16:00Z"/>
        </w:rPr>
      </w:pPr>
      <w:ins w:id="1881" w:author="Richard Tomkins" w:date="2008-10-01T14:16:00Z">
        <w:r>
          <w:rPr/>
          <w:t>E</w:t>
        </w:r>
      </w:ins>
      <w:ins w:id="1882" w:author="Richard Tomkins" w:date="2008-10-01T14:16:00Z">
        <w:r>
          <w:rPr>
            <w:vertAlign w:val="subscript"/>
          </w:rPr>
          <w:t>surge</w:t>
          <w:tab/>
          <w:tab/>
        </w:r>
      </w:ins>
      <w:ins w:id="1883" w:author="Richard Tomkins" w:date="2008-10-01T14:16:00Z">
        <w:r>
          <w:rPr/>
          <w:t>Surge factor</w:t>
        </w:r>
      </w:ins>
    </w:p>
    <w:p>
      <w:pPr>
        <w:pStyle w:val="TextBody"/>
        <w:rPr>
          <w:ins w:id="1887" w:author="Richard Tomkins" w:date="2008-10-01T14:16:00Z"/>
        </w:rPr>
      </w:pPr>
      <w:ins w:id="1885" w:author="Richard Tomkins" w:date="2008-10-01T14:16:00Z">
        <w:r>
          <w:rPr/>
          <w:t>FL</w:t>
          <w:tab/>
          <w:tab/>
          <w:t>Flash character &lt; E</w:t>
        </w:r>
      </w:ins>
      <w:ins w:id="1886" w:author="Richard Tomkins" w:date="2008-10-01T14:16:00Z">
        <w:r>
          <w:rPr>
            <w:vertAlign w:val="subscript"/>
          </w:rPr>
          <w:t>surge</w:t>
        </w:r>
      </w:ins>
    </w:p>
    <w:p>
      <w:pPr>
        <w:pStyle w:val="TextBody"/>
        <w:rPr>
          <w:ins w:id="1889" w:author="Richard Tomkins" w:date="2008-10-01T14:16:00Z"/>
        </w:rPr>
      </w:pPr>
      <w:ins w:id="1888" w:author="Richard Tomkins" w:date="2008-10-01T14:16:00Z">
        <w:r>
          <w:rPr/>
          <w:t>h/day</w:t>
          <w:tab/>
          <w:tab/>
          <w:t>Hours per day</w:t>
        </w:r>
      </w:ins>
    </w:p>
    <w:p>
      <w:pPr>
        <w:pStyle w:val="TextBody"/>
        <w:rPr>
          <w:ins w:id="1893" w:author="Richard Tomkins" w:date="2008-10-01T14:16:00Z"/>
        </w:rPr>
      </w:pPr>
      <w:ins w:id="1890" w:author="Richard Tomkins" w:date="2008-10-01T14:16:00Z">
        <w:r>
          <w:rPr/>
          <w:t>H</w:t>
        </w:r>
      </w:ins>
      <w:ins w:id="1891" w:author="Richard Tomkins" w:date="2008-10-01T14:16:00Z">
        <w:r>
          <w:rPr>
            <w:vertAlign w:val="subscript"/>
          </w:rPr>
          <w:t>darkness</w:t>
        </w:r>
      </w:ins>
      <w:ins w:id="1892" w:author="Richard Tomkins" w:date="2008-10-01T14:16:00Z">
        <w:r>
          <w:rPr/>
          <w:tab/>
          <w:t>Hours of possible darkness</w:t>
        </w:r>
      </w:ins>
    </w:p>
    <w:p>
      <w:pPr>
        <w:pStyle w:val="TextBody"/>
        <w:rPr>
          <w:ins w:id="1897" w:author="Richard Tomkins" w:date="2008-10-01T14:16:00Z"/>
        </w:rPr>
      </w:pPr>
      <w:ins w:id="1894" w:author="Richard Tomkins" w:date="2008-10-01T14:16:00Z">
        <w:r>
          <w:rPr/>
          <w:t>H</w:t>
        </w:r>
      </w:ins>
      <w:ins w:id="1895" w:author="Richard Tomkins" w:date="2008-10-01T14:16:00Z">
        <w:r>
          <w:rPr>
            <w:vertAlign w:val="subscript"/>
          </w:rPr>
          <w:t>darkness1Apr</w:t>
        </w:r>
      </w:ins>
      <w:ins w:id="1896" w:author="Richard Tomkins" w:date="2008-10-01T14:16:00Z">
        <w:r>
          <w:rPr/>
          <w:tab/>
          <w:t>Hours of possible darkness on 1 April</w:t>
        </w:r>
      </w:ins>
    </w:p>
    <w:p>
      <w:pPr>
        <w:pStyle w:val="TextBody"/>
        <w:rPr>
          <w:ins w:id="1901" w:author="Richard Tomkins" w:date="2008-10-01T14:16:00Z"/>
        </w:rPr>
      </w:pPr>
      <w:ins w:id="1898" w:author="Richard Tomkins" w:date="2008-10-01T14:16:00Z">
        <w:r>
          <w:rPr/>
          <w:t>H</w:t>
        </w:r>
      </w:ins>
      <w:ins w:id="1899" w:author="Richard Tomkins" w:date="2008-10-01T14:16:00Z">
        <w:r>
          <w:rPr>
            <w:vertAlign w:val="subscript"/>
          </w:rPr>
          <w:t>darkness31Oct</w:t>
        </w:r>
      </w:ins>
      <w:ins w:id="1900" w:author="Richard Tomkins" w:date="2008-10-01T14:16:00Z">
        <w:r>
          <w:rPr/>
          <w:tab/>
          <w:t>Hours of possible darkness on 31 October</w:t>
        </w:r>
      </w:ins>
    </w:p>
    <w:p>
      <w:pPr>
        <w:pStyle w:val="TextBody"/>
        <w:rPr>
          <w:ins w:id="1905" w:author="Richard Tomkins" w:date="2008-10-01T14:16:00Z"/>
        </w:rPr>
      </w:pPr>
      <w:ins w:id="1902" w:author="Richard Tomkins" w:date="2008-10-01T14:16:00Z">
        <w:r>
          <w:rPr/>
          <w:t>H</w:t>
        </w:r>
      </w:ins>
      <w:ins w:id="1903" w:author="Richard Tomkins" w:date="2008-10-01T14:16:00Z">
        <w:r>
          <w:rPr>
            <w:vertAlign w:val="subscript"/>
          </w:rPr>
          <w:t>daylight</w:t>
        </w:r>
      </w:ins>
      <w:ins w:id="1904" w:author="Richard Tomkins" w:date="2008-10-01T14:16:00Z">
        <w:r>
          <w:rPr/>
          <w:tab/>
          <w:tab/>
          <w:t>Hours of possible daylight</w:t>
        </w:r>
      </w:ins>
    </w:p>
    <w:p>
      <w:pPr>
        <w:pStyle w:val="TextBody"/>
        <w:rPr>
          <w:ins w:id="1909" w:author="Richard Tomkins" w:date="2008-10-01T14:16:00Z"/>
        </w:rPr>
      </w:pPr>
      <w:ins w:id="1906" w:author="Richard Tomkins" w:date="2008-10-01T14:16:00Z">
        <w:r>
          <w:rPr/>
          <w:t>I</w:t>
        </w:r>
      </w:ins>
      <w:ins w:id="1907" w:author="Richard Tomkins" w:date="2008-10-01T14:16:00Z">
        <w:r>
          <w:rPr>
            <w:vertAlign w:val="subscript"/>
          </w:rPr>
          <w:t>avg</w:t>
          <w:tab/>
          <w:tab/>
        </w:r>
      </w:ins>
      <w:ins w:id="1908" w:author="Richard Tomkins" w:date="2008-10-01T14:16:00Z">
        <w:r>
          <w:rPr/>
          <w:t>Average current</w:t>
        </w:r>
      </w:ins>
    </w:p>
    <w:p>
      <w:pPr>
        <w:pStyle w:val="TextBody"/>
        <w:rPr>
          <w:ins w:id="1911" w:author="Richard Tomkins" w:date="2008-10-01T14:16:00Z"/>
        </w:rPr>
      </w:pPr>
      <w:ins w:id="1910" w:author="Richard Tomkins" w:date="2008-10-01T14:16:00Z">
        <w:r>
          <w:rPr/>
          <w:t>L</w:t>
          <w:tab/>
          <w:tab/>
          <w:t>Latitude (in degrees)</w:t>
        </w:r>
      </w:ins>
    </w:p>
    <w:p>
      <w:pPr>
        <w:pStyle w:val="TextBody"/>
        <w:rPr>
          <w:ins w:id="1913" w:author="Richard Tomkins" w:date="2008-10-01T14:16:00Z"/>
        </w:rPr>
      </w:pPr>
      <w:ins w:id="1912" w:author="Richard Tomkins" w:date="2008-10-01T14:16:00Z">
        <w:r>
          <w:rPr/>
          <w:t>LED</w:t>
          <w:tab/>
          <w:tab/>
          <w:t>Light emitting diode</w:t>
        </w:r>
      </w:ins>
    </w:p>
    <w:p>
      <w:pPr>
        <w:pStyle w:val="TextBody"/>
        <w:rPr>
          <w:ins w:id="1915" w:author="Richard Tomkins" w:date="2008-10-01T14:16:00Z"/>
        </w:rPr>
      </w:pPr>
      <w:ins w:id="1914" w:author="Richard Tomkins" w:date="2008-10-01T14:16:00Z">
        <w:r>
          <w:rPr/>
          <w:t>mA</w:t>
          <w:tab/>
          <w:tab/>
          <w:t>milli-Ampere</w:t>
        </w:r>
      </w:ins>
    </w:p>
    <w:p>
      <w:pPr>
        <w:pStyle w:val="TextBody"/>
        <w:rPr>
          <w:ins w:id="1917" w:author="Richard Tomkins" w:date="2008-10-01T14:16:00Z"/>
        </w:rPr>
      </w:pPr>
      <w:ins w:id="1916" w:author="Richard Tomkins" w:date="2008-10-01T14:16:00Z">
        <w:r>
          <w:rPr/>
          <w:t>n</w:t>
          <w:tab/>
          <w:tab/>
          <w:t>Julian date</w:t>
        </w:r>
      </w:ins>
    </w:p>
    <w:p>
      <w:pPr>
        <w:pStyle w:val="TextBody"/>
        <w:rPr>
          <w:ins w:id="1919" w:author="Richard Tomkins" w:date="2008-10-01T14:16:00Z"/>
        </w:rPr>
      </w:pPr>
      <w:ins w:id="1918" w:author="Richard Tomkins" w:date="2008-10-01T14:16:00Z">
        <w:r>
          <w:rPr/>
          <w:t>N</w:t>
          <w:tab/>
          <w:tab/>
          <w:t>North</w:t>
        </w:r>
      </w:ins>
    </w:p>
    <w:p>
      <w:pPr>
        <w:pStyle w:val="TextBody"/>
        <w:rPr>
          <w:ins w:id="1921" w:author="Richard Tomkins" w:date="2008-10-01T14:16:00Z"/>
        </w:rPr>
      </w:pPr>
      <w:ins w:id="1920" w:author="Richard Tomkins" w:date="2008-10-01T14:16:00Z">
        <w:r>
          <w:rPr/>
          <w:t>S</w:t>
          <w:tab/>
          <w:tab/>
          <w:t>South</w:t>
        </w:r>
      </w:ins>
    </w:p>
    <w:p>
      <w:pPr>
        <w:pStyle w:val="TextBody"/>
        <w:rPr>
          <w:ins w:id="1923" w:author="Richard Tomkins" w:date="2008-10-01T14:16:00Z"/>
        </w:rPr>
      </w:pPr>
      <w:ins w:id="1922" w:author="Richard Tomkins" w:date="2008-10-01T14:16:00Z">
        <w:r>
          <w:rPr/>
          <w:t>V</w:t>
          <w:tab/>
          <w:tab/>
          <w:t>Voltage</w:t>
        </w:r>
      </w:ins>
    </w:p>
    <w:p>
      <w:pPr>
        <w:pStyle w:val="TextBody"/>
        <w:rPr>
          <w:ins w:id="1925" w:author="Richard Tomkins" w:date="2008-10-01T14:16:00Z"/>
        </w:rPr>
      </w:pPr>
      <w:ins w:id="1924" w:author="Richard Tomkins" w:date="2008-10-01T14:16:00Z">
        <w:r>
          <w:rPr/>
          <w:t>W</w:t>
          <w:tab/>
          <w:tab/>
          <w:t>Watt</w:t>
        </w:r>
      </w:ins>
    </w:p>
    <w:p>
      <w:pPr>
        <w:pStyle w:val="TextBody"/>
        <w:rPr>
          <w:ins w:id="1927" w:author="Richard Tomkins" w:date="2008-10-01T14:16:00Z"/>
        </w:rPr>
      </w:pPr>
      <w:ins w:id="1926" w:author="Richard Tomkins" w:date="2008-10-01T14:16:00Z">
        <w:r>
          <w:rPr/>
          <w:t>Wh/day</w:t>
          <w:tab/>
          <w:t>Watt hours per day</w:t>
        </w:r>
      </w:ins>
    </w:p>
    <w:p>
      <w:pPr>
        <w:pStyle w:val="TextBody"/>
        <w:rPr>
          <w:ins w:id="1929" w:author="Richard Tomkins" w:date="2008-10-01T17:43:00Z"/>
        </w:rPr>
      </w:pPr>
      <w:ins w:id="1928" w:author="Richard Tomkins" w:date="2008-10-01T14:16:00Z">
        <w:r>
          <w:rPr/>
          <w:t>Ws</w:t>
          <w:tab/>
          <w:tab/>
          <w:t>Watt seconds</w:t>
        </w:r>
      </w:ins>
    </w:p>
    <w:p>
      <w:pPr>
        <w:pStyle w:val="TextBody"/>
        <w:rPr>
          <w:ins w:id="1931" w:author="Richard Tomkins" w:date="2008-10-01T17:43:00Z"/>
        </w:rPr>
      </w:pPr>
      <w:ins w:id="1930" w:author="Richard Tomkins" w:date="2008-10-01T17:43:00Z">
        <w:r>
          <w:rPr/>
        </w:r>
      </w:ins>
    </w:p>
    <w:p>
      <w:pPr>
        <w:sectPr>
          <w:headerReference w:type="default" r:id="rId23"/>
          <w:footerReference w:type="default" r:id="rId24"/>
          <w:type w:val="nextPage"/>
          <w:pgSz w:w="11906" w:h="16838"/>
          <w:pgMar w:left="1440" w:right="1440" w:gutter="0" w:header="720" w:top="1797" w:footer="720" w:bottom="1440"/>
          <w:pgNumType w:fmt="decimal"/>
          <w:formProt w:val="false"/>
          <w:textDirection w:val="lrTb"/>
          <w:docGrid w:type="default" w:linePitch="360" w:charSpace="0"/>
        </w:sectPr>
        <w:pStyle w:val="TextBody"/>
        <w:rPr>
          <w:ins w:id="1933" w:author="Richard Tomkins" w:date="2008-10-01T16:23:00Z"/>
        </w:rPr>
      </w:pPr>
      <w:ins w:id="1932" w:author="Richard Tomkins" w:date="2008-10-01T16:23:00Z">
        <w:r>
          <w:rPr/>
        </w:r>
      </w:ins>
    </w:p>
    <w:p>
      <w:pPr>
        <w:pStyle w:val="Heading1"/>
        <w:rPr>
          <w:ins w:id="1935" w:author="Richard Tomkins" w:date="2008-10-01T14:16:00Z"/>
        </w:rPr>
      </w:pPr>
      <w:ins w:id="1934" w:author="Richard Tomkins" w:date="2008-10-01T14:16:00Z">
        <w:bookmarkStart w:id="23" w:name="__RefHeading___Toc210721621"/>
        <w:bookmarkEnd w:id="23"/>
        <w:r>
          <w:rPr/>
          <w:t>ADDENDUM</w:t>
        </w:r>
      </w:ins>
    </w:p>
    <w:p>
      <w:pPr>
        <w:pStyle w:val="TextBody"/>
        <w:rPr>
          <w:ins w:id="1939" w:author="Richard Tomkins" w:date="2008-10-01T14:16:00Z"/>
        </w:rPr>
      </w:pPr>
      <w:ins w:id="1936" w:author="Richard Tomkins" w:date="2008-10-01T14:16:00Z">
        <w:r>
          <w:rPr/>
          <w:t>Further explanation of the H</w:t>
        </w:r>
      </w:ins>
      <w:ins w:id="1937" w:author="Richard Tomkins" w:date="2008-10-01T14:16:00Z">
        <w:r>
          <w:rPr>
            <w:position w:val="-6"/>
          </w:rPr>
          <w:t>daylight</w:t>
        </w:r>
      </w:ins>
      <w:ins w:id="1938" w:author="Richard Tomkins" w:date="2008-10-01T14:16:00Z">
        <w:r>
          <w:rPr/>
          <w:t xml:space="preserve"> equation:</w:t>
        </w:r>
      </w:ins>
    </w:p>
    <w:p>
      <w:pPr>
        <w:pStyle w:val="TextBody"/>
        <w:rPr>
          <w:ins w:id="1941" w:author="Richard Tomkins" w:date="2008-10-01T14:16:00Z"/>
        </w:rPr>
      </w:pPr>
      <w:ins w:id="1940" w:author="Richard Tomkins" w:date="2008-10-01T14:16:00Z">
        <w:r>
          <w:rPr/>
          <w:t>The derivation begins with the following basic astronomical equation which is stated without proof,</w:t>
        </w:r>
      </w:ins>
    </w:p>
    <w:p>
      <w:pPr>
        <w:pStyle w:val="TextBody"/>
        <w:jc w:val="center"/>
        <w:rPr>
          <w:ins w:id="1948" w:author="Richard Tomkins" w:date="2008-10-01T14:16:00Z"/>
        </w:rPr>
      </w:pPr>
      <w:ins w:id="1942" w:author="Richard Tomkins" w:date="2008-10-01T14:16:00Z">
        <w:r>
          <w:rPr>
            <w:lang w:val="es-ES"/>
          </w:rPr>
          <w:t xml:space="preserve">cos </w:t>
        </w:r>
      </w:ins>
      <w:ins w:id="1943" w:author="Richard Tomkins" w:date="2008-10-01T14:16:00Z">
        <w:r>
          <w:rPr>
            <w:rFonts w:cs="Symbol" w:ascii="Symbol" w:hAnsi="Symbol"/>
          </w:rPr>
          <w:t></w:t>
        </w:r>
      </w:ins>
      <w:ins w:id="1944" w:author="Richard Tomkins" w:date="2008-10-01T14:16:00Z">
        <w:r>
          <w:rPr>
            <w:vertAlign w:val="subscript"/>
            <w:lang w:val="es-ES"/>
          </w:rPr>
          <w:t xml:space="preserve"> h</w:t>
        </w:r>
      </w:ins>
      <w:ins w:id="1945" w:author="Richard Tomkins" w:date="2008-10-01T14:16:00Z">
        <w:r>
          <w:rPr>
            <w:lang w:val="es-ES"/>
          </w:rPr>
          <w:t xml:space="preserve">  =  cos L  cos D  cos </w:t>
        </w:r>
      </w:ins>
      <w:ins w:id="1946" w:author="Richard Tomkins" w:date="2008-10-01T14:16:00Z">
        <w:r>
          <w:rPr>
            <w:rFonts w:cs="Symbol" w:ascii="Symbol" w:hAnsi="Symbol"/>
          </w:rPr>
          <w:t></w:t>
        </w:r>
      </w:ins>
      <w:ins w:id="1947" w:author="Richard Tomkins" w:date="2008-10-01T14:16:00Z">
        <w:r>
          <w:rPr>
            <w:lang w:val="es-ES"/>
          </w:rPr>
          <w:t xml:space="preserve">  +  sin L  sin D</w:t>
          <w:tab/>
          <w:t>(1)</w:t>
        </w:r>
      </w:ins>
    </w:p>
    <w:p>
      <w:pPr>
        <w:pStyle w:val="Footer"/>
        <w:tabs>
          <w:tab w:val="left" w:pos="720" w:leader="none"/>
          <w:tab w:val="center" w:pos="4320" w:leader="none"/>
          <w:tab w:val="left" w:pos="8640" w:leader="none"/>
        </w:tabs>
        <w:rPr>
          <w:ins w:id="1950" w:author="Richard Tomkins" w:date="2008-10-01T14:16:00Z"/>
        </w:rPr>
      </w:pPr>
      <w:ins w:id="1949" w:author="Richard Tomkins" w:date="2008-10-01T14:16:00Z">
        <w:r>
          <w:rPr/>
          <w:t xml:space="preserve">Where; </w:t>
        </w:r>
      </w:ins>
    </w:p>
    <w:p>
      <w:pPr>
        <w:pStyle w:val="TextBody"/>
        <w:ind w:left="720" w:hanging="0"/>
        <w:rPr>
          <w:ins w:id="1955" w:author="Richard Tomkins" w:date="2008-10-01T14:16:00Z"/>
        </w:rPr>
      </w:pPr>
      <w:ins w:id="1951" w:author="Richard Tomkins" w:date="2008-10-01T14:16:00Z">
        <w:r>
          <w:rPr>
            <w:rFonts w:cs="Symbol" w:ascii="Symbol" w:hAnsi="Symbol"/>
          </w:rPr>
          <w:t></w:t>
        </w:r>
      </w:ins>
      <w:ins w:id="1952" w:author="Richard Tomkins" w:date="2008-10-01T14:16:00Z">
        <w:r>
          <w:rPr>
            <w:rFonts w:eastAsia="Times New Roman" w:cs="Times New Roman"/>
            <w:vertAlign w:val="subscript"/>
          </w:rPr>
          <w:t xml:space="preserve"> </w:t>
        </w:r>
      </w:ins>
      <w:ins w:id="1953" w:author="Richard Tomkins" w:date="2008-10-01T14:16:00Z">
        <w:r>
          <w:rPr>
            <w:vertAlign w:val="subscript"/>
          </w:rPr>
          <w:t>h</w:t>
        </w:r>
      </w:ins>
      <w:ins w:id="1954" w:author="Richard Tomkins" w:date="2008-10-01T14:16:00Z">
        <w:r>
          <w:rPr/>
          <w:t xml:space="preserve">  =</w:t>
          <w:tab/>
          <w:t xml:space="preserve">incidence angle of the solar rays upon a horizontal surface  =  zenith </w:t>
          <w:tab/>
          <w:t>distance  =  angle between solar rays and vertical line</w:t>
        </w:r>
      </w:ins>
    </w:p>
    <w:p>
      <w:pPr>
        <w:pStyle w:val="TextBody"/>
        <w:ind w:left="720" w:hanging="0"/>
        <w:rPr>
          <w:ins w:id="1957" w:author="Richard Tomkins" w:date="2008-10-01T14:16:00Z"/>
        </w:rPr>
      </w:pPr>
      <w:ins w:id="1956" w:author="Richard Tomkins" w:date="2008-10-01T14:16:00Z">
        <w:r>
          <w:rPr/>
          <w:t>L  =</w:t>
          <w:tab/>
          <w:t>latitude of site</w:t>
        </w:r>
      </w:ins>
    </w:p>
    <w:p>
      <w:pPr>
        <w:pStyle w:val="TextBody"/>
        <w:ind w:left="720" w:hanging="0"/>
        <w:rPr>
          <w:ins w:id="1959" w:author="Richard Tomkins" w:date="2008-10-01T14:16:00Z"/>
        </w:rPr>
      </w:pPr>
      <w:ins w:id="1958" w:author="Richard Tomkins" w:date="2008-10-01T14:16:00Z">
        <w:r>
          <w:rPr/>
          <w:t>D  =</w:t>
          <w:tab/>
          <w:t>solar declination</w:t>
        </w:r>
      </w:ins>
    </w:p>
    <w:p>
      <w:pPr>
        <w:pStyle w:val="TextBody"/>
        <w:ind w:left="720" w:hanging="0"/>
        <w:rPr>
          <w:ins w:id="1963" w:author="Richard Tomkins" w:date="2008-10-01T14:16:00Z"/>
        </w:rPr>
      </w:pPr>
      <w:ins w:id="1960" w:author="Richard Tomkins" w:date="2008-10-01T14:16:00Z">
        <w:r>
          <w:rPr>
            <w:rFonts w:cs="Symbol" w:ascii="Symbol" w:hAnsi="Symbol"/>
          </w:rPr>
          <w:t></w:t>
        </w:r>
      </w:ins>
      <w:ins w:id="1961" w:author="Richard Tomkins" w:date="2008-10-01T14:16:00Z">
        <w:r>
          <w:rPr>
            <w:rFonts w:eastAsia="Times New Roman" w:cs="Times New Roman"/>
          </w:rPr>
          <w:t xml:space="preserve">  </w:t>
        </w:r>
      </w:ins>
      <w:ins w:id="1962" w:author="Richard Tomkins" w:date="2008-10-01T14:16:00Z">
        <w:r>
          <w:rPr/>
          <w:t>=</w:t>
          <w:tab/>
          <w:t xml:space="preserve">hour angle  </w:t>
        </w:r>
      </w:ins>
    </w:p>
    <w:p>
      <w:pPr>
        <w:pStyle w:val="TextBody"/>
        <w:rPr>
          <w:ins w:id="1967" w:author="Richard Tomkins" w:date="2008-10-01T14:16:00Z"/>
        </w:rPr>
      </w:pPr>
      <w:ins w:id="1964" w:author="Richard Tomkins" w:date="2008-10-01T14:16:00Z">
        <w:r>
          <w:rPr/>
          <w:t xml:space="preserve">(note:  </w:t>
        </w:r>
      </w:ins>
      <w:ins w:id="1965" w:author="Richard Tomkins" w:date="2008-10-01T14:16:00Z">
        <w:r>
          <w:rPr>
            <w:u w:val="single"/>
          </w:rPr>
          <w:t>all</w:t>
        </w:r>
      </w:ins>
      <w:ins w:id="1966" w:author="Richard Tomkins" w:date="2008-10-01T14:16:00Z">
        <w:r>
          <w:rPr/>
          <w:t xml:space="preserve"> angles in degrees)  </w:t>
        </w:r>
      </w:ins>
    </w:p>
    <w:p>
      <w:pPr>
        <w:pStyle w:val="TextBody"/>
        <w:rPr>
          <w:lang w:val="es-ES"/>
          <w:ins w:id="1969" w:author="Richard Tomkins" w:date="2008-10-01T14:16:00Z"/>
        </w:rPr>
      </w:pPr>
      <w:ins w:id="1968" w:author="Richard Tomkins" w:date="2008-10-01T14:16:00Z">
        <w:r>
          <w:rPr>
            <w:lang w:val="es-ES"/>
          </w:rPr>
          <w:t xml:space="preserve">From (1):  </w:t>
        </w:r>
      </w:ins>
    </w:p>
    <w:p>
      <w:pPr>
        <w:pStyle w:val="TextBody"/>
        <w:jc w:val="center"/>
        <w:rPr>
          <w:ins w:id="1982" w:author="Richard Tomkins" w:date="2008-10-01T14:16:00Z"/>
        </w:rPr>
      </w:pPr>
      <w:ins w:id="1970" w:author="Richard Tomkins" w:date="2008-10-01T14:16:00Z">
        <w:r>
          <w:rPr>
            <w:rFonts w:cs="Symbol" w:ascii="Symbol" w:hAnsi="Symbol"/>
          </w:rPr>
          <w:t></w:t>
        </w:r>
      </w:ins>
      <w:ins w:id="1971" w:author="Richard Tomkins" w:date="2008-10-01T14:16:00Z">
        <w:r>
          <w:rPr>
            <w:rFonts w:eastAsia="Times New Roman" w:cs="Times New Roman"/>
            <w:lang w:val="es-ES"/>
          </w:rPr>
          <w:t xml:space="preserve">  </w:t>
        </w:r>
      </w:ins>
      <w:ins w:id="1972" w:author="Richard Tomkins" w:date="2008-10-01T14:16:00Z">
        <w:r>
          <w:rPr>
            <w:lang w:val="es-ES"/>
          </w:rPr>
          <w:t xml:space="preserve">=  arc cos  </w:t>
        </w:r>
      </w:ins>
      <w:ins w:id="1973" w:author="Richard Tomkins" w:date="2008-10-01T14:16:00Z">
        <w:r>
          <w:rPr>
            <w:sz w:val="36"/>
            <w:lang w:val="es-ES"/>
          </w:rPr>
          <w:t>[</w:t>
        </w:r>
      </w:ins>
      <w:ins w:id="1974" w:author="Richard Tomkins" w:date="2008-10-01T14:16:00Z">
        <w:r>
          <w:rPr>
            <w:lang w:val="es-ES"/>
          </w:rPr>
          <w:t xml:space="preserve"> ( cos </w:t>
        </w:r>
      </w:ins>
      <w:ins w:id="1975" w:author="Richard Tomkins" w:date="2008-10-01T14:16:00Z">
        <w:r>
          <w:rPr>
            <w:rFonts w:cs="Symbol" w:ascii="Symbol" w:hAnsi="Symbol"/>
          </w:rPr>
          <w:t></w:t>
        </w:r>
      </w:ins>
      <w:ins w:id="1976" w:author="Richard Tomkins" w:date="2008-10-01T14:16:00Z">
        <w:r>
          <w:rPr>
            <w:vertAlign w:val="subscript"/>
            <w:lang w:val="es-ES"/>
          </w:rPr>
          <w:t xml:space="preserve"> h</w:t>
        </w:r>
      </w:ins>
      <w:ins w:id="1977" w:author="Richard Tomkins" w:date="2008-10-01T14:16:00Z">
        <w:r>
          <w:rPr>
            <w:lang w:val="es-ES"/>
          </w:rPr>
          <w:t xml:space="preserve">  -  sin L  sin D )  </w:t>
        </w:r>
      </w:ins>
      <w:ins w:id="1978" w:author="Richard Tomkins" w:date="2008-10-01T14:16:00Z">
        <w:r>
          <w:rPr>
            <w:sz w:val="28"/>
            <w:lang w:val="es-ES"/>
          </w:rPr>
          <w:t>/</w:t>
        </w:r>
      </w:ins>
      <w:ins w:id="1979" w:author="Richard Tomkins" w:date="2008-10-01T14:16:00Z">
        <w:r>
          <w:rPr>
            <w:lang w:val="es-ES"/>
          </w:rPr>
          <w:t xml:space="preserve">  ( cos L  cos D )</w:t>
        </w:r>
      </w:ins>
      <w:ins w:id="1980" w:author="Richard Tomkins" w:date="2008-10-01T14:16:00Z">
        <w:r>
          <w:rPr>
            <w:sz w:val="36"/>
            <w:lang w:val="es-ES"/>
          </w:rPr>
          <w:t>]</w:t>
          <w:tab/>
        </w:r>
      </w:ins>
      <w:ins w:id="1981" w:author="Richard Tomkins" w:date="2008-10-01T14:16:00Z">
        <w:r>
          <w:rPr>
            <w:lang w:val="es-ES"/>
          </w:rPr>
          <w:t>(2)</w:t>
        </w:r>
      </w:ins>
    </w:p>
    <w:p>
      <w:pPr>
        <w:pStyle w:val="TextBody"/>
        <w:rPr>
          <w:ins w:id="1997" w:author="Richard Tomkins" w:date="2008-10-01T14:16:00Z"/>
        </w:rPr>
      </w:pPr>
      <w:ins w:id="1983" w:author="Richard Tomkins" w:date="2008-10-01T14:16:00Z">
        <w:r>
          <w:rPr/>
          <w:t xml:space="preserve">Sunrise is defined as the time at which the upper limb of the sun becomes visible.  At sunrise the center of the sun is 52 minutes of arc below the horizon as follows:  the semi-diameter of the sun subtends an angle of 16 minutes of arc and the effect of atmospheric refraction accounts for an additional 36 minutes of arc.  Therefore, sunrise will occur when, in equation (2),  </w:t>
        </w:r>
      </w:ins>
      <w:ins w:id="1984" w:author="Richard Tomkins" w:date="2008-10-01T14:16:00Z">
        <w:r>
          <w:rPr>
            <w:rFonts w:cs="Symbol" w:ascii="Symbol" w:hAnsi="Symbol"/>
          </w:rPr>
          <w:t></w:t>
        </w:r>
      </w:ins>
      <w:ins w:id="1985" w:author="Richard Tomkins" w:date="2008-10-01T14:16:00Z">
        <w:r>
          <w:rPr>
            <w:vertAlign w:val="subscript"/>
          </w:rPr>
          <w:t xml:space="preserve"> h</w:t>
        </w:r>
      </w:ins>
      <w:ins w:id="1986" w:author="Richard Tomkins" w:date="2008-10-01T14:16:00Z">
        <w:r>
          <w:rPr/>
          <w:t xml:space="preserve"> = 90</w:t>
        </w:r>
      </w:ins>
      <w:ins w:id="1987" w:author="Richard Tomkins" w:date="2008-10-01T14:16:00Z">
        <w:r>
          <w:rPr>
            <w:rFonts w:eastAsia="Symbol" w:cs="Symbol" w:ascii="Symbol" w:hAnsi="Symbol"/>
          </w:rPr>
          <w:t></w:t>
        </w:r>
      </w:ins>
      <w:ins w:id="1988" w:author="Richard Tomkins" w:date="2008-10-01T14:16:00Z">
        <w:r>
          <w:rPr/>
          <w:t xml:space="preserve"> 52’.  Setting  </w:t>
        </w:r>
      </w:ins>
      <w:ins w:id="1989" w:author="Richard Tomkins" w:date="2008-10-01T14:16:00Z">
        <w:r>
          <w:rPr>
            <w:rFonts w:cs="Symbol" w:ascii="Symbol" w:hAnsi="Symbol"/>
          </w:rPr>
          <w:t></w:t>
        </w:r>
      </w:ins>
      <w:ins w:id="1990" w:author="Richard Tomkins" w:date="2008-10-01T14:16:00Z">
        <w:r>
          <w:rPr>
            <w:vertAlign w:val="subscript"/>
          </w:rPr>
          <w:t xml:space="preserve"> h</w:t>
        </w:r>
      </w:ins>
      <w:ins w:id="1991" w:author="Richard Tomkins" w:date="2008-10-01T14:16:00Z">
        <w:r>
          <w:rPr/>
          <w:t xml:space="preserve"> = 90</w:t>
        </w:r>
      </w:ins>
      <w:ins w:id="1992" w:author="Richard Tomkins" w:date="2008-10-01T14:16:00Z">
        <w:r>
          <w:rPr>
            <w:rFonts w:eastAsia="Symbol" w:cs="Symbol" w:ascii="Symbol" w:hAnsi="Symbol"/>
          </w:rPr>
          <w:t></w:t>
        </w:r>
      </w:ins>
      <w:ins w:id="1993" w:author="Richard Tomkins" w:date="2008-10-01T14:16:00Z">
        <w:r>
          <w:rPr/>
          <w:t xml:space="preserve"> 52’  in equation (2) allows for the calculation of </w:t>
        </w:r>
      </w:ins>
      <w:ins w:id="1994" w:author="Richard Tomkins" w:date="2008-10-01T14:16:00Z">
        <w:r>
          <w:rPr>
            <w:rFonts w:cs="Symbol" w:ascii="Symbol" w:hAnsi="Symbol"/>
          </w:rPr>
          <w:t></w:t>
        </w:r>
      </w:ins>
      <w:ins w:id="1995" w:author="Richard Tomkins" w:date="2008-10-01T14:16:00Z">
        <w:r>
          <w:rPr>
            <w:vertAlign w:val="subscript"/>
          </w:rPr>
          <w:t>sunrise</w:t>
        </w:r>
      </w:ins>
      <w:ins w:id="1996" w:author="Richard Tomkins" w:date="2008-10-01T14:16:00Z">
        <w:r>
          <w:rPr/>
          <w:t>:</w:t>
        </w:r>
      </w:ins>
    </w:p>
    <w:p>
      <w:pPr>
        <w:pStyle w:val="TextBody"/>
        <w:jc w:val="center"/>
        <w:rPr>
          <w:lang w:val="es-ES"/>
          <w:ins w:id="2008" w:author="Richard Tomkins" w:date="2008-10-01T14:16:00Z"/>
        </w:rPr>
      </w:pPr>
      <w:ins w:id="1998" w:author="Richard Tomkins" w:date="2008-10-01T14:16:00Z">
        <w:r>
          <w:rPr>
            <w:rFonts w:cs="Symbol" w:ascii="Symbol" w:hAnsi="Symbol"/>
          </w:rPr>
          <w:t></w:t>
        </w:r>
      </w:ins>
      <w:ins w:id="1999" w:author="Richard Tomkins" w:date="2008-10-01T14:16:00Z">
        <w:r>
          <w:rPr>
            <w:vertAlign w:val="subscript"/>
            <w:lang w:val="es-ES"/>
          </w:rPr>
          <w:t>sunrise</w:t>
        </w:r>
      </w:ins>
      <w:ins w:id="2000" w:author="Richard Tomkins" w:date="2008-10-01T14:16:00Z">
        <w:r>
          <w:rPr>
            <w:lang w:val="es-ES"/>
          </w:rPr>
          <w:t xml:space="preserve">  = arc cos  </w:t>
        </w:r>
      </w:ins>
      <w:ins w:id="2001" w:author="Richard Tomkins" w:date="2008-10-01T14:16:00Z">
        <w:r>
          <w:rPr>
            <w:sz w:val="36"/>
            <w:lang w:val="es-ES"/>
          </w:rPr>
          <w:t>[</w:t>
        </w:r>
      </w:ins>
      <w:ins w:id="2002" w:author="Richard Tomkins" w:date="2008-10-01T14:16:00Z">
        <w:r>
          <w:rPr>
            <w:lang w:val="es-ES"/>
          </w:rPr>
          <w:t xml:space="preserve"> ( cos 90</w:t>
        </w:r>
      </w:ins>
      <w:ins w:id="2003" w:author="Richard Tomkins" w:date="2008-10-01T14:16:00Z">
        <w:r>
          <w:rPr>
            <w:rFonts w:eastAsia="Symbol" w:cs="Symbol" w:ascii="Symbol" w:hAnsi="Symbol"/>
          </w:rPr>
          <w:t></w:t>
        </w:r>
      </w:ins>
      <w:ins w:id="2004" w:author="Richard Tomkins" w:date="2008-10-01T14:16:00Z">
        <w:r>
          <w:rPr>
            <w:lang w:val="es-ES"/>
          </w:rPr>
          <w:t xml:space="preserve"> 52’  -  sin L  sin D )  </w:t>
        </w:r>
      </w:ins>
      <w:ins w:id="2005" w:author="Richard Tomkins" w:date="2008-10-01T14:16:00Z">
        <w:r>
          <w:rPr>
            <w:sz w:val="28"/>
            <w:lang w:val="es-ES"/>
          </w:rPr>
          <w:t>/</w:t>
        </w:r>
      </w:ins>
      <w:ins w:id="2006" w:author="Richard Tomkins" w:date="2008-10-01T14:16:00Z">
        <w:r>
          <w:rPr>
            <w:lang w:val="es-ES"/>
          </w:rPr>
          <w:t xml:space="preserve">  ( cos L  cos D )</w:t>
        </w:r>
      </w:ins>
      <w:ins w:id="2007" w:author="Richard Tomkins" w:date="2008-10-01T14:16:00Z">
        <w:r>
          <w:rPr>
            <w:sz w:val="36"/>
            <w:lang w:val="es-ES"/>
          </w:rPr>
          <w:t>]</w:t>
        </w:r>
      </w:ins>
    </w:p>
    <w:p>
      <w:pPr>
        <w:pStyle w:val="TextBody"/>
        <w:jc w:val="center"/>
        <w:rPr>
          <w:ins w:id="2017" w:author="Richard Tomkins" w:date="2008-10-01T14:16:00Z"/>
        </w:rPr>
      </w:pPr>
      <w:ins w:id="2009" w:author="Richard Tomkins" w:date="2008-10-01T14:16:00Z">
        <w:r>
          <w:rPr>
            <w:rFonts w:cs="Symbol" w:ascii="Symbol" w:hAnsi="Symbol"/>
          </w:rPr>
          <w:t></w:t>
        </w:r>
      </w:ins>
      <w:ins w:id="2010" w:author="Richard Tomkins" w:date="2008-10-01T14:16:00Z">
        <w:r>
          <w:rPr>
            <w:lang w:val="es-ES"/>
          </w:rPr>
          <w:t xml:space="preserve">arc cos  </w:t>
        </w:r>
      </w:ins>
      <w:ins w:id="2011" w:author="Richard Tomkins" w:date="2008-10-01T14:16:00Z">
        <w:r>
          <w:rPr>
            <w:sz w:val="36"/>
            <w:lang w:val="es-ES"/>
          </w:rPr>
          <w:t>[</w:t>
        </w:r>
      </w:ins>
      <w:ins w:id="2012" w:author="Richard Tomkins" w:date="2008-10-01T14:16:00Z">
        <w:r>
          <w:rPr>
            <w:lang w:val="es-ES"/>
          </w:rPr>
          <w:t xml:space="preserve"> ( - 0.0151  -  sin L  sin D )  </w:t>
        </w:r>
      </w:ins>
      <w:ins w:id="2013" w:author="Richard Tomkins" w:date="2008-10-01T14:16:00Z">
        <w:r>
          <w:rPr>
            <w:sz w:val="28"/>
            <w:lang w:val="es-ES"/>
          </w:rPr>
          <w:t>/</w:t>
        </w:r>
      </w:ins>
      <w:ins w:id="2014" w:author="Richard Tomkins" w:date="2008-10-01T14:16:00Z">
        <w:r>
          <w:rPr>
            <w:lang w:val="es-ES"/>
          </w:rPr>
          <w:t xml:space="preserve">  ( cos L  cos D )</w:t>
        </w:r>
      </w:ins>
      <w:ins w:id="2015" w:author="Richard Tomkins" w:date="2008-10-01T14:16:00Z">
        <w:r>
          <w:rPr>
            <w:sz w:val="36"/>
            <w:lang w:val="es-ES"/>
          </w:rPr>
          <w:t xml:space="preserve">]  </w:t>
          <w:tab/>
        </w:r>
      </w:ins>
      <w:ins w:id="2016" w:author="Richard Tomkins" w:date="2008-10-01T14:16:00Z">
        <w:r>
          <w:rPr>
            <w:lang w:val="es-ES"/>
          </w:rPr>
          <w:t>(3)</w:t>
        </w:r>
      </w:ins>
    </w:p>
    <w:p>
      <w:pPr>
        <w:pStyle w:val="TextBody"/>
        <w:rPr>
          <w:ins w:id="2023" w:author="Richard Tomkins" w:date="2008-10-01T14:16:00Z"/>
        </w:rPr>
      </w:pPr>
      <w:ins w:id="2018" w:author="Richard Tomkins" w:date="2008-10-01T14:16:00Z">
        <w:r>
          <w:rPr/>
          <w:t xml:space="preserve">The amount of time between sunrise and local apparent noon is obtained by converting </w:t>
        </w:r>
      </w:ins>
      <w:ins w:id="2019" w:author="Richard Tomkins" w:date="2008-10-01T14:16:00Z">
        <w:r>
          <w:rPr>
            <w:rFonts w:cs="Symbol" w:ascii="Symbol" w:hAnsi="Symbol"/>
          </w:rPr>
          <w:t></w:t>
        </w:r>
      </w:ins>
      <w:ins w:id="2020" w:author="Richard Tomkins" w:date="2008-10-01T14:16:00Z">
        <w:r>
          <w:rPr/>
          <w:t xml:space="preserve"> to time (15</w:t>
        </w:r>
      </w:ins>
      <w:ins w:id="2021" w:author="Richard Tomkins" w:date="2008-10-01T14:16:00Z">
        <w:r>
          <w:rPr>
            <w:rFonts w:eastAsia="Symbol" w:cs="Symbol" w:ascii="Symbol" w:hAnsi="Symbol"/>
          </w:rPr>
          <w:t></w:t>
        </w:r>
      </w:ins>
      <w:ins w:id="2022" w:author="Richard Tomkins" w:date="2008-10-01T14:16:00Z">
        <w:r>
          <w:rPr/>
          <w:t xml:space="preserve"> of arc in longatude corresponds to 1 hour):  </w:t>
        </w:r>
      </w:ins>
    </w:p>
    <w:p>
      <w:pPr>
        <w:pStyle w:val="TextBody"/>
        <w:jc w:val="center"/>
        <w:rPr>
          <w:ins w:id="2036" w:author="Richard Tomkins" w:date="2008-10-01T14:16:00Z"/>
        </w:rPr>
      </w:pPr>
      <w:ins w:id="2024" w:author="Richard Tomkins" w:date="2008-10-01T14:16:00Z">
        <w:r>
          <w:rPr/>
          <w:t>H</w:t>
        </w:r>
      </w:ins>
      <w:ins w:id="2025" w:author="Richard Tomkins" w:date="2008-10-01T14:16:00Z">
        <w:r>
          <w:rPr>
            <w:vertAlign w:val="subscript"/>
          </w:rPr>
          <w:t>sunrise-noon</w:t>
        </w:r>
      </w:ins>
      <w:ins w:id="2026" w:author="Richard Tomkins" w:date="2008-10-01T14:16:00Z">
        <w:r>
          <w:rPr/>
          <w:t xml:space="preserve">  =  </w:t>
        </w:r>
      </w:ins>
      <w:ins w:id="2027" w:author="Richard Tomkins" w:date="2008-10-01T14:16:00Z">
        <w:r>
          <w:rPr>
            <w:rFonts w:cs="Symbol" w:ascii="Symbol" w:hAnsi="Symbol"/>
          </w:rPr>
          <w:t></w:t>
        </w:r>
      </w:ins>
      <w:ins w:id="2028" w:author="Richard Tomkins" w:date="2008-10-01T14:16:00Z">
        <w:r>
          <w:rPr>
            <w:vertAlign w:val="subscript"/>
          </w:rPr>
          <w:t>sunrise</w:t>
        </w:r>
      </w:ins>
      <w:ins w:id="2029" w:author="Richard Tomkins" w:date="2008-10-01T14:16:00Z">
        <w:r>
          <w:rPr/>
          <w:t xml:space="preserve"> </w:t>
        </w:r>
      </w:ins>
      <w:ins w:id="2030" w:author="Richard Tomkins" w:date="2008-10-01T14:16:00Z">
        <w:r>
          <w:rPr>
            <w:sz w:val="28"/>
          </w:rPr>
          <w:t xml:space="preserve">/ </w:t>
        </w:r>
      </w:ins>
      <w:ins w:id="2031" w:author="Richard Tomkins" w:date="2008-10-01T14:16:00Z">
        <w:r>
          <w:rPr/>
          <w:t>15</w:t>
        </w:r>
      </w:ins>
      <w:ins w:id="2032" w:author="Richard Tomkins" w:date="2008-10-01T14:16:00Z">
        <w:r>
          <w:rPr>
            <w:rFonts w:eastAsia="Symbol" w:cs="Symbol" w:ascii="Symbol" w:hAnsi="Symbol"/>
          </w:rPr>
          <w:t></w:t>
        </w:r>
      </w:ins>
      <w:ins w:id="2033" w:author="Richard Tomkins" w:date="2008-10-01T14:16:00Z">
        <w:r>
          <w:rPr/>
          <w:t xml:space="preserve">                                (H</w:t>
        </w:r>
      </w:ins>
      <w:ins w:id="2034" w:author="Richard Tomkins" w:date="2008-10-01T14:16:00Z">
        <w:r>
          <w:rPr>
            <w:vertAlign w:val="subscript"/>
          </w:rPr>
          <w:t>sunrise-noon</w:t>
        </w:r>
      </w:ins>
      <w:ins w:id="2035" w:author="Richard Tomkins" w:date="2008-10-01T14:16:00Z">
        <w:r>
          <w:rPr/>
          <w:t xml:space="preserve"> in hours)</w:t>
        </w:r>
      </w:ins>
    </w:p>
    <w:p>
      <w:pPr>
        <w:pStyle w:val="TextBody"/>
        <w:rPr>
          <w:ins w:id="2038" w:author="Richard Tomkins" w:date="2008-10-01T14:16:00Z"/>
        </w:rPr>
      </w:pPr>
      <w:ins w:id="2037" w:author="Richard Tomkins" w:date="2008-10-01T14:16:00Z">
        <w:r>
          <w:rPr/>
          <w:t xml:space="preserve">The time from sunrise to sunset is double the time from sunrise to local apparent noon:  </w:t>
        </w:r>
      </w:ins>
    </w:p>
    <w:p>
      <w:pPr>
        <w:pStyle w:val="TextBody"/>
        <w:jc w:val="center"/>
        <w:rPr>
          <w:ins w:id="2049" w:author="Richard Tomkins" w:date="2008-10-01T14:16:00Z"/>
        </w:rPr>
      </w:pPr>
      <w:ins w:id="2039" w:author="Richard Tomkins" w:date="2008-10-01T14:16:00Z">
        <w:r>
          <w:rPr/>
          <w:t>H</w:t>
        </w:r>
      </w:ins>
      <w:ins w:id="2040" w:author="Richard Tomkins" w:date="2008-10-01T14:16:00Z">
        <w:r>
          <w:rPr>
            <w:vertAlign w:val="subscript"/>
          </w:rPr>
          <w:t>sunrise-sunset</w:t>
        </w:r>
      </w:ins>
      <w:ins w:id="2041" w:author="Richard Tomkins" w:date="2008-10-01T14:16:00Z">
        <w:r>
          <w:rPr/>
          <w:t xml:space="preserve">  =  2  </w:t>
        </w:r>
      </w:ins>
      <w:ins w:id="2042" w:author="Richard Tomkins" w:date="2008-10-01T14:16:00Z">
        <w:r>
          <w:rPr>
            <w:rFonts w:cs="Symbol" w:ascii="Symbol" w:hAnsi="Symbol"/>
          </w:rPr>
          <w:t></w:t>
        </w:r>
      </w:ins>
      <w:ins w:id="2043" w:author="Richard Tomkins" w:date="2008-10-01T14:16:00Z">
        <w:r>
          <w:rPr>
            <w:vertAlign w:val="subscript"/>
          </w:rPr>
          <w:t>sunrise</w:t>
        </w:r>
      </w:ins>
      <w:ins w:id="2044" w:author="Richard Tomkins" w:date="2008-10-01T14:16:00Z">
        <w:r>
          <w:rPr/>
          <w:t xml:space="preserve"> </w:t>
        </w:r>
      </w:ins>
      <w:ins w:id="2045" w:author="Richard Tomkins" w:date="2008-10-01T14:16:00Z">
        <w:r>
          <w:rPr>
            <w:sz w:val="28"/>
          </w:rPr>
          <w:t xml:space="preserve">/ </w:t>
        </w:r>
      </w:ins>
      <w:ins w:id="2046" w:author="Richard Tomkins" w:date="2008-10-01T14:16:00Z">
        <w:r>
          <w:rPr/>
          <w:t>15</w:t>
        </w:r>
      </w:ins>
      <w:ins w:id="2047" w:author="Richard Tomkins" w:date="2008-10-01T14:16:00Z">
        <w:r>
          <w:rPr>
            <w:vertAlign w:val="superscript"/>
          </w:rPr>
          <w:t>o</w:t>
        </w:r>
      </w:ins>
      <w:ins w:id="2048" w:author="Richard Tomkins" w:date="2008-10-01T14:16:00Z">
        <w:r>
          <w:rPr/>
          <w:t xml:space="preserve">   </w:t>
          <w:tab/>
          <w:t>(4)</w:t>
        </w:r>
      </w:ins>
    </w:p>
    <w:p>
      <w:pPr>
        <w:pStyle w:val="TextBody"/>
        <w:rPr>
          <w:ins w:id="2052" w:author="Richard Tomkins" w:date="2008-10-01T14:16:00Z"/>
        </w:rPr>
      </w:pPr>
      <w:ins w:id="2050" w:author="Richard Tomkins" w:date="2008-10-01T14:16:00Z">
        <w:r/>
      </w:ins>
      <m:oMath xmlns:m="http://schemas.openxmlformats.org/officeDocument/2006/math">
        <m:r>
          <w:rPr>
            <w:rFonts w:ascii="Cambria Math" w:hAnsi="Cambria Math"/>
          </w:rPr>
          <m:t xml:space="preserve">H</m:t>
        </m:r>
        <m:r>
          <m:rPr>
            <m:lit/>
            <m:nor/>
          </m:rPr>
          <w:rPr>
            <w:rFonts w:ascii="Cambria Math" w:hAnsi="Cambria Math"/>
          </w:rPr>
          <m:t xml:space="preserve">sunrise-sunse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L sin D</m:t>
                </m:r>
              </m:num>
              <m:den>
                <m:r>
                  <m:rPr>
                    <m:lit/>
                    <m:nor/>
                  </m:rPr>
                  <w:rPr>
                    <w:rFonts w:ascii="Cambria Math" w:hAnsi="Cambria Math"/>
                  </w:rPr>
                  <m:t xml:space="preserve">cos L cos D</m:t>
                </m:r>
              </m:den>
            </m:f>
          </m:e>
        </m:d>
      </m:oMath>
      <w:ins w:id="2051" w:author="Richard Tomkins" w:date="2008-10-01T14:16:00Z">
        <w:r>
          <w:rPr/>
          <w:t xml:space="preserve">Combining (3) and (4):  </w:t>
        </w:r>
      </w:ins>
    </w:p>
    <w:p>
      <w:pPr>
        <w:pStyle w:val="Normal"/>
        <w:rPr>
          <w:ins w:id="2054" w:author="Richard Tomkins" w:date="2008-10-01T13:20:00Z"/>
        </w:rPr>
      </w:pPr>
      <w:ins w:id="2053" w:author="Richard Tomkins" w:date="2008-10-01T13:20:00Z">
        <w:r>
          <w:rPr/>
        </w:r>
      </w:ins>
    </w:p>
    <w:p>
      <w:pPr>
        <w:pStyle w:val="Normal"/>
        <w:rPr>
          <w:del w:id="2057" w:author="Richard Tomkins" w:date="2008-10-01T15:52:00Z"/>
        </w:rPr>
      </w:pPr>
      <w:del w:id="2055" w:author="Richard Tomkins" w:date="2008-10-01T15:52:00Z">
        <w:r>
          <w:rPr>
            <w:highlight w:val="yellow"/>
          </w:rPr>
          <w:delText>When planning to power an existing or a new AtoN, choice of the lowest consumption</w:delText>
        </w:r>
      </w:del>
      <w:del w:id="2056" w:author="Richard Tomkins" w:date="2008-10-01T15:52:00Z">
        <w:r>
          <w:rPr/>
          <w:delText xml:space="preserve"> equipment to meet the requirements for range and character is highly advisable.  Matters to consider includes power consumption and efficiency of the: </w:delText>
        </w:r>
      </w:del>
    </w:p>
    <w:p>
      <w:pPr>
        <w:pStyle w:val="Normal"/>
        <w:rPr>
          <w:del w:id="2059" w:author="Richard Tomkins" w:date="2008-10-01T15:52:00Z"/>
        </w:rPr>
      </w:pPr>
      <w:del w:id="2058" w:author="Richard Tomkins" w:date="2008-10-01T15:52:00Z">
        <w:r>
          <w:rPr/>
          <w:delText xml:space="preserve">light source and optic equipment; </w:delText>
        </w:r>
      </w:del>
    </w:p>
    <w:p>
      <w:pPr>
        <w:pStyle w:val="Normal"/>
        <w:rPr>
          <w:del w:id="2061" w:author="Richard Tomkins" w:date="2008-10-01T15:52:00Z"/>
        </w:rPr>
      </w:pPr>
      <w:del w:id="2060" w:author="Richard Tomkins" w:date="2008-10-01T15:52:00Z">
        <w:r>
          <w:rPr/>
          <w:delText xml:space="preserve">control system; and </w:delText>
        </w:r>
      </w:del>
    </w:p>
    <w:p>
      <w:pPr>
        <w:pStyle w:val="Normal"/>
        <w:rPr>
          <w:del w:id="2063" w:author="Richard Tomkins" w:date="2008-10-01T15:52:00Z"/>
        </w:rPr>
      </w:pPr>
      <w:del w:id="2062" w:author="Richard Tomkins" w:date="2008-10-01T15:52:00Z">
        <w:r>
          <w:rPr/>
          <w:delText xml:space="preserve">monitoring equipment. </w:delText>
        </w:r>
      </w:del>
    </w:p>
    <w:p>
      <w:pPr>
        <w:pStyle w:val="Normal"/>
        <w:rPr>
          <w:highlight w:val="yellow"/>
          <w:del w:id="2065" w:author="Richard Tomkins" w:date="2008-10-01T15:52:00Z"/>
        </w:rPr>
      </w:pPr>
      <w:del w:id="2064" w:author="Richard Tomkins" w:date="2008-10-01T15:52:00Z">
        <w:r>
          <w:rPr>
            <w:highlight w:val="yellow"/>
          </w:rPr>
          <w:delText>Load Operating Times</w:delText>
        </w:r>
      </w:del>
    </w:p>
    <w:p>
      <w:pPr>
        <w:pStyle w:val="Normal"/>
        <w:rPr>
          <w:del w:id="2067" w:author="Richard Tomkins" w:date="2008-10-01T15:52:00Z"/>
        </w:rPr>
      </w:pPr>
      <w:del w:id="2066" w:author="Richard Tomkins" w:date="2008-10-01T15:52:00Z">
        <w:r>
          <w:rPr/>
          <w:delText xml:space="preserve">The first task in establishing the total electrical load is to estimate the length of time that each load will be operating. Estimating the length of time that a load is operating should be as accurate as possible, noting that, if the AtoN is operating only at night, the length of operating time will vary with the seasons. </w:delText>
        </w:r>
      </w:del>
    </w:p>
    <w:p>
      <w:pPr>
        <w:pStyle w:val="Normal"/>
        <w:rPr>
          <w:del w:id="2069" w:author="Richard Tomkins" w:date="2008-10-01T15:52:00Z"/>
        </w:rPr>
      </w:pPr>
      <w:del w:id="2068" w:author="Richard Tomkins" w:date="2008-10-01T15:52:00Z">
        <w:r>
          <w:rPr/>
          <w:delText>One small error in estimating load operating time will be cumulative day after day, magnifying the error over the year. This can be critical for installations at high latitudes, but may not be as important at lower latitudes.  If detailed information is not available, the "worst case" situation can be considered and the system designed for the longest winter night.</w:delText>
        </w:r>
      </w:del>
    </w:p>
    <w:p>
      <w:pPr>
        <w:pStyle w:val="Normal"/>
        <w:rPr>
          <w:del w:id="2071" w:author="Richard Tomkins" w:date="2008-10-01T15:52:00Z"/>
        </w:rPr>
      </w:pPr>
      <w:del w:id="2070" w:author="Richard Tomkins" w:date="2008-10-01T15:52:00Z">
        <w:r>
          <w:rPr/>
          <w:delText xml:space="preserve">The design should ensure that switching devices turn the light on and off at the correct light levels to match the light-on periods used in the calculating programme. At higher latitudes there will be a marked seasonal effect on light-on periods. </w:delText>
        </w:r>
      </w:del>
    </w:p>
    <w:p>
      <w:pPr>
        <w:pStyle w:val="Normal"/>
        <w:rPr>
          <w:del w:id="2073" w:author="Richard Tomkins" w:date="2008-10-01T15:52:00Z"/>
        </w:rPr>
      </w:pPr>
      <w:del w:id="2072" w:author="Richard Tomkins" w:date="2008-10-01T15:52:00Z">
        <w:r>
          <w:rPr/>
          <w:delText xml:space="preserve">Estimates for flashed light signal loads should account for the surge current that occurs when heating a cold lamp filament, this will increase the Ah/day consumption. Tables and formulae are available in IALA Guidelines on a Standard Method for Defining and Calculating the Load Profile of Aids to Navigation, Dec. 1999. </w:delText>
        </w:r>
      </w:del>
    </w:p>
    <w:p>
      <w:pPr>
        <w:pStyle w:val="Normal"/>
        <w:rPr>
          <w:del w:id="2075" w:author="Richard Tomkins" w:date="2008-10-01T15:52:00Z"/>
        </w:rPr>
      </w:pPr>
      <w:del w:id="2074" w:author="Richard Tomkins" w:date="2008-10-01T15:52:00Z">
        <w:r>
          <w:rPr/>
          <w:delText xml:space="preserve">IALA Guidelines on Ambient Light Levels at which AtoN lights should be switched on and off (Dec. 2004) and IALA Guidelines on Designing Solar Power Systems for Aids to Navigation (Dec. 2004) also refer.  </w:delText>
        </w:r>
      </w:del>
    </w:p>
    <w:p>
      <w:pPr>
        <w:pStyle w:val="Normal"/>
        <w:rPr>
          <w:highlight w:val="yellow"/>
          <w:del w:id="2077" w:author="Richard Tomkins" w:date="2008-10-01T15:52:00Z"/>
        </w:rPr>
      </w:pPr>
      <w:del w:id="2076" w:author="Richard Tomkins" w:date="2008-10-01T15:52:00Z">
        <w:r>
          <w:rPr>
            <w:highlight w:val="yellow"/>
          </w:rPr>
          <w:delText>Photo-sensors</w:delText>
        </w:r>
      </w:del>
    </w:p>
    <w:p>
      <w:pPr>
        <w:pStyle w:val="Normal"/>
        <w:rPr>
          <w:i/>
          <w:i/>
          <w:del w:id="2079" w:author="Richard Tomkins" w:date="2008-10-01T15:52:00Z"/>
        </w:rPr>
      </w:pPr>
      <w:del w:id="2078" w:author="Richard Tomkins" w:date="2008-10-01T15:52:00Z">
        <w:r>
          <w:rPr/>
          <w:delText xml:space="preserve">Note that a photodiode (a solar module or separate cell) is more stable than photo resistors, which in time can drift in characteristics, altering the light-on period, and thus adversely affecting the overall power consumption. </w:delText>
        </w:r>
      </w:del>
    </w:p>
    <w:p>
      <w:pPr>
        <w:pStyle w:val="Normal"/>
        <w:rPr>
          <w:highlight w:val="yellow"/>
          <w:del w:id="2081" w:author="Richard Tomkins" w:date="2008-10-01T15:52:00Z"/>
        </w:rPr>
      </w:pPr>
      <w:del w:id="2080" w:author="Richard Tomkins" w:date="2008-10-01T15:52:00Z">
        <w:r>
          <w:rPr>
            <w:highlight w:val="yellow"/>
          </w:rPr>
          <w:delText>Idling Current</w:delText>
        </w:r>
      </w:del>
    </w:p>
    <w:p>
      <w:pPr>
        <w:pStyle w:val="Normal"/>
        <w:rPr>
          <w:del w:id="2083" w:author="Richard Tomkins" w:date="2008-10-01T15:52:00Z"/>
        </w:rPr>
      </w:pPr>
      <w:del w:id="2082" w:author="Richard Tomkins" w:date="2008-10-01T15:52:00Z">
        <w:r>
          <w:rPr/>
          <w:delText>Energy efficiency becomes very important in the higher latitudes. For example 5-mA idle current for a lantern during daytime does not seem much, but for autonomy period of 60 days about 7-Ah extra capacity is needed in the battery to allow for the idle current.</w:delText>
        </w:r>
      </w:del>
    </w:p>
    <w:p>
      <w:pPr>
        <w:pStyle w:val="Normal"/>
        <w:rPr>
          <w:highlight w:val="yellow"/>
          <w:del w:id="2085" w:author="Richard Tomkins" w:date="2008-10-01T15:52:00Z"/>
        </w:rPr>
      </w:pPr>
      <w:del w:id="2084" w:author="Richard Tomkins" w:date="2008-10-01T15:52:00Z">
        <w:r>
          <w:rPr>
            <w:highlight w:val="yellow"/>
          </w:rPr>
          <w:delText>Fog Effect on Power Consumption</w:delText>
        </w:r>
      </w:del>
    </w:p>
    <w:p>
      <w:pPr>
        <w:pStyle w:val="Normal"/>
        <w:rPr>
          <w:del w:id="2087" w:author="Richard Tomkins" w:date="2008-10-01T15:52:00Z"/>
        </w:rPr>
      </w:pPr>
      <w:del w:id="2086" w:author="Richard Tomkins" w:date="2008-10-01T15:52:00Z">
        <w:r>
          <w:rPr/>
          <w:delText>In areas where there is often heavy cloud cover or fog the correct threshold setting of light switch-on and switch-off is important. If threshold for turn off is too high, it is possible that on a cloudy day the turn off of the light is delayed many hours from the intended time, which causes battery depletion.</w:delText>
        </w:r>
      </w:del>
    </w:p>
    <w:p>
      <w:pPr>
        <w:pStyle w:val="Normal"/>
        <w:rPr>
          <w:highlight w:val="yellow"/>
          <w:del w:id="2089" w:author="Richard Tomkins" w:date="2008-10-01T15:52:00Z"/>
        </w:rPr>
      </w:pPr>
      <w:del w:id="2088" w:author="Richard Tomkins" w:date="2008-10-01T15:52:00Z">
        <w:r>
          <w:rPr>
            <w:highlight w:val="yellow"/>
          </w:rPr>
          <w:delText>Fog Signals</w:delText>
        </w:r>
      </w:del>
    </w:p>
    <w:p>
      <w:pPr>
        <w:pStyle w:val="Normal"/>
        <w:rPr>
          <w:del w:id="2091" w:author="Richard Tomkins" w:date="2008-10-01T15:52:00Z"/>
        </w:rPr>
      </w:pPr>
      <w:del w:id="2090" w:author="Richard Tomkins" w:date="2008-10-01T15:52:00Z">
        <w:r>
          <w:rPr/>
          <w:delText>Fog signals under fog detector control will require historic fog hour data to predict their operating time.  It should be noted that fog signals are progressively disappearing.</w:delText>
        </w:r>
      </w:del>
      <w:r>
        <w:br w:type="page"/>
      </w:r>
    </w:p>
    <w:p>
      <w:pPr>
        <w:pStyle w:val="Normal"/>
        <w:rPr>
          <w:highlight w:val="yellow"/>
          <w:del w:id="2093" w:author="Richard Tomkins" w:date="2008-10-01T15:52:00Z"/>
        </w:rPr>
      </w:pPr>
      <w:del w:id="2092" w:author="Richard Tomkins" w:date="2008-10-01T15:52:00Z">
        <w:r>
          <w:rPr>
            <w:highlight w:val="yellow"/>
          </w:rPr>
          <w:delText>Racons</w:delText>
        </w:r>
      </w:del>
    </w:p>
    <w:p>
      <w:pPr>
        <w:pStyle w:val="Normal"/>
        <w:rPr>
          <w:del w:id="2095" w:author="Richard Tomkins" w:date="2008-10-01T15:52:00Z"/>
        </w:rPr>
      </w:pPr>
      <w:del w:id="2094" w:author="Richard Tomkins" w:date="2008-10-01T15:52:00Z">
        <w:r>
          <w:rPr/>
          <w:delText>It is more difficult to estimate the power consumption of a Racon than that of a light, because the power consumption depends on the radar activity in the area and the daily profile of the traffic. It is important to allow a margin when estimating Racon power drain. A separate power system for a Racon is recommended, as this reduces the possibility of both the light and the Racon becoming inoperative at the same time.</w:delText>
        </w:r>
      </w:del>
    </w:p>
    <w:p>
      <w:pPr>
        <w:pStyle w:val="Normal"/>
        <w:rPr>
          <w:highlight w:val="yellow"/>
          <w:del w:id="2097" w:author="Richard Tomkins" w:date="2008-10-01T15:52:00Z"/>
        </w:rPr>
      </w:pPr>
      <w:del w:id="2096" w:author="Richard Tomkins" w:date="2008-10-01T15:52:00Z">
        <w:r>
          <w:rPr>
            <w:highlight w:val="yellow"/>
          </w:rPr>
          <w:delText>Remote Control and Monitoring Systems</w:delText>
        </w:r>
      </w:del>
    </w:p>
    <w:p>
      <w:pPr>
        <w:pStyle w:val="Normal"/>
        <w:rPr>
          <w:del w:id="2099" w:author="Richard Tomkins" w:date="2008-10-01T15:52:00Z"/>
        </w:rPr>
      </w:pPr>
      <w:del w:id="2098" w:author="Richard Tomkins" w:date="2008-10-01T15:52:00Z">
        <w:r>
          <w:rPr/>
          <w:delText xml:space="preserve">Remote control and monitoring systems, particularly those with radio communication links, may use considerable power during interrogation. A strict regime should be established to control the time when the link is in operation.  Many monitoring systems allow interrogation from the monitoring centre, and excessive operator-instigated requests for data from a single out-station can cause the energy drain to exceed the design parameters. </w:delText>
        </w:r>
      </w:del>
    </w:p>
    <w:p>
      <w:pPr>
        <w:pStyle w:val="Normal"/>
        <w:rPr>
          <w:highlight w:val="yellow"/>
          <w:del w:id="2101" w:author="Richard Tomkins" w:date="2008-10-01T15:52:00Z"/>
        </w:rPr>
      </w:pPr>
      <w:del w:id="2100" w:author="Richard Tomkins" w:date="2008-10-01T15:52:00Z">
        <w:r>
          <w:rPr>
            <w:highlight w:val="yellow"/>
          </w:rPr>
          <w:delText>AIS</w:delText>
        </w:r>
      </w:del>
    </w:p>
    <w:p>
      <w:pPr>
        <w:pStyle w:val="Normal"/>
        <w:rPr>
          <w:lang w:val="en-IE"/>
          <w:del w:id="2103" w:author="Richard Tomkins" w:date="2008-10-01T15:52:00Z"/>
        </w:rPr>
      </w:pPr>
      <w:del w:id="2102" w:author="Richard Tomkins" w:date="2008-10-01T15:52:00Z">
        <w:r>
          <w:rPr>
            <w:lang w:val="en-IE"/>
          </w:rPr>
          <w:delText>AIS has the potential to replace or augment existing remote control and monitoring systems, as well as to provide AtoN service in its own right.  IALA Recommendation A-126 on the use of AIS for AtoN refers.  However, the power consumption is proportional to the amount of information transmitted, and consideration should be given to such parameters as:</w:delText>
        </w:r>
      </w:del>
    </w:p>
    <w:p>
      <w:pPr>
        <w:pStyle w:val="Normal"/>
        <w:rPr>
          <w:lang w:val="en-IE"/>
          <w:del w:id="2105" w:author="Richard Tomkins" w:date="2008-10-01T15:52:00Z"/>
        </w:rPr>
      </w:pPr>
      <w:del w:id="2104" w:author="Richard Tomkins" w:date="2008-10-01T15:52:00Z">
        <w:r>
          <w:rPr>
            <w:lang w:val="en-IE"/>
          </w:rPr>
          <w:delText>The transmitted power.</w:delText>
        </w:r>
      </w:del>
    </w:p>
    <w:p>
      <w:pPr>
        <w:pStyle w:val="Normal"/>
        <w:rPr>
          <w:lang w:val="en-IE"/>
          <w:del w:id="2107" w:author="Richard Tomkins" w:date="2008-10-01T15:52:00Z"/>
        </w:rPr>
      </w:pPr>
      <w:del w:id="2106" w:author="Richard Tomkins" w:date="2008-10-01T15:52:00Z">
        <w:r>
          <w:rPr>
            <w:lang w:val="en-IE"/>
          </w:rPr>
          <w:delText>The number and types of messages to be transmitted.</w:delText>
        </w:r>
      </w:del>
    </w:p>
    <w:p>
      <w:pPr>
        <w:pStyle w:val="Normal"/>
        <w:rPr>
          <w:lang w:val="en-IE"/>
          <w:del w:id="2109" w:author="Richard Tomkins" w:date="2008-10-01T15:52:00Z"/>
        </w:rPr>
      </w:pPr>
      <w:del w:id="2108" w:author="Richard Tomkins" w:date="2008-10-01T15:52:00Z">
        <w:r>
          <w:rPr>
            <w:lang w:val="en-IE"/>
          </w:rPr>
          <w:delText>The message repetition interval.</w:delText>
        </w:r>
      </w:del>
    </w:p>
    <w:p>
      <w:pPr>
        <w:pStyle w:val="Normal"/>
        <w:rPr>
          <w:del w:id="2111" w:author="Richard Tomkins" w:date="2008-10-01T15:52:00Z"/>
        </w:rPr>
      </w:pPr>
      <w:del w:id="2110" w:author="Richard Tomkins" w:date="2008-10-01T15:52:00Z">
        <w:r>
          <w:rPr/>
          <w:delText>AIS transponders are under development and users should consult the manufacturers for the load profile.</w:delText>
        </w:r>
      </w:del>
    </w:p>
    <w:p>
      <w:pPr>
        <w:pStyle w:val="Normal"/>
        <w:rPr>
          <w:highlight w:val="yellow"/>
          <w:del w:id="2113" w:author="Richard Tomkins" w:date="2008-10-01T15:52:00Z"/>
        </w:rPr>
      </w:pPr>
      <w:del w:id="2112" w:author="Richard Tomkins" w:date="2008-10-01T15:52:00Z">
        <w:r>
          <w:rPr>
            <w:highlight w:val="yellow"/>
          </w:rPr>
          <w:delText>Other Loads</w:delText>
        </w:r>
      </w:del>
    </w:p>
    <w:p>
      <w:pPr>
        <w:pStyle w:val="Normal"/>
        <w:rPr>
          <w:del w:id="2115" w:author="Richard Tomkins" w:date="2008-10-01T15:52:00Z"/>
        </w:rPr>
      </w:pPr>
      <w:del w:id="2114" w:author="Richard Tomkins" w:date="2008-10-01T15:52:00Z">
        <w:r>
          <w:rPr/>
          <w:delText xml:space="preserve">Non-essential loads such as domestic lighting should be under some form of automatic control to ensure that they cannot be left on and drain the power system. </w:delText>
        </w:r>
      </w:del>
    </w:p>
    <w:p>
      <w:pPr>
        <w:pStyle w:val="Normal"/>
        <w:rPr>
          <w:del w:id="2117" w:author="Richard Tomkins" w:date="2008-10-01T15:52:00Z"/>
        </w:rPr>
      </w:pPr>
      <w:del w:id="2116" w:author="Richard Tomkins" w:date="2008-10-01T15:52:00Z">
        <w:r>
          <w:rPr/>
          <w:delText>Solar sizing or calculating programmes usually require loads to be divided into day only, night only and continuous load at different levels of power consumption. Most AtoN lights normally operate only during night-time.  IALA Guidelines on Designing Solar Power Systems for Aids to Navigation (Dec. 2004) refers.</w:delText>
        </w:r>
      </w:del>
    </w:p>
    <w:p>
      <w:pPr>
        <w:pStyle w:val="Normal"/>
        <w:rPr>
          <w:highlight w:val="yellow"/>
          <w:del w:id="2119" w:author="Richard Tomkins" w:date="2008-10-01T15:52:00Z"/>
        </w:rPr>
      </w:pPr>
      <w:del w:id="2118" w:author="Richard Tomkins" w:date="2008-10-01T15:52:00Z">
        <w:r>
          <w:rPr>
            <w:highlight w:val="yellow"/>
          </w:rPr>
          <w:delText>Typical Load Levels</w:delText>
        </w:r>
      </w:del>
    </w:p>
    <w:p>
      <w:pPr>
        <w:pStyle w:val="Normal"/>
        <w:rPr>
          <w:del w:id="2121" w:author="Richard Tomkins" w:date="2008-10-01T15:52:00Z"/>
        </w:rPr>
      </w:pPr>
      <w:del w:id="2120" w:author="Richard Tomkins" w:date="2008-10-01T15:52:00Z">
        <w:r>
          <w:rPr/>
          <w:delText>The following tables (Table 2 and Table 3) provide guidance on typical load levels, and indicate which load levels allow the use of Photovoltaic (PV) energy.</w:delText>
        </w:r>
      </w:del>
      <w:r>
        <w:br w:type="page"/>
      </w:r>
    </w:p>
    <w:p>
      <w:pPr>
        <w:pStyle w:val="Normal"/>
        <w:rPr/>
      </w:pPr>
      <w:r>
        <w:rPr/>
      </w:r>
    </w:p>
    <w:tbl>
      <w:tblPr>
        <w:tblW w:w="9102" w:type="dxa"/>
        <w:jc w:val="left"/>
        <w:tblInd w:w="-32" w:type="dxa"/>
        <w:tblLayout w:type="fixed"/>
        <w:tblCellMar>
          <w:top w:w="0" w:type="dxa"/>
          <w:left w:w="30" w:type="dxa"/>
          <w:bottom w:w="0" w:type="dxa"/>
          <w:right w:w="30" w:type="dxa"/>
        </w:tblCellMar>
      </w:tblPr>
      <w:tblGrid>
        <w:gridCol w:w="1435"/>
        <w:gridCol w:w="1152"/>
        <w:gridCol w:w="1073"/>
        <w:gridCol w:w="2239"/>
        <w:gridCol w:w="3203"/>
      </w:tblGrid>
      <w:tr>
        <w:trPr>
          <w:trHeight w:val="162" w:hRule="atLeast"/>
        </w:trPr>
        <w:tc>
          <w:tcPr>
            <w:tcW w:w="1435" w:type="dxa"/>
            <w:tcBorders>
              <w:top w:val="single" w:sz="2" w:space="0" w:color="000000"/>
              <w:left w:val="single" w:sz="2" w:space="0" w:color="000000"/>
            </w:tcBorders>
          </w:tcPr>
          <w:p>
            <w:pPr>
              <w:pStyle w:val="Normal"/>
              <w:snapToGrid w:val="false"/>
              <w:rPr/>
            </w:pPr>
            <w:r>
              <w:rPr/>
            </w:r>
          </w:p>
        </w:tc>
        <w:tc>
          <w:tcPr>
            <w:tcW w:w="1152" w:type="dxa"/>
            <w:tcBorders>
              <w:top w:val="single" w:sz="2" w:space="0" w:color="000000"/>
            </w:tcBorders>
          </w:tcPr>
          <w:p>
            <w:pPr>
              <w:pStyle w:val="Normal"/>
              <w:snapToGrid w:val="false"/>
              <w:rPr/>
            </w:pPr>
            <w:r>
              <w:rPr/>
            </w:r>
          </w:p>
        </w:tc>
        <w:tc>
          <w:tcPr>
            <w:tcW w:w="1073" w:type="dxa"/>
            <w:tcBorders>
              <w:top w:val="single" w:sz="2" w:space="0" w:color="000000"/>
            </w:tcBorders>
          </w:tcPr>
          <w:p>
            <w:pPr>
              <w:pStyle w:val="Normal"/>
              <w:snapToGrid w:val="false"/>
              <w:rPr/>
            </w:pPr>
            <w:r>
              <w:rPr/>
            </w:r>
          </w:p>
        </w:tc>
        <w:tc>
          <w:tcPr>
            <w:tcW w:w="2239" w:type="dxa"/>
            <w:tcBorders>
              <w:top w:val="single" w:sz="2" w:space="0" w:color="000000"/>
            </w:tcBorders>
          </w:tcPr>
          <w:p>
            <w:pPr>
              <w:pStyle w:val="Normal"/>
              <w:rPr/>
            </w:pPr>
            <w:del w:id="2122" w:author="Richard Tomkins" w:date="2008-10-01T15:52:00Z">
              <w:r>
                <w:rPr>
                  <w:rFonts w:eastAsia="Times New Roman" w:cs="Times New Roman"/>
                </w:rPr>
                <w:delText xml:space="preserve">    </w:delText>
              </w:r>
            </w:del>
            <w:del w:id="2123" w:author="Richard Tomkins" w:date="2008-10-01T15:52:00Z">
              <w:r>
                <w:rPr/>
                <w:delText>TABLE 2</w:delText>
              </w:r>
            </w:del>
          </w:p>
        </w:tc>
        <w:tc>
          <w:tcPr>
            <w:tcW w:w="3203" w:type="dxa"/>
            <w:tcBorders>
              <w:top w:val="single" w:sz="2" w:space="0" w:color="000000"/>
              <w:right w:val="single" w:sz="2" w:space="0" w:color="000000"/>
            </w:tcBorders>
          </w:tcPr>
          <w:p>
            <w:pPr>
              <w:pStyle w:val="Normal"/>
              <w:snapToGrid w:val="false"/>
              <w:rPr/>
            </w:pPr>
            <w:r>
              <w:rPr/>
            </w:r>
          </w:p>
        </w:tc>
      </w:tr>
      <w:tr>
        <w:trPr>
          <w:trHeight w:val="247" w:hRule="atLeast"/>
        </w:trPr>
        <w:tc>
          <w:tcPr>
            <w:tcW w:w="5899" w:type="dxa"/>
            <w:gridSpan w:val="4"/>
            <w:tcBorders>
              <w:top w:val="thickThinSmallGap" w:sz="18" w:space="0" w:color="000000"/>
              <w:left w:val="single" w:sz="2" w:space="0" w:color="000000"/>
            </w:tcBorders>
          </w:tcPr>
          <w:p>
            <w:pPr>
              <w:pStyle w:val="Normal"/>
              <w:rPr/>
            </w:pPr>
            <w:del w:id="2124" w:author="Richard Tomkins" w:date="2008-10-01T15:52:00Z">
              <w:r>
                <w:rPr/>
                <w:delText xml:space="preserve">Energy required in watt-hours for given </w:delText>
              </w:r>
            </w:del>
          </w:p>
        </w:tc>
        <w:tc>
          <w:tcPr>
            <w:tcW w:w="3203" w:type="dxa"/>
            <w:tcBorders>
              <w:top w:val="thickThinSmallGap" w:sz="18" w:space="0" w:color="000000"/>
              <w:right w:val="single" w:sz="2" w:space="0" w:color="000000"/>
            </w:tcBorders>
          </w:tcPr>
          <w:p>
            <w:pPr>
              <w:pStyle w:val="Normal"/>
              <w:rPr/>
            </w:pPr>
            <w:del w:id="2125" w:author="Richard Tomkins" w:date="2008-10-01T15:52:00Z">
              <w:r>
                <w:rPr/>
                <w:delText>load per day</w:delText>
              </w:r>
            </w:del>
          </w:p>
        </w:tc>
      </w:tr>
      <w:tr>
        <w:trPr>
          <w:trHeight w:val="262" w:hRule="atLeast"/>
        </w:trPr>
        <w:tc>
          <w:tcPr>
            <w:tcW w:w="1435" w:type="dxa"/>
            <w:tcBorders>
              <w:left w:val="single" w:sz="2" w:space="0" w:color="000000"/>
              <w:bottom w:val="single" w:sz="12" w:space="0" w:color="000000"/>
            </w:tcBorders>
          </w:tcPr>
          <w:p>
            <w:pPr>
              <w:pStyle w:val="Normal"/>
              <w:snapToGrid w:val="false"/>
              <w:rPr/>
            </w:pPr>
            <w:r>
              <w:rPr/>
            </w:r>
          </w:p>
        </w:tc>
        <w:tc>
          <w:tcPr>
            <w:tcW w:w="1152"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2239" w:type="dxa"/>
            <w:tcBorders>
              <w:bottom w:val="single" w:sz="12" w:space="0" w:color="000000"/>
            </w:tcBorders>
          </w:tcPr>
          <w:p>
            <w:pPr>
              <w:pStyle w:val="Normal"/>
              <w:snapToGrid w:val="false"/>
              <w:rPr/>
            </w:pPr>
            <w:r>
              <w:rPr/>
            </w:r>
          </w:p>
        </w:tc>
        <w:tc>
          <w:tcPr>
            <w:tcW w:w="3203" w:type="dxa"/>
            <w:tcBorders>
              <w:bottom w:val="single" w:sz="12" w:space="0" w:color="000000"/>
              <w:right w:val="single" w:sz="2" w:space="0" w:color="000000"/>
            </w:tcBorders>
          </w:tcPr>
          <w:p>
            <w:pPr>
              <w:pStyle w:val="Normal"/>
              <w:snapToGrid w:val="false"/>
              <w:rPr/>
            </w:pPr>
            <w:r>
              <w:rPr/>
            </w:r>
          </w:p>
        </w:tc>
      </w:tr>
      <w:tr>
        <w:trPr>
          <w:trHeight w:val="247" w:hRule="atLeast"/>
        </w:trPr>
        <w:tc>
          <w:tcPr>
            <w:tcW w:w="1435" w:type="dxa"/>
            <w:tcBorders>
              <w:top w:val="single" w:sz="12" w:space="0" w:color="000000"/>
              <w:left w:val="single" w:sz="12" w:space="0" w:color="000000"/>
              <w:right w:val="single" w:sz="6" w:space="0" w:color="000000"/>
            </w:tcBorders>
          </w:tcPr>
          <w:p>
            <w:pPr>
              <w:pStyle w:val="Normal"/>
              <w:rPr/>
            </w:pPr>
            <w:del w:id="2126" w:author="Richard Tomkins" w:date="2008-10-01T15:52:00Z">
              <w:r>
                <w:rPr/>
                <w:delText xml:space="preserve">Load </w:delText>
              </w:r>
            </w:del>
          </w:p>
        </w:tc>
        <w:tc>
          <w:tcPr>
            <w:tcW w:w="1152" w:type="dxa"/>
            <w:tcBorders>
              <w:top w:val="single" w:sz="12" w:space="0" w:color="000000"/>
              <w:left w:val="single" w:sz="6" w:space="0" w:color="000000"/>
              <w:right w:val="single" w:sz="6" w:space="0" w:color="000000"/>
            </w:tcBorders>
          </w:tcPr>
          <w:p>
            <w:pPr>
              <w:pStyle w:val="Normal"/>
              <w:rPr/>
            </w:pPr>
            <w:del w:id="2127" w:author="Richard Tomkins" w:date="2008-10-01T15:52:00Z">
              <w:r>
                <w:rPr/>
                <w:delText>Duty cycle</w:delText>
              </w:r>
            </w:del>
          </w:p>
        </w:tc>
        <w:tc>
          <w:tcPr>
            <w:tcW w:w="1073" w:type="dxa"/>
            <w:tcBorders>
              <w:top w:val="single" w:sz="12" w:space="0" w:color="000000"/>
              <w:left w:val="single" w:sz="6" w:space="0" w:color="000000"/>
              <w:right w:val="single" w:sz="6" w:space="0" w:color="000000"/>
            </w:tcBorders>
          </w:tcPr>
          <w:p>
            <w:pPr>
              <w:pStyle w:val="Normal"/>
              <w:rPr/>
            </w:pPr>
            <w:del w:id="2128" w:author="Richard Tomkins" w:date="2008-10-01T15:52:00Z">
              <w:r>
                <w:rPr/>
                <w:delText>12 / 24 h</w:delText>
              </w:r>
            </w:del>
          </w:p>
        </w:tc>
        <w:tc>
          <w:tcPr>
            <w:tcW w:w="2239" w:type="dxa"/>
            <w:tcBorders>
              <w:top w:val="single" w:sz="12" w:space="0" w:color="000000"/>
              <w:left w:val="single" w:sz="6" w:space="0" w:color="000000"/>
              <w:right w:val="single" w:sz="6" w:space="0" w:color="000000"/>
            </w:tcBorders>
          </w:tcPr>
          <w:p>
            <w:pPr>
              <w:pStyle w:val="Normal"/>
              <w:rPr/>
            </w:pPr>
            <w:del w:id="2129" w:author="Richard Tomkins" w:date="2008-10-01T15:52:00Z">
              <w:r>
                <w:rPr/>
                <w:delText>Energy required</w:delText>
              </w:r>
            </w:del>
          </w:p>
        </w:tc>
        <w:tc>
          <w:tcPr>
            <w:tcW w:w="3203" w:type="dxa"/>
            <w:tcBorders>
              <w:top w:val="single" w:sz="12" w:space="0" w:color="000000"/>
              <w:left w:val="single" w:sz="6" w:space="0" w:color="000000"/>
              <w:right w:val="single" w:sz="12" w:space="0" w:color="000000"/>
            </w:tcBorders>
          </w:tcPr>
          <w:p>
            <w:pPr>
              <w:pStyle w:val="Normal"/>
              <w:rPr/>
            </w:pPr>
            <w:del w:id="2130" w:author="Richard Tomkins" w:date="2008-10-01T15:52:00Z">
              <w:r>
                <w:rPr/>
                <w:delText>Typical AtoN</w:delText>
              </w:r>
            </w:del>
          </w:p>
        </w:tc>
      </w:tr>
      <w:tr>
        <w:trPr>
          <w:trHeight w:val="262" w:hRule="atLeast"/>
        </w:trPr>
        <w:tc>
          <w:tcPr>
            <w:tcW w:w="1435" w:type="dxa"/>
            <w:tcBorders>
              <w:top w:val="single" w:sz="2" w:space="0" w:color="000000"/>
              <w:left w:val="single" w:sz="12" w:space="0" w:color="000000"/>
              <w:bottom w:val="single" w:sz="12" w:space="0" w:color="000000"/>
              <w:right w:val="single" w:sz="6" w:space="0" w:color="000000"/>
            </w:tcBorders>
          </w:tcPr>
          <w:p>
            <w:pPr>
              <w:pStyle w:val="Normal"/>
              <w:rPr/>
            </w:pPr>
            <w:del w:id="2131" w:author="Richard Tomkins" w:date="2008-10-01T15:52:00Z">
              <w:r>
                <w:rPr/>
                <w:delText>Watt</w:delText>
              </w:r>
            </w:del>
          </w:p>
        </w:tc>
        <w:tc>
          <w:tcPr>
            <w:tcW w:w="1152" w:type="dxa"/>
            <w:tcBorders>
              <w:top w:val="single" w:sz="2"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tcBorders>
              <w:top w:val="single" w:sz="2" w:space="0" w:color="000000"/>
              <w:left w:val="single" w:sz="6" w:space="0" w:color="000000"/>
              <w:bottom w:val="single" w:sz="12" w:space="0" w:color="000000"/>
              <w:right w:val="single" w:sz="6" w:space="0" w:color="000000"/>
            </w:tcBorders>
          </w:tcPr>
          <w:p>
            <w:pPr>
              <w:pStyle w:val="Normal"/>
              <w:rPr/>
            </w:pPr>
            <w:del w:id="2132" w:author="Richard Tomkins" w:date="2008-10-01T15:52:00Z">
              <w:r>
                <w:rPr/>
                <w:delText>operation</w:delText>
              </w:r>
            </w:del>
          </w:p>
        </w:tc>
        <w:tc>
          <w:tcPr>
            <w:tcW w:w="2239" w:type="dxa"/>
            <w:tcBorders>
              <w:top w:val="single" w:sz="2" w:space="0" w:color="000000"/>
              <w:left w:val="single" w:sz="6" w:space="0" w:color="000000"/>
              <w:bottom w:val="single" w:sz="12" w:space="0" w:color="000000"/>
              <w:right w:val="single" w:sz="6" w:space="0" w:color="000000"/>
            </w:tcBorders>
          </w:tcPr>
          <w:p>
            <w:pPr>
              <w:pStyle w:val="Normal"/>
              <w:rPr/>
            </w:pPr>
            <w:del w:id="2133" w:author="Richard Tomkins" w:date="2008-10-01T15:52:00Z">
              <w:r>
                <w:rPr/>
                <w:delText>Wh/day</w:delText>
              </w:r>
            </w:del>
          </w:p>
        </w:tc>
        <w:tc>
          <w:tcPr>
            <w:tcW w:w="3203" w:type="dxa"/>
            <w:tcBorders>
              <w:top w:val="single" w:sz="2" w:space="0" w:color="000000"/>
              <w:left w:val="single" w:sz="6" w:space="0" w:color="000000"/>
              <w:bottom w:val="single" w:sz="12" w:space="0" w:color="000000"/>
              <w:right w:val="single" w:sz="12" w:space="0" w:color="000000"/>
            </w:tcBorders>
          </w:tcPr>
          <w:p>
            <w:pPr>
              <w:pStyle w:val="Normal"/>
              <w:snapToGrid w:val="false"/>
              <w:rPr/>
            </w:pPr>
            <w:r>
              <w:rPr/>
            </w:r>
          </w:p>
        </w:tc>
      </w:tr>
      <w:tr>
        <w:trPr>
          <w:trHeight w:val="247" w:hRule="atLeast"/>
        </w:trPr>
        <w:tc>
          <w:tcPr>
            <w:tcW w:w="1435" w:type="dxa"/>
            <w:tcBorders>
              <w:left w:val="single" w:sz="6" w:space="0" w:color="000000"/>
              <w:bottom w:val="single" w:sz="4" w:space="0" w:color="000000"/>
              <w:right w:val="single" w:sz="6" w:space="0" w:color="000000"/>
            </w:tcBorders>
          </w:tcPr>
          <w:p>
            <w:pPr>
              <w:pStyle w:val="Normal"/>
              <w:rPr/>
            </w:pPr>
            <w:del w:id="2134" w:author="Richard Tomkins" w:date="2008-10-01T15:52:00Z">
              <w:r>
                <w:rPr/>
                <w:delText>3,000</w:delText>
              </w:r>
            </w:del>
          </w:p>
        </w:tc>
        <w:tc>
          <w:tcPr>
            <w:tcW w:w="1152" w:type="dxa"/>
            <w:tcBorders>
              <w:left w:val="single" w:sz="6" w:space="0" w:color="000000"/>
              <w:bottom w:val="single" w:sz="4" w:space="0" w:color="000000"/>
              <w:right w:val="single" w:sz="6" w:space="0" w:color="000000"/>
            </w:tcBorders>
          </w:tcPr>
          <w:p>
            <w:pPr>
              <w:pStyle w:val="Normal"/>
              <w:rPr/>
            </w:pPr>
            <w:del w:id="2135" w:author="Richard Tomkins" w:date="2008-10-01T15:52:00Z">
              <w:r>
                <w:rPr/>
                <w:delText>100</w:delText>
              </w:r>
            </w:del>
          </w:p>
        </w:tc>
        <w:tc>
          <w:tcPr>
            <w:tcW w:w="1073" w:type="dxa"/>
            <w:tcBorders>
              <w:left w:val="single" w:sz="6" w:space="0" w:color="000000"/>
              <w:bottom w:val="single" w:sz="4" w:space="0" w:color="000000"/>
              <w:right w:val="single" w:sz="6" w:space="0" w:color="000000"/>
            </w:tcBorders>
          </w:tcPr>
          <w:p>
            <w:pPr>
              <w:pStyle w:val="Normal"/>
              <w:rPr/>
            </w:pPr>
            <w:del w:id="2136" w:author="Richard Tomkins" w:date="2008-10-01T15:52:00Z">
              <w:r>
                <w:rPr/>
                <w:delText>24</w:delText>
              </w:r>
            </w:del>
          </w:p>
        </w:tc>
        <w:tc>
          <w:tcPr>
            <w:tcW w:w="2239" w:type="dxa"/>
            <w:tcBorders>
              <w:left w:val="single" w:sz="6" w:space="0" w:color="000000"/>
              <w:bottom w:val="single" w:sz="4" w:space="0" w:color="000000"/>
              <w:right w:val="single" w:sz="6" w:space="0" w:color="000000"/>
            </w:tcBorders>
          </w:tcPr>
          <w:p>
            <w:pPr>
              <w:pStyle w:val="Normal"/>
              <w:rPr/>
            </w:pPr>
            <w:del w:id="2137" w:author="Richard Tomkins" w:date="2008-10-01T15:52:00Z">
              <w:r>
                <w:rPr/>
                <w:delText>72,000</w:delText>
              </w:r>
            </w:del>
          </w:p>
        </w:tc>
        <w:tc>
          <w:tcPr>
            <w:tcW w:w="3203" w:type="dxa"/>
            <w:tcBorders>
              <w:left w:val="single" w:sz="6" w:space="0" w:color="000000"/>
              <w:bottom w:val="single" w:sz="4" w:space="0" w:color="000000"/>
              <w:right w:val="single" w:sz="6" w:space="0" w:color="000000"/>
            </w:tcBorders>
          </w:tcPr>
          <w:p>
            <w:pPr>
              <w:pStyle w:val="Normal"/>
              <w:rPr/>
            </w:pPr>
            <w:del w:id="2138" w:author="Richard Tomkins" w:date="2008-10-01T15:52:00Z">
              <w:r>
                <w:rPr/>
                <w:delText>Lighthouse with major load</w:delText>
              </w:r>
            </w:del>
          </w:p>
        </w:tc>
      </w:tr>
      <w:tr>
        <w:trPr>
          <w:trHeight w:val="247" w:hRule="atLeast"/>
        </w:trPr>
        <w:tc>
          <w:tcPr>
            <w:tcW w:w="1435" w:type="dxa"/>
            <w:tcBorders>
              <w:left w:val="single" w:sz="6" w:space="0" w:color="000000"/>
              <w:bottom w:val="single" w:sz="6" w:space="0" w:color="000000"/>
              <w:right w:val="single" w:sz="6" w:space="0" w:color="000000"/>
            </w:tcBorders>
          </w:tcPr>
          <w:p>
            <w:pPr>
              <w:pStyle w:val="Normal"/>
              <w:rPr/>
            </w:pPr>
            <w:del w:id="2139" w:author="Richard Tomkins" w:date="2008-10-01T15:52:00Z">
              <w:r>
                <w:rPr/>
                <w:delText>3,000</w:delText>
              </w:r>
            </w:del>
          </w:p>
        </w:tc>
        <w:tc>
          <w:tcPr>
            <w:tcW w:w="1152" w:type="dxa"/>
            <w:tcBorders>
              <w:left w:val="single" w:sz="6" w:space="0" w:color="000000"/>
              <w:bottom w:val="single" w:sz="6" w:space="0" w:color="000000"/>
              <w:right w:val="single" w:sz="6" w:space="0" w:color="000000"/>
            </w:tcBorders>
          </w:tcPr>
          <w:p>
            <w:pPr>
              <w:pStyle w:val="Normal"/>
              <w:rPr/>
            </w:pPr>
            <w:del w:id="2140" w:author="Richard Tomkins" w:date="2008-10-01T15:52:00Z">
              <w:r>
                <w:rPr/>
                <w:delText>50</w:delText>
              </w:r>
            </w:del>
          </w:p>
        </w:tc>
        <w:tc>
          <w:tcPr>
            <w:tcW w:w="1073" w:type="dxa"/>
            <w:tcBorders>
              <w:left w:val="single" w:sz="6" w:space="0" w:color="000000"/>
              <w:bottom w:val="single" w:sz="6" w:space="0" w:color="000000"/>
              <w:right w:val="single" w:sz="6" w:space="0" w:color="000000"/>
            </w:tcBorders>
          </w:tcPr>
          <w:p>
            <w:pPr>
              <w:pStyle w:val="Normal"/>
              <w:rPr/>
            </w:pPr>
            <w:del w:id="2141" w:author="Richard Tomkins" w:date="2008-10-01T15:52:00Z">
              <w:r>
                <w:rPr/>
                <w:delText>24</w:delText>
              </w:r>
            </w:del>
          </w:p>
        </w:tc>
        <w:tc>
          <w:tcPr>
            <w:tcW w:w="2239" w:type="dxa"/>
            <w:tcBorders>
              <w:left w:val="single" w:sz="6" w:space="0" w:color="000000"/>
              <w:bottom w:val="single" w:sz="6" w:space="0" w:color="000000"/>
              <w:right w:val="single" w:sz="6" w:space="0" w:color="000000"/>
            </w:tcBorders>
          </w:tcPr>
          <w:p>
            <w:pPr>
              <w:pStyle w:val="Normal"/>
              <w:rPr/>
            </w:pPr>
            <w:del w:id="2142" w:author="Richard Tomkins" w:date="2008-10-01T15:52:00Z">
              <w:r>
                <w:rPr/>
                <w:delText>36,000</w:delText>
              </w:r>
            </w:del>
          </w:p>
        </w:tc>
        <w:tc>
          <w:tcPr>
            <w:tcW w:w="3203" w:type="dxa"/>
            <w:tcBorders>
              <w:left w:val="single" w:sz="6" w:space="0" w:color="000000"/>
              <w:bottom w:val="single" w:sz="6" w:space="0" w:color="000000"/>
              <w:right w:val="single" w:sz="6" w:space="0" w:color="000000"/>
            </w:tcBorders>
          </w:tcPr>
          <w:p>
            <w:pPr>
              <w:pStyle w:val="Normal"/>
              <w:rPr/>
            </w:pPr>
            <w:del w:id="2143" w:author="Richard Tomkins" w:date="2008-10-01T15:52: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44" w:author="Richard Tomkins" w:date="2008-10-01T15:52:00Z">
              <w:r>
                <w:rPr/>
                <w:delText>3,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145" w:author="Richard Tomkins" w:date="2008-10-01T15:52: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14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147" w:author="Richard Tomkins" w:date="2008-10-01T15:52:00Z">
              <w:r>
                <w:rPr/>
                <w:delText>7,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148" w:author="Richard Tomkins" w:date="2008-10-01T15:52: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49" w:author="Richard Tomkins" w:date="2008-10-01T15:52:00Z">
              <w:r>
                <w:rPr/>
                <w:delText>3,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150"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151" w:author="Richard Tomkins" w:date="2008-10-01T15:52: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152" w:author="Richard Tomkins" w:date="2008-10-01T15:52:00Z">
              <w:r>
                <w:rPr/>
                <w:delText>36,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153" w:author="Richard Tomkins" w:date="2008-10-01T15:52:00Z">
              <w:r>
                <w:rPr/>
                <w:delText>Lighthouse with major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2154" w:author="Richard Tomkins" w:date="2008-10-01T15:52:00Z">
              <w:r>
                <w:rPr/>
                <w:delText>3,000</w:delText>
              </w:r>
            </w:del>
          </w:p>
        </w:tc>
        <w:tc>
          <w:tcPr>
            <w:tcW w:w="1152" w:type="dxa"/>
            <w:tcBorders>
              <w:top w:val="single" w:sz="6" w:space="0" w:color="000000"/>
              <w:left w:val="single" w:sz="6" w:space="0" w:color="000000"/>
              <w:right w:val="single" w:sz="6" w:space="0" w:color="000000"/>
            </w:tcBorders>
          </w:tcPr>
          <w:p>
            <w:pPr>
              <w:pStyle w:val="Normal"/>
              <w:rPr/>
            </w:pPr>
            <w:del w:id="2155" w:author="Richard Tomkins" w:date="2008-10-01T15:52:00Z">
              <w:r>
                <w:rPr/>
                <w:delText>50</w:delText>
              </w:r>
            </w:del>
          </w:p>
        </w:tc>
        <w:tc>
          <w:tcPr>
            <w:tcW w:w="1073" w:type="dxa"/>
            <w:tcBorders>
              <w:top w:val="single" w:sz="6" w:space="0" w:color="000000"/>
              <w:left w:val="single" w:sz="6" w:space="0" w:color="000000"/>
              <w:right w:val="single" w:sz="6" w:space="0" w:color="000000"/>
            </w:tcBorders>
          </w:tcPr>
          <w:p>
            <w:pPr>
              <w:pStyle w:val="Normal"/>
              <w:rPr/>
            </w:pPr>
            <w:del w:id="2156" w:author="Richard Tomkins" w:date="2008-10-01T15:52:00Z">
              <w:r>
                <w:rPr/>
                <w:delText>12</w:delText>
              </w:r>
            </w:del>
          </w:p>
        </w:tc>
        <w:tc>
          <w:tcPr>
            <w:tcW w:w="2239" w:type="dxa"/>
            <w:tcBorders>
              <w:top w:val="single" w:sz="6" w:space="0" w:color="000000"/>
              <w:left w:val="single" w:sz="6" w:space="0" w:color="000000"/>
              <w:right w:val="single" w:sz="6" w:space="0" w:color="000000"/>
            </w:tcBorders>
          </w:tcPr>
          <w:p>
            <w:pPr>
              <w:pStyle w:val="Normal"/>
              <w:rPr/>
            </w:pPr>
            <w:del w:id="2157" w:author="Richard Tomkins" w:date="2008-10-01T15:52:00Z">
              <w:r>
                <w:rPr/>
                <w:delText>18,000</w:delText>
              </w:r>
            </w:del>
          </w:p>
        </w:tc>
        <w:tc>
          <w:tcPr>
            <w:tcW w:w="3203" w:type="dxa"/>
            <w:tcBorders>
              <w:top w:val="single" w:sz="6" w:space="0" w:color="000000"/>
              <w:left w:val="single" w:sz="6" w:space="0" w:color="000000"/>
              <w:right w:val="single" w:sz="6" w:space="0" w:color="000000"/>
            </w:tcBorders>
          </w:tcPr>
          <w:p>
            <w:pPr>
              <w:pStyle w:val="Normal"/>
              <w:rPr/>
            </w:pPr>
            <w:del w:id="2158" w:author="Richard Tomkins" w:date="2008-10-01T15:52:00Z">
              <w:r>
                <w:rPr/>
                <w:delText>Lighthouse with major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2159" w:author="Richard Tomkins" w:date="2008-10-01T15:52:00Z">
              <w:r>
                <w:rPr/>
                <w:delText>3,0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2160" w:author="Richard Tomkins" w:date="2008-10-01T15:52: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161" w:author="Richard Tomkins" w:date="2008-10-01T15:52: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2162" w:author="Richard Tomkins" w:date="2008-10-01T15:52:00Z">
              <w:r>
                <w:rPr/>
                <w:delText>3,60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2163" w:author="Richard Tomkins" w:date="2008-10-01T15:52: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64" w:author="Richard Tomkins" w:date="2008-10-01T15:52: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165"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16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167" w:author="Richard Tomkins" w:date="2008-10-01T15:52:00Z">
              <w:r>
                <w:rPr/>
                <w:delText>24,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168" w:author="Richard Tomkins" w:date="2008-10-01T15:52: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69" w:author="Richard Tomkins" w:date="2008-10-01T15:52: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170" w:author="Richard Tomkins" w:date="2008-10-01T15:52: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171"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172" w:author="Richard Tomkins" w:date="2008-10-01T15:52:00Z">
              <w:r>
                <w:rPr/>
                <w:delText>12,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173" w:author="Richard Tomkins" w:date="2008-10-01T15:52: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74" w:author="Richard Tomkins" w:date="2008-10-01T15:52: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175" w:author="Richard Tomkins" w:date="2008-10-01T15:52: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17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177" w:author="Richard Tomkins" w:date="2008-10-01T15:52:00Z">
              <w:r>
                <w:rPr/>
                <w:delText>2,4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178" w:author="Richard Tomkins" w:date="2008-10-01T15:52: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79" w:author="Richard Tomkins" w:date="2008-10-01T15:52: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180"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181" w:author="Richard Tomkins" w:date="2008-10-01T15:52: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182" w:author="Richard Tomkins" w:date="2008-10-01T15:52:00Z">
              <w:r>
                <w:rPr/>
                <w:delText>12,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183" w:author="Richard Tomkins" w:date="2008-10-01T15:52:00Z">
              <w:r>
                <w:rPr/>
                <w:delText>Lighthouse with medium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2184" w:author="Richard Tomkins" w:date="2008-10-01T15:52:00Z">
              <w:r>
                <w:rPr/>
                <w:delText>1,000</w:delText>
              </w:r>
            </w:del>
          </w:p>
        </w:tc>
        <w:tc>
          <w:tcPr>
            <w:tcW w:w="1152" w:type="dxa"/>
            <w:tcBorders>
              <w:top w:val="single" w:sz="6" w:space="0" w:color="000000"/>
              <w:left w:val="single" w:sz="6" w:space="0" w:color="000000"/>
              <w:right w:val="single" w:sz="6" w:space="0" w:color="000000"/>
            </w:tcBorders>
          </w:tcPr>
          <w:p>
            <w:pPr>
              <w:pStyle w:val="Normal"/>
              <w:rPr/>
            </w:pPr>
            <w:del w:id="2185" w:author="Richard Tomkins" w:date="2008-10-01T15:52:00Z">
              <w:r>
                <w:rPr/>
                <w:delText>50</w:delText>
              </w:r>
            </w:del>
          </w:p>
        </w:tc>
        <w:tc>
          <w:tcPr>
            <w:tcW w:w="1073" w:type="dxa"/>
            <w:tcBorders>
              <w:top w:val="single" w:sz="6" w:space="0" w:color="000000"/>
              <w:left w:val="single" w:sz="6" w:space="0" w:color="000000"/>
              <w:right w:val="single" w:sz="6" w:space="0" w:color="000000"/>
            </w:tcBorders>
          </w:tcPr>
          <w:p>
            <w:pPr>
              <w:pStyle w:val="Normal"/>
              <w:rPr/>
            </w:pPr>
            <w:del w:id="2186" w:author="Richard Tomkins" w:date="2008-10-01T15:52:00Z">
              <w:r>
                <w:rPr/>
                <w:delText>12</w:delText>
              </w:r>
            </w:del>
          </w:p>
        </w:tc>
        <w:tc>
          <w:tcPr>
            <w:tcW w:w="2239" w:type="dxa"/>
            <w:tcBorders>
              <w:top w:val="single" w:sz="6" w:space="0" w:color="000000"/>
              <w:left w:val="single" w:sz="6" w:space="0" w:color="000000"/>
              <w:right w:val="single" w:sz="6" w:space="0" w:color="000000"/>
            </w:tcBorders>
          </w:tcPr>
          <w:p>
            <w:pPr>
              <w:pStyle w:val="Normal"/>
              <w:rPr/>
            </w:pPr>
            <w:del w:id="2187" w:author="Richard Tomkins" w:date="2008-10-01T15:52:00Z">
              <w:r>
                <w:rPr/>
                <w:delText>6,000</w:delText>
              </w:r>
            </w:del>
          </w:p>
        </w:tc>
        <w:tc>
          <w:tcPr>
            <w:tcW w:w="3203" w:type="dxa"/>
            <w:tcBorders>
              <w:top w:val="single" w:sz="6" w:space="0" w:color="000000"/>
              <w:left w:val="single" w:sz="6" w:space="0" w:color="000000"/>
              <w:right w:val="single" w:sz="6" w:space="0" w:color="000000"/>
            </w:tcBorders>
          </w:tcPr>
          <w:p>
            <w:pPr>
              <w:pStyle w:val="Normal"/>
              <w:rPr/>
            </w:pPr>
            <w:del w:id="2188" w:author="Richard Tomkins" w:date="2008-10-01T15:52:00Z">
              <w:r>
                <w:rPr/>
                <w:delText>Lighthouse with medium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2189" w:author="Richard Tomkins" w:date="2008-10-01T15:52:00Z">
              <w:r>
                <w:rPr/>
                <w:delText>1,0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2190" w:author="Richard Tomkins" w:date="2008-10-01T15:52: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191" w:author="Richard Tomkins" w:date="2008-10-01T15:52: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2192" w:author="Richard Tomkins" w:date="2008-10-01T15:52:00Z">
              <w:r>
                <w:rPr/>
                <w:delText>1,20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2193" w:author="Richard Tomkins" w:date="2008-10-01T15:52: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94" w:author="Richard Tomkins" w:date="2008-10-01T15:52: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195"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19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197" w:author="Richard Tomkins" w:date="2008-10-01T15:52:00Z">
              <w:r>
                <w:rPr/>
                <w:delText>7,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198" w:author="Richard Tomkins" w:date="2008-10-01T15:52: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199" w:author="Richard Tomkins" w:date="2008-10-01T15:52: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00" w:author="Richard Tomkins" w:date="2008-10-01T15:52: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01"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02" w:author="Richard Tomkins" w:date="2008-10-01T15:52:00Z">
              <w:r>
                <w:rPr/>
                <w:delText>3,6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03" w:author="Richard Tomkins" w:date="2008-10-01T15:52: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04" w:author="Richard Tomkins" w:date="2008-10-01T15:52: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05" w:author="Richard Tomkins" w:date="2008-10-01T15:52: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0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07" w:author="Richard Tomkins" w:date="2008-10-01T15:52:00Z">
              <w:r>
                <w:rPr/>
                <w:delText>7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08" w:author="Richard Tomkins" w:date="2008-10-01T15:52: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09" w:author="Richard Tomkins" w:date="2008-10-01T15:52: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10"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11" w:author="Richard Tomkins" w:date="2008-10-01T15:52: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12" w:author="Richard Tomkins" w:date="2008-10-01T15:52:00Z">
              <w:r>
                <w:rPr/>
                <w:delText>3,6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13" w:author="Richard Tomkins" w:date="2008-10-01T15:52:00Z">
              <w:r>
                <w:rPr/>
                <w:delText>Lighthouse with low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2214" w:author="Richard Tomkins" w:date="2008-10-01T15:52:00Z">
              <w:r>
                <w:rPr/>
                <w:delText>300</w:delText>
              </w:r>
            </w:del>
          </w:p>
        </w:tc>
        <w:tc>
          <w:tcPr>
            <w:tcW w:w="1152" w:type="dxa"/>
            <w:tcBorders>
              <w:top w:val="single" w:sz="6" w:space="0" w:color="000000"/>
              <w:left w:val="single" w:sz="6" w:space="0" w:color="000000"/>
              <w:right w:val="single" w:sz="6" w:space="0" w:color="000000"/>
            </w:tcBorders>
          </w:tcPr>
          <w:p>
            <w:pPr>
              <w:pStyle w:val="Normal"/>
              <w:rPr/>
            </w:pPr>
            <w:del w:id="2215" w:author="Richard Tomkins" w:date="2008-10-01T15:52:00Z">
              <w:r>
                <w:rPr/>
                <w:delText>50</w:delText>
              </w:r>
            </w:del>
          </w:p>
        </w:tc>
        <w:tc>
          <w:tcPr>
            <w:tcW w:w="1073" w:type="dxa"/>
            <w:tcBorders>
              <w:top w:val="single" w:sz="6" w:space="0" w:color="000000"/>
              <w:left w:val="single" w:sz="6" w:space="0" w:color="000000"/>
              <w:right w:val="single" w:sz="6" w:space="0" w:color="000000"/>
            </w:tcBorders>
          </w:tcPr>
          <w:p>
            <w:pPr>
              <w:pStyle w:val="Normal"/>
              <w:rPr/>
            </w:pPr>
            <w:del w:id="2216" w:author="Richard Tomkins" w:date="2008-10-01T15:52:00Z">
              <w:r>
                <w:rPr/>
                <w:delText>12</w:delText>
              </w:r>
            </w:del>
          </w:p>
        </w:tc>
        <w:tc>
          <w:tcPr>
            <w:tcW w:w="2239" w:type="dxa"/>
            <w:tcBorders>
              <w:top w:val="single" w:sz="6" w:space="0" w:color="000000"/>
              <w:left w:val="single" w:sz="6" w:space="0" w:color="000000"/>
              <w:right w:val="single" w:sz="6" w:space="0" w:color="000000"/>
            </w:tcBorders>
          </w:tcPr>
          <w:p>
            <w:pPr>
              <w:pStyle w:val="Normal"/>
              <w:rPr/>
            </w:pPr>
            <w:del w:id="2217" w:author="Richard Tomkins" w:date="2008-10-01T15:52:00Z">
              <w:r>
                <w:rPr/>
                <w:delText>1,800</w:delText>
              </w:r>
            </w:del>
          </w:p>
        </w:tc>
        <w:tc>
          <w:tcPr>
            <w:tcW w:w="3203" w:type="dxa"/>
            <w:tcBorders>
              <w:top w:val="single" w:sz="6" w:space="0" w:color="000000"/>
              <w:left w:val="single" w:sz="6" w:space="0" w:color="000000"/>
              <w:right w:val="single" w:sz="6" w:space="0" w:color="000000"/>
            </w:tcBorders>
          </w:tcPr>
          <w:p>
            <w:pPr>
              <w:pStyle w:val="Normal"/>
              <w:rPr/>
            </w:pPr>
            <w:del w:id="2218" w:author="Richard Tomkins" w:date="2008-10-01T15:52:00Z">
              <w:r>
                <w:rPr/>
                <w:delText>Lighthouse with low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2219" w:author="Richard Tomkins" w:date="2008-10-01T15:52:00Z">
              <w:r>
                <w:rPr/>
                <w:delText>3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2220" w:author="Richard Tomkins" w:date="2008-10-01T15:52: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221" w:author="Richard Tomkins" w:date="2008-10-01T15:52: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2222" w:author="Richard Tomkins" w:date="2008-10-01T15:52:00Z">
              <w:r>
                <w:rPr/>
                <w:delText>36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2223" w:author="Richard Tomkins" w:date="2008-10-01T15:52: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24" w:author="Richard Tomkins" w:date="2008-10-01T15:52: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25"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2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27" w:author="Richard Tomkins" w:date="2008-10-01T15:52:00Z">
              <w:r>
                <w:rPr/>
                <w:delText>2,4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28" w:author="Richard Tomkins" w:date="2008-10-01T15:52: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29" w:author="Richard Tomkins" w:date="2008-10-01T15:52: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30" w:author="Richard Tomkins" w:date="2008-10-01T15:52: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31"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32" w:author="Richard Tomkins" w:date="2008-10-01T15:52:00Z">
              <w:r>
                <w:rPr/>
                <w:delText>1,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33" w:author="Richard Tomkins" w:date="2008-10-01T15:52: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34" w:author="Richard Tomkins" w:date="2008-10-01T15:52: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35" w:author="Richard Tomkins" w:date="2008-10-01T15:52: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3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37" w:author="Richard Tomkins" w:date="2008-10-01T15:52:00Z">
              <w:r>
                <w:rPr/>
                <w:delText>24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38" w:author="Richard Tomkins" w:date="2008-10-01T15:52: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39" w:author="Richard Tomkins" w:date="2008-10-01T15:52: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40"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41" w:author="Richard Tomkins" w:date="2008-10-01T15:52: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42" w:author="Richard Tomkins" w:date="2008-10-01T15:52:00Z">
              <w:r>
                <w:rPr/>
                <w:delText>1,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43" w:author="Richard Tomkins" w:date="2008-10-01T15:52:00Z">
              <w:r>
                <w:rPr/>
                <w:delText>Major floating ai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2244" w:author="Richard Tomkins" w:date="2008-10-01T15:52:00Z">
              <w:r>
                <w:rPr/>
                <w:delText>100</w:delText>
              </w:r>
            </w:del>
          </w:p>
        </w:tc>
        <w:tc>
          <w:tcPr>
            <w:tcW w:w="1152" w:type="dxa"/>
            <w:tcBorders>
              <w:top w:val="single" w:sz="6" w:space="0" w:color="000000"/>
              <w:left w:val="single" w:sz="6" w:space="0" w:color="000000"/>
              <w:right w:val="single" w:sz="6" w:space="0" w:color="000000"/>
            </w:tcBorders>
          </w:tcPr>
          <w:p>
            <w:pPr>
              <w:pStyle w:val="Normal"/>
              <w:rPr/>
            </w:pPr>
            <w:del w:id="2245" w:author="Richard Tomkins" w:date="2008-10-01T15:52:00Z">
              <w:r>
                <w:rPr/>
                <w:delText>50</w:delText>
              </w:r>
            </w:del>
          </w:p>
        </w:tc>
        <w:tc>
          <w:tcPr>
            <w:tcW w:w="1073" w:type="dxa"/>
            <w:tcBorders>
              <w:top w:val="single" w:sz="6" w:space="0" w:color="000000"/>
              <w:left w:val="single" w:sz="6" w:space="0" w:color="000000"/>
              <w:right w:val="single" w:sz="6" w:space="0" w:color="000000"/>
            </w:tcBorders>
          </w:tcPr>
          <w:p>
            <w:pPr>
              <w:pStyle w:val="Normal"/>
              <w:rPr/>
            </w:pPr>
            <w:del w:id="2246" w:author="Richard Tomkins" w:date="2008-10-01T15:52:00Z">
              <w:r>
                <w:rPr/>
                <w:delText>12</w:delText>
              </w:r>
            </w:del>
          </w:p>
        </w:tc>
        <w:tc>
          <w:tcPr>
            <w:tcW w:w="2239" w:type="dxa"/>
            <w:tcBorders>
              <w:top w:val="single" w:sz="6" w:space="0" w:color="000000"/>
              <w:left w:val="single" w:sz="6" w:space="0" w:color="000000"/>
              <w:right w:val="single" w:sz="6" w:space="0" w:color="000000"/>
            </w:tcBorders>
          </w:tcPr>
          <w:p>
            <w:pPr>
              <w:pStyle w:val="Normal"/>
              <w:rPr/>
            </w:pPr>
            <w:del w:id="2247" w:author="Richard Tomkins" w:date="2008-10-01T15:52:00Z">
              <w:r>
                <w:rPr/>
                <w:delText>600</w:delText>
              </w:r>
            </w:del>
          </w:p>
        </w:tc>
        <w:tc>
          <w:tcPr>
            <w:tcW w:w="3203" w:type="dxa"/>
            <w:tcBorders>
              <w:top w:val="single" w:sz="6" w:space="0" w:color="000000"/>
              <w:left w:val="single" w:sz="6" w:space="0" w:color="000000"/>
              <w:right w:val="single" w:sz="6" w:space="0" w:color="000000"/>
            </w:tcBorders>
          </w:tcPr>
          <w:p>
            <w:pPr>
              <w:pStyle w:val="Normal"/>
              <w:rPr/>
            </w:pPr>
            <w:del w:id="2248" w:author="Richard Tomkins" w:date="2008-10-01T15:52:00Z">
              <w:r>
                <w:rPr/>
                <w:delText>Major floating ai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2249" w:author="Richard Tomkins" w:date="2008-10-01T15:52:00Z">
              <w:r>
                <w:rPr/>
                <w:delText>1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2250" w:author="Richard Tomkins" w:date="2008-10-01T15:52: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251" w:author="Richard Tomkins" w:date="2008-10-01T15:52: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2252" w:author="Richard Tomkins" w:date="2008-10-01T15:52:00Z">
              <w:r>
                <w:rPr/>
                <w:delText>12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2253" w:author="Richard Tomkins" w:date="2008-10-01T15:52:00Z">
              <w:r>
                <w:rPr/>
                <w:delText>Major floating ai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54" w:author="Richard Tomkins" w:date="2008-10-01T15:52: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55"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5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57" w:author="Richard Tomkins" w:date="2008-10-01T15:52:00Z">
              <w:r>
                <w:rPr/>
                <w:delText>7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58" w:author="Richard Tomkins" w:date="2008-10-01T15:52: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59" w:author="Richard Tomkins" w:date="2008-10-01T15:52: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60" w:author="Richard Tomkins" w:date="2008-10-01T15:52: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61"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62" w:author="Richard Tomkins" w:date="2008-10-01T15:52:00Z">
              <w:r>
                <w:rPr/>
                <w:delText>36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63" w:author="Richard Tomkins" w:date="2008-10-01T15:52: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64" w:author="Richard Tomkins" w:date="2008-10-01T15:52: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65" w:author="Richard Tomkins" w:date="2008-10-01T15:52: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66" w:author="Richard Tomkins" w:date="2008-10-01T15:52: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67" w:author="Richard Tomkins" w:date="2008-10-01T15:52:00Z">
              <w:r>
                <w:rPr/>
                <w:delText>72</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68" w:author="Richard Tomkins" w:date="2008-10-01T15:52: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69" w:author="Richard Tomkins" w:date="2008-10-01T15:52: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270"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271" w:author="Richard Tomkins" w:date="2008-10-01T15:52: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272" w:author="Richard Tomkins" w:date="2008-10-01T15:52:00Z">
              <w:r>
                <w:rPr/>
                <w:delText>36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273" w:author="Richard Tomkins" w:date="2008-10-01T15:52:00Z">
              <w:r>
                <w:rPr/>
                <w:delText>Beacons</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lang w:val="en-GB"/>
              </w:rPr>
            </w:pPr>
            <w:del w:id="2274" w:author="Richard Tomkins" w:date="2008-10-01T15:52:00Z">
              <w:r>
                <w:rPr>
                  <w:lang w:val="en-GB"/>
                </w:rPr>
                <w:delText>30</w:delText>
              </w:r>
            </w:del>
          </w:p>
        </w:tc>
        <w:tc>
          <w:tcPr>
            <w:tcW w:w="1152" w:type="dxa"/>
            <w:tcBorders>
              <w:top w:val="single" w:sz="6" w:space="0" w:color="000000"/>
              <w:left w:val="single" w:sz="6" w:space="0" w:color="000000"/>
              <w:right w:val="single" w:sz="6" w:space="0" w:color="000000"/>
            </w:tcBorders>
          </w:tcPr>
          <w:p>
            <w:pPr>
              <w:pStyle w:val="Normal"/>
              <w:rPr>
                <w:lang w:val="en-GB"/>
              </w:rPr>
            </w:pPr>
            <w:del w:id="2275" w:author="Richard Tomkins" w:date="2008-10-01T15:52:00Z">
              <w:r>
                <w:rPr>
                  <w:lang w:val="en-GB"/>
                </w:rPr>
                <w:delText>50</w:delText>
              </w:r>
            </w:del>
          </w:p>
        </w:tc>
        <w:tc>
          <w:tcPr>
            <w:tcW w:w="1073" w:type="dxa"/>
            <w:tcBorders>
              <w:top w:val="single" w:sz="6" w:space="0" w:color="000000"/>
              <w:left w:val="single" w:sz="6" w:space="0" w:color="000000"/>
              <w:right w:val="single" w:sz="6" w:space="0" w:color="000000"/>
            </w:tcBorders>
          </w:tcPr>
          <w:p>
            <w:pPr>
              <w:pStyle w:val="Normal"/>
              <w:rPr>
                <w:lang w:val="en-GB"/>
              </w:rPr>
            </w:pPr>
            <w:del w:id="2276" w:author="Richard Tomkins" w:date="2008-10-01T15:52:00Z">
              <w:r>
                <w:rPr>
                  <w:lang w:val="en-GB"/>
                </w:rPr>
                <w:delText>12</w:delText>
              </w:r>
            </w:del>
          </w:p>
        </w:tc>
        <w:tc>
          <w:tcPr>
            <w:tcW w:w="2239" w:type="dxa"/>
            <w:tcBorders>
              <w:top w:val="single" w:sz="6" w:space="0" w:color="000000"/>
              <w:left w:val="single" w:sz="6" w:space="0" w:color="000000"/>
              <w:right w:val="single" w:sz="6" w:space="0" w:color="000000"/>
            </w:tcBorders>
          </w:tcPr>
          <w:p>
            <w:pPr>
              <w:pStyle w:val="Normal"/>
              <w:rPr>
                <w:lang w:val="en-GB"/>
              </w:rPr>
            </w:pPr>
            <w:del w:id="2277" w:author="Richard Tomkins" w:date="2008-10-01T15:52:00Z">
              <w:r>
                <w:rPr>
                  <w:lang w:val="en-GB"/>
                </w:rPr>
                <w:delText>180</w:delText>
              </w:r>
            </w:del>
          </w:p>
        </w:tc>
        <w:tc>
          <w:tcPr>
            <w:tcW w:w="3203" w:type="dxa"/>
            <w:tcBorders>
              <w:top w:val="single" w:sz="6" w:space="0" w:color="000000"/>
              <w:left w:val="single" w:sz="6" w:space="0" w:color="000000"/>
              <w:right w:val="single" w:sz="6" w:space="0" w:color="000000"/>
            </w:tcBorders>
          </w:tcPr>
          <w:p>
            <w:pPr>
              <w:pStyle w:val="Normal"/>
              <w:rPr>
                <w:lang w:val="en-GB"/>
              </w:rPr>
            </w:pPr>
            <w:del w:id="2278" w:author="Richard Tomkins" w:date="2008-10-01T15:52:00Z">
              <w:r>
                <w:rPr>
                  <w:lang w:val="en-GB"/>
                </w:rPr>
                <w:delText>Beacons</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lang w:val="en-GB"/>
              </w:rPr>
            </w:pPr>
            <w:del w:id="2279" w:author="Richard Tomkins" w:date="2008-10-01T15:52:00Z">
              <w:r>
                <w:rPr>
                  <w:lang w:val="en-GB"/>
                </w:rPr>
                <w:delText>3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lang w:val="en-GB"/>
              </w:rPr>
            </w:pPr>
            <w:del w:id="2280" w:author="Richard Tomkins" w:date="2008-10-01T15:52:00Z">
              <w:r>
                <w:rPr>
                  <w:lang w:val="en-GB"/>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en-GB"/>
              </w:rPr>
            </w:pPr>
            <w:del w:id="2281" w:author="Richard Tomkins" w:date="2008-10-01T15:52:00Z">
              <w:r>
                <w:rPr>
                  <w:lang w:val="en-GB"/>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lang w:val="en-GB"/>
              </w:rPr>
            </w:pPr>
            <w:del w:id="2282" w:author="Richard Tomkins" w:date="2008-10-01T15:52:00Z">
              <w:r>
                <w:rPr>
                  <w:lang w:val="en-GB"/>
                </w:rPr>
                <w:delText>36</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lang w:val="en-GB"/>
              </w:rPr>
            </w:pPr>
            <w:del w:id="2283" w:author="Richard Tomkins" w:date="2008-10-01T15:52:00Z">
              <w:r>
                <w:rPr>
                  <w:lang w:val="en-GB"/>
                </w:rPr>
                <w:delText>Beacon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en-GB"/>
              </w:rPr>
            </w:pPr>
            <w:del w:id="2284" w:author="Richard Tomkins" w:date="2008-10-01T15:52:00Z">
              <w:r>
                <w:rPr>
                  <w:lang w:val="en-GB"/>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en-GB"/>
              </w:rPr>
            </w:pPr>
            <w:del w:id="2285" w:author="Richard Tomkins" w:date="2008-10-01T15:52:00Z">
              <w:r>
                <w:rPr>
                  <w:lang w:val="en-GB"/>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en-GB"/>
              </w:rPr>
            </w:pPr>
            <w:del w:id="2286" w:author="Richard Tomkins" w:date="2008-10-01T15:52:00Z">
              <w:r>
                <w:rPr>
                  <w:lang w:val="en-GB"/>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en-GB"/>
              </w:rPr>
            </w:pPr>
            <w:del w:id="2287" w:author="Richard Tomkins" w:date="2008-10-01T15:52:00Z">
              <w:r>
                <w:rPr>
                  <w:lang w:val="en-GB"/>
                </w:rPr>
                <w:delText>24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en-GB"/>
              </w:rPr>
            </w:pPr>
            <w:del w:id="2288" w:author="Richard Tomkins" w:date="2008-10-01T15:52:00Z">
              <w:r>
                <w:rPr>
                  <w:lang w:val="en-GB"/>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en-GB"/>
              </w:rPr>
            </w:pPr>
            <w:del w:id="2289" w:author="Richard Tomkins" w:date="2008-10-01T15:52:00Z">
              <w:r>
                <w:rPr>
                  <w:lang w:val="en-GB"/>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0" w:author="Richard Tomkins" w:date="2008-10-01T15:52:00Z">
              <w:r>
                <w:rPr>
                  <w:lang w:val="en-GB"/>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1" w:author="Richard Tomkins" w:date="2008-10-01T15:52:00Z">
              <w:r>
                <w:rPr>
                  <w:lang w:val="en-GB"/>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2" w:author="Richard Tomkins" w:date="2008-10-01T15:52:00Z">
              <w:r>
                <w:rPr>
                  <w:lang w:val="en-GB"/>
                </w:rPr>
                <w:delText>1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3" w:author="Richard Tomkins" w:date="2008-10-01T15:52:00Z">
              <w:r>
                <w:rPr>
                  <w:lang w:val="en-GB"/>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4" w:author="Richard Tomkins" w:date="2008-10-01T15:52:00Z">
              <w:r>
                <w:rPr>
                  <w:lang w:val="en-GB"/>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5" w:author="Richard Tomkins" w:date="2008-10-01T15:52:00Z">
              <w:r>
                <w:rPr>
                  <w:lang w:val="en-GB"/>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6" w:author="Richard Tomkins" w:date="2008-10-01T15:52:00Z">
              <w:r>
                <w:rPr>
                  <w:lang w:val="en-GB"/>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7" w:author="Richard Tomkins" w:date="2008-10-01T15:52:00Z">
              <w:r>
                <w:rPr>
                  <w:lang w:val="en-GB"/>
                </w:rPr>
                <w:delText>24</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en-GB"/>
              </w:rPr>
            </w:pPr>
            <w:del w:id="2298" w:author="Richard Tomkins" w:date="2008-10-01T15:52:00Z">
              <w:r>
                <w:rPr>
                  <w:lang w:val="en-GB"/>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2299" w:author="Richard Tomkins" w:date="2008-10-01T15:52:00Z">
              <w: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2300" w:author="Richard Tomkins" w:date="2008-10-01T15:52: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301" w:author="Richard Tomkins" w:date="2008-10-01T15:52: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2302" w:author="Richard Tomkins" w:date="2008-10-01T15:52:00Z">
              <w:r>
                <w:rPr/>
                <w:delText>1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2303" w:author="Richard Tomkins" w:date="2008-10-01T15:52:00Z">
              <w:r>
                <w:rPr/>
                <w:delText>Lighted buoy</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2304" w:author="Richard Tomkins" w:date="2008-10-01T15:52:00Z">
              <w:r>
                <w:rPr/>
                <w:delText>10</w:delText>
              </w:r>
            </w:del>
          </w:p>
        </w:tc>
        <w:tc>
          <w:tcPr>
            <w:tcW w:w="1152" w:type="dxa"/>
            <w:tcBorders>
              <w:top w:val="single" w:sz="6" w:space="0" w:color="000000"/>
              <w:left w:val="single" w:sz="6" w:space="0" w:color="000000"/>
              <w:right w:val="single" w:sz="6" w:space="0" w:color="000000"/>
            </w:tcBorders>
          </w:tcPr>
          <w:p>
            <w:pPr>
              <w:pStyle w:val="Normal"/>
              <w:rPr/>
            </w:pPr>
            <w:del w:id="2305" w:author="Richard Tomkins" w:date="2008-10-01T15:52:00Z">
              <w:r>
                <w:rPr/>
                <w:delText>50</w:delText>
              </w:r>
            </w:del>
          </w:p>
        </w:tc>
        <w:tc>
          <w:tcPr>
            <w:tcW w:w="1073" w:type="dxa"/>
            <w:tcBorders>
              <w:top w:val="single" w:sz="6" w:space="0" w:color="000000"/>
              <w:left w:val="single" w:sz="6" w:space="0" w:color="000000"/>
              <w:right w:val="single" w:sz="6" w:space="0" w:color="000000"/>
            </w:tcBorders>
          </w:tcPr>
          <w:p>
            <w:pPr>
              <w:pStyle w:val="Normal"/>
              <w:rPr/>
            </w:pPr>
            <w:del w:id="2306" w:author="Richard Tomkins" w:date="2008-10-01T15:52:00Z">
              <w:r>
                <w:rPr/>
                <w:delText>12</w:delText>
              </w:r>
            </w:del>
          </w:p>
        </w:tc>
        <w:tc>
          <w:tcPr>
            <w:tcW w:w="2239" w:type="dxa"/>
            <w:tcBorders>
              <w:top w:val="single" w:sz="6" w:space="0" w:color="000000"/>
              <w:left w:val="single" w:sz="6" w:space="0" w:color="000000"/>
              <w:right w:val="single" w:sz="6" w:space="0" w:color="000000"/>
            </w:tcBorders>
          </w:tcPr>
          <w:p>
            <w:pPr>
              <w:pStyle w:val="Normal"/>
              <w:rPr/>
            </w:pPr>
            <w:del w:id="2307" w:author="Richard Tomkins" w:date="2008-10-01T15:52:00Z">
              <w:r>
                <w:rPr/>
                <w:delText>60</w:delText>
              </w:r>
            </w:del>
          </w:p>
        </w:tc>
        <w:tc>
          <w:tcPr>
            <w:tcW w:w="3203" w:type="dxa"/>
            <w:tcBorders>
              <w:top w:val="single" w:sz="6" w:space="0" w:color="000000"/>
              <w:left w:val="single" w:sz="6" w:space="0" w:color="000000"/>
              <w:right w:val="single" w:sz="6" w:space="0" w:color="000000"/>
            </w:tcBorders>
          </w:tcPr>
          <w:p>
            <w:pPr>
              <w:pStyle w:val="Normal"/>
              <w:rPr/>
            </w:pPr>
            <w:del w:id="2308" w:author="Richard Tomkins" w:date="2008-10-01T15:52:00Z">
              <w:r>
                <w:rPr/>
                <w:delText>Lighted buoy</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2309" w:author="Richard Tomkins" w:date="2008-10-01T15:52:00Z">
              <w:r>
                <w:rPr/>
                <w:delText>1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2310" w:author="Richard Tomkins" w:date="2008-10-01T15:52: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311" w:author="Richard Tomkins" w:date="2008-10-01T15:52: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2312" w:author="Richard Tomkins" w:date="2008-10-01T15:52:00Z">
              <w:r>
                <w:rPr/>
                <w:delText>12</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2313" w:author="Richard Tomkins" w:date="2008-10-01T15:52:00Z">
              <w:r>
                <w:rPr/>
                <w:delText>Lighted buoy</w:delText>
              </w:r>
            </w:del>
          </w:p>
        </w:tc>
      </w:tr>
      <w:tr>
        <w:trPr>
          <w:trHeight w:val="562" w:hRule="atLeast"/>
        </w:trPr>
        <w:tc>
          <w:tcPr>
            <w:tcW w:w="1435" w:type="dxa"/>
            <w:tcBorders>
              <w:left w:val="single" w:sz="6" w:space="0" w:color="000000"/>
              <w:bottom w:val="single" w:sz="6" w:space="0" w:color="000000"/>
              <w:right w:val="single" w:sz="2" w:space="0" w:color="000000"/>
            </w:tcBorders>
          </w:tcPr>
          <w:p>
            <w:pPr>
              <w:pStyle w:val="Normal"/>
              <w:rPr/>
            </w:pPr>
            <w:del w:id="2314" w:author="Richard Tomkins" w:date="2008-10-01T15:52:00Z">
              <w:r>
                <w:rPr/>
                <w:delText>Foot note 1</w:delText>
              </w:r>
            </w:del>
          </w:p>
        </w:tc>
        <w:tc>
          <w:tcPr>
            <w:tcW w:w="7667" w:type="dxa"/>
            <w:gridSpan w:val="4"/>
            <w:tcBorders>
              <w:left w:val="single" w:sz="2" w:space="0" w:color="000000"/>
              <w:bottom w:val="single" w:sz="6" w:space="0" w:color="000000"/>
              <w:right w:val="single" w:sz="6" w:space="0" w:color="000000"/>
            </w:tcBorders>
          </w:tcPr>
          <w:p>
            <w:pPr>
              <w:pStyle w:val="Normal"/>
              <w:rPr/>
            </w:pPr>
            <w:del w:id="2315" w:author="Richard Tomkins" w:date="2008-10-01T15:52:00Z">
              <w:r>
                <w:rPr/>
                <w:delText>By using modern lamps, i.e. metal halide, halogen and LEDs, the load can be reduced significantly thereby reducing the energy requirement per day resulting in significant cost savings.</w:delText>
              </w:r>
            </w:del>
          </w:p>
        </w:tc>
      </w:tr>
    </w:tbl>
    <w:p>
      <w:pPr>
        <w:sectPr>
          <w:headerReference w:type="default" r:id="rId25"/>
          <w:footerReference w:type="default" r:id="rId26"/>
          <w:type w:val="nextPage"/>
          <w:pgSz w:w="11906" w:h="16838"/>
          <w:pgMar w:left="1440" w:right="1440" w:gutter="0" w:header="720" w:top="1800" w:footer="720" w:bottom="1440"/>
          <w:pgNumType w:fmt="decimal"/>
          <w:formProt w:val="false"/>
          <w:textDirection w:val="lrTb"/>
          <w:docGrid w:type="default" w:linePitch="360" w:charSpace="0"/>
        </w:sectPr>
      </w:pPr>
    </w:p>
    <w:p>
      <w:pPr>
        <w:pStyle w:val="Normal"/>
        <w:rPr/>
      </w:pPr>
      <w:r>
        <w:rPr/>
      </w:r>
    </w:p>
    <w:tbl>
      <w:tblPr>
        <w:tblW w:w="13644" w:type="dxa"/>
        <w:jc w:val="left"/>
        <w:tblInd w:w="-30" w:type="dxa"/>
        <w:tblLayout w:type="fixed"/>
        <w:tblCellMar>
          <w:top w:w="0" w:type="dxa"/>
          <w:left w:w="30" w:type="dxa"/>
          <w:bottom w:w="0" w:type="dxa"/>
          <w:right w:w="30" w:type="dxa"/>
        </w:tblCellMar>
      </w:tblPr>
      <w:tblGrid>
        <w:gridCol w:w="1277"/>
        <w:gridCol w:w="1073"/>
        <w:gridCol w:w="1120"/>
        <w:gridCol w:w="1784"/>
        <w:gridCol w:w="1797"/>
        <w:gridCol w:w="1263"/>
        <w:gridCol w:w="1735"/>
        <w:gridCol w:w="3595"/>
      </w:tblGrid>
      <w:tr>
        <w:trPr>
          <w:trHeight w:val="305" w:hRule="atLeast"/>
          <w:cantSplit w:val="true"/>
        </w:trPr>
        <w:tc>
          <w:tcPr>
            <w:tcW w:w="1277" w:type="dxa"/>
            <w:tcBorders>
              <w:bottom w:val="thickThinSmallGap" w:sz="12" w:space="0" w:color="000000"/>
            </w:tcBorders>
          </w:tcPr>
          <w:p>
            <w:pPr>
              <w:pStyle w:val="Normal"/>
              <w:snapToGrid w:val="false"/>
              <w:rPr/>
            </w:pPr>
            <w:r>
              <w:rPr/>
            </w:r>
          </w:p>
        </w:tc>
        <w:tc>
          <w:tcPr>
            <w:tcW w:w="1073" w:type="dxa"/>
            <w:tcBorders>
              <w:bottom w:val="thickThinSmallGap" w:sz="12" w:space="0" w:color="000000"/>
            </w:tcBorders>
          </w:tcPr>
          <w:p>
            <w:pPr>
              <w:pStyle w:val="Normal"/>
              <w:snapToGrid w:val="false"/>
              <w:rPr/>
            </w:pPr>
            <w:r>
              <w:rPr/>
            </w:r>
          </w:p>
        </w:tc>
        <w:tc>
          <w:tcPr>
            <w:tcW w:w="11294" w:type="dxa"/>
            <w:gridSpan w:val="6"/>
            <w:tcBorders>
              <w:bottom w:val="thickThinSmallGap" w:sz="12" w:space="0" w:color="000000"/>
            </w:tcBorders>
          </w:tcPr>
          <w:p>
            <w:pPr>
              <w:pStyle w:val="Normal"/>
              <w:rPr/>
            </w:pPr>
            <w:r>
              <w:rPr>
                <w:rFonts w:eastAsia="Times New Roman" w:cs="Times New Roman"/>
              </w:rPr>
              <w:t xml:space="preserve">                 </w:t>
            </w:r>
            <w:r>
              <w:rPr/>
              <w:t>TABLE 3 – Recommended energy source for Aids to Navigation sited at various latitudes</w:t>
            </w:r>
          </w:p>
        </w:tc>
      </w:tr>
      <w:tr>
        <w:trPr>
          <w:trHeight w:val="540" w:hRule="atLeast"/>
        </w:trPr>
        <w:tc>
          <w:tcPr>
            <w:tcW w:w="1277" w:type="dxa"/>
            <w:tcBorders>
              <w:left w:val="single" w:sz="12" w:space="0" w:color="000000"/>
              <w:right w:val="single" w:sz="6" w:space="0" w:color="000000"/>
            </w:tcBorders>
          </w:tcPr>
          <w:p>
            <w:pPr>
              <w:pStyle w:val="Normal"/>
              <w:rPr/>
            </w:pPr>
            <w:r>
              <w:rPr/>
              <w:t>Required</w:t>
            </w:r>
          </w:p>
          <w:p>
            <w:pPr>
              <w:pStyle w:val="Normal"/>
              <w:rPr/>
            </w:pPr>
            <w:r>
              <w:rPr/>
              <w:t>energy/day</w:t>
            </w:r>
          </w:p>
        </w:tc>
        <w:tc>
          <w:tcPr>
            <w:tcW w:w="1073" w:type="dxa"/>
            <w:tcBorders>
              <w:left w:val="single" w:sz="6" w:space="0" w:color="000000"/>
              <w:right w:val="single" w:sz="6" w:space="0" w:color="000000"/>
            </w:tcBorders>
          </w:tcPr>
          <w:p>
            <w:pPr>
              <w:pStyle w:val="Normal"/>
              <w:rPr/>
            </w:pPr>
            <w:r>
              <w:rPr/>
              <w:t>Latitude</w:t>
            </w:r>
          </w:p>
          <w:p>
            <w:pPr>
              <w:pStyle w:val="Normal"/>
              <w:rPr/>
            </w:pPr>
            <w:r>
              <w:rPr/>
              <w:t>Degrees</w:t>
            </w:r>
          </w:p>
        </w:tc>
        <w:tc>
          <w:tcPr>
            <w:tcW w:w="1120" w:type="dxa"/>
            <w:tcBorders>
              <w:left w:val="single" w:sz="6" w:space="0" w:color="000000"/>
              <w:right w:val="single" w:sz="6" w:space="0" w:color="000000"/>
            </w:tcBorders>
          </w:tcPr>
          <w:p>
            <w:pPr>
              <w:pStyle w:val="Normal"/>
              <w:rPr>
                <w:i/>
                <w:i/>
              </w:rPr>
            </w:pPr>
            <w:del w:id="2316" w:author="Richard Tomkins" w:date="2008-10-01T15:52:00Z">
              <w:r>
                <w:rPr>
                  <w:i/>
                </w:rPr>
                <w:delText>Autonomy, days</w:delText>
              </w:r>
            </w:del>
          </w:p>
        </w:tc>
        <w:tc>
          <w:tcPr>
            <w:tcW w:w="1784" w:type="dxa"/>
            <w:tcBorders>
              <w:left w:val="single" w:sz="6" w:space="0" w:color="000000"/>
              <w:right w:val="single" w:sz="6" w:space="0" w:color="000000"/>
            </w:tcBorders>
          </w:tcPr>
          <w:p>
            <w:pPr>
              <w:pStyle w:val="Normal"/>
              <w:rPr>
                <w:del w:id="2318" w:author="Richard Tomkins" w:date="2008-10-01T15:52:00Z"/>
              </w:rPr>
            </w:pPr>
            <w:del w:id="2317" w:author="Richard Tomkins" w:date="2008-10-01T15:52:00Z">
              <w:r>
                <w:rPr/>
                <w:delText>Recommended</w:delText>
              </w:r>
            </w:del>
          </w:p>
          <w:p>
            <w:pPr>
              <w:pStyle w:val="Normal"/>
              <w:rPr/>
            </w:pPr>
            <w:del w:id="2319" w:author="Richard Tomkins" w:date="2008-10-01T15:52:00Z">
              <w:r>
                <w:rPr/>
                <w:delText>energy source</w:delText>
              </w:r>
            </w:del>
          </w:p>
        </w:tc>
        <w:tc>
          <w:tcPr>
            <w:tcW w:w="1797" w:type="dxa"/>
            <w:tcBorders>
              <w:left w:val="single" w:sz="6" w:space="0" w:color="000000"/>
              <w:right w:val="single" w:sz="6" w:space="0" w:color="000000"/>
            </w:tcBorders>
          </w:tcPr>
          <w:p>
            <w:pPr>
              <w:pStyle w:val="Normal"/>
              <w:rPr>
                <w:del w:id="2321" w:author="Richard Tomkins" w:date="2008-10-01T15:52:00Z"/>
              </w:rPr>
            </w:pPr>
            <w:del w:id="2320" w:author="Richard Tomkins" w:date="2008-10-01T15:52:00Z">
              <w:r>
                <w:rPr/>
                <w:delText>Battery capacity</w:delText>
              </w:r>
            </w:del>
          </w:p>
          <w:p>
            <w:pPr>
              <w:pStyle w:val="Normal"/>
              <w:rPr/>
            </w:pPr>
            <w:r>
              <w:rPr/>
            </w:r>
          </w:p>
        </w:tc>
        <w:tc>
          <w:tcPr>
            <w:tcW w:w="1263" w:type="dxa"/>
            <w:tcBorders>
              <w:left w:val="single" w:sz="6" w:space="0" w:color="000000"/>
              <w:right w:val="single" w:sz="6" w:space="0" w:color="000000"/>
            </w:tcBorders>
          </w:tcPr>
          <w:p>
            <w:pPr>
              <w:pStyle w:val="Normal"/>
              <w:rPr>
                <w:del w:id="2323" w:author="Richard Tomkins" w:date="2008-10-01T15:52:00Z"/>
              </w:rPr>
            </w:pPr>
            <w:del w:id="2322" w:author="Richard Tomkins" w:date="2008-10-01T15:52:00Z">
              <w:r>
                <w:rPr/>
                <w:delText>Battery</w:delText>
              </w:r>
            </w:del>
          </w:p>
          <w:p>
            <w:pPr>
              <w:pStyle w:val="Normal"/>
              <w:rPr/>
            </w:pPr>
            <w:del w:id="2324" w:author="Richard Tomkins" w:date="2008-10-01T15:52:00Z">
              <w:r>
                <w:rPr/>
                <w:delText>type</w:delText>
              </w:r>
            </w:del>
          </w:p>
        </w:tc>
        <w:tc>
          <w:tcPr>
            <w:tcW w:w="1735" w:type="dxa"/>
            <w:tcBorders>
              <w:left w:val="single" w:sz="6" w:space="0" w:color="000000"/>
              <w:right w:val="single" w:sz="6" w:space="0" w:color="000000"/>
            </w:tcBorders>
          </w:tcPr>
          <w:p>
            <w:pPr>
              <w:pStyle w:val="Normal"/>
              <w:rPr>
                <w:del w:id="2326" w:author="Richard Tomkins" w:date="2008-10-01T15:52:00Z"/>
              </w:rPr>
            </w:pPr>
            <w:del w:id="2325" w:author="Richard Tomkins" w:date="2008-10-01T15:52:00Z">
              <w:r>
                <w:rPr/>
                <w:delText>Approximate</w:delText>
              </w:r>
            </w:del>
          </w:p>
          <w:p>
            <w:pPr>
              <w:pStyle w:val="Normal"/>
              <w:rPr/>
            </w:pPr>
            <w:del w:id="2327" w:author="Richard Tomkins" w:date="2008-10-01T15:52:00Z">
              <w:r>
                <w:rPr/>
                <w:delText>battery cost</w:delText>
              </w:r>
            </w:del>
          </w:p>
        </w:tc>
        <w:tc>
          <w:tcPr>
            <w:tcW w:w="3595" w:type="dxa"/>
            <w:tcBorders>
              <w:top w:val="thickThinSmallGap" w:sz="12" w:space="0" w:color="000000"/>
              <w:left w:val="single" w:sz="6" w:space="0" w:color="000000"/>
              <w:right w:val="single" w:sz="4" w:space="0" w:color="000000"/>
            </w:tcBorders>
          </w:tcPr>
          <w:p>
            <w:pPr>
              <w:pStyle w:val="Normal"/>
              <w:rPr/>
            </w:pPr>
            <w:del w:id="2328" w:author="Richard Tomkins" w:date="2008-10-01T15:52:00Z">
              <w:r>
                <w:rPr/>
                <w:delText>Comment</w:delText>
              </w:r>
            </w:del>
          </w:p>
        </w:tc>
      </w:tr>
      <w:tr>
        <w:trPr>
          <w:trHeight w:val="290" w:hRule="atLeast"/>
        </w:trPr>
        <w:tc>
          <w:tcPr>
            <w:tcW w:w="1277" w:type="dxa"/>
            <w:tcBorders>
              <w:left w:val="single" w:sz="12" w:space="0" w:color="000000"/>
              <w:bottom w:val="thickThinSmallGap" w:sz="12" w:space="0" w:color="000000"/>
              <w:right w:val="single" w:sz="6" w:space="0" w:color="000000"/>
            </w:tcBorders>
          </w:tcPr>
          <w:p>
            <w:pPr>
              <w:pStyle w:val="Normal"/>
              <w:rPr/>
            </w:pPr>
            <w:del w:id="2329" w:author="Richard Tomkins" w:date="2008-10-01T15:52:00Z">
              <w:r>
                <w:rPr/>
                <w:delText>Watt-Hour</w:delText>
              </w:r>
            </w:del>
          </w:p>
        </w:tc>
        <w:tc>
          <w:tcPr>
            <w:tcW w:w="1073" w:type="dxa"/>
            <w:tcBorders>
              <w:left w:val="single" w:sz="6" w:space="0" w:color="000000"/>
              <w:bottom w:val="thickThinSmallGap" w:sz="12" w:space="0" w:color="000000"/>
              <w:right w:val="single" w:sz="6" w:space="0" w:color="000000"/>
            </w:tcBorders>
          </w:tcPr>
          <w:p>
            <w:pPr>
              <w:pStyle w:val="Normal"/>
              <w:snapToGrid w:val="false"/>
              <w:rPr/>
            </w:pPr>
            <w:r>
              <w:rPr/>
            </w:r>
          </w:p>
        </w:tc>
        <w:tc>
          <w:tcPr>
            <w:tcW w:w="1120" w:type="dxa"/>
            <w:tcBorders>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left w:val="single" w:sz="6" w:space="0" w:color="000000"/>
              <w:bottom w:val="thickThinSmallGap" w:sz="12" w:space="0" w:color="000000"/>
              <w:right w:val="single" w:sz="6" w:space="0" w:color="000000"/>
            </w:tcBorders>
          </w:tcPr>
          <w:p>
            <w:pPr>
              <w:pStyle w:val="Normal"/>
              <w:snapToGrid w:val="false"/>
              <w:rPr/>
            </w:pPr>
            <w:r>
              <w:rPr/>
            </w:r>
          </w:p>
        </w:tc>
        <w:tc>
          <w:tcPr>
            <w:tcW w:w="1797" w:type="dxa"/>
            <w:tcBorders>
              <w:left w:val="single" w:sz="6" w:space="0" w:color="000000"/>
              <w:bottom w:val="thickThinSmallGap" w:sz="12" w:space="0" w:color="000000"/>
              <w:right w:val="single" w:sz="6" w:space="0" w:color="000000"/>
            </w:tcBorders>
          </w:tcPr>
          <w:p>
            <w:pPr>
              <w:pStyle w:val="Normal"/>
              <w:rPr>
                <w:lang w:val="de-DE"/>
              </w:rPr>
            </w:pPr>
            <w:del w:id="2330" w:author="Richard Tomkins" w:date="2008-10-01T15:52:00Z">
              <w:r>
                <w:rPr>
                  <w:lang w:val="de-DE"/>
                </w:rPr>
                <w:delText>Wh</w:delText>
              </w:r>
            </w:del>
          </w:p>
        </w:tc>
        <w:tc>
          <w:tcPr>
            <w:tcW w:w="1263" w:type="dxa"/>
            <w:tcBorders>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35" w:type="dxa"/>
            <w:tcBorders>
              <w:left w:val="single" w:sz="6" w:space="0" w:color="000000"/>
              <w:bottom w:val="thickThinSmallGap" w:sz="12" w:space="0" w:color="000000"/>
              <w:right w:val="single" w:sz="6" w:space="0" w:color="000000"/>
            </w:tcBorders>
          </w:tcPr>
          <w:p>
            <w:pPr>
              <w:pStyle w:val="Normal"/>
              <w:rPr>
                <w:lang w:val="de-DE"/>
              </w:rPr>
            </w:pPr>
            <w:del w:id="2331" w:author="Richard Tomkins" w:date="2008-10-01T15:52:00Z">
              <w:r>
                <w:rPr>
                  <w:lang w:val="de-DE"/>
                </w:rPr>
                <w:delText>USD ($)</w:delText>
              </w:r>
            </w:del>
          </w:p>
        </w:tc>
        <w:tc>
          <w:tcPr>
            <w:tcW w:w="3595" w:type="dxa"/>
            <w:tcBorders>
              <w:left w:val="single" w:sz="6" w:space="0" w:color="000000"/>
              <w:bottom w:val="thickThinSmallGap" w:sz="12" w:space="0" w:color="000000"/>
              <w:right w:val="single" w:sz="4" w:space="0" w:color="000000"/>
            </w:tcBorders>
          </w:tcPr>
          <w:p>
            <w:pPr>
              <w:pStyle w:val="Normal"/>
              <w:snapToGrid w:val="false"/>
              <w:rPr>
                <w:lang w:val="de-DE"/>
              </w:rPr>
            </w:pPr>
            <w:r>
              <w:rPr>
                <w:lang w:val="de-DE"/>
              </w:rPr>
            </w:r>
          </w:p>
        </w:tc>
      </w:tr>
      <w:tr>
        <w:trPr>
          <w:trHeight w:val="247" w:hRule="atLeast"/>
        </w:trPr>
        <w:tc>
          <w:tcPr>
            <w:tcW w:w="1277" w:type="dxa"/>
            <w:tcBorders>
              <w:left w:val="single" w:sz="6" w:space="0" w:color="000000"/>
              <w:bottom w:val="single" w:sz="6" w:space="0" w:color="000000"/>
              <w:right w:val="single" w:sz="6" w:space="0" w:color="000000"/>
            </w:tcBorders>
          </w:tcPr>
          <w:p>
            <w:pPr>
              <w:pStyle w:val="Normal"/>
              <w:rPr>
                <w:lang w:val="de-DE"/>
              </w:rPr>
            </w:pPr>
            <w:del w:id="2332" w:author="Richard Tomkins" w:date="2008-10-01T15:52:00Z">
              <w:r>
                <w:rPr>
                  <w:lang w:val="de-DE"/>
                </w:rPr>
                <w:delText>10,000</w:delText>
              </w:r>
            </w:del>
          </w:p>
        </w:tc>
        <w:tc>
          <w:tcPr>
            <w:tcW w:w="1073" w:type="dxa"/>
            <w:tcBorders>
              <w:left w:val="single" w:sz="6" w:space="0" w:color="000000"/>
              <w:bottom w:val="single" w:sz="6" w:space="0" w:color="000000"/>
              <w:right w:val="single" w:sz="6" w:space="0" w:color="000000"/>
            </w:tcBorders>
          </w:tcPr>
          <w:p>
            <w:pPr>
              <w:pStyle w:val="Normal"/>
              <w:rPr>
                <w:lang w:val="de-DE"/>
              </w:rPr>
            </w:pPr>
            <w:del w:id="2333" w:author="Richard Tomkins" w:date="2008-10-01T15:52:00Z">
              <w:r>
                <w:rPr>
                  <w:lang w:val="de-DE"/>
                </w:rPr>
                <w:delText>0</w:delText>
              </w:r>
            </w:del>
          </w:p>
        </w:tc>
        <w:tc>
          <w:tcPr>
            <w:tcW w:w="1120" w:type="dxa"/>
            <w:tcBorders>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784" w:type="dxa"/>
            <w:tcBorders>
              <w:left w:val="single" w:sz="6" w:space="0" w:color="000000"/>
              <w:bottom w:val="single" w:sz="6" w:space="0" w:color="000000"/>
              <w:right w:val="single" w:sz="6" w:space="0" w:color="000000"/>
            </w:tcBorders>
          </w:tcPr>
          <w:p>
            <w:pPr>
              <w:pStyle w:val="Normal"/>
              <w:rPr>
                <w:lang w:val="de-DE"/>
              </w:rPr>
            </w:pPr>
            <w:del w:id="2334" w:author="Richard Tomkins" w:date="2008-10-01T15:52:00Z">
              <w:r>
                <w:rPr>
                  <w:lang w:val="de-DE"/>
                </w:rPr>
                <w:delText>Diesel generator</w:delText>
              </w:r>
            </w:del>
          </w:p>
        </w:tc>
        <w:tc>
          <w:tcPr>
            <w:tcW w:w="1797" w:type="dxa"/>
            <w:tcBorders>
              <w:left w:val="single" w:sz="6" w:space="0" w:color="000000"/>
              <w:bottom w:val="single" w:sz="6" w:space="0" w:color="000000"/>
              <w:right w:val="single" w:sz="6" w:space="0" w:color="000000"/>
            </w:tcBorders>
          </w:tcPr>
          <w:p>
            <w:pPr>
              <w:pStyle w:val="Normal"/>
              <w:rPr/>
            </w:pPr>
            <w:del w:id="2335" w:author="Richard Tomkins" w:date="2008-10-01T15:52:00Z">
              <w:r>
                <w:rPr/>
                <w:delText>-</w:delText>
              </w:r>
            </w:del>
          </w:p>
        </w:tc>
        <w:tc>
          <w:tcPr>
            <w:tcW w:w="1263" w:type="dxa"/>
            <w:tcBorders>
              <w:left w:val="single" w:sz="6" w:space="0" w:color="000000"/>
              <w:bottom w:val="single" w:sz="6" w:space="0" w:color="000000"/>
              <w:right w:val="single" w:sz="6" w:space="0" w:color="000000"/>
            </w:tcBorders>
          </w:tcPr>
          <w:p>
            <w:pPr>
              <w:pStyle w:val="Normal"/>
              <w:snapToGrid w:val="false"/>
              <w:rPr/>
            </w:pPr>
            <w:r>
              <w:rPr/>
            </w:r>
          </w:p>
        </w:tc>
        <w:tc>
          <w:tcPr>
            <w:tcW w:w="1735" w:type="dxa"/>
            <w:tcBorders>
              <w:left w:val="single" w:sz="6" w:space="0" w:color="000000"/>
              <w:bottom w:val="single" w:sz="6" w:space="0" w:color="000000"/>
              <w:right w:val="single" w:sz="6" w:space="0" w:color="000000"/>
            </w:tcBorders>
          </w:tcPr>
          <w:p>
            <w:pPr>
              <w:pStyle w:val="Normal"/>
              <w:rPr/>
            </w:pPr>
            <w:del w:id="2336" w:author="Richard Tomkins" w:date="2008-10-01T15:52:00Z">
              <w:r>
                <w:rPr/>
                <w:delText>-</w:delText>
              </w:r>
            </w:del>
          </w:p>
        </w:tc>
        <w:tc>
          <w:tcPr>
            <w:tcW w:w="3595" w:type="dxa"/>
            <w:tcBorders>
              <w:left w:val="single" w:sz="6" w:space="0" w:color="000000"/>
              <w:bottom w:val="single" w:sz="6" w:space="0" w:color="000000"/>
              <w:right w:val="single" w:sz="6" w:space="0" w:color="000000"/>
            </w:tcBorders>
          </w:tcPr>
          <w:p>
            <w:pPr>
              <w:pStyle w:val="Normal"/>
              <w:rPr/>
            </w:pPr>
            <w:del w:id="2337" w:author="Richard Tomkins" w:date="2008-10-01T15:52:00Z">
              <w:r>
                <w:rPr/>
                <w:delText>Autonomy depends on time to repair</w:delText>
              </w:r>
            </w:del>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2338" w:author="Richard Tomkins" w:date="2008-10-01T15:52:00Z">
              <w:r>
                <w:rPr/>
                <w:delText>10,000</w:delText>
              </w:r>
            </w:del>
          </w:p>
        </w:tc>
        <w:tc>
          <w:tcPr>
            <w:tcW w:w="1073" w:type="dxa"/>
            <w:tcBorders>
              <w:top w:val="single" w:sz="6" w:space="0" w:color="000000"/>
              <w:left w:val="single" w:sz="6" w:space="0" w:color="000000"/>
              <w:right w:val="single" w:sz="6" w:space="0" w:color="000000"/>
            </w:tcBorders>
          </w:tcPr>
          <w:p>
            <w:pPr>
              <w:pStyle w:val="Normal"/>
              <w:rPr/>
            </w:pPr>
            <w:del w:id="2339" w:author="Richard Tomkins" w:date="2008-10-01T15:52: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2340" w:author="Richard Tomkins" w:date="2008-10-01T15:52: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2341" w:author="Richard Tomkins" w:date="2008-10-01T15:52:00Z">
              <w:r>
                <w:rPr/>
                <w:delText>-</w:delText>
              </w:r>
            </w:del>
          </w:p>
        </w:tc>
        <w:tc>
          <w:tcPr>
            <w:tcW w:w="1263" w:type="dxa"/>
            <w:tcBorders>
              <w:top w:val="single" w:sz="6" w:space="0" w:color="000000"/>
              <w:left w:val="single" w:sz="6"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right w:val="single" w:sz="6" w:space="0" w:color="000000"/>
            </w:tcBorders>
          </w:tcPr>
          <w:p>
            <w:pPr>
              <w:pStyle w:val="Normal"/>
              <w:rPr/>
            </w:pPr>
            <w:del w:id="2342" w:author="Richard Tomkins" w:date="2008-10-01T15:52:00Z">
              <w:r>
                <w:rPr/>
                <w:delText>-</w:delText>
              </w:r>
            </w:del>
          </w:p>
        </w:tc>
        <w:tc>
          <w:tcPr>
            <w:tcW w:w="3595" w:type="dxa"/>
            <w:tcBorders>
              <w:top w:val="single" w:sz="6" w:space="0" w:color="000000"/>
              <w:left w:val="single" w:sz="6" w:space="0" w:color="000000"/>
              <w:right w:val="single" w:sz="6" w:space="0" w:color="000000"/>
            </w:tcBorders>
          </w:tcPr>
          <w:p>
            <w:pPr>
              <w:pStyle w:val="Normal"/>
              <w:rPr/>
            </w:pPr>
            <w:del w:id="2343" w:author="Richard Tomkins" w:date="2008-10-01T15:52: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2344" w:author="Richard Tomkins" w:date="2008-10-01T15:52:00Z">
              <w:r>
                <w:rPr/>
                <w:delText>10,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345" w:author="Richard Tomkins" w:date="2008-10-01T15:52: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2346" w:author="Richard Tomkins" w:date="2008-10-01T15:52:00Z">
              <w:r>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2347" w:author="Richard Tomkins" w:date="2008-10-01T15:52:00Z">
              <w:r>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2348" w:author="Richard Tomkins" w:date="2008-10-01T15:52: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2349" w:author="Richard Tomkins" w:date="2008-10-01T15:52: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2350" w:author="Richard Tomkins" w:date="2008-10-01T15:52:00Z">
              <w:r>
                <w:rPr/>
                <w:delText>3,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351" w:author="Richard Tomkins" w:date="2008-10-01T15:52: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2352" w:author="Richard Tomkins" w:date="2008-10-01T15:52: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2353" w:author="Richard Tomkins" w:date="2008-10-01T15:52: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2354" w:author="Richard Tomkins" w:date="2008-10-01T15:52:00Z">
              <w:r>
                <w:rPr/>
                <w:delText>1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2355" w:author="Richard Tomkins" w:date="2008-10-01T15:52: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2356" w:author="Richard Tomkins" w:date="2008-10-01T15:52:00Z">
              <w:r>
                <w:rPr/>
                <w:delText>3,7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2357" w:author="Richard Tomkins" w:date="2008-10-01T15:52:00Z">
              <w:r>
                <w:rPr/>
                <w:delText>3,000</w:delText>
              </w:r>
            </w:del>
          </w:p>
        </w:tc>
        <w:tc>
          <w:tcPr>
            <w:tcW w:w="1073" w:type="dxa"/>
            <w:tcBorders>
              <w:top w:val="single" w:sz="6" w:space="0" w:color="000000"/>
              <w:left w:val="single" w:sz="6" w:space="0" w:color="000000"/>
              <w:right w:val="single" w:sz="6" w:space="0" w:color="000000"/>
            </w:tcBorders>
          </w:tcPr>
          <w:p>
            <w:pPr>
              <w:pStyle w:val="Normal"/>
              <w:rPr/>
            </w:pPr>
            <w:del w:id="2358" w:author="Richard Tomkins" w:date="2008-10-01T15:52: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2359" w:author="Richard Tomkins" w:date="2008-10-01T15:52: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2360" w:author="Richard Tomkins" w:date="2008-10-01T15:52:00Z">
              <w:r>
                <w:rPr/>
                <w:delText>-</w:delText>
              </w:r>
            </w:del>
          </w:p>
        </w:tc>
        <w:tc>
          <w:tcPr>
            <w:tcW w:w="1263" w:type="dxa"/>
            <w:tcBorders>
              <w:top w:val="single" w:sz="6" w:space="0" w:color="000000"/>
              <w:left w:val="single" w:sz="6" w:space="0" w:color="000000"/>
              <w:right w:val="single" w:sz="6" w:space="0" w:color="000000"/>
            </w:tcBorders>
          </w:tcPr>
          <w:p>
            <w:pPr>
              <w:pStyle w:val="Normal"/>
              <w:rPr/>
            </w:pPr>
            <w:del w:id="2361" w:author="Richard Tomkins" w:date="2008-10-01T15:52: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2362" w:author="Richard Tomkins" w:date="2008-10-01T15:52:00Z">
              <w:r>
                <w:rPr/>
                <w:delText>-</w:delText>
              </w:r>
            </w:del>
          </w:p>
        </w:tc>
        <w:tc>
          <w:tcPr>
            <w:tcW w:w="3595" w:type="dxa"/>
            <w:tcBorders>
              <w:top w:val="single" w:sz="6" w:space="0" w:color="000000"/>
              <w:left w:val="single" w:sz="6" w:space="0" w:color="000000"/>
              <w:right w:val="single" w:sz="6" w:space="0" w:color="000000"/>
            </w:tcBorders>
          </w:tcPr>
          <w:p>
            <w:pPr>
              <w:pStyle w:val="Normal"/>
              <w:rPr/>
            </w:pPr>
            <w:del w:id="2363" w:author="Richard Tomkins" w:date="2008-10-01T15:52: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64" w:author="Richard Tomkins" w:date="2008-10-01T15:52:00Z">
              <w:r>
                <w:rPr>
                  <w:lang w:val="de-DE"/>
                </w:rPr>
                <w:delText>3,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65" w:author="Richard Tomkins" w:date="2008-10-01T15:52: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66" w:author="Richard Tomkins" w:date="2008-10-01T15:52: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67" w:author="Richard Tomkins" w:date="2008-10-01T15:52: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68" w:author="Richard Tomkins" w:date="2008-10-01T15:52: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2369" w:author="Richard Tomkins" w:date="2008-10-01T15:52: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2370" w:author="Richard Tomkins" w:date="2008-10-01T15:52: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2371" w:author="Richard Tomkins" w:date="2008-10-01T15:52:00Z">
              <w:r>
                <w:rPr/>
                <w:delText>1,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372" w:author="Richard Tomkins" w:date="2008-10-01T15:52: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2373" w:author="Richard Tomkins" w:date="2008-10-01T15:52: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2374" w:author="Richard Tomkins" w:date="2008-10-01T15:52: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2375" w:author="Richard Tomkins" w:date="2008-10-01T15:52:00Z">
              <w:r>
                <w:rPr/>
                <w:delText>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2376" w:author="Richard Tomkins" w:date="2008-10-01T15:52: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2377" w:author="Richard Tomkins" w:date="2008-10-01T15:52:00Z">
              <w:r>
                <w:rPr/>
                <w:delText>1,2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2378" w:author="Richard Tomkins" w:date="2008-10-01T15:52:00Z">
              <w:r>
                <w:rPr/>
                <w:delText>1,000</w:delText>
              </w:r>
            </w:del>
          </w:p>
        </w:tc>
        <w:tc>
          <w:tcPr>
            <w:tcW w:w="1073" w:type="dxa"/>
            <w:tcBorders>
              <w:top w:val="single" w:sz="6" w:space="0" w:color="000000"/>
              <w:left w:val="single" w:sz="6" w:space="0" w:color="000000"/>
              <w:right w:val="single" w:sz="6" w:space="0" w:color="000000"/>
            </w:tcBorders>
          </w:tcPr>
          <w:p>
            <w:pPr>
              <w:pStyle w:val="Normal"/>
              <w:rPr/>
            </w:pPr>
            <w:del w:id="2379" w:author="Richard Tomkins" w:date="2008-10-01T15:52:00Z">
              <w:r>
                <w:rPr/>
                <w:delText>40</w:delText>
              </w:r>
            </w:del>
          </w:p>
        </w:tc>
        <w:tc>
          <w:tcPr>
            <w:tcW w:w="1120" w:type="dxa"/>
            <w:tcBorders>
              <w:top w:val="single" w:sz="6" w:space="0" w:color="000000"/>
              <w:left w:val="single" w:sz="6" w:space="0" w:color="000000"/>
              <w:right w:val="single" w:sz="6" w:space="0" w:color="000000"/>
            </w:tcBorders>
          </w:tcPr>
          <w:p>
            <w:pPr>
              <w:pStyle w:val="Normal"/>
              <w:rPr/>
            </w:pPr>
            <w:del w:id="2380" w:author="Richard Tomkins" w:date="2008-10-01T15:52:00Z">
              <w:r>
                <w:rPr/>
                <w:delText>20</w:delText>
              </w:r>
            </w:del>
          </w:p>
        </w:tc>
        <w:tc>
          <w:tcPr>
            <w:tcW w:w="1784" w:type="dxa"/>
            <w:tcBorders>
              <w:top w:val="single" w:sz="6" w:space="0" w:color="000000"/>
              <w:left w:val="single" w:sz="6" w:space="0" w:color="000000"/>
              <w:right w:val="single" w:sz="6" w:space="0" w:color="000000"/>
            </w:tcBorders>
          </w:tcPr>
          <w:p>
            <w:pPr>
              <w:pStyle w:val="Normal"/>
              <w:rPr/>
            </w:pPr>
            <w:del w:id="2381" w:author="Richard Tomkins" w:date="2008-10-01T15:52: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2382" w:author="Richard Tomkins" w:date="2008-10-01T15:52:00Z">
              <w:r>
                <w:rPr/>
                <w:delText>20,000</w:delText>
              </w:r>
            </w:del>
          </w:p>
        </w:tc>
        <w:tc>
          <w:tcPr>
            <w:tcW w:w="1263" w:type="dxa"/>
            <w:tcBorders>
              <w:top w:val="single" w:sz="6" w:space="0" w:color="000000"/>
              <w:left w:val="single" w:sz="6" w:space="0" w:color="000000"/>
              <w:right w:val="single" w:sz="6" w:space="0" w:color="000000"/>
            </w:tcBorders>
          </w:tcPr>
          <w:p>
            <w:pPr>
              <w:pStyle w:val="Normal"/>
              <w:rPr/>
            </w:pPr>
            <w:del w:id="2383" w:author="Richard Tomkins" w:date="2008-10-01T15:52: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2384" w:author="Richard Tomkins" w:date="2008-10-01T15:52:00Z">
              <w:r>
                <w:rPr>
                  <w:lang w:val="de-DE"/>
                </w:rPr>
                <w:delText>5,0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85" w:author="Richard Tomkins" w:date="2008-10-01T15:52:00Z">
              <w:r>
                <w:rPr>
                  <w:lang w:val="de-DE"/>
                </w:rPr>
                <w:delText>1,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86" w:author="Richard Tomkins" w:date="2008-10-01T15:52: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87" w:author="Richard Tomkins" w:date="2008-10-01T15:52: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88" w:author="Richard Tomkins" w:date="2008-10-01T15:52: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389" w:author="Richard Tomkins" w:date="2008-10-01T15:52: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2390" w:author="Richard Tomkins" w:date="2008-10-01T15:52: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2391" w:author="Richard Tomkins" w:date="2008-10-01T15:52: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2392" w:author="Richard Tomkins" w:date="2008-10-01T15:52:00Z">
              <w:r>
                <w:rPr/>
                <w:delText>3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393" w:author="Richard Tomkins" w:date="2008-10-01T15:52: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2394" w:author="Richard Tomkins" w:date="2008-10-01T15:52: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2395" w:author="Richard Tomkins" w:date="2008-10-01T15:52: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2396" w:author="Richard Tomkins" w:date="2008-10-01T15:52:00Z">
              <w:r>
                <w:rPr/>
                <w:delText>1,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2397" w:author="Richard Tomkins" w:date="2008-10-01T15:52: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2398" w:author="Richard Tomkins" w:date="2008-10-01T15:52:00Z">
              <w:r>
                <w:rPr/>
                <w:delText>37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2399" w:author="Richard Tomkins" w:date="2008-10-01T15:52:00Z">
              <w:r>
                <w:rPr/>
                <w:delText>300</w:delText>
              </w:r>
            </w:del>
          </w:p>
        </w:tc>
        <w:tc>
          <w:tcPr>
            <w:tcW w:w="1073" w:type="dxa"/>
            <w:tcBorders>
              <w:top w:val="single" w:sz="6" w:space="0" w:color="000000"/>
              <w:left w:val="single" w:sz="6" w:space="0" w:color="000000"/>
              <w:right w:val="single" w:sz="6" w:space="0" w:color="000000"/>
            </w:tcBorders>
          </w:tcPr>
          <w:p>
            <w:pPr>
              <w:pStyle w:val="Normal"/>
              <w:rPr/>
            </w:pPr>
            <w:del w:id="2400" w:author="Richard Tomkins" w:date="2008-10-01T15:52:00Z">
              <w:r>
                <w:rPr/>
                <w:delText>40</w:delText>
              </w:r>
            </w:del>
          </w:p>
        </w:tc>
        <w:tc>
          <w:tcPr>
            <w:tcW w:w="1120" w:type="dxa"/>
            <w:tcBorders>
              <w:top w:val="single" w:sz="6" w:space="0" w:color="000000"/>
              <w:left w:val="single" w:sz="6" w:space="0" w:color="000000"/>
              <w:right w:val="single" w:sz="6" w:space="0" w:color="000000"/>
            </w:tcBorders>
          </w:tcPr>
          <w:p>
            <w:pPr>
              <w:pStyle w:val="Normal"/>
              <w:rPr/>
            </w:pPr>
            <w:del w:id="2401" w:author="Richard Tomkins" w:date="2008-10-01T15:52:00Z">
              <w:r>
                <w:rPr/>
                <w:delText>20</w:delText>
              </w:r>
            </w:del>
          </w:p>
        </w:tc>
        <w:tc>
          <w:tcPr>
            <w:tcW w:w="1784" w:type="dxa"/>
            <w:tcBorders>
              <w:top w:val="single" w:sz="6" w:space="0" w:color="000000"/>
              <w:left w:val="single" w:sz="6" w:space="0" w:color="000000"/>
              <w:right w:val="single" w:sz="6" w:space="0" w:color="000000"/>
            </w:tcBorders>
          </w:tcPr>
          <w:p>
            <w:pPr>
              <w:pStyle w:val="Normal"/>
              <w:rPr/>
            </w:pPr>
            <w:del w:id="2402" w:author="Richard Tomkins" w:date="2008-10-01T15:52: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2403" w:author="Richard Tomkins" w:date="2008-10-01T15:52:00Z">
              <w:r>
                <w:rPr/>
                <w:delText>6,000</w:delText>
              </w:r>
            </w:del>
          </w:p>
        </w:tc>
        <w:tc>
          <w:tcPr>
            <w:tcW w:w="1263" w:type="dxa"/>
            <w:tcBorders>
              <w:top w:val="single" w:sz="6" w:space="0" w:color="000000"/>
              <w:left w:val="single" w:sz="6" w:space="0" w:color="000000"/>
              <w:right w:val="single" w:sz="6" w:space="0" w:color="000000"/>
            </w:tcBorders>
          </w:tcPr>
          <w:p>
            <w:pPr>
              <w:pStyle w:val="Normal"/>
              <w:rPr/>
            </w:pPr>
            <w:del w:id="2404" w:author="Richard Tomkins" w:date="2008-10-01T15:52: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2405" w:author="Richard Tomkins" w:date="2008-10-01T15:52:00Z">
              <w:r>
                <w:rPr>
                  <w:lang w:val="de-DE"/>
                </w:rPr>
                <w:delText>1,5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406" w:author="Richard Tomkins" w:date="2008-10-01T15:52:00Z">
              <w:r>
                <w:rPr>
                  <w:lang w:val="de-DE"/>
                </w:rPr>
                <w:delText>3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407" w:author="Richard Tomkins" w:date="2008-10-01T15:52: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408" w:author="Richard Tomkins" w:date="2008-10-01T15:52:00Z">
              <w:r>
                <w:rPr>
                  <w:lang w:val="de-DE"/>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409" w:author="Richard Tomkins" w:date="2008-10-01T15:52:00Z">
              <w:r>
                <w:rPr>
                  <w:lang w:val="de-DE"/>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410" w:author="Richard Tomkins" w:date="2008-10-01T15:52:00Z">
              <w:r>
                <w:rPr>
                  <w:lang w:val="de-DE"/>
                </w:rPr>
                <w:delText>36,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411" w:author="Richard Tomkins" w:date="2008-10-01T15:52: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2412" w:author="Richard Tomkins" w:date="2008-10-01T15:52:00Z">
              <w:r>
                <w:rPr>
                  <w:lang w:val="de-DE"/>
                </w:rPr>
                <w:delText>36,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lang w:val="de-DE"/>
              </w:rPr>
            </w:pPr>
            <w:del w:id="2413" w:author="Richard Tomkins" w:date="2008-10-01T15:52:00Z">
              <w:r>
                <w:rPr>
                  <w:lang w:val="de-DE"/>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de-DE"/>
              </w:rPr>
            </w:pPr>
            <w:del w:id="2414" w:author="Richard Tomkins" w:date="2008-10-01T15:52:00Z">
              <w:r>
                <w:rPr>
                  <w:lang w:val="de-DE"/>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de-DE"/>
              </w:rPr>
            </w:pPr>
            <w:del w:id="2415" w:author="Richard Tomkins" w:date="2008-10-01T15:52:00Z">
              <w:r>
                <w:rPr>
                  <w:lang w:val="de-DE"/>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lang w:val="de-DE"/>
              </w:rPr>
            </w:pPr>
            <w:del w:id="2416" w:author="Richard Tomkins" w:date="2008-10-01T15:52:00Z">
              <w:r>
                <w:rPr>
                  <w:lang w:val="de-DE"/>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2417" w:author="Richard Tomkins" w:date="2008-10-01T15:52:00Z">
              <w:r>
                <w:rPr/>
                <w:delText>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2418" w:author="Richard Tomkins" w:date="2008-10-01T15:52: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2419" w:author="Richard Tomkins" w:date="2008-10-01T15:52:00Z">
              <w:r>
                <w:rPr/>
                <w:delText>12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2420" w:author="Richard Tomkins" w:date="2008-10-01T15:52:00Z">
              <w:r>
                <w:rPr/>
                <w:delText>100</w:delText>
              </w:r>
            </w:del>
          </w:p>
        </w:tc>
        <w:tc>
          <w:tcPr>
            <w:tcW w:w="1073" w:type="dxa"/>
            <w:tcBorders>
              <w:top w:val="single" w:sz="6" w:space="0" w:color="000000"/>
              <w:left w:val="single" w:sz="6" w:space="0" w:color="000000"/>
              <w:right w:val="single" w:sz="6" w:space="0" w:color="000000"/>
            </w:tcBorders>
          </w:tcPr>
          <w:p>
            <w:pPr>
              <w:pStyle w:val="Normal"/>
              <w:rPr/>
            </w:pPr>
            <w:del w:id="2421" w:author="Richard Tomkins" w:date="2008-10-01T15:52:00Z">
              <w:r>
                <w:rPr/>
                <w:delText>40</w:delText>
              </w:r>
            </w:del>
          </w:p>
        </w:tc>
        <w:tc>
          <w:tcPr>
            <w:tcW w:w="1120" w:type="dxa"/>
            <w:tcBorders>
              <w:top w:val="single" w:sz="6" w:space="0" w:color="000000"/>
              <w:left w:val="single" w:sz="6" w:space="0" w:color="000000"/>
              <w:right w:val="single" w:sz="6" w:space="0" w:color="000000"/>
            </w:tcBorders>
          </w:tcPr>
          <w:p>
            <w:pPr>
              <w:pStyle w:val="Normal"/>
              <w:rPr/>
            </w:pPr>
            <w:del w:id="2422" w:author="Richard Tomkins" w:date="2008-10-01T15:52:00Z">
              <w:r>
                <w:rPr/>
                <w:delText>20</w:delText>
              </w:r>
            </w:del>
          </w:p>
        </w:tc>
        <w:tc>
          <w:tcPr>
            <w:tcW w:w="1784" w:type="dxa"/>
            <w:tcBorders>
              <w:top w:val="single" w:sz="6" w:space="0" w:color="000000"/>
              <w:left w:val="single" w:sz="6" w:space="0" w:color="000000"/>
              <w:right w:val="single" w:sz="6" w:space="0" w:color="000000"/>
            </w:tcBorders>
          </w:tcPr>
          <w:p>
            <w:pPr>
              <w:pStyle w:val="Normal"/>
              <w:rPr/>
            </w:pPr>
            <w:del w:id="2423" w:author="Richard Tomkins" w:date="2008-10-01T15:52: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2424" w:author="Richard Tomkins" w:date="2008-10-01T15:52:00Z">
              <w:r>
                <w:rPr/>
                <w:delText>2,000</w:delText>
              </w:r>
            </w:del>
          </w:p>
        </w:tc>
        <w:tc>
          <w:tcPr>
            <w:tcW w:w="1263" w:type="dxa"/>
            <w:tcBorders>
              <w:top w:val="single" w:sz="6" w:space="0" w:color="000000"/>
              <w:left w:val="single" w:sz="6" w:space="0" w:color="000000"/>
              <w:right w:val="single" w:sz="6" w:space="0" w:color="000000"/>
            </w:tcBorders>
          </w:tcPr>
          <w:p>
            <w:pPr>
              <w:pStyle w:val="Normal"/>
              <w:rPr/>
            </w:pPr>
            <w:del w:id="2425" w:author="Richard Tomkins" w:date="2008-10-01T15:52: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2426" w:author="Richard Tomkins" w:date="2008-10-01T15:52:00Z">
              <w:r>
                <w:rPr/>
                <w:delText>50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2427" w:author="Richard Tomkins" w:date="2008-10-01T15:52:00Z">
              <w:r>
                <w:rPr/>
                <w:delText>1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428" w:author="Richard Tomkins" w:date="2008-10-01T15:52: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2429" w:author="Richard Tomkins" w:date="2008-10-01T15:52: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2430" w:author="Richard Tomkins" w:date="2008-10-01T15:52: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2431" w:author="Richard Tomkins" w:date="2008-10-01T15:52:00Z">
              <w:r>
                <w:rPr/>
                <w:delText>12,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2432" w:author="Richard Tomkins" w:date="2008-10-01T15:52: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2433" w:author="Richard Tomkins" w:date="2008-10-01T15:52:00Z">
              <w:r>
                <w:rPr/>
                <w:delText>12,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2434" w:author="Richard Tomkins" w:date="2008-10-01T15:52:00Z">
              <w:r>
                <w:rPr/>
                <w:delText>3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435" w:author="Richard Tomkins" w:date="2008-10-01T15:52: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2436" w:author="Richard Tomkins" w:date="2008-10-01T15:52: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2437" w:author="Richard Tomkins" w:date="2008-10-01T15:52: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2438" w:author="Richard Tomkins" w:date="2008-10-01T15:52:00Z">
              <w:r>
                <w:rPr/>
                <w:delText>1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2439" w:author="Richard Tomkins" w:date="2008-10-01T15:52: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2440" w:author="Richard Tomkins" w:date="2008-10-01T15:52:00Z">
              <w:r>
                <w:rPr/>
                <w:delText>38</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0" w:hRule="atLeast"/>
        </w:trPr>
        <w:tc>
          <w:tcPr>
            <w:tcW w:w="1277" w:type="dxa"/>
            <w:tcBorders>
              <w:top w:val="single" w:sz="6" w:space="0" w:color="000000"/>
              <w:left w:val="single" w:sz="6" w:space="0" w:color="000000"/>
              <w:right w:val="single" w:sz="6" w:space="0" w:color="000000"/>
            </w:tcBorders>
          </w:tcPr>
          <w:p>
            <w:pPr>
              <w:pStyle w:val="Normal"/>
              <w:rPr/>
            </w:pPr>
            <w:del w:id="2441" w:author="Richard Tomkins" w:date="2008-10-01T15:52:00Z">
              <w:r>
                <w:rPr/>
                <w:delText>30</w:delText>
              </w:r>
            </w:del>
          </w:p>
        </w:tc>
        <w:tc>
          <w:tcPr>
            <w:tcW w:w="1073" w:type="dxa"/>
            <w:tcBorders>
              <w:top w:val="single" w:sz="6" w:space="0" w:color="000000"/>
              <w:left w:val="single" w:sz="6" w:space="0" w:color="000000"/>
              <w:right w:val="single" w:sz="6" w:space="0" w:color="000000"/>
            </w:tcBorders>
          </w:tcPr>
          <w:p>
            <w:pPr>
              <w:pStyle w:val="Normal"/>
              <w:rPr/>
            </w:pPr>
            <w:del w:id="2442" w:author="Richard Tomkins" w:date="2008-10-01T15:52:00Z">
              <w:r>
                <w:rPr/>
                <w:delText>40</w:delText>
              </w:r>
            </w:del>
          </w:p>
        </w:tc>
        <w:tc>
          <w:tcPr>
            <w:tcW w:w="1120" w:type="dxa"/>
            <w:tcBorders>
              <w:top w:val="single" w:sz="6" w:space="0" w:color="000000"/>
              <w:left w:val="single" w:sz="6" w:space="0" w:color="000000"/>
              <w:right w:val="single" w:sz="6" w:space="0" w:color="000000"/>
            </w:tcBorders>
          </w:tcPr>
          <w:p>
            <w:pPr>
              <w:pStyle w:val="Normal"/>
              <w:rPr/>
            </w:pPr>
            <w:del w:id="2443" w:author="Richard Tomkins" w:date="2008-10-01T15:52:00Z">
              <w:r>
                <w:rPr/>
                <w:delText>20</w:delText>
              </w:r>
            </w:del>
          </w:p>
        </w:tc>
        <w:tc>
          <w:tcPr>
            <w:tcW w:w="1784" w:type="dxa"/>
            <w:tcBorders>
              <w:top w:val="single" w:sz="6" w:space="0" w:color="000000"/>
              <w:left w:val="single" w:sz="6" w:space="0" w:color="000000"/>
              <w:right w:val="single" w:sz="6" w:space="0" w:color="000000"/>
            </w:tcBorders>
          </w:tcPr>
          <w:p>
            <w:pPr>
              <w:pStyle w:val="Normal"/>
              <w:rPr/>
            </w:pPr>
            <w:del w:id="2444" w:author="Richard Tomkins" w:date="2008-10-01T15:52: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2445" w:author="Richard Tomkins" w:date="2008-10-01T15:52:00Z">
              <w:r>
                <w:rPr/>
                <w:delText>600</w:delText>
              </w:r>
            </w:del>
          </w:p>
        </w:tc>
        <w:tc>
          <w:tcPr>
            <w:tcW w:w="1263" w:type="dxa"/>
            <w:tcBorders>
              <w:top w:val="single" w:sz="6" w:space="0" w:color="000000"/>
              <w:left w:val="single" w:sz="6" w:space="0" w:color="000000"/>
              <w:right w:val="single" w:sz="6" w:space="0" w:color="000000"/>
            </w:tcBorders>
          </w:tcPr>
          <w:p>
            <w:pPr>
              <w:pStyle w:val="Normal"/>
              <w:rPr/>
            </w:pPr>
            <w:del w:id="2446" w:author="Richard Tomkins" w:date="2008-10-01T15:52: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2447" w:author="Richard Tomkins" w:date="2008-10-01T15:52:00Z">
              <w:r>
                <w:rPr/>
                <w:delText>1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2448" w:author="Richard Tomkins" w:date="2008-10-01T15:52:00Z">
              <w:r>
                <w:rPr/>
                <w:delText>3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449" w:author="Richard Tomkins" w:date="2008-10-01T15:52: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2450" w:author="Richard Tomkins" w:date="2008-10-01T15:52: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2451" w:author="Richard Tomkins" w:date="2008-10-01T15:52: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2452" w:author="Richard Tomkins" w:date="2008-10-01T15:52:00Z">
              <w:r>
                <w:rPr/>
                <w:delText>3,6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2453" w:author="Richard Tomkins" w:date="2008-10-01T15:52: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2454" w:author="Richard Tomkins" w:date="2008-10-01T15:52:00Z">
              <w:r>
                <w:rPr/>
                <w:delText>3,6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2455" w:author="Richard Tomkins" w:date="2008-10-01T15:52:00Z">
              <w:r>
                <w:rPr/>
                <w:delText>Foot note 2</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2456" w:author="Richard Tomkins" w:date="2008-10-01T15:52: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2457" w:author="Richard Tomkins" w:date="2008-10-01T15:52: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2458" w:author="Richard Tomkins" w:date="2008-10-01T15:52: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2459" w:author="Richard Tomkins" w:date="2008-10-01T15:52: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2460" w:author="Richard Tomkins" w:date="2008-10-01T15:52:00Z">
              <w:r>
                <w:rPr/>
                <w:delText>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2461" w:author="Richard Tomkins" w:date="2008-10-01T15:52: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2462" w:author="Richard Tomkins" w:date="2008-10-01T15:52:00Z">
              <w:r>
                <w:rPr/>
                <w:delText>13</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2463" w:author="Richard Tomkins" w:date="2008-10-01T15:52:00Z">
              <w:r>
                <w:rPr/>
                <w:delText>10</w:delText>
              </w:r>
            </w:del>
          </w:p>
        </w:tc>
        <w:tc>
          <w:tcPr>
            <w:tcW w:w="1073" w:type="dxa"/>
            <w:tcBorders>
              <w:top w:val="single" w:sz="6" w:space="0" w:color="000000"/>
              <w:left w:val="single" w:sz="6" w:space="0" w:color="000000"/>
              <w:right w:val="single" w:sz="6" w:space="0" w:color="000000"/>
            </w:tcBorders>
          </w:tcPr>
          <w:p>
            <w:pPr>
              <w:pStyle w:val="Normal"/>
              <w:rPr/>
            </w:pPr>
            <w:del w:id="2464" w:author="Richard Tomkins" w:date="2008-10-01T15:52:00Z">
              <w:r>
                <w:rPr/>
                <w:delText>40</w:delText>
              </w:r>
            </w:del>
          </w:p>
        </w:tc>
        <w:tc>
          <w:tcPr>
            <w:tcW w:w="1120" w:type="dxa"/>
            <w:tcBorders>
              <w:top w:val="single" w:sz="6" w:space="0" w:color="000000"/>
              <w:left w:val="single" w:sz="6" w:space="0" w:color="000000"/>
              <w:right w:val="single" w:sz="6" w:space="0" w:color="000000"/>
            </w:tcBorders>
          </w:tcPr>
          <w:p>
            <w:pPr>
              <w:pStyle w:val="Normal"/>
              <w:rPr/>
            </w:pPr>
            <w:del w:id="2465" w:author="Richard Tomkins" w:date="2008-10-01T15:52:00Z">
              <w:r>
                <w:rPr/>
                <w:delText>20</w:delText>
              </w:r>
            </w:del>
          </w:p>
        </w:tc>
        <w:tc>
          <w:tcPr>
            <w:tcW w:w="1784" w:type="dxa"/>
            <w:tcBorders>
              <w:top w:val="single" w:sz="6" w:space="0" w:color="000000"/>
              <w:left w:val="single" w:sz="6" w:space="0" w:color="000000"/>
              <w:right w:val="single" w:sz="6" w:space="0" w:color="000000"/>
            </w:tcBorders>
          </w:tcPr>
          <w:p>
            <w:pPr>
              <w:pStyle w:val="Normal"/>
              <w:rPr/>
            </w:pPr>
            <w:del w:id="2466" w:author="Richard Tomkins" w:date="2008-10-01T15:52: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2467" w:author="Richard Tomkins" w:date="2008-10-01T15:52:00Z">
              <w:r>
                <w:rPr/>
                <w:delText>200</w:delText>
              </w:r>
            </w:del>
          </w:p>
        </w:tc>
        <w:tc>
          <w:tcPr>
            <w:tcW w:w="1263" w:type="dxa"/>
            <w:tcBorders>
              <w:top w:val="single" w:sz="6" w:space="0" w:color="000000"/>
              <w:left w:val="single" w:sz="6" w:space="0" w:color="000000"/>
              <w:right w:val="single" w:sz="6" w:space="0" w:color="000000"/>
            </w:tcBorders>
          </w:tcPr>
          <w:p>
            <w:pPr>
              <w:pStyle w:val="Normal"/>
              <w:rPr/>
            </w:pPr>
            <w:del w:id="2468" w:author="Richard Tomkins" w:date="2008-10-01T15:52: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2469" w:author="Richard Tomkins" w:date="2008-10-01T15:52:00Z">
              <w:r>
                <w:rPr/>
                <w:delText>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2470" w:author="Richard Tomkins" w:date="2008-10-01T15:52: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2471" w:author="Richard Tomkins" w:date="2008-10-01T15:52: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2472" w:author="Richard Tomkins" w:date="2008-10-01T15:52: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2473" w:author="Richard Tomkins" w:date="2008-10-01T15:52: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2474" w:author="Richard Tomkins" w:date="2008-10-01T15:52:00Z">
              <w:r>
                <w:rPr/>
                <w:delText>1,2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2475" w:author="Richard Tomkins" w:date="2008-10-01T15:52: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2476" w:author="Richard Tomkins" w:date="2008-10-01T15:52:00Z">
              <w:r>
                <w:rPr/>
                <w:delText>1,2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left w:val="single" w:sz="6" w:space="0" w:color="000000"/>
            </w:tcBorders>
          </w:tcPr>
          <w:p>
            <w:pPr>
              <w:pStyle w:val="Normal"/>
              <w:rPr>
                <w:sz w:val="20"/>
              </w:rPr>
            </w:pPr>
            <w:del w:id="2477" w:author="Richard Tomkins" w:date="2008-10-01T15:52:00Z">
              <w:r>
                <w:rPr>
                  <w:sz w:val="20"/>
                </w:rPr>
                <w:delText>Foot notes</w:delText>
              </w:r>
            </w:del>
          </w:p>
        </w:tc>
        <w:tc>
          <w:tcPr>
            <w:tcW w:w="1073" w:type="dxa"/>
            <w:tcBorders/>
          </w:tcPr>
          <w:p>
            <w:pPr>
              <w:pStyle w:val="Normal"/>
              <w:snapToGrid w:val="false"/>
              <w:rPr>
                <w:sz w:val="20"/>
              </w:rPr>
            </w:pPr>
            <w:r>
              <w:rPr>
                <w:sz w:val="20"/>
              </w:rPr>
            </w:r>
          </w:p>
        </w:tc>
        <w:tc>
          <w:tcPr>
            <w:tcW w:w="1120" w:type="dxa"/>
            <w:tcBorders/>
          </w:tcPr>
          <w:p>
            <w:pPr>
              <w:pStyle w:val="Normal"/>
              <w:snapToGrid w:val="false"/>
              <w:rPr>
                <w:sz w:val="20"/>
              </w:rPr>
            </w:pPr>
            <w:r>
              <w:rPr>
                <w:sz w:val="20"/>
              </w:rPr>
            </w:r>
          </w:p>
        </w:tc>
        <w:tc>
          <w:tcPr>
            <w:tcW w:w="1784" w:type="dxa"/>
            <w:tcBorders/>
          </w:tcPr>
          <w:p>
            <w:pPr>
              <w:pStyle w:val="Normal"/>
              <w:snapToGrid w:val="false"/>
              <w:rPr>
                <w:sz w:val="20"/>
              </w:rPr>
            </w:pPr>
            <w:r>
              <w:rPr>
                <w:sz w:val="20"/>
              </w:rPr>
            </w:r>
          </w:p>
        </w:tc>
        <w:tc>
          <w:tcPr>
            <w:tcW w:w="1797" w:type="dxa"/>
            <w:tcBorders/>
          </w:tcPr>
          <w:p>
            <w:pPr>
              <w:pStyle w:val="Normal"/>
              <w:snapToGrid w:val="false"/>
              <w:rPr>
                <w:sz w:val="20"/>
              </w:rPr>
            </w:pPr>
            <w:r>
              <w:rPr>
                <w:sz w:val="20"/>
              </w:rPr>
            </w:r>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del w:id="2478" w:author="Richard Tomkins" w:date="2008-10-01T15:52:00Z">
              <w:r>
                <w:rPr>
                  <w:sz w:val="20"/>
                </w:rPr>
                <w:delText>1</w:delText>
              </w:r>
            </w:del>
          </w:p>
        </w:tc>
        <w:tc>
          <w:tcPr>
            <w:tcW w:w="5774" w:type="dxa"/>
            <w:gridSpan w:val="4"/>
            <w:tcBorders/>
          </w:tcPr>
          <w:p>
            <w:pPr>
              <w:pStyle w:val="Normal"/>
              <w:rPr>
                <w:sz w:val="20"/>
              </w:rPr>
            </w:pPr>
            <w:del w:id="2479" w:author="Richard Tomkins" w:date="2008-10-01T15:52:00Z">
              <w:r>
                <w:rPr>
                  <w:sz w:val="20"/>
                </w:rPr>
                <w:delText>In all cases, if mains is available, it would be the preferable choice</w:delText>
              </w:r>
            </w:del>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del w:id="2480" w:author="Richard Tomkins" w:date="2008-10-01T15:52:00Z">
              <w:r>
                <w:rPr>
                  <w:sz w:val="20"/>
                </w:rPr>
                <w:delText>2</w:delText>
              </w:r>
            </w:del>
          </w:p>
        </w:tc>
        <w:tc>
          <w:tcPr>
            <w:tcW w:w="5774" w:type="dxa"/>
            <w:gridSpan w:val="4"/>
            <w:tcBorders/>
          </w:tcPr>
          <w:p>
            <w:pPr>
              <w:pStyle w:val="Normal"/>
              <w:rPr>
                <w:sz w:val="20"/>
              </w:rPr>
            </w:pPr>
            <w:del w:id="2481" w:author="Richard Tomkins" w:date="2008-10-01T15:52:00Z">
              <w:r>
                <w:rPr>
                  <w:sz w:val="20"/>
                </w:rPr>
                <w:delText>The choice of NiCd is essential due to low temperature</w:delText>
              </w:r>
            </w:del>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bottom w:val="single" w:sz="6" w:space="0" w:color="000000"/>
            </w:tcBorders>
          </w:tcPr>
          <w:p>
            <w:pPr>
              <w:pStyle w:val="Normal"/>
              <w:rPr>
                <w:sz w:val="20"/>
              </w:rPr>
            </w:pPr>
            <w:del w:id="2482" w:author="Richard Tomkins" w:date="2008-10-01T15:52:00Z">
              <w:r>
                <w:rPr>
                  <w:sz w:val="20"/>
                </w:rPr>
                <w:delText>3</w:delText>
              </w:r>
            </w:del>
          </w:p>
        </w:tc>
        <w:tc>
          <w:tcPr>
            <w:tcW w:w="12367" w:type="dxa"/>
            <w:gridSpan w:val="7"/>
            <w:tcBorders>
              <w:bottom w:val="single" w:sz="6" w:space="0" w:color="000000"/>
              <w:right w:val="single" w:sz="4" w:space="0" w:color="000000"/>
            </w:tcBorders>
          </w:tcPr>
          <w:p>
            <w:pPr>
              <w:pStyle w:val="Normal"/>
              <w:rPr>
                <w:sz w:val="20"/>
              </w:rPr>
            </w:pPr>
            <w:del w:id="2483" w:author="Richard Tomkins" w:date="2008-10-01T15:52:00Z">
              <w:r>
                <w:rPr>
                  <w:sz w:val="20"/>
                </w:rPr>
                <w:delText>For solar AtoN the autonomy includes the battery capacity designed to cover the longest "no sun" period plus (in the case of large "monitored" AtoN) the time to reach the site to complete a repair (MTTR). For diesel powered AtoN the battery autonomy is only the MTTR however the battery may only operate an emergency AtoN for this period.</w:delText>
              </w:r>
            </w:del>
          </w:p>
        </w:tc>
      </w:tr>
    </w:tbl>
    <w:p>
      <w:pPr>
        <w:sectPr>
          <w:headerReference w:type="default" r:id="rId27"/>
          <w:footerReference w:type="default" r:id="rId28"/>
          <w:type w:val="nextPage"/>
          <w:pgSz w:orient="landscape" w:w="16838" w:h="11906"/>
          <w:pgMar w:left="1797" w:right="1440" w:gutter="0" w:header="720" w:top="1247" w:footer="720" w:bottom="1247"/>
          <w:pgNumType w:fmt="decimal"/>
          <w:formProt w:val="false"/>
          <w:textDirection w:val="lrTb"/>
          <w:docGrid w:type="default" w:linePitch="360" w:charSpace="0"/>
        </w:sectPr>
      </w:pPr>
    </w:p>
    <w:p>
      <w:pPr>
        <w:pStyle w:val="Normal"/>
        <w:rPr>
          <w:del w:id="2485" w:author="Richard Tomkins" w:date="2008-10-01T15:52:00Z"/>
        </w:rPr>
      </w:pPr>
      <w:del w:id="2484" w:author="Richard Tomkins" w:date="2008-10-01T15:52:00Z">
        <w:r>
          <w:rPr/>
          <w:delText>Power Generation</w:delText>
        </w:r>
      </w:del>
    </w:p>
    <w:p>
      <w:pPr>
        <w:pStyle w:val="Normal"/>
        <w:rPr>
          <w:del w:id="2487" w:author="Richard Tomkins" w:date="2008-10-01T15:52:00Z"/>
        </w:rPr>
      </w:pPr>
      <w:del w:id="2486" w:author="Richard Tomkins" w:date="2008-10-01T15:52:00Z">
        <w:r>
          <w:rPr/>
          <w:delText>AC Mains Power</w:delText>
        </w:r>
      </w:del>
    </w:p>
    <w:p>
      <w:pPr>
        <w:pStyle w:val="Normal"/>
        <w:rPr>
          <w:del w:id="2489" w:author="Richard Tomkins" w:date="2008-10-01T15:52:00Z"/>
        </w:rPr>
      </w:pPr>
      <w:del w:id="2488" w:author="Richard Tomkins" w:date="2008-10-01T15:52:00Z">
        <w:r>
          <w:rPr/>
          <w:delText xml:space="preserve">The availability of AC mains power at or near the site should be the first consideration.  </w:delText>
        </w:r>
      </w:del>
    </w:p>
    <w:p>
      <w:pPr>
        <w:pStyle w:val="Normal"/>
        <w:rPr>
          <w:del w:id="2491" w:author="Richard Tomkins" w:date="2008-10-01T15:52:00Z"/>
        </w:rPr>
      </w:pPr>
      <w:del w:id="2490" w:author="Richard Tomkins" w:date="2008-10-01T15:52:00Z">
        <w:r>
          <w:rPr/>
          <w:delText>Advantages:</w:delText>
          <w:tab/>
        </w:r>
      </w:del>
    </w:p>
    <w:p>
      <w:pPr>
        <w:pStyle w:val="Normal"/>
        <w:rPr>
          <w:bCs/>
          <w:del w:id="2493" w:author="Richard Tomkins" w:date="2008-10-01T15:52:00Z"/>
        </w:rPr>
      </w:pPr>
      <w:del w:id="2492" w:author="Richard Tomkins" w:date="2008-10-01T15:52:00Z">
        <w:r>
          <w:rPr>
            <w:bCs/>
          </w:rPr>
          <w:delText>Load on the system is not critical.</w:delText>
        </w:r>
      </w:del>
    </w:p>
    <w:p>
      <w:pPr>
        <w:pStyle w:val="Normal"/>
        <w:rPr>
          <w:bCs/>
          <w:del w:id="2495" w:author="Richard Tomkins" w:date="2008-10-01T15:52:00Z"/>
        </w:rPr>
      </w:pPr>
      <w:del w:id="2494" w:author="Richard Tomkins" w:date="2008-10-01T15:52:00Z">
        <w:r>
          <w:rPr>
            <w:bCs/>
          </w:rPr>
          <w:delText>Low cost.</w:delText>
        </w:r>
      </w:del>
    </w:p>
    <w:p>
      <w:pPr>
        <w:pStyle w:val="Normal"/>
        <w:rPr>
          <w:del w:id="2497" w:author="Richard Tomkins" w:date="2008-10-01T15:52:00Z"/>
        </w:rPr>
      </w:pPr>
      <w:del w:id="2496" w:author="Richard Tomkins" w:date="2008-10-01T15:52:00Z">
        <w:r>
          <w:rPr/>
          <w:delText>Low maintenance.</w:delText>
        </w:r>
      </w:del>
    </w:p>
    <w:p>
      <w:pPr>
        <w:pStyle w:val="Normal"/>
        <w:rPr>
          <w:del w:id="2499" w:author="Richard Tomkins" w:date="2008-10-01T15:52:00Z"/>
        </w:rPr>
      </w:pPr>
      <w:del w:id="2498" w:author="Richard Tomkins" w:date="2008-10-01T15:52:00Z">
        <w:r>
          <w:rPr/>
          <w:delText>Disadvantages:</w:delText>
          <w:tab/>
        </w:r>
      </w:del>
    </w:p>
    <w:p>
      <w:pPr>
        <w:pStyle w:val="Normal"/>
        <w:rPr>
          <w:del w:id="2501" w:author="Richard Tomkins" w:date="2008-10-01T15:52:00Z"/>
        </w:rPr>
      </w:pPr>
      <w:del w:id="2500" w:author="Richard Tomkins" w:date="2008-10-01T15:52:00Z">
        <w:r>
          <w:rPr/>
          <w:delText>Possible unreliability of the AC power supply.</w:delText>
        </w:r>
      </w:del>
    </w:p>
    <w:p>
      <w:pPr>
        <w:pStyle w:val="Normal"/>
        <w:rPr>
          <w:bCs/>
          <w:del w:id="2503" w:author="Richard Tomkins" w:date="2008-10-01T15:52:00Z"/>
        </w:rPr>
      </w:pPr>
      <w:del w:id="2502" w:author="Richard Tomkins" w:date="2008-10-01T15:52:00Z">
        <w:r>
          <w:rPr>
            <w:bCs/>
          </w:rPr>
          <w:delText>Addition of a back up system that will need periodic maintenance.</w:delText>
        </w:r>
      </w:del>
    </w:p>
    <w:p>
      <w:pPr>
        <w:pStyle w:val="Normal"/>
        <w:rPr>
          <w:del w:id="2505" w:author="Richard Tomkins" w:date="2008-10-01T15:52:00Z"/>
        </w:rPr>
      </w:pPr>
      <w:del w:id="2504" w:author="Richard Tomkins" w:date="2008-10-01T15:52:00Z">
        <w:r>
          <w:rPr/>
          <w:delText>Comment:</w:delText>
          <w:tab/>
        </w:r>
      </w:del>
    </w:p>
    <w:p>
      <w:pPr>
        <w:pStyle w:val="Normal"/>
        <w:rPr>
          <w:del w:id="2507" w:author="Richard Tomkins" w:date="2008-10-01T15:52:00Z"/>
        </w:rPr>
      </w:pPr>
      <w:del w:id="2506" w:author="Richard Tomkins" w:date="2008-10-01T15:52:00Z">
        <w:r>
          <w:rPr/>
          <w:delText>Interference from lightning strikes is a possibility that should be considered.  IALA Guidelines on Protection of Lighthouses and AtoN against Damage from Lightning, June 2000, refer.</w:delText>
        </w:r>
      </w:del>
    </w:p>
    <w:p>
      <w:pPr>
        <w:pStyle w:val="Normal"/>
        <w:rPr>
          <w:del w:id="2509" w:author="Richard Tomkins" w:date="2008-10-01T15:52:00Z"/>
        </w:rPr>
      </w:pPr>
      <w:del w:id="2508" w:author="Richard Tomkins" w:date="2008-10-01T15:52:00Z">
        <w:r>
          <w:rPr/>
          <w:delText>Solar Power - Photovoltaic Cells</w:delText>
        </w:r>
      </w:del>
    </w:p>
    <w:p>
      <w:pPr>
        <w:pStyle w:val="Normal"/>
        <w:rPr>
          <w:del w:id="2511" w:author="Richard Tomkins" w:date="2008-10-01T15:52:00Z"/>
        </w:rPr>
      </w:pPr>
      <w:del w:id="2510" w:author="Richard Tomkins" w:date="2008-10-01T15:52:00Z">
        <w:r>
          <w:rPr/>
          <w:delText>When properly designed, solar power systems are very reliable and are the most widely used renewable energy source for charging storage batteries. If mains AC are not available, reliable or too costly, solar power should be the preferred solution</w:delText>
        </w:r>
      </w:del>
    </w:p>
    <w:p>
      <w:pPr>
        <w:pStyle w:val="Normal"/>
        <w:rPr>
          <w:del w:id="2513" w:author="Richard Tomkins" w:date="2008-10-01T15:52:00Z"/>
        </w:rPr>
      </w:pPr>
      <w:del w:id="2512" w:author="Richard Tomkins" w:date="2008-10-01T15:52:00Z">
        <w:r>
          <w:rPr/>
          <w:delText>Advantages:</w:delText>
          <w:tab/>
        </w:r>
      </w:del>
    </w:p>
    <w:p>
      <w:pPr>
        <w:pStyle w:val="Normal"/>
        <w:rPr>
          <w:del w:id="2515" w:author="Richard Tomkins" w:date="2008-10-01T15:52:00Z"/>
        </w:rPr>
      </w:pPr>
      <w:del w:id="2514" w:author="Richard Tomkins" w:date="2008-10-01T15:52:00Z">
        <w:r>
          <w:rPr/>
          <w:delText>No moving parts.</w:delText>
        </w:r>
      </w:del>
    </w:p>
    <w:p>
      <w:pPr>
        <w:pStyle w:val="Normal"/>
        <w:rPr>
          <w:del w:id="2517" w:author="Richard Tomkins" w:date="2008-10-01T15:52:00Z"/>
        </w:rPr>
      </w:pPr>
      <w:del w:id="2516" w:author="Richard Tomkins" w:date="2008-10-01T15:52:00Z">
        <w:r>
          <w:rPr/>
          <w:delText>Low technical maintenance.</w:delText>
        </w:r>
      </w:del>
    </w:p>
    <w:p>
      <w:pPr>
        <w:pStyle w:val="Normal"/>
        <w:rPr>
          <w:del w:id="2519" w:author="Richard Tomkins" w:date="2008-10-01T15:52:00Z"/>
        </w:rPr>
      </w:pPr>
      <w:del w:id="2518" w:author="Richard Tomkins" w:date="2008-10-01T15:52:00Z">
        <w:r>
          <w:rPr/>
          <w:delText>Long life.</w:delText>
        </w:r>
      </w:del>
    </w:p>
    <w:p>
      <w:pPr>
        <w:pStyle w:val="Normal"/>
        <w:rPr>
          <w:del w:id="2521" w:author="Richard Tomkins" w:date="2008-10-01T15:52:00Z"/>
        </w:rPr>
      </w:pPr>
      <w:del w:id="2520" w:author="Richard Tomkins" w:date="2008-10-01T15:52:00Z">
        <w:r>
          <w:rPr/>
          <w:delText>Well proven technology.</w:delText>
        </w:r>
      </w:del>
    </w:p>
    <w:p>
      <w:pPr>
        <w:pStyle w:val="Normal"/>
        <w:rPr>
          <w:del w:id="2523" w:author="Richard Tomkins" w:date="2008-10-01T15:52:00Z"/>
        </w:rPr>
      </w:pPr>
      <w:del w:id="2522" w:author="Richard Tomkins" w:date="2008-10-01T15:52:00Z">
        <w:r>
          <w:rPr/>
          <w:delText>Very low operational costs.</w:delText>
        </w:r>
      </w:del>
    </w:p>
    <w:p>
      <w:pPr>
        <w:pStyle w:val="Normal"/>
        <w:rPr>
          <w:del w:id="2525" w:author="Richard Tomkins" w:date="2008-10-01T15:52:00Z"/>
        </w:rPr>
      </w:pPr>
      <w:del w:id="2524" w:author="Richard Tomkins" w:date="2008-10-01T15:52:00Z">
        <w:r>
          <w:rPr/>
          <w:delText>Disadvantages:</w:delText>
          <w:tab/>
        </w:r>
      </w:del>
    </w:p>
    <w:p>
      <w:pPr>
        <w:pStyle w:val="Normal"/>
        <w:rPr>
          <w:del w:id="2527" w:author="Richard Tomkins" w:date="2008-10-01T15:52:00Z"/>
        </w:rPr>
      </w:pPr>
      <w:del w:id="2526" w:author="Richard Tomkins" w:date="2008-10-01T15:52:00Z">
        <w:r>
          <w:rPr/>
          <w:delText>Deterioration of energy due to effects of the environment e.g. Sand, Dust, Bird fouling, Salt, etc.</w:delText>
        </w:r>
      </w:del>
    </w:p>
    <w:p>
      <w:pPr>
        <w:pStyle w:val="Normal"/>
        <w:rPr>
          <w:del w:id="2529" w:author="Richard Tomkins" w:date="2008-10-01T15:52:00Z"/>
        </w:rPr>
      </w:pPr>
      <w:del w:id="2528" w:author="Richard Tomkins" w:date="2008-10-01T15:52:00Z">
        <w:r>
          <w:rPr/>
          <w:delText>Susceptible to vandalism and theft.</w:delText>
        </w:r>
      </w:del>
    </w:p>
    <w:p>
      <w:pPr>
        <w:pStyle w:val="Normal"/>
        <w:rPr>
          <w:del w:id="2531" w:author="Richard Tomkins" w:date="2008-10-01T15:52:00Z"/>
        </w:rPr>
      </w:pPr>
      <w:del w:id="2530" w:author="Richard Tomkins" w:date="2008-10-01T15:52:00Z">
        <w:r>
          <w:rPr/>
          <w:delText xml:space="preserve">Large area required on some sites to generate sufficient energy. </w:delText>
        </w:r>
      </w:del>
    </w:p>
    <w:p>
      <w:pPr>
        <w:pStyle w:val="Normal"/>
        <w:rPr>
          <w:del w:id="2533" w:author="Richard Tomkins" w:date="2008-10-01T15:52:00Z"/>
        </w:rPr>
      </w:pPr>
      <w:del w:id="2532" w:author="Richard Tomkins" w:date="2008-10-01T15:52:00Z">
        <w:r>
          <w:rPr/>
          <w:delText>Cost of systems increases rapidly in high latitudes (above 55 degrees North/South) due to low insolation.</w:delText>
        </w:r>
      </w:del>
    </w:p>
    <w:p>
      <w:pPr>
        <w:pStyle w:val="Normal"/>
        <w:rPr>
          <w:del w:id="2535" w:author="Richard Tomkins" w:date="2008-10-01T15:52:00Z"/>
        </w:rPr>
      </w:pPr>
      <w:del w:id="2534" w:author="Richard Tomkins" w:date="2008-10-01T15:52:00Z">
        <w:r>
          <w:rPr/>
          <w:delText>Susceptible to wind and wave damage.</w:delText>
        </w:r>
      </w:del>
    </w:p>
    <w:p>
      <w:pPr>
        <w:pStyle w:val="Normal"/>
        <w:rPr>
          <w:del w:id="2537" w:author="Richard Tomkins" w:date="2008-10-01T15:52:00Z"/>
        </w:rPr>
      </w:pPr>
      <w:del w:id="2536" w:author="Richard Tomkins" w:date="2008-10-01T15:52:00Z">
        <w:r>
          <w:rPr/>
          <w:delText>Corrosion of PV module frames and terminals.</w:delText>
        </w:r>
      </w:del>
    </w:p>
    <w:p>
      <w:pPr>
        <w:pStyle w:val="Normal"/>
        <w:rPr>
          <w:del w:id="2539" w:author="Richard Tomkins" w:date="2008-10-01T15:52:00Z"/>
        </w:rPr>
      </w:pPr>
      <w:del w:id="2538" w:author="Richard Tomkins" w:date="2008-10-01T15:52:00Z">
        <w:r>
          <w:rPr/>
          <w:delText>Comments:</w:delText>
          <w:tab/>
        </w:r>
      </w:del>
    </w:p>
    <w:p>
      <w:pPr>
        <w:pStyle w:val="Normal"/>
        <w:rPr>
          <w:del w:id="2541" w:author="Richard Tomkins" w:date="2008-10-01T15:52:00Z"/>
        </w:rPr>
      </w:pPr>
      <w:del w:id="2540" w:author="Richard Tomkins" w:date="2008-10-01T15:52:00Z">
        <w:r>
          <w:rPr/>
          <w:delText xml:space="preserve">For detailed information on photovoltaic systems see section 6. </w:delText>
        </w:r>
      </w:del>
    </w:p>
    <w:p>
      <w:pPr>
        <w:pStyle w:val="Normal"/>
        <w:rPr>
          <w:del w:id="2543" w:author="Richard Tomkins" w:date="2008-10-01T15:52:00Z"/>
        </w:rPr>
      </w:pPr>
      <w:del w:id="2542" w:author="Richard Tomkins" w:date="2008-10-01T15:52:00Z">
        <w:r>
          <w:rPr/>
          <w:delText>Gas Lanterns and Liquid Petroleum Gas (LPG)</w:delText>
        </w:r>
      </w:del>
    </w:p>
    <w:p>
      <w:pPr>
        <w:pStyle w:val="Normal"/>
        <w:rPr>
          <w:del w:id="2545" w:author="Richard Tomkins" w:date="2008-10-01T15:52:00Z"/>
        </w:rPr>
      </w:pPr>
      <w:del w:id="2544" w:author="Richard Tomkins" w:date="2008-10-01T15:52:00Z">
        <w:r>
          <w:rPr/>
          <w:delText>Formerly gas lanterns were used, particularly on buoys, due to the high reliability of the systems. However, due to high overall maintenance costs consideration should be given to installing solar powered low maintenance systems.  When a gas system is being considered as a power source for AtoN, the availability of a reliable gas supply and spare parts should be identified.</w:delText>
        </w:r>
      </w:del>
    </w:p>
    <w:p>
      <w:pPr>
        <w:pStyle w:val="Normal"/>
        <w:rPr>
          <w:del w:id="2547" w:author="Richard Tomkins" w:date="2008-10-01T15:52:00Z"/>
        </w:rPr>
      </w:pPr>
      <w:del w:id="2546" w:author="Richard Tomkins" w:date="2008-10-01T15:52:00Z">
        <w:r>
          <w:rPr/>
          <w:delText>Advantages:</w:delText>
          <w:tab/>
        </w:r>
      </w:del>
    </w:p>
    <w:p>
      <w:pPr>
        <w:pStyle w:val="Normal"/>
        <w:rPr>
          <w:color w:val="000000"/>
          <w:del w:id="2549" w:author="Richard Tomkins" w:date="2008-10-01T15:52:00Z"/>
        </w:rPr>
      </w:pPr>
      <w:del w:id="2548" w:author="Richard Tomkins" w:date="2008-10-01T15:52:00Z">
        <w:r>
          <w:rPr>
            <w:color w:val="000000"/>
          </w:rPr>
          <w:delText>None.</w:delText>
        </w:r>
      </w:del>
      <w:r>
        <w:br w:type="page"/>
      </w:r>
    </w:p>
    <w:p>
      <w:pPr>
        <w:pStyle w:val="Normal"/>
        <w:rPr>
          <w:del w:id="2551" w:author="Richard Tomkins" w:date="2008-10-01T15:52:00Z"/>
        </w:rPr>
      </w:pPr>
      <w:del w:id="2550" w:author="Richard Tomkins" w:date="2008-10-01T15:52:00Z">
        <w:r>
          <w:rPr/>
          <w:delText>Disadvantages:</w:delText>
          <w:tab/>
        </w:r>
      </w:del>
    </w:p>
    <w:p>
      <w:pPr>
        <w:pStyle w:val="Normal"/>
        <w:rPr>
          <w:color w:val="000000"/>
          <w:del w:id="2553" w:author="Richard Tomkins" w:date="2008-10-01T15:52:00Z"/>
        </w:rPr>
      </w:pPr>
      <w:del w:id="2552" w:author="Richard Tomkins" w:date="2008-10-01T15:52:00Z">
        <w:r>
          <w:rPr>
            <w:color w:val="000000"/>
          </w:rPr>
          <w:delText>Expensive to purchase and operate.</w:delText>
        </w:r>
      </w:del>
    </w:p>
    <w:p>
      <w:pPr>
        <w:pStyle w:val="Normal"/>
        <w:rPr>
          <w:color w:val="000000"/>
          <w:del w:id="2555" w:author="Richard Tomkins" w:date="2008-10-01T15:52:00Z"/>
        </w:rPr>
      </w:pPr>
      <w:del w:id="2554" w:author="Richard Tomkins" w:date="2008-10-01T15:52:00Z">
        <w:r>
          <w:rPr>
            <w:color w:val="000000"/>
          </w:rPr>
          <w:delText>Large storage space required for low power output.</w:delText>
        </w:r>
      </w:del>
    </w:p>
    <w:p>
      <w:pPr>
        <w:pStyle w:val="Normal"/>
        <w:rPr>
          <w:color w:val="000000"/>
          <w:del w:id="2557" w:author="Richard Tomkins" w:date="2008-10-01T15:52:00Z"/>
        </w:rPr>
      </w:pPr>
      <w:del w:id="2556" w:author="Richard Tomkins" w:date="2008-10-01T15:52:00Z">
        <w:r>
          <w:rPr>
            <w:color w:val="000000"/>
          </w:rPr>
          <w:delText>Hazardous nature of the fuel creates personnel safety and environmental risks.</w:delText>
        </w:r>
      </w:del>
    </w:p>
    <w:p>
      <w:pPr>
        <w:pStyle w:val="Normal"/>
        <w:rPr>
          <w:del w:id="2559" w:author="Richard Tomkins" w:date="2008-10-01T15:52:00Z"/>
        </w:rPr>
      </w:pPr>
      <w:del w:id="2558" w:author="Richard Tomkins" w:date="2008-10-01T15:52:00Z">
        <w:r>
          <w:rPr/>
          <w:delText>Comment:</w:delText>
          <w:tab/>
        </w:r>
      </w:del>
    </w:p>
    <w:p>
      <w:pPr>
        <w:pStyle w:val="Normal"/>
        <w:rPr>
          <w:color w:val="000000"/>
          <w:del w:id="2561" w:author="Richard Tomkins" w:date="2008-10-01T15:52:00Z"/>
        </w:rPr>
      </w:pPr>
      <w:del w:id="2560" w:author="Richard Tomkins" w:date="2008-10-01T15:52:00Z">
        <w:r>
          <w:rPr>
            <w:color w:val="000000"/>
          </w:rPr>
          <w:delText>This technology is being phased out in most countries.</w:delText>
        </w:r>
      </w:del>
    </w:p>
    <w:p>
      <w:pPr>
        <w:pStyle w:val="Normal"/>
        <w:rPr>
          <w:del w:id="2563" w:author="Richard Tomkins" w:date="2008-10-01T15:52:00Z"/>
        </w:rPr>
      </w:pPr>
      <w:del w:id="2562" w:author="Richard Tomkins" w:date="2008-10-01T15:52:00Z">
        <w:r>
          <w:rPr/>
          <w:delText>Diesel Generators</w:delText>
        </w:r>
      </w:del>
    </w:p>
    <w:p>
      <w:pPr>
        <w:pStyle w:val="Normal"/>
        <w:rPr>
          <w:del w:id="2565" w:author="Richard Tomkins" w:date="2008-10-01T15:52:00Z"/>
        </w:rPr>
      </w:pPr>
      <w:del w:id="2564" w:author="Richard Tomkins" w:date="2008-10-01T15:52:00Z">
        <w:r>
          <w:rPr/>
          <w:delText xml:space="preserve">Generally used for high power requirements on fixed AtoN at remote places or as backup for mains electricity. </w:delText>
        </w:r>
      </w:del>
    </w:p>
    <w:p>
      <w:pPr>
        <w:pStyle w:val="Normal"/>
        <w:rPr>
          <w:del w:id="2567" w:author="Richard Tomkins" w:date="2008-10-01T15:52:00Z"/>
        </w:rPr>
      </w:pPr>
      <w:del w:id="2566" w:author="Richard Tomkins" w:date="2008-10-01T15:52:00Z">
        <w:r>
          <w:rPr/>
          <w:delText>Advantages:</w:delText>
        </w:r>
      </w:del>
    </w:p>
    <w:p>
      <w:pPr>
        <w:pStyle w:val="Normal"/>
        <w:rPr>
          <w:del w:id="2569" w:author="Richard Tomkins" w:date="2008-10-01T15:52:00Z"/>
        </w:rPr>
      </w:pPr>
      <w:del w:id="2568" w:author="Richard Tomkins" w:date="2008-10-01T15:52:00Z">
        <w:r>
          <w:rPr/>
          <w:delText>Good cost to power ratio.</w:delText>
        </w:r>
      </w:del>
    </w:p>
    <w:p>
      <w:pPr>
        <w:pStyle w:val="Normal"/>
        <w:rPr>
          <w:del w:id="2571" w:author="Richard Tomkins" w:date="2008-10-01T15:52:00Z"/>
        </w:rPr>
      </w:pPr>
      <w:del w:id="2570" w:author="Richard Tomkins" w:date="2008-10-01T15:52:00Z">
        <w:r>
          <w:rPr/>
          <w:delText>Long established technology.</w:delText>
        </w:r>
      </w:del>
    </w:p>
    <w:p>
      <w:pPr>
        <w:pStyle w:val="Normal"/>
        <w:rPr>
          <w:del w:id="2573" w:author="Richard Tomkins" w:date="2008-10-01T15:52:00Z"/>
        </w:rPr>
      </w:pPr>
      <w:del w:id="2572" w:author="Richard Tomkins" w:date="2008-10-01T15:52:00Z">
        <w:r>
          <w:rPr/>
          <w:delText>Power is independent of most weather conditions.</w:delText>
        </w:r>
      </w:del>
    </w:p>
    <w:p>
      <w:pPr>
        <w:pStyle w:val="Normal"/>
        <w:rPr>
          <w:del w:id="2575" w:author="Richard Tomkins" w:date="2008-10-01T15:52:00Z"/>
        </w:rPr>
      </w:pPr>
      <w:del w:id="2574" w:author="Richard Tomkins" w:date="2008-10-01T15:52:00Z">
        <w:r>
          <w:rPr/>
          <w:delText>Disadvantages:</w:delText>
          <w:tab/>
        </w:r>
      </w:del>
    </w:p>
    <w:p>
      <w:pPr>
        <w:pStyle w:val="Normal"/>
        <w:rPr>
          <w:del w:id="2577" w:author="Richard Tomkins" w:date="2008-10-01T15:52:00Z"/>
        </w:rPr>
      </w:pPr>
      <w:del w:id="2576" w:author="Richard Tomkins" w:date="2008-10-01T15:52:00Z">
        <w:r>
          <w:rPr/>
          <w:delText>Complexity of installation.</w:delText>
        </w:r>
      </w:del>
    </w:p>
    <w:p>
      <w:pPr>
        <w:pStyle w:val="Normal"/>
        <w:rPr>
          <w:del w:id="2579" w:author="Richard Tomkins" w:date="2008-10-01T15:52:00Z"/>
        </w:rPr>
      </w:pPr>
      <w:del w:id="2578" w:author="Richard Tomkins" w:date="2008-10-01T15:52:00Z">
        <w:r>
          <w:rPr/>
          <w:delText>Dedicated space required, i.e. engine room needed.</w:delText>
        </w:r>
      </w:del>
    </w:p>
    <w:p>
      <w:pPr>
        <w:pStyle w:val="Normal"/>
        <w:rPr>
          <w:del w:id="2581" w:author="Richard Tomkins" w:date="2008-10-01T15:52:00Z"/>
        </w:rPr>
      </w:pPr>
      <w:del w:id="2580" w:author="Richard Tomkins" w:date="2008-10-01T15:52:00Z">
        <w:r>
          <w:rPr/>
          <w:delText>Expensive to maintain.</w:delText>
        </w:r>
      </w:del>
    </w:p>
    <w:p>
      <w:pPr>
        <w:pStyle w:val="Normal"/>
        <w:rPr>
          <w:del w:id="2583" w:author="Richard Tomkins" w:date="2008-10-01T15:52:00Z"/>
        </w:rPr>
      </w:pPr>
      <w:del w:id="2582" w:author="Richard Tomkins" w:date="2008-10-01T15:52:00Z">
        <w:r>
          <w:rPr/>
          <w:delText>Produces noise and atmospheric pollution.</w:delText>
        </w:r>
      </w:del>
    </w:p>
    <w:p>
      <w:pPr>
        <w:pStyle w:val="Normal"/>
        <w:rPr>
          <w:del w:id="2585" w:author="Richard Tomkins" w:date="2008-10-01T15:52:00Z"/>
        </w:rPr>
      </w:pPr>
      <w:del w:id="2584" w:author="Richard Tomkins" w:date="2008-10-01T15:52:00Z">
        <w:r>
          <w:rPr/>
          <w:delText>Regular refuelling required.</w:delText>
        </w:r>
      </w:del>
    </w:p>
    <w:p>
      <w:pPr>
        <w:pStyle w:val="Normal"/>
        <w:rPr>
          <w:b/>
          <w:b/>
          <w:del w:id="2587" w:author="Richard Tomkins" w:date="2008-10-01T15:52:00Z"/>
        </w:rPr>
      </w:pPr>
      <w:del w:id="2586" w:author="Richard Tomkins" w:date="2008-10-01T15:52:00Z">
        <w:r>
          <w:rPr/>
          <w:delText>Unattended service interval is short, typically 4 – 6 months.</w:delText>
        </w:r>
      </w:del>
    </w:p>
    <w:p>
      <w:pPr>
        <w:pStyle w:val="Normal"/>
        <w:rPr>
          <w:del w:id="2589" w:author="Richard Tomkins" w:date="2008-10-01T15:52:00Z"/>
        </w:rPr>
      </w:pPr>
      <w:del w:id="2588" w:author="Richard Tomkins" w:date="2008-10-01T15:52:00Z">
        <w:r>
          <w:rPr/>
          <w:delText>Fuel storage environmental risk has to be addressed at each site.</w:delText>
        </w:r>
      </w:del>
    </w:p>
    <w:p>
      <w:pPr>
        <w:pStyle w:val="Normal"/>
        <w:rPr>
          <w:del w:id="2591" w:author="Richard Tomkins" w:date="2008-10-01T15:52:00Z"/>
        </w:rPr>
      </w:pPr>
      <w:del w:id="2590" w:author="Richard Tomkins" w:date="2008-10-01T15:52:00Z">
        <w:r>
          <w:rPr/>
          <w:delText>Comments:</w:delText>
          <w:tab/>
        </w:r>
      </w:del>
    </w:p>
    <w:p>
      <w:pPr>
        <w:pStyle w:val="Normal"/>
        <w:rPr>
          <w:del w:id="2595" w:author="Richard Tomkins" w:date="2008-10-01T15:52:00Z"/>
        </w:rPr>
      </w:pPr>
      <w:del w:id="2592" w:author="Richard Tomkins" w:date="2008-10-01T15:52:00Z">
        <w:r>
          <w:rPr/>
          <w:delText>Renewable energy systems</w:delText>
        </w:r>
      </w:del>
      <w:del w:id="2593" w:author="Richard Tomkins" w:date="2008-10-01T15:52:00Z">
        <w:r>
          <w:rPr>
            <w:b/>
          </w:rPr>
          <w:delText xml:space="preserve"> </w:delText>
        </w:r>
      </w:del>
      <w:del w:id="2594" w:author="Richard Tomkins" w:date="2008-10-01T15:52:00Z">
        <w:r>
          <w:rPr/>
          <w:delText>should be used in place of diesel generators wherever possible. Diesel generation may provide the reserve part of a hybrid system, or may be provided as an emergency power source.</w:delText>
        </w:r>
      </w:del>
    </w:p>
    <w:p>
      <w:pPr>
        <w:pStyle w:val="Normal"/>
        <w:rPr>
          <w:del w:id="2597" w:author="Richard Tomkins" w:date="2008-10-01T15:52:00Z"/>
        </w:rPr>
      </w:pPr>
      <w:del w:id="2596" w:author="Richard Tomkins" w:date="2008-10-01T15:52:00Z">
        <w:r>
          <w:rPr/>
          <w:delText>Installation of a diesel generator system may be considered necessary where domestic power is required.</w:delText>
        </w:r>
      </w:del>
    </w:p>
    <w:p>
      <w:pPr>
        <w:pStyle w:val="Normal"/>
        <w:rPr>
          <w:del w:id="2599" w:author="Richard Tomkins" w:date="2008-10-01T15:52:00Z"/>
        </w:rPr>
      </w:pPr>
      <w:del w:id="2598" w:author="Richard Tomkins" w:date="2008-10-01T15:52:00Z">
        <w:r>
          <w:rPr/>
          <w:delText>Petrol Engine Generators</w:delText>
        </w:r>
      </w:del>
    </w:p>
    <w:p>
      <w:pPr>
        <w:pStyle w:val="Normal"/>
        <w:rPr>
          <w:del w:id="2601" w:author="Richard Tomkins" w:date="2008-10-01T15:52:00Z"/>
        </w:rPr>
      </w:pPr>
      <w:del w:id="2600" w:author="Richard Tomkins" w:date="2008-10-01T15:52:00Z">
        <w:r>
          <w:rPr/>
          <w:delText>Generally these power systems are used in a manner similar to the diesel generator systems described in section 4.4.</w:delText>
        </w:r>
      </w:del>
    </w:p>
    <w:p>
      <w:pPr>
        <w:pStyle w:val="Normal"/>
        <w:rPr>
          <w:del w:id="2603" w:author="Richard Tomkins" w:date="2008-10-01T15:52:00Z"/>
        </w:rPr>
      </w:pPr>
      <w:del w:id="2602" w:author="Richard Tomkins" w:date="2008-10-01T15:52:00Z">
        <w:r>
          <w:rPr/>
          <w:delText>Advantages:</w:delText>
          <w:tab/>
        </w:r>
      </w:del>
    </w:p>
    <w:p>
      <w:pPr>
        <w:pStyle w:val="Normal"/>
        <w:rPr>
          <w:del w:id="2605" w:author="Richard Tomkins" w:date="2008-10-01T15:52:00Z"/>
        </w:rPr>
      </w:pPr>
      <w:del w:id="2604" w:author="Richard Tomkins" w:date="2008-10-01T15:52:00Z">
        <w:r>
          <w:rPr/>
          <w:delText>Refer to Diesel Engine Generators.</w:delText>
        </w:r>
      </w:del>
    </w:p>
    <w:p>
      <w:pPr>
        <w:pStyle w:val="Normal"/>
        <w:rPr>
          <w:del w:id="2607" w:author="Richard Tomkins" w:date="2008-10-01T15:52:00Z"/>
        </w:rPr>
      </w:pPr>
      <w:del w:id="2606" w:author="Richard Tomkins" w:date="2008-10-01T15:52:00Z">
        <w:r>
          <w:rPr/>
          <w:delText xml:space="preserve">Disadvantages: </w:delText>
          <w:tab/>
        </w:r>
      </w:del>
    </w:p>
    <w:p>
      <w:pPr>
        <w:pStyle w:val="Normal"/>
        <w:rPr>
          <w:del w:id="2609" w:author="Richard Tomkins" w:date="2008-10-01T15:52:00Z"/>
        </w:rPr>
      </w:pPr>
      <w:del w:id="2608" w:author="Richard Tomkins" w:date="2008-10-01T15:52:00Z">
        <w:r>
          <w:rPr/>
          <w:delText>Refer to Diesel Engine Generators.</w:delText>
        </w:r>
      </w:del>
    </w:p>
    <w:p>
      <w:pPr>
        <w:pStyle w:val="Normal"/>
        <w:rPr>
          <w:del w:id="2611" w:author="Richard Tomkins" w:date="2008-10-01T15:52:00Z"/>
        </w:rPr>
      </w:pPr>
      <w:del w:id="2610" w:author="Richard Tomkins" w:date="2008-10-01T15:52:00Z">
        <w:r>
          <w:rPr/>
          <w:delText>Fuel storage and transport safety implications.</w:delText>
        </w:r>
      </w:del>
    </w:p>
    <w:p>
      <w:pPr>
        <w:pStyle w:val="Normal"/>
        <w:rPr>
          <w:del w:id="2613" w:author="Richard Tomkins" w:date="2008-10-01T15:52:00Z"/>
        </w:rPr>
      </w:pPr>
      <w:del w:id="2612" w:author="Richard Tomkins" w:date="2008-10-01T15:52:00Z">
        <w:r>
          <w:rPr/>
          <w:delText>Less durable than diesel engine generators.</w:delText>
        </w:r>
      </w:del>
    </w:p>
    <w:p>
      <w:pPr>
        <w:pStyle w:val="Normal"/>
        <w:rPr>
          <w:del w:id="2615" w:author="Richard Tomkins" w:date="2008-10-01T15:52:00Z"/>
        </w:rPr>
      </w:pPr>
      <w:del w:id="2614" w:author="Richard Tomkins" w:date="2008-10-01T15:52:00Z">
        <w:r>
          <w:rPr/>
          <w:delText>Additional and more frequent service requirements.</w:delText>
        </w:r>
      </w:del>
    </w:p>
    <w:p>
      <w:pPr>
        <w:pStyle w:val="Normal"/>
        <w:rPr>
          <w:del w:id="2617" w:author="Richard Tomkins" w:date="2008-10-01T15:52:00Z"/>
        </w:rPr>
      </w:pPr>
      <w:del w:id="2616" w:author="Richard Tomkins" w:date="2008-10-01T15:52:00Z">
        <w:r>
          <w:rPr/>
          <w:delText>Comment:</w:delText>
        </w:r>
      </w:del>
    </w:p>
    <w:p>
      <w:pPr>
        <w:pStyle w:val="Normal"/>
        <w:rPr>
          <w:del w:id="2619" w:author="Richard Tomkins" w:date="2008-10-01T15:52:00Z"/>
        </w:rPr>
      </w:pPr>
      <w:del w:id="2618" w:author="Richard Tomkins" w:date="2008-10-01T15:52:00Z">
        <w:r>
          <w:rPr/>
          <w:delText>For these reasons petrol engine generators are not recommended for fixed installations.</w:delText>
        </w:r>
      </w:del>
    </w:p>
    <w:p>
      <w:pPr>
        <w:pStyle w:val="Normal"/>
        <w:rPr>
          <w:del w:id="2621" w:author="Richard Tomkins" w:date="2008-10-01T15:52:00Z"/>
        </w:rPr>
      </w:pPr>
      <w:del w:id="2620" w:author="Richard Tomkins" w:date="2008-10-01T15:52:00Z">
        <w:r>
          <w:rPr/>
          <w:delText>Fuel Cells</w:delText>
        </w:r>
      </w:del>
    </w:p>
    <w:p>
      <w:pPr>
        <w:pStyle w:val="Normal"/>
        <w:rPr>
          <w:del w:id="2623" w:author="Richard Tomkins" w:date="2008-10-01T15:52:00Z"/>
        </w:rPr>
      </w:pPr>
      <w:del w:id="2622" w:author="Richard Tomkins" w:date="2008-10-01T15:52:00Z">
        <w:r>
          <w:rPr/>
          <w:delText>Fuel cell technology is quite new and is under continuous development. The fuel cell can be used as primary energy source or in combination with PV or wind generator (Hybrid System) on AtoN in remote areas.</w:delText>
        </w:r>
      </w:del>
    </w:p>
    <w:p>
      <w:pPr>
        <w:pStyle w:val="Normal"/>
        <w:rPr>
          <w:del w:id="2625" w:author="Richard Tomkins" w:date="2008-10-01T15:52:00Z"/>
        </w:rPr>
      </w:pPr>
      <w:del w:id="2624" w:author="Richard Tomkins" w:date="2008-10-01T15:52:00Z">
        <w:r>
          <w:rPr/>
          <w:delText>Advantages:</w:delText>
        </w:r>
      </w:del>
    </w:p>
    <w:p>
      <w:pPr>
        <w:pStyle w:val="Normal"/>
        <w:rPr>
          <w:del w:id="2627" w:author="Richard Tomkins" w:date="2008-10-01T15:52:00Z"/>
        </w:rPr>
      </w:pPr>
      <w:del w:id="2626" w:author="Richard Tomkins" w:date="2008-10-01T15:52:00Z">
        <w:r>
          <w:rPr/>
          <w:delText>No moving parts in the Proton Exchange Membrane (PEM) cell.</w:delText>
        </w:r>
      </w:del>
    </w:p>
    <w:p>
      <w:pPr>
        <w:pStyle w:val="Normal"/>
        <w:rPr>
          <w:del w:id="2629" w:author="Richard Tomkins" w:date="2008-10-01T15:52:00Z"/>
        </w:rPr>
      </w:pPr>
      <w:del w:id="2628" w:author="Richard Tomkins" w:date="2008-10-01T15:52:00Z">
        <w:r>
          <w:rPr/>
          <w:delText>Low tech maintenance.</w:delText>
        </w:r>
      </w:del>
    </w:p>
    <w:p>
      <w:pPr>
        <w:pStyle w:val="Normal"/>
        <w:rPr>
          <w:del w:id="2631" w:author="Richard Tomkins" w:date="2008-10-01T15:52:00Z"/>
        </w:rPr>
      </w:pPr>
      <w:del w:id="2630" w:author="Richard Tomkins" w:date="2008-10-01T15:52:00Z">
        <w:r>
          <w:rPr/>
          <w:delText>No pollutant emissions.</w:delText>
        </w:r>
      </w:del>
    </w:p>
    <w:p>
      <w:pPr>
        <w:pStyle w:val="Normal"/>
        <w:rPr>
          <w:del w:id="2633" w:author="Richard Tomkins" w:date="2008-10-01T15:52:00Z"/>
        </w:rPr>
      </w:pPr>
      <w:del w:id="2632" w:author="Richard Tomkins" w:date="2008-10-01T15:52:00Z">
        <w:r>
          <w:rPr/>
          <w:delText>Low operational costs.</w:delText>
        </w:r>
      </w:del>
    </w:p>
    <w:p>
      <w:pPr>
        <w:pStyle w:val="Normal"/>
        <w:rPr>
          <w:del w:id="2635" w:author="Richard Tomkins" w:date="2008-10-01T15:52:00Z"/>
        </w:rPr>
      </w:pPr>
      <w:del w:id="2634" w:author="Richard Tomkins" w:date="2008-10-01T15:52:00Z">
        <w:r>
          <w:rPr/>
          <w:delText>Disadvantages:</w:delText>
        </w:r>
      </w:del>
    </w:p>
    <w:p>
      <w:pPr>
        <w:pStyle w:val="Normal"/>
        <w:rPr>
          <w:del w:id="2637" w:author="Richard Tomkins" w:date="2008-10-01T15:52:00Z"/>
        </w:rPr>
      </w:pPr>
      <w:del w:id="2636" w:author="Richard Tomkins" w:date="2008-10-01T15:52:00Z">
        <w:r>
          <w:rPr/>
          <w:delText>Refuelling problems.</w:delText>
        </w:r>
      </w:del>
    </w:p>
    <w:p>
      <w:pPr>
        <w:pStyle w:val="Normal"/>
        <w:rPr>
          <w:del w:id="2639" w:author="Richard Tomkins" w:date="2008-10-01T15:52:00Z"/>
        </w:rPr>
      </w:pPr>
      <w:del w:id="2638" w:author="Richard Tomkins" w:date="2008-10-01T15:52:00Z">
        <w:r>
          <w:rPr/>
          <w:delText>Low temperature performance for some types.</w:delText>
        </w:r>
      </w:del>
    </w:p>
    <w:p>
      <w:pPr>
        <w:pStyle w:val="Normal"/>
        <w:rPr>
          <w:del w:id="2641" w:author="Richard Tomkins" w:date="2008-10-01T15:52:00Z"/>
        </w:rPr>
      </w:pPr>
      <w:del w:id="2640" w:author="Richard Tomkins" w:date="2008-10-01T15:52:00Z">
        <w:r>
          <w:rPr/>
          <w:delText>Comment:</w:delText>
        </w:r>
      </w:del>
    </w:p>
    <w:p>
      <w:pPr>
        <w:pStyle w:val="Normal"/>
        <w:rPr>
          <w:del w:id="2643" w:author="Richard Tomkins" w:date="2008-10-01T15:52:00Z"/>
        </w:rPr>
      </w:pPr>
      <w:del w:id="2642" w:author="Richard Tomkins" w:date="2008-10-01T15:52:00Z">
        <w:r>
          <w:rPr/>
          <w:delText>There are two types of fuel cells available on the market relevant to AtoN.</w:delText>
        </w:r>
      </w:del>
    </w:p>
    <w:p>
      <w:pPr>
        <w:pStyle w:val="Normal"/>
        <w:rPr>
          <w:i/>
          <w:i/>
          <w:iCs/>
          <w:del w:id="2645" w:author="Richard Tomkins" w:date="2008-10-01T15:52:00Z"/>
        </w:rPr>
      </w:pPr>
      <w:del w:id="2644" w:author="Richard Tomkins" w:date="2008-10-01T15:52:00Z">
        <w:r>
          <w:rPr>
            <w:i/>
            <w:iCs/>
          </w:rPr>
          <w:delText>PEM (hydrogen as fuel)</w:delText>
        </w:r>
      </w:del>
    </w:p>
    <w:p>
      <w:pPr>
        <w:pStyle w:val="Normal"/>
        <w:rPr>
          <w:del w:id="2647" w:author="Richard Tomkins" w:date="2008-10-01T15:52:00Z"/>
        </w:rPr>
      </w:pPr>
      <w:del w:id="2646" w:author="Richard Tomkins" w:date="2008-10-01T15:52:00Z">
        <w:r>
          <w:rPr/>
          <w:delText>The PEM can be used on medium and major fixed lights in remote areas.</w:delText>
        </w:r>
      </w:del>
    </w:p>
    <w:p>
      <w:pPr>
        <w:pStyle w:val="Normal"/>
        <w:rPr>
          <w:del w:id="2649" w:author="Richard Tomkins" w:date="2008-10-01T15:52:00Z"/>
        </w:rPr>
      </w:pPr>
      <w:del w:id="2648" w:author="Richard Tomkins" w:date="2008-10-01T15:52:00Z">
        <w:r>
          <w:rPr/>
        </w:r>
      </w:del>
    </w:p>
    <w:p>
      <w:pPr>
        <w:pStyle w:val="Normal"/>
        <w:rPr>
          <w:i/>
          <w:i/>
          <w:iCs/>
          <w:del w:id="2651" w:author="Richard Tomkins" w:date="2008-10-01T15:52:00Z"/>
        </w:rPr>
      </w:pPr>
      <w:del w:id="2650" w:author="Richard Tomkins" w:date="2008-10-01T15:52:00Z">
        <w:r>
          <w:rPr>
            <w:i/>
            <w:iCs/>
          </w:rPr>
          <w:delText>Direct Methanol Fuel Cell</w:delText>
        </w:r>
      </w:del>
    </w:p>
    <w:p>
      <w:pPr>
        <w:pStyle w:val="Normal"/>
        <w:rPr>
          <w:del w:id="2653" w:author="Richard Tomkins" w:date="2008-10-01T15:52:00Z"/>
        </w:rPr>
      </w:pPr>
      <w:del w:id="2652" w:author="Richard Tomkins" w:date="2008-10-01T15:52:00Z">
        <w:r>
          <w:rPr/>
          <w:delText>This technology still has to be proven in AtoN for small and medium lights, as well as buoys.</w:delText>
        </w:r>
      </w:del>
    </w:p>
    <w:p>
      <w:pPr>
        <w:pStyle w:val="Normal"/>
        <w:rPr>
          <w:del w:id="2655" w:author="Richard Tomkins" w:date="2008-10-01T15:52:00Z"/>
        </w:rPr>
      </w:pPr>
      <w:del w:id="2654" w:author="Richard Tomkins" w:date="2008-10-01T15:52:00Z">
        <w:r>
          <w:rPr/>
          <w:delText>Wind Energy</w:delText>
        </w:r>
      </w:del>
    </w:p>
    <w:p>
      <w:pPr>
        <w:pStyle w:val="Normal"/>
        <w:rPr>
          <w:del w:id="2657" w:author="Richard Tomkins" w:date="2008-10-01T15:52:00Z"/>
        </w:rPr>
      </w:pPr>
      <w:del w:id="2656" w:author="Richard Tomkins" w:date="2008-10-01T15:52:00Z">
        <w:r>
          <w:rPr/>
          <w:delText>Wind energy is an option where the power required cannot be achieved alone by solar power, or as replacement for diesel generator.</w:delText>
        </w:r>
      </w:del>
    </w:p>
    <w:p>
      <w:pPr>
        <w:pStyle w:val="Normal"/>
        <w:rPr>
          <w:del w:id="2659" w:author="Richard Tomkins" w:date="2008-10-01T15:52:00Z"/>
        </w:rPr>
      </w:pPr>
      <w:del w:id="2658" w:author="Richard Tomkins" w:date="2008-10-01T15:52:00Z">
        <w:r>
          <w:rPr/>
          <w:delText>Advantages:</w:delText>
        </w:r>
      </w:del>
    </w:p>
    <w:p>
      <w:pPr>
        <w:pStyle w:val="Normal"/>
        <w:rPr>
          <w:del w:id="2661" w:author="Richard Tomkins" w:date="2008-10-01T15:52:00Z"/>
        </w:rPr>
      </w:pPr>
      <w:del w:id="2660" w:author="Richard Tomkins" w:date="2008-10-01T15:52:00Z">
        <w:r>
          <w:rPr/>
          <w:delText>Easy to install.</w:delText>
        </w:r>
      </w:del>
    </w:p>
    <w:p>
      <w:pPr>
        <w:pStyle w:val="Normal"/>
        <w:rPr>
          <w:del w:id="2663" w:author="Richard Tomkins" w:date="2008-10-01T15:52:00Z"/>
        </w:rPr>
      </w:pPr>
      <w:del w:id="2662" w:author="Richard Tomkins" w:date="2008-10-01T15:52:00Z">
        <w:r>
          <w:rPr/>
          <w:delText>Power available where low insolation prevents use of solar PV generation.</w:delText>
        </w:r>
      </w:del>
    </w:p>
    <w:p>
      <w:pPr>
        <w:pStyle w:val="Normal"/>
        <w:rPr>
          <w:del w:id="2665" w:author="Richard Tomkins" w:date="2008-10-01T15:52:00Z"/>
        </w:rPr>
      </w:pPr>
      <w:del w:id="2664" w:author="Richard Tomkins" w:date="2008-10-01T15:52:00Z">
        <w:r>
          <w:rPr/>
          <w:delText>Renewable energy source with associated cost savings.</w:delText>
        </w:r>
      </w:del>
    </w:p>
    <w:p>
      <w:pPr>
        <w:pStyle w:val="Normal"/>
        <w:rPr>
          <w:del w:id="2667" w:author="Richard Tomkins" w:date="2008-10-01T15:52:00Z"/>
        </w:rPr>
      </w:pPr>
      <w:del w:id="2666" w:author="Richard Tomkins" w:date="2008-10-01T15:52:00Z">
        <w:r>
          <w:rPr/>
          <w:delText>Disadvantages:</w:delText>
          <w:tab/>
        </w:r>
      </w:del>
    </w:p>
    <w:p>
      <w:pPr>
        <w:pStyle w:val="Normal"/>
        <w:rPr>
          <w:del w:id="2669" w:author="Richard Tomkins" w:date="2008-10-01T15:52:00Z"/>
        </w:rPr>
      </w:pPr>
      <w:del w:id="2668" w:author="Richard Tomkins" w:date="2008-10-01T15:52:00Z">
        <w:r>
          <w:rPr/>
          <w:delText>Very high technical maintenance using currently available machines.</w:delText>
        </w:r>
      </w:del>
    </w:p>
    <w:p>
      <w:pPr>
        <w:pStyle w:val="Normal"/>
        <w:rPr>
          <w:del w:id="2671" w:author="Richard Tomkins" w:date="2008-10-01T15:52:00Z"/>
        </w:rPr>
      </w:pPr>
      <w:del w:id="2670" w:author="Richard Tomkins" w:date="2008-10-01T15:52:00Z">
        <w:r>
          <w:rPr/>
          <w:delText>Site dependant.</w:delText>
        </w:r>
      </w:del>
    </w:p>
    <w:p>
      <w:pPr>
        <w:pStyle w:val="Normal"/>
        <w:rPr>
          <w:del w:id="2673" w:author="Richard Tomkins" w:date="2008-10-01T15:52:00Z"/>
        </w:rPr>
      </w:pPr>
      <w:del w:id="2672" w:author="Richard Tomkins" w:date="2008-10-01T15:52:00Z">
        <w:r>
          <w:rPr/>
          <w:delText>Subject to damage under local weather conditions, e.g. freezing rain, typhoon.</w:delText>
        </w:r>
      </w:del>
    </w:p>
    <w:p>
      <w:pPr>
        <w:pStyle w:val="Normal"/>
        <w:rPr>
          <w:rFonts w:cs="Times New Roman"/>
          <w:del w:id="2675" w:author="Richard Tomkins" w:date="2008-10-01T15:52:00Z"/>
        </w:rPr>
      </w:pPr>
      <w:del w:id="2674" w:author="Richard Tomkins" w:date="2008-10-01T15:52:00Z">
        <w:r>
          <w:rPr/>
          <w:delText>Comment:</w:delText>
        </w:r>
      </w:del>
    </w:p>
    <w:p>
      <w:pPr>
        <w:pStyle w:val="Normal"/>
        <w:rPr>
          <w:del w:id="2678" w:author="Richard Tomkins" w:date="2008-10-01T15:52:00Z"/>
        </w:rPr>
      </w:pPr>
      <w:del w:id="2676" w:author="Richard Tomkins" w:date="2008-10-01T15:52:00Z">
        <w:r>
          <w:rPr/>
          <w:delText>The wind generator can be used as primary source of power generation but it should be considered to have some form of backup power source. Permission may be required for siting of the wind turbine</w:delText>
        </w:r>
      </w:del>
      <w:del w:id="2677" w:author="Richard Tomkins" w:date="2008-10-01T15:52:00Z">
        <w:r>
          <w:rPr>
            <w:rFonts w:cs="Times New Roman"/>
          </w:rPr>
          <w:delText xml:space="preserve">.  </w:delText>
        </w:r>
      </w:del>
    </w:p>
    <w:p>
      <w:pPr>
        <w:pStyle w:val="Normal"/>
        <w:rPr>
          <w:del w:id="2680" w:author="Richard Tomkins" w:date="2008-10-01T15:52:00Z"/>
        </w:rPr>
      </w:pPr>
      <w:del w:id="2679" w:author="Richard Tomkins" w:date="2008-10-01T15:52:00Z">
        <w:r>
          <w:rPr/>
          <w:delText>Wave Activated Generator (WAG)</w:delText>
        </w:r>
      </w:del>
    </w:p>
    <w:p>
      <w:pPr>
        <w:pStyle w:val="Normal"/>
        <w:rPr>
          <w:del w:id="2682" w:author="Richard Tomkins" w:date="2008-10-01T15:52:00Z"/>
        </w:rPr>
      </w:pPr>
      <w:del w:id="2681" w:author="Richard Tomkins" w:date="2008-10-01T15:52:00Z">
        <w:r>
          <w:rPr/>
          <w:delText>Wave activated generators are used on tail-tube buoys or combined with solar power.</w:delText>
        </w:r>
      </w:del>
    </w:p>
    <w:p>
      <w:pPr>
        <w:pStyle w:val="Normal"/>
        <w:rPr>
          <w:del w:id="2684" w:author="Richard Tomkins" w:date="2008-10-01T15:52:00Z"/>
        </w:rPr>
      </w:pPr>
      <w:del w:id="2683" w:author="Richard Tomkins" w:date="2008-10-01T15:52:00Z">
        <w:r>
          <w:rPr/>
          <w:delText>Advantages:</w:delText>
          <w:tab/>
        </w:r>
      </w:del>
    </w:p>
    <w:p>
      <w:pPr>
        <w:pStyle w:val="Normal"/>
        <w:rPr>
          <w:del w:id="2686" w:author="Richard Tomkins" w:date="2008-10-01T15:52:00Z"/>
        </w:rPr>
      </w:pPr>
      <w:del w:id="2685" w:author="Richard Tomkins" w:date="2008-10-01T15:52:00Z">
        <w:r>
          <w:rPr/>
          <w:delText>Relatively high energy density in floating AtoN with typically 60 - 100W output power.</w:delText>
        </w:r>
      </w:del>
    </w:p>
    <w:p>
      <w:pPr>
        <w:pStyle w:val="Normal"/>
        <w:rPr>
          <w:del w:id="2688" w:author="Richard Tomkins" w:date="2008-10-01T15:52:00Z"/>
        </w:rPr>
      </w:pPr>
      <w:del w:id="2687" w:author="Richard Tomkins" w:date="2008-10-01T15:52:00Z">
        <w:r>
          <w:rPr/>
          <w:delText>Renewable energy source with associated cost savings.</w:delText>
        </w:r>
      </w:del>
    </w:p>
    <w:p>
      <w:pPr>
        <w:pStyle w:val="Normal"/>
        <w:rPr>
          <w:bCs/>
          <w:del w:id="2690" w:author="Richard Tomkins" w:date="2008-10-01T15:52:00Z"/>
        </w:rPr>
      </w:pPr>
      <w:del w:id="2689" w:author="Richard Tomkins" w:date="2008-10-01T15:52:00Z">
        <w:r>
          <w:rPr>
            <w:bCs/>
          </w:rPr>
          <w:delText>Disadvantages:</w:delText>
          <w:tab/>
        </w:r>
      </w:del>
    </w:p>
    <w:p>
      <w:pPr>
        <w:pStyle w:val="Normal"/>
        <w:rPr>
          <w:del w:id="2692" w:author="Richard Tomkins" w:date="2008-10-01T15:52:00Z"/>
        </w:rPr>
      </w:pPr>
      <w:del w:id="2691" w:author="Richard Tomkins" w:date="2008-10-01T15:52:00Z">
        <w:r>
          <w:rPr/>
          <w:delText>Normally be used on tail-tube buoys, which maybe inconvenient to handle.</w:delText>
        </w:r>
      </w:del>
    </w:p>
    <w:p>
      <w:pPr>
        <w:pStyle w:val="Normal"/>
        <w:rPr>
          <w:del w:id="2694" w:author="Richard Tomkins" w:date="2008-10-01T15:52:00Z"/>
        </w:rPr>
      </w:pPr>
      <w:del w:id="2693" w:author="Richard Tomkins" w:date="2008-10-01T15:52:00Z">
        <w:r>
          <w:rPr/>
          <w:delText>High capital cost.</w:delText>
        </w:r>
      </w:del>
    </w:p>
    <w:p>
      <w:pPr>
        <w:pStyle w:val="Normal"/>
        <w:rPr>
          <w:del w:id="2696" w:author="Richard Tomkins" w:date="2008-10-01T15:52:00Z"/>
        </w:rPr>
      </w:pPr>
      <w:del w:id="2695" w:author="Richard Tomkins" w:date="2008-10-01T15:52:00Z">
        <w:r>
          <w:rPr/>
          <w:delText>High maintenance cost - typically installations are serviced at yearly intervals.</w:delText>
        </w:r>
      </w:del>
    </w:p>
    <w:p>
      <w:pPr>
        <w:pStyle w:val="Normal"/>
        <w:rPr>
          <w:del w:id="2698" w:author="Richard Tomkins" w:date="2008-10-01T15:52:00Z"/>
        </w:rPr>
      </w:pPr>
      <w:del w:id="2697" w:author="Richard Tomkins" w:date="2008-10-01T15:52:00Z">
        <w:r>
          <w:rPr/>
          <w:delText>Limited availability – single source.</w:delText>
        </w:r>
      </w:del>
    </w:p>
    <w:p>
      <w:pPr>
        <w:pStyle w:val="Normal"/>
        <w:rPr>
          <w:del w:id="2700" w:author="Richard Tomkins" w:date="2008-10-01T15:52:00Z"/>
        </w:rPr>
      </w:pPr>
      <w:del w:id="2699" w:author="Richard Tomkins" w:date="2008-10-01T15:52:00Z">
        <w:r>
          <w:rPr/>
          <w:delText>Flora and fauna might limit the use of some types of WAGs.</w:delText>
        </w:r>
      </w:del>
    </w:p>
    <w:p>
      <w:pPr>
        <w:pStyle w:val="Normal"/>
        <w:rPr>
          <w:del w:id="2702" w:author="Richard Tomkins" w:date="2008-10-01T15:52:00Z"/>
        </w:rPr>
      </w:pPr>
      <w:del w:id="2701" w:author="Richard Tomkins" w:date="2008-10-01T15:52:00Z">
        <w:r>
          <w:rPr/>
          <w:delText xml:space="preserve">Comment: </w:delText>
        </w:r>
      </w:del>
    </w:p>
    <w:p>
      <w:pPr>
        <w:pStyle w:val="Normal"/>
        <w:rPr>
          <w:del w:id="2704" w:author="Richard Tomkins" w:date="2008-10-01T15:52:00Z"/>
        </w:rPr>
      </w:pPr>
      <w:del w:id="2703" w:author="Richard Tomkins" w:date="2008-10-01T15:52:00Z">
        <w:r>
          <w:rPr/>
          <w:delText>Technology still under development.</w:delText>
        </w:r>
      </w:del>
    </w:p>
    <w:p>
      <w:pPr>
        <w:pStyle w:val="Normal"/>
        <w:rPr>
          <w:del w:id="2706" w:author="Richard Tomkins" w:date="2008-10-01T15:52:00Z"/>
        </w:rPr>
      </w:pPr>
      <w:del w:id="2705" w:author="Richard Tomkins" w:date="2008-10-01T15:52:00Z">
        <w:r>
          <w:rPr/>
          <w:delText>Energy Storage</w:delText>
        </w:r>
      </w:del>
    </w:p>
    <w:p>
      <w:pPr>
        <w:pStyle w:val="Normal"/>
        <w:rPr>
          <w:del w:id="2708" w:author="Richard Tomkins" w:date="2008-10-01T15:52:00Z"/>
        </w:rPr>
      </w:pPr>
      <w:del w:id="2707" w:author="Richard Tomkins" w:date="2008-10-01T15:52:00Z">
        <w:r>
          <w:rPr/>
          <w:delText>Primary Batteries</w:delText>
        </w:r>
      </w:del>
    </w:p>
    <w:p>
      <w:pPr>
        <w:pStyle w:val="Normal"/>
        <w:rPr>
          <w:del w:id="2710" w:author="Richard Tomkins" w:date="2008-10-01T15:52:00Z"/>
        </w:rPr>
      </w:pPr>
      <w:del w:id="2709" w:author="Richard Tomkins" w:date="2008-10-01T15:52:00Z">
        <w:r>
          <w:rPr/>
          <w:delText>Over-current protection is recommended on battery packs.</w:delText>
        </w:r>
      </w:del>
    </w:p>
    <w:p>
      <w:pPr>
        <w:pStyle w:val="Normal"/>
        <w:rPr>
          <w:del w:id="2712" w:author="Richard Tomkins" w:date="2008-10-01T15:52:00Z"/>
        </w:rPr>
      </w:pPr>
      <w:del w:id="2711" w:author="Richard Tomkins" w:date="2008-10-01T15:52:00Z">
        <w:r>
          <w:rPr/>
          <w:delText xml:space="preserve">Air Depolarised Dry Batteries </w:delText>
        </w:r>
      </w:del>
    </w:p>
    <w:p>
      <w:pPr>
        <w:pStyle w:val="Normal"/>
        <w:rPr>
          <w:del w:id="2714" w:author="Richard Tomkins" w:date="2008-10-01T15:52:00Z"/>
        </w:rPr>
      </w:pPr>
      <w:del w:id="2713" w:author="Richard Tomkins" w:date="2008-10-01T15:52:00Z">
        <w:r>
          <w:rPr/>
          <w:delText>Advantages:</w:delText>
        </w:r>
      </w:del>
    </w:p>
    <w:p>
      <w:pPr>
        <w:pStyle w:val="Normal"/>
        <w:rPr>
          <w:del w:id="2716" w:author="Richard Tomkins" w:date="2008-10-01T15:52:00Z"/>
        </w:rPr>
      </w:pPr>
      <w:del w:id="2715" w:author="Richard Tomkins" w:date="2008-10-01T15:52:00Z">
        <w:r>
          <w:rPr/>
          <w:delText>High output but increasing cost.</w:delText>
        </w:r>
      </w:del>
    </w:p>
    <w:p>
      <w:pPr>
        <w:pStyle w:val="Normal"/>
        <w:rPr>
          <w:del w:id="2718" w:author="Richard Tomkins" w:date="2008-10-01T15:52:00Z"/>
        </w:rPr>
      </w:pPr>
      <w:del w:id="2717" w:author="Richard Tomkins" w:date="2008-10-01T15:52:00Z">
        <w:r>
          <w:rPr/>
          <w:delText>Good shelf life (can be as little as, 8% deterioration in 2 years).</w:delText>
        </w:r>
      </w:del>
    </w:p>
    <w:p>
      <w:pPr>
        <w:pStyle w:val="Normal"/>
        <w:rPr>
          <w:del w:id="2720" w:author="Richard Tomkins" w:date="2008-10-01T15:52:00Z"/>
        </w:rPr>
      </w:pPr>
      <w:del w:id="2719" w:author="Richard Tomkins" w:date="2008-10-01T15:52:00Z">
        <w:r>
          <w:rPr/>
          <w:delText>Disadvantages:</w:delText>
          <w:tab/>
        </w:r>
      </w:del>
    </w:p>
    <w:p>
      <w:pPr>
        <w:pStyle w:val="Normal"/>
        <w:rPr>
          <w:del w:id="2722" w:author="Richard Tomkins" w:date="2008-10-01T15:52:00Z"/>
        </w:rPr>
      </w:pPr>
      <w:del w:id="2721" w:author="Richard Tomkins" w:date="2008-10-01T15:52:00Z">
        <w:r>
          <w:rPr/>
          <w:delText>Air breathing is required; limiting installations to mostly shore based AtoN or buoys with carefully designed ventilation. Disposal is a further consideration.</w:delText>
        </w:r>
      </w:del>
    </w:p>
    <w:p>
      <w:pPr>
        <w:pStyle w:val="Normal"/>
        <w:rPr>
          <w:del w:id="2724" w:author="Richard Tomkins" w:date="2008-10-01T15:52:00Z"/>
        </w:rPr>
      </w:pPr>
      <w:del w:id="2723" w:author="Richard Tomkins" w:date="2008-10-01T15:52:00Z">
        <w:r>
          <w:rPr/>
          <w:delText>Zinc Carbon</w:delText>
        </w:r>
      </w:del>
    </w:p>
    <w:p>
      <w:pPr>
        <w:pStyle w:val="Normal"/>
        <w:rPr>
          <w:del w:id="2726" w:author="Richard Tomkins" w:date="2008-10-01T15:52:00Z"/>
        </w:rPr>
      </w:pPr>
      <w:del w:id="2725" w:author="Richard Tomkins" w:date="2008-10-01T15:52:00Z">
        <w:r>
          <w:rPr/>
          <w:delText xml:space="preserve">These are being superseded with alkaline types. </w:delText>
        </w:r>
      </w:del>
    </w:p>
    <w:p>
      <w:pPr>
        <w:pStyle w:val="Normal"/>
        <w:rPr>
          <w:del w:id="2728" w:author="Richard Tomkins" w:date="2008-10-01T15:52:00Z"/>
        </w:rPr>
      </w:pPr>
      <w:del w:id="2727" w:author="Richard Tomkins" w:date="2008-10-01T15:52:00Z">
        <w:r>
          <w:rPr/>
          <w:delText>Advantages:</w:delText>
          <w:tab/>
        </w:r>
      </w:del>
    </w:p>
    <w:p>
      <w:pPr>
        <w:pStyle w:val="Normal"/>
        <w:rPr>
          <w:del w:id="2730" w:author="Richard Tomkins" w:date="2008-10-01T15:52:00Z"/>
        </w:rPr>
      </w:pPr>
      <w:del w:id="2729" w:author="Richard Tomkins" w:date="2008-10-01T15:52:00Z">
        <w:r>
          <w:rPr/>
          <w:delText xml:space="preserve">Cheap and reliable sealed types require no maintenance and batteries for stand-alone applications such as buoys, beacons and Racons, but are increasingly unavailable in parts of the world. </w:delText>
        </w:r>
      </w:del>
    </w:p>
    <w:p>
      <w:pPr>
        <w:pStyle w:val="Normal"/>
        <w:rPr>
          <w:del w:id="2732" w:author="Richard Tomkins" w:date="2008-10-01T15:52:00Z"/>
        </w:rPr>
      </w:pPr>
      <w:del w:id="2731" w:author="Richard Tomkins" w:date="2008-10-01T15:52:00Z">
        <w:r>
          <w:rPr/>
          <w:delText>Secure power supply applications such as security systems.</w:delText>
        </w:r>
      </w:del>
    </w:p>
    <w:p>
      <w:pPr>
        <w:pStyle w:val="Normal"/>
        <w:rPr>
          <w:del w:id="2734" w:author="Richard Tomkins" w:date="2008-10-01T15:52:00Z"/>
        </w:rPr>
      </w:pPr>
      <w:del w:id="2733" w:author="Richard Tomkins" w:date="2008-10-01T15:52:00Z">
        <w:r>
          <w:rPr/>
          <w:delText>Disadvantages:</w:delText>
          <w:tab/>
        </w:r>
      </w:del>
    </w:p>
    <w:p>
      <w:pPr>
        <w:pStyle w:val="Normal"/>
        <w:rPr>
          <w:del w:id="2736" w:author="Richard Tomkins" w:date="2008-10-01T15:52:00Z"/>
        </w:rPr>
      </w:pPr>
      <w:del w:id="2735" w:author="Richard Tomkins" w:date="2008-10-01T15:52:00Z">
        <w:r>
          <w:rPr/>
          <w:delText xml:space="preserve">Short shelf life. </w:delText>
        </w:r>
      </w:del>
    </w:p>
    <w:p>
      <w:pPr>
        <w:pStyle w:val="Normal"/>
        <w:rPr>
          <w:del w:id="2738" w:author="Richard Tomkins" w:date="2008-10-01T15:52:00Z"/>
        </w:rPr>
      </w:pPr>
      <w:del w:id="2737" w:author="Richard Tomkins" w:date="2008-10-01T15:52:00Z">
        <w:r>
          <w:rPr/>
          <w:delText>Limitation in output power result in the zinc carbon being limited to 10W output power on a flashing character.</w:delText>
        </w:r>
      </w:del>
    </w:p>
    <w:p>
      <w:pPr>
        <w:pStyle w:val="Normal"/>
        <w:rPr>
          <w:del w:id="2740" w:author="Richard Tomkins" w:date="2008-10-01T15:52:00Z"/>
        </w:rPr>
      </w:pPr>
      <w:del w:id="2739" w:author="Richard Tomkins" w:date="2008-10-01T15:52:00Z">
        <w:r>
          <w:rPr/>
          <w:delText>Often not more than 20% load factor is available.</w:delText>
        </w:r>
      </w:del>
    </w:p>
    <w:p>
      <w:pPr>
        <w:pStyle w:val="Normal"/>
        <w:rPr>
          <w:del w:id="2742" w:author="Richard Tomkins" w:date="2008-10-01T15:52:00Z"/>
        </w:rPr>
      </w:pPr>
      <w:del w:id="2741" w:author="Richard Tomkins" w:date="2008-10-01T15:52:00Z">
        <w:r>
          <w:rPr/>
          <w:delText>Poor low temperature service capacity.</w:delText>
        </w:r>
      </w:del>
    </w:p>
    <w:p>
      <w:pPr>
        <w:pStyle w:val="Normal"/>
        <w:rPr>
          <w:del w:id="2744" w:author="Richard Tomkins" w:date="2008-10-01T15:52:00Z"/>
        </w:rPr>
      </w:pPr>
      <w:del w:id="2743" w:author="Richard Tomkins" w:date="2008-10-01T15:52:00Z">
        <w:r>
          <w:rPr/>
          <w:delText>Disposal is a further consideration.</w:delText>
        </w:r>
      </w:del>
    </w:p>
    <w:p>
      <w:pPr>
        <w:pStyle w:val="Normal"/>
        <w:rPr>
          <w:del w:id="2746" w:author="Richard Tomkins" w:date="2008-10-01T15:52:00Z"/>
        </w:rPr>
      </w:pPr>
      <w:del w:id="2745" w:author="Richard Tomkins" w:date="2008-10-01T15:52:00Z">
        <w:r>
          <w:rPr/>
          <w:delText>Sealed Alkaline Battery</w:delText>
        </w:r>
      </w:del>
    </w:p>
    <w:p>
      <w:pPr>
        <w:pStyle w:val="Normal"/>
        <w:rPr>
          <w:del w:id="2748" w:author="Richard Tomkins" w:date="2008-10-01T15:52:00Z"/>
        </w:rPr>
      </w:pPr>
      <w:del w:id="2747" w:author="Richard Tomkins" w:date="2008-10-01T15:52:00Z">
        <w:r>
          <w:rPr/>
          <w:delText>The higher cost of sealed alkaline batteries compared with zinc carbon batteries can be justified if this cost is offset by lower maintenance costs.</w:delText>
        </w:r>
      </w:del>
    </w:p>
    <w:p>
      <w:pPr>
        <w:pStyle w:val="Normal"/>
        <w:rPr>
          <w:del w:id="2751" w:author="Richard Tomkins" w:date="2008-10-01T15:52:00Z"/>
        </w:rPr>
      </w:pPr>
      <w:del w:id="2749" w:author="Richard Tomkins" w:date="2008-10-01T15:52:00Z">
        <w:r>
          <w:rPr/>
          <w:delText>Advantages:</w:delText>
        </w:r>
      </w:del>
      <w:del w:id="2750" w:author="Richard Tomkins" w:date="2008-10-01T15:52:00Z">
        <w:r>
          <w:rPr>
            <w:i/>
          </w:rPr>
          <w:tab/>
        </w:r>
      </w:del>
    </w:p>
    <w:p>
      <w:pPr>
        <w:pStyle w:val="Normal"/>
        <w:rPr>
          <w:del w:id="2753" w:author="Richard Tomkins" w:date="2008-10-01T15:52:00Z"/>
        </w:rPr>
      </w:pPr>
      <w:del w:id="2752" w:author="Richard Tomkins" w:date="2008-10-01T15:52:00Z">
        <w:r>
          <w:rPr/>
          <w:delText>Very useful in operating buoy lights and other applications requiring sealed secure operation.</w:delText>
        </w:r>
      </w:del>
    </w:p>
    <w:p>
      <w:pPr>
        <w:pStyle w:val="Normal"/>
        <w:rPr>
          <w:del w:id="2755" w:author="Richard Tomkins" w:date="2008-10-01T15:52:00Z"/>
        </w:rPr>
      </w:pPr>
      <w:del w:id="2754" w:author="Richard Tomkins" w:date="2008-10-01T15:52:00Z">
        <w:r>
          <w:rPr/>
          <w:delText>Good low temperature performance.</w:delText>
        </w:r>
      </w:del>
      <w:r>
        <w:br w:type="page"/>
      </w:r>
    </w:p>
    <w:p>
      <w:pPr>
        <w:pStyle w:val="Normal"/>
        <w:rPr>
          <w:del w:id="2758" w:author="Richard Tomkins" w:date="2008-10-01T15:52:00Z"/>
        </w:rPr>
      </w:pPr>
      <w:del w:id="2756" w:author="Richard Tomkins" w:date="2008-10-01T15:52:00Z">
        <w:r>
          <w:rPr/>
          <w:delText>Disadvantages</w:delText>
        </w:r>
      </w:del>
      <w:del w:id="2757" w:author="Richard Tomkins" w:date="2008-10-01T15:52:00Z">
        <w:r>
          <w:rPr>
            <w:b/>
            <w:bCs/>
          </w:rPr>
          <w:delText>:</w:delText>
        </w:r>
      </w:del>
    </w:p>
    <w:p>
      <w:pPr>
        <w:pStyle w:val="Normal"/>
        <w:rPr>
          <w:del w:id="2760" w:author="Richard Tomkins" w:date="2008-10-01T15:52:00Z"/>
        </w:rPr>
      </w:pPr>
      <w:del w:id="2759" w:author="Richard Tomkins" w:date="2008-10-01T15:52:00Z">
        <w:r>
          <w:rPr/>
          <w:delText>High cost, generally low voltage per unit meaning multiple sets of these batteries are needed to make 12V systems.</w:delText>
        </w:r>
      </w:del>
    </w:p>
    <w:p>
      <w:pPr>
        <w:pStyle w:val="Normal"/>
        <w:rPr>
          <w:del w:id="2762" w:author="Richard Tomkins" w:date="2008-10-01T15:52:00Z"/>
        </w:rPr>
      </w:pPr>
      <w:del w:id="2761" w:author="Richard Tomkins" w:date="2008-10-01T15:52:00Z">
        <w:r>
          <w:rPr/>
          <w:delText>Disposal is a further consideration.</w:delText>
        </w:r>
      </w:del>
    </w:p>
    <w:p>
      <w:pPr>
        <w:pStyle w:val="Normal"/>
        <w:rPr>
          <w:del w:id="2764" w:author="Richard Tomkins" w:date="2008-10-01T15:52:00Z"/>
        </w:rPr>
      </w:pPr>
      <w:del w:id="2763" w:author="Richard Tomkins" w:date="2008-10-01T15:52:00Z">
        <w:r>
          <w:rPr/>
          <w:delText>Lithium</w:delText>
        </w:r>
      </w:del>
    </w:p>
    <w:p>
      <w:pPr>
        <w:pStyle w:val="Normal"/>
        <w:rPr>
          <w:del w:id="2766" w:author="Richard Tomkins" w:date="2008-10-01T15:52:00Z"/>
        </w:rPr>
      </w:pPr>
      <w:del w:id="2765" w:author="Richard Tomkins" w:date="2008-10-01T15:52:00Z">
        <w:r>
          <w:rPr/>
          <w:delText>Different technologies of lithium have different safety features.</w:delText>
        </w:r>
      </w:del>
    </w:p>
    <w:p>
      <w:pPr>
        <w:pStyle w:val="Normal"/>
        <w:rPr>
          <w:del w:id="2768" w:author="Richard Tomkins" w:date="2008-10-01T15:52:00Z"/>
        </w:rPr>
      </w:pPr>
      <w:del w:id="2767" w:author="Richard Tomkins" w:date="2008-10-01T15:52:00Z">
        <w:r>
          <w:rPr/>
          <w:delText>Advantages:</w:delText>
          <w:tab/>
        </w:r>
      </w:del>
    </w:p>
    <w:p>
      <w:pPr>
        <w:pStyle w:val="Normal"/>
        <w:rPr>
          <w:del w:id="2770" w:author="Richard Tomkins" w:date="2008-10-01T15:52:00Z"/>
        </w:rPr>
      </w:pPr>
      <w:del w:id="2769" w:author="Richard Tomkins" w:date="2008-10-01T15:52:00Z">
        <w:r>
          <w:rPr/>
          <w:delText>Low weight and high-energy availability in a small space.  Sealed operation allows operation even under water.</w:delText>
        </w:r>
      </w:del>
    </w:p>
    <w:p>
      <w:pPr>
        <w:pStyle w:val="Normal"/>
        <w:rPr>
          <w:del w:id="2772" w:author="Richard Tomkins" w:date="2008-10-01T15:52:00Z"/>
        </w:rPr>
      </w:pPr>
      <w:del w:id="2771" w:author="Richard Tomkins" w:date="2008-10-01T15:52:00Z">
        <w:r>
          <w:rPr/>
          <w:delText>Disadvantages:</w:delText>
          <w:tab/>
        </w:r>
      </w:del>
    </w:p>
    <w:p>
      <w:pPr>
        <w:pStyle w:val="Normal"/>
        <w:rPr>
          <w:del w:id="2774" w:author="Richard Tomkins" w:date="2008-10-01T15:52:00Z"/>
        </w:rPr>
      </w:pPr>
      <w:del w:id="2773" w:author="Richard Tomkins" w:date="2008-10-01T15:52:00Z">
        <w:r>
          <w:rPr/>
          <w:delText>Production of dangerous gases with consequent environmental concerns, including explosions, prevents this type of battery from being recommended unless a rigorous safety regime is introduced.</w:delText>
        </w:r>
      </w:del>
    </w:p>
    <w:p>
      <w:pPr>
        <w:pStyle w:val="Normal"/>
        <w:rPr>
          <w:del w:id="2776" w:author="Richard Tomkins" w:date="2008-10-01T15:52:00Z"/>
        </w:rPr>
      </w:pPr>
      <w:del w:id="2775" w:author="Richard Tomkins" w:date="2008-10-01T15:52:00Z">
        <w:r>
          <w:rPr/>
          <w:delText>Disposal of Lithium batteries is extremely difficult and costly however this service may be built into the purchase price.</w:delText>
        </w:r>
      </w:del>
    </w:p>
    <w:p>
      <w:pPr>
        <w:pStyle w:val="Normal"/>
        <w:rPr>
          <w:del w:id="2778" w:author="Richard Tomkins" w:date="2008-10-01T15:52:00Z"/>
        </w:rPr>
      </w:pPr>
      <w:del w:id="2777" w:author="Richard Tomkins" w:date="2008-10-01T15:52:00Z">
        <w:r>
          <w:rPr/>
          <w:delText>Secondary Batteries</w:delText>
        </w:r>
      </w:del>
    </w:p>
    <w:p>
      <w:pPr>
        <w:pStyle w:val="Normal"/>
        <w:rPr>
          <w:del w:id="2780" w:author="Richard Tomkins" w:date="2008-10-01T15:52:00Z"/>
        </w:rPr>
      </w:pPr>
      <w:del w:id="2779" w:author="Richard Tomkins" w:date="2008-10-01T15:52:00Z">
        <w:r>
          <w:rPr/>
          <w:delText>The batteries included in this section are those generally available for use with AtoN power generation systems.  Some ventilation is required when ALL types of secondary batteries are being charged.</w:delText>
        </w:r>
      </w:del>
    </w:p>
    <w:p>
      <w:pPr>
        <w:pStyle w:val="Normal"/>
        <w:rPr>
          <w:del w:id="2782" w:author="Richard Tomkins" w:date="2008-10-01T15:52:00Z"/>
        </w:rPr>
      </w:pPr>
      <w:del w:id="2781" w:author="Richard Tomkins" w:date="2008-10-01T15:52:00Z">
        <w:r>
          <w:rPr/>
          <w:delText>Over-current protection is recommended.</w:delText>
        </w:r>
      </w:del>
    </w:p>
    <w:p>
      <w:pPr>
        <w:pStyle w:val="Normal"/>
        <w:rPr>
          <w:del w:id="2784" w:author="Richard Tomkins" w:date="2008-10-01T15:52:00Z"/>
        </w:rPr>
      </w:pPr>
      <w:del w:id="2783" w:author="Richard Tomkins" w:date="2008-10-01T15:52:00Z">
        <w:r>
          <w:rPr/>
          <w:delText>Return to supplier or approved agent for disposal is recommended.</w:delText>
        </w:r>
      </w:del>
    </w:p>
    <w:p>
      <w:pPr>
        <w:pStyle w:val="Normal"/>
        <w:rPr>
          <w:del w:id="2786" w:author="Richard Tomkins" w:date="2008-10-01T15:52:00Z"/>
        </w:rPr>
      </w:pPr>
      <w:del w:id="2785" w:author="Richard Tomkins" w:date="2008-10-01T15:52:00Z">
        <w:r>
          <w:rPr/>
          <w:delText>Install and operate in accordance with manufacturers instructions.</w:delText>
        </w:r>
      </w:del>
    </w:p>
    <w:p>
      <w:pPr>
        <w:pStyle w:val="Normal"/>
        <w:rPr>
          <w:del w:id="2788" w:author="Richard Tomkins" w:date="2008-10-01T15:52:00Z"/>
        </w:rPr>
      </w:pPr>
      <w:del w:id="2787" w:author="Richard Tomkins" w:date="2008-10-01T15:52:00Z">
        <w:r>
          <w:rPr/>
          <w:delText>Flooded Lead Acid Rechargeable Energy Cells</w:delText>
        </w:r>
      </w:del>
    </w:p>
    <w:p>
      <w:pPr>
        <w:pStyle w:val="Normal"/>
        <w:rPr>
          <w:del w:id="2790" w:author="Richard Tomkins" w:date="2008-10-01T15:52:00Z"/>
        </w:rPr>
      </w:pPr>
      <w:del w:id="2789" w:author="Richard Tomkins" w:date="2008-10-01T15:52:00Z">
        <w:r>
          <w:rPr/>
          <w:delText>This is the most common type of rechargeable energy storage medium.</w:delText>
        </w:r>
      </w:del>
    </w:p>
    <w:p>
      <w:pPr>
        <w:pStyle w:val="Normal"/>
        <w:rPr>
          <w:del w:id="2792" w:author="Richard Tomkins" w:date="2008-10-01T15:52:00Z"/>
        </w:rPr>
      </w:pPr>
      <w:del w:id="2791" w:author="Richard Tomkins" w:date="2008-10-01T15:52:00Z">
        <w:r>
          <w:rPr/>
          <w:delText>Advantages:</w:delText>
        </w:r>
      </w:del>
    </w:p>
    <w:p>
      <w:pPr>
        <w:pStyle w:val="Normal"/>
        <w:rPr>
          <w:del w:id="2794" w:author="Richard Tomkins" w:date="2008-10-01T15:52:00Z"/>
        </w:rPr>
      </w:pPr>
      <w:del w:id="2793" w:author="Richard Tomkins" w:date="2008-10-01T15:52:00Z">
        <w:r>
          <w:rPr/>
          <w:delText>Generally available worldwide.</w:delText>
        </w:r>
      </w:del>
    </w:p>
    <w:p>
      <w:pPr>
        <w:pStyle w:val="Normal"/>
        <w:rPr>
          <w:del w:id="2796" w:author="Richard Tomkins" w:date="2008-10-01T15:52:00Z"/>
        </w:rPr>
      </w:pPr>
      <w:del w:id="2795" w:author="Richard Tomkins" w:date="2008-10-01T15:52:00Z">
        <w:r>
          <w:rPr/>
          <w:delText>Relatively inexpensive compared to other storage mediums.</w:delText>
        </w:r>
      </w:del>
    </w:p>
    <w:p>
      <w:pPr>
        <w:pStyle w:val="Normal"/>
        <w:rPr>
          <w:del w:id="2798" w:author="Richard Tomkins" w:date="2008-10-01T15:52:00Z"/>
        </w:rPr>
      </w:pPr>
      <w:del w:id="2797" w:author="Richard Tomkins" w:date="2008-10-01T15:52:00Z">
        <w:r>
          <w:rPr/>
          <w:delText>Reasonable storage life - can be stored in dry condition.</w:delText>
        </w:r>
      </w:del>
    </w:p>
    <w:p>
      <w:pPr>
        <w:pStyle w:val="Normal"/>
        <w:rPr>
          <w:del w:id="2800" w:author="Richard Tomkins" w:date="2008-10-01T15:52:00Z"/>
        </w:rPr>
      </w:pPr>
      <w:del w:id="2799" w:author="Richard Tomkins" w:date="2008-10-01T15:52:00Z">
        <w:r>
          <w:rPr/>
          <w:delText>Easily disposable – recyclable.</w:delText>
        </w:r>
      </w:del>
    </w:p>
    <w:p>
      <w:pPr>
        <w:pStyle w:val="Normal"/>
        <w:rPr>
          <w:del w:id="2802" w:author="Richard Tomkins" w:date="2008-10-01T15:52:00Z"/>
        </w:rPr>
      </w:pPr>
      <w:del w:id="2801" w:author="Richard Tomkins" w:date="2008-10-01T15:52:00Z">
        <w:r>
          <w:rPr/>
          <w:delText>Higher energy exchange efficiency compared to Nickel Cadmium cells (95% v 80%).</w:delText>
        </w:r>
      </w:del>
    </w:p>
    <w:p>
      <w:pPr>
        <w:pStyle w:val="Normal"/>
        <w:rPr>
          <w:del w:id="2804" w:author="Richard Tomkins" w:date="2008-10-01T15:52:00Z"/>
        </w:rPr>
      </w:pPr>
      <w:del w:id="2803" w:author="Richard Tomkins" w:date="2008-10-01T15:52:00Z">
        <w:r>
          <w:rPr/>
          <w:delText>Easy to check state of charge – SG measurement.</w:delText>
        </w:r>
      </w:del>
    </w:p>
    <w:p>
      <w:pPr>
        <w:pStyle w:val="Normal"/>
        <w:rPr>
          <w:del w:id="2806" w:author="Richard Tomkins" w:date="2008-10-01T15:52:00Z"/>
        </w:rPr>
      </w:pPr>
      <w:del w:id="2805" w:author="Richard Tomkins" w:date="2008-10-01T15:52:00Z">
        <w:r>
          <w:rPr/>
          <w:delText>Disadvantages:</w:delText>
          <w:tab/>
        </w:r>
      </w:del>
    </w:p>
    <w:p>
      <w:pPr>
        <w:pStyle w:val="Normal"/>
        <w:rPr>
          <w:del w:id="2808" w:author="Richard Tomkins" w:date="2008-10-01T15:52:00Z"/>
        </w:rPr>
      </w:pPr>
      <w:del w:id="2807" w:author="Richard Tomkins" w:date="2008-10-01T15:52:00Z">
        <w:r>
          <w:rPr/>
          <w:delText>Not suitable for very high or very low temperature operation.</w:delText>
        </w:r>
      </w:del>
    </w:p>
    <w:p>
      <w:pPr>
        <w:pStyle w:val="Normal"/>
        <w:rPr>
          <w:del w:id="2810" w:author="Richard Tomkins" w:date="2008-10-01T15:52:00Z"/>
        </w:rPr>
      </w:pPr>
      <w:del w:id="2809" w:author="Richard Tomkins" w:date="2008-10-01T15:52:00Z">
        <w:r>
          <w:rPr/>
          <w:delText>Not suitable for regular deep discharge cycles.</w:delText>
        </w:r>
      </w:del>
    </w:p>
    <w:p>
      <w:pPr>
        <w:pStyle w:val="Normal"/>
        <w:rPr>
          <w:del w:id="2812" w:author="Richard Tomkins" w:date="2008-10-01T15:52:00Z"/>
        </w:rPr>
      </w:pPr>
      <w:del w:id="2811" w:author="Richard Tomkins" w:date="2008-10-01T15:52:00Z">
        <w:r>
          <w:rPr/>
          <w:delText>Heavy to transport and install.</w:delText>
        </w:r>
      </w:del>
    </w:p>
    <w:p>
      <w:pPr>
        <w:pStyle w:val="Normal"/>
        <w:rPr>
          <w:del w:id="2814" w:author="Richard Tomkins" w:date="2008-10-01T15:52:00Z"/>
        </w:rPr>
      </w:pPr>
      <w:del w:id="2813" w:author="Richard Tomkins" w:date="2008-10-01T15:52:00Z">
        <w:r>
          <w:rPr/>
          <w:delText>Needs adequate ventilation.</w:delText>
        </w:r>
      </w:del>
    </w:p>
    <w:p>
      <w:pPr>
        <w:pStyle w:val="Normal"/>
        <w:rPr>
          <w:del w:id="2816" w:author="Richard Tomkins" w:date="2008-10-01T15:52:00Z"/>
        </w:rPr>
      </w:pPr>
      <w:del w:id="2815" w:author="Richard Tomkins" w:date="2008-10-01T15:52:00Z">
        <w:r>
          <w:rPr/>
          <w:delText>Dangerous contents (corrosive electrolyte and potentially explosive gas).</w:delText>
        </w:r>
      </w:del>
    </w:p>
    <w:p>
      <w:pPr>
        <w:pStyle w:val="Normal"/>
        <w:rPr>
          <w:del w:id="2818" w:author="Richard Tomkins" w:date="2008-10-01T15:52:00Z"/>
        </w:rPr>
      </w:pPr>
      <w:del w:id="2817" w:author="Richard Tomkins" w:date="2008-10-01T15:52:00Z">
        <w:r>
          <w:rPr/>
          <w:delText>Difficult to transport in wet condition.</w:delText>
        </w:r>
      </w:del>
    </w:p>
    <w:p>
      <w:pPr>
        <w:pStyle w:val="Normal"/>
        <w:rPr>
          <w:del w:id="2820" w:author="Richard Tomkins" w:date="2008-10-01T15:52:00Z"/>
        </w:rPr>
      </w:pPr>
      <w:del w:id="2819" w:author="Richard Tomkins" w:date="2008-10-01T15:52:00Z">
        <w:r>
          <w:rPr/>
          <w:delText>Electrolyte spilled if battery tilted.</w:delText>
        </w:r>
      </w:del>
    </w:p>
    <w:p>
      <w:pPr>
        <w:pStyle w:val="Normal"/>
        <w:rPr>
          <w:del w:id="2822" w:author="Richard Tomkins" w:date="2008-10-01T15:52:00Z"/>
        </w:rPr>
      </w:pPr>
      <w:del w:id="2821" w:author="Richard Tomkins" w:date="2008-10-01T15:52:00Z">
        <w:r>
          <w:rPr/>
          <w:delText>Lead is regarded as a hazardous material in some parts of the world.</w:delText>
        </w:r>
      </w:del>
    </w:p>
    <w:p>
      <w:pPr>
        <w:pStyle w:val="Normal"/>
        <w:rPr>
          <w:del w:id="2824" w:author="Richard Tomkins" w:date="2008-10-01T15:52:00Z"/>
        </w:rPr>
      </w:pPr>
      <w:del w:id="2823" w:author="Richard Tomkins" w:date="2008-10-01T15:52:00Z">
        <w:r>
          <w:rPr/>
          <w:delText>Large battery charged by small PV array – stratification may occur.</w:delText>
        </w:r>
      </w:del>
    </w:p>
    <w:p>
      <w:pPr>
        <w:pStyle w:val="Normal"/>
        <w:rPr>
          <w:del w:id="2826" w:author="Richard Tomkins" w:date="2008-10-01T15:52:00Z"/>
        </w:rPr>
      </w:pPr>
      <w:del w:id="2825" w:author="Richard Tomkins" w:date="2008-10-01T15:52:00Z">
        <w:r>
          <w:rPr/>
          <w:delText>Valve Regulated Lead Acid (VRLA) Battery</w:delText>
        </w:r>
      </w:del>
    </w:p>
    <w:p>
      <w:pPr>
        <w:pStyle w:val="Normal"/>
        <w:rPr>
          <w:del w:id="2828" w:author="Richard Tomkins" w:date="2008-10-01T15:52:00Z"/>
        </w:rPr>
      </w:pPr>
      <w:del w:id="2827" w:author="Richard Tomkins" w:date="2008-10-01T15:52:00Z">
        <w:r>
          <w:rPr/>
          <w:delText xml:space="preserve">These batteries are particularly suitable for fixed and floating AtoNs because only a small amount of ventilation is required and they are easy to handle.  </w:delText>
        </w:r>
      </w:del>
    </w:p>
    <w:p>
      <w:pPr>
        <w:pStyle w:val="Normal"/>
        <w:rPr>
          <w:del w:id="2830" w:author="Richard Tomkins" w:date="2008-10-01T15:52:00Z"/>
        </w:rPr>
      </w:pPr>
      <w:del w:id="2829" w:author="Richard Tomkins" w:date="2008-10-01T15:52:00Z">
        <w:r>
          <w:rPr/>
          <w:delText>Absorbed Glass Matt (AGM)</w:delText>
        </w:r>
      </w:del>
    </w:p>
    <w:p>
      <w:pPr>
        <w:pStyle w:val="Normal"/>
        <w:rPr>
          <w:del w:id="2832" w:author="Richard Tomkins" w:date="2008-10-01T15:52:00Z"/>
        </w:rPr>
      </w:pPr>
      <w:del w:id="2831" w:author="Richard Tomkins" w:date="2008-10-01T15:52:00Z">
        <w:r>
          <w:rPr/>
          <w:delText>Advantages:</w:delText>
          <w:tab/>
        </w:r>
      </w:del>
    </w:p>
    <w:p>
      <w:pPr>
        <w:pStyle w:val="Normal"/>
        <w:rPr>
          <w:del w:id="2834" w:author="Richard Tomkins" w:date="2008-10-01T15:52:00Z"/>
        </w:rPr>
      </w:pPr>
      <w:del w:id="2833" w:author="Richard Tomkins" w:date="2008-10-01T15:52:00Z">
        <w:r>
          <w:rPr/>
          <w:delText>No requirement for topping up.</w:delText>
        </w:r>
      </w:del>
    </w:p>
    <w:p>
      <w:pPr>
        <w:pStyle w:val="Normal"/>
        <w:rPr>
          <w:del w:id="2836" w:author="Richard Tomkins" w:date="2008-10-01T15:52:00Z"/>
        </w:rPr>
      </w:pPr>
      <w:del w:id="2835" w:author="Richard Tomkins" w:date="2008-10-01T15:52:00Z">
        <w:r>
          <w:rPr/>
          <w:delText>Minimal maintenance required.</w:delText>
        </w:r>
      </w:del>
    </w:p>
    <w:p>
      <w:pPr>
        <w:pStyle w:val="Normal"/>
        <w:rPr>
          <w:del w:id="2838" w:author="Richard Tomkins" w:date="2008-10-01T15:52:00Z"/>
        </w:rPr>
      </w:pPr>
      <w:del w:id="2837" w:author="Richard Tomkins" w:date="2008-10-01T15:52:00Z">
        <w:r>
          <w:rPr/>
          <w:delText>Recyclable.</w:delText>
        </w:r>
      </w:del>
    </w:p>
    <w:p>
      <w:pPr>
        <w:pStyle w:val="Normal"/>
        <w:rPr>
          <w:del w:id="2840" w:author="Richard Tomkins" w:date="2008-10-01T15:52:00Z"/>
        </w:rPr>
      </w:pPr>
      <w:del w:id="2839" w:author="Richard Tomkins" w:date="2008-10-01T15:52:00Z">
        <w:r>
          <w:rPr/>
          <w:delText>Energy efficiency.</w:delText>
        </w:r>
      </w:del>
    </w:p>
    <w:p>
      <w:pPr>
        <w:pStyle w:val="Normal"/>
        <w:rPr>
          <w:del w:id="2842" w:author="Richard Tomkins" w:date="2008-10-01T15:52:00Z"/>
        </w:rPr>
      </w:pPr>
      <w:del w:id="2841" w:author="Richard Tomkins" w:date="2008-10-01T15:52:00Z">
        <w:r>
          <w:rPr/>
          <w:delText>Safer than flooded lead acid batteries to transport and handle as less likely to spill.</w:delText>
        </w:r>
      </w:del>
    </w:p>
    <w:p>
      <w:pPr>
        <w:pStyle w:val="Normal"/>
        <w:rPr>
          <w:del w:id="2844" w:author="Richard Tomkins" w:date="2008-10-01T15:52:00Z"/>
        </w:rPr>
      </w:pPr>
      <w:del w:id="2843" w:author="Richard Tomkins" w:date="2008-10-01T15:52:00Z">
        <w:r>
          <w:rPr/>
          <w:delText>High rate of charge is possible.</w:delText>
        </w:r>
      </w:del>
    </w:p>
    <w:p>
      <w:pPr>
        <w:pStyle w:val="Normal"/>
        <w:rPr>
          <w:del w:id="2846" w:author="Richard Tomkins" w:date="2008-10-01T15:52:00Z"/>
        </w:rPr>
      </w:pPr>
      <w:del w:id="2845" w:author="Richard Tomkins" w:date="2008-10-01T15:52:00Z">
        <w:r>
          <w:rPr/>
          <w:delText>There is no memory effect on the depth of discharge.</w:delText>
        </w:r>
      </w:del>
    </w:p>
    <w:p>
      <w:pPr>
        <w:pStyle w:val="Normal"/>
        <w:rPr>
          <w:del w:id="2848" w:author="Richard Tomkins" w:date="2008-10-01T15:52:00Z"/>
        </w:rPr>
      </w:pPr>
      <w:del w:id="2847" w:author="Richard Tomkins" w:date="2008-10-01T15:52:00Z">
        <w:r>
          <w:rPr/>
          <w:delText>Good low temperature performance.</w:delText>
        </w:r>
      </w:del>
    </w:p>
    <w:p>
      <w:pPr>
        <w:pStyle w:val="Normal"/>
        <w:rPr>
          <w:del w:id="2850" w:author="Richard Tomkins" w:date="2008-10-01T15:52:00Z"/>
        </w:rPr>
      </w:pPr>
      <w:del w:id="2849" w:author="Richard Tomkins" w:date="2008-10-01T15:52:00Z">
        <w:r>
          <w:rPr/>
          <w:delText>Disadvantages:</w:delText>
          <w:tab/>
        </w:r>
      </w:del>
    </w:p>
    <w:p>
      <w:pPr>
        <w:pStyle w:val="Normal"/>
        <w:rPr>
          <w:del w:id="2852" w:author="Richard Tomkins" w:date="2008-10-01T15:52:00Z"/>
        </w:rPr>
      </w:pPr>
      <w:del w:id="2851" w:author="Richard Tomkins" w:date="2008-10-01T15:52:00Z">
        <w:r>
          <w:rPr/>
          <w:delText>Shorter life compared to flooded lead acid - typically 5 – 8 years.</w:delText>
        </w:r>
      </w:del>
    </w:p>
    <w:p>
      <w:pPr>
        <w:pStyle w:val="Normal"/>
        <w:rPr>
          <w:del w:id="2854" w:author="Richard Tomkins" w:date="2008-10-01T15:52:00Z"/>
        </w:rPr>
      </w:pPr>
      <w:del w:id="2853" w:author="Richard Tomkins" w:date="2008-10-01T15:52:00Z">
        <w:r>
          <w:rPr/>
          <w:delText>Controlled charging required.</w:delText>
        </w:r>
      </w:del>
    </w:p>
    <w:p>
      <w:pPr>
        <w:pStyle w:val="Normal"/>
        <w:rPr>
          <w:del w:id="2856" w:author="Richard Tomkins" w:date="2008-10-01T15:52:00Z"/>
        </w:rPr>
      </w:pPr>
      <w:del w:id="2855" w:author="Richard Tomkins" w:date="2008-10-01T15:52:00Z">
        <w:r>
          <w:rPr/>
          <w:delText>Limited temperature operation - reduced life at high temperature.</w:delText>
        </w:r>
      </w:del>
    </w:p>
    <w:p>
      <w:pPr>
        <w:pStyle w:val="Normal"/>
        <w:rPr>
          <w:del w:id="2858" w:author="Richard Tomkins" w:date="2008-10-01T15:52:00Z"/>
        </w:rPr>
      </w:pPr>
      <w:del w:id="2857" w:author="Richard Tomkins" w:date="2008-10-01T15:52:00Z">
        <w:r>
          <w:rPr/>
          <w:delText>Difficult to check capacity remaining.</w:delText>
        </w:r>
      </w:del>
    </w:p>
    <w:p>
      <w:pPr>
        <w:pStyle w:val="Normal"/>
        <w:rPr>
          <w:del w:id="2860" w:author="Richard Tomkins" w:date="2008-10-01T15:52:00Z"/>
        </w:rPr>
      </w:pPr>
      <w:del w:id="2859" w:author="Richard Tomkins" w:date="2008-10-01T15:52:00Z">
        <w:r>
          <w:rPr/>
          <w:delText>Deep discharge not recommended.</w:delText>
        </w:r>
      </w:del>
    </w:p>
    <w:p>
      <w:pPr>
        <w:pStyle w:val="Normal"/>
        <w:rPr>
          <w:del w:id="2862" w:author="Richard Tomkins" w:date="2008-10-01T15:52:00Z"/>
        </w:rPr>
      </w:pPr>
      <w:del w:id="2861" w:author="Richard Tomkins" w:date="2008-10-01T15:52:00Z">
        <w:r>
          <w:rPr/>
          <w:delText>Ventilation must be provided.</w:delText>
        </w:r>
      </w:del>
    </w:p>
    <w:p>
      <w:pPr>
        <w:pStyle w:val="Normal"/>
        <w:rPr>
          <w:del w:id="2864" w:author="Richard Tomkins" w:date="2008-10-01T15:52:00Z"/>
        </w:rPr>
      </w:pPr>
      <w:del w:id="2863" w:author="Richard Tomkins" w:date="2008-10-01T15:52:00Z">
        <w:r>
          <w:rPr/>
          <w:delText>Dangerous contents  (corrosive electrolyte and potentially explosive gas).</w:delText>
        </w:r>
      </w:del>
    </w:p>
    <w:p>
      <w:pPr>
        <w:pStyle w:val="Normal"/>
        <w:rPr>
          <w:del w:id="2866" w:author="Richard Tomkins" w:date="2008-10-01T15:52:00Z"/>
        </w:rPr>
      </w:pPr>
      <w:del w:id="2865" w:author="Richard Tomkins" w:date="2008-10-01T15:52:00Z">
        <w:r>
          <w:rPr/>
          <w:delText>Lead is regarded as a hazardous material in some parts of the world.</w:delText>
        </w:r>
      </w:del>
    </w:p>
    <w:p>
      <w:pPr>
        <w:pStyle w:val="Normal"/>
        <w:rPr>
          <w:del w:id="2868" w:author="Richard Tomkins" w:date="2008-10-01T15:52:00Z"/>
        </w:rPr>
      </w:pPr>
      <w:del w:id="2867" w:author="Richard Tomkins" w:date="2008-10-01T15:52:00Z">
        <w:r>
          <w:rPr/>
          <w:delText>Gel Electrolyte</w:delText>
        </w:r>
      </w:del>
    </w:p>
    <w:p>
      <w:pPr>
        <w:pStyle w:val="Normal"/>
        <w:rPr>
          <w:del w:id="2870" w:author="Richard Tomkins" w:date="2008-10-01T15:52:00Z"/>
        </w:rPr>
      </w:pPr>
      <w:del w:id="2869" w:author="Richard Tomkins" w:date="2008-10-01T15:52:00Z">
        <w:r>
          <w:rPr/>
          <w:delText>Similar characteristics to AGM cells.  No liquid electrolyte to spill. AGM is preferred for colder climate.</w:delText>
        </w:r>
      </w:del>
    </w:p>
    <w:p>
      <w:pPr>
        <w:pStyle w:val="Normal"/>
        <w:rPr>
          <w:del w:id="2872" w:author="Richard Tomkins" w:date="2008-10-01T15:52:00Z"/>
        </w:rPr>
      </w:pPr>
      <w:del w:id="2871" w:author="Richard Tomkins" w:date="2008-10-01T15:52:00Z">
        <w:r>
          <w:rPr/>
          <w:delText>Nickel Cadmium</w:delText>
        </w:r>
      </w:del>
    </w:p>
    <w:p>
      <w:pPr>
        <w:pStyle w:val="Normal"/>
        <w:rPr>
          <w:del w:id="2874" w:author="Richard Tomkins" w:date="2008-10-01T15:52:00Z"/>
        </w:rPr>
      </w:pPr>
      <w:del w:id="2873" w:author="Richard Tomkins" w:date="2008-10-01T15:52:00Z">
        <w:r>
          <w:rPr/>
          <w:delText>These batteries are preferred for long term use in high and low temperature (will not freeze) and where deep discharge is expected.</w:delText>
        </w:r>
      </w:del>
    </w:p>
    <w:p>
      <w:pPr>
        <w:pStyle w:val="Normal"/>
        <w:rPr>
          <w:del w:id="2876" w:author="Richard Tomkins" w:date="2008-10-01T15:52:00Z"/>
        </w:rPr>
      </w:pPr>
      <w:del w:id="2875" w:author="Richard Tomkins" w:date="2008-10-01T15:52:00Z">
        <w:r>
          <w:rPr/>
          <w:delText>Advantages:</w:delText>
          <w:tab/>
        </w:r>
      </w:del>
    </w:p>
    <w:p>
      <w:pPr>
        <w:pStyle w:val="Normal"/>
        <w:rPr>
          <w:del w:id="2878" w:author="Richard Tomkins" w:date="2008-10-01T15:52:00Z"/>
        </w:rPr>
      </w:pPr>
      <w:del w:id="2877" w:author="Richard Tomkins" w:date="2008-10-01T15:52:00Z">
        <w:r>
          <w:rPr/>
          <w:delText>Good high and low temperature performance.</w:delText>
        </w:r>
      </w:del>
    </w:p>
    <w:p>
      <w:pPr>
        <w:pStyle w:val="Normal"/>
        <w:rPr>
          <w:del w:id="2880" w:author="Richard Tomkins" w:date="2008-10-01T15:52:00Z"/>
        </w:rPr>
      </w:pPr>
      <w:del w:id="2879" w:author="Richard Tomkins" w:date="2008-10-01T15:52:00Z">
        <w:r>
          <w:rPr/>
          <w:delText>Excellent reliability.</w:delText>
        </w:r>
      </w:del>
    </w:p>
    <w:p>
      <w:pPr>
        <w:pStyle w:val="Normal"/>
        <w:rPr>
          <w:del w:id="2882" w:author="Richard Tomkins" w:date="2008-10-01T15:52:00Z"/>
        </w:rPr>
      </w:pPr>
      <w:del w:id="2881" w:author="Richard Tomkins" w:date="2008-10-01T15:52:00Z">
        <w:r>
          <w:rPr/>
          <w:delText>Long cycle life.</w:delText>
        </w:r>
      </w:del>
    </w:p>
    <w:p>
      <w:pPr>
        <w:pStyle w:val="Normal"/>
        <w:rPr>
          <w:del w:id="2884" w:author="Richard Tomkins" w:date="2008-10-01T15:52:00Z"/>
        </w:rPr>
      </w:pPr>
      <w:del w:id="2883" w:author="Richard Tomkins" w:date="2008-10-01T15:52:00Z">
        <w:r>
          <w:rPr/>
          <w:delText>Rugged - resists rough handling.</w:delText>
        </w:r>
      </w:del>
    </w:p>
    <w:p>
      <w:pPr>
        <w:pStyle w:val="Normal"/>
        <w:rPr>
          <w:del w:id="2886" w:author="Richard Tomkins" w:date="2008-10-01T15:52:00Z"/>
        </w:rPr>
      </w:pPr>
      <w:del w:id="2885" w:author="Richard Tomkins" w:date="2008-10-01T15:52:00Z">
        <w:r>
          <w:rPr/>
          <w:delText>Good charge retention.</w:delText>
        </w:r>
      </w:del>
    </w:p>
    <w:p>
      <w:pPr>
        <w:pStyle w:val="Normal"/>
        <w:rPr>
          <w:del w:id="2888" w:author="Richard Tomkins" w:date="2008-10-01T15:52:00Z"/>
        </w:rPr>
      </w:pPr>
      <w:del w:id="2887" w:author="Richard Tomkins" w:date="2008-10-01T15:52:00Z">
        <w:r>
          <w:rPr/>
          <w:delText>Lifetime in excess of 20 years can be expected.</w:delText>
        </w:r>
      </w:del>
    </w:p>
    <w:p>
      <w:pPr>
        <w:pStyle w:val="Normal"/>
        <w:rPr>
          <w:del w:id="2890" w:author="Richard Tomkins" w:date="2008-10-01T15:52:00Z"/>
        </w:rPr>
      </w:pPr>
      <w:del w:id="2889" w:author="Richard Tomkins" w:date="2008-10-01T15:52:00Z">
        <w:r>
          <w:rPr/>
          <w:delText>Excellent recovery from deep discharge.</w:delText>
        </w:r>
      </w:del>
    </w:p>
    <w:p>
      <w:pPr>
        <w:pStyle w:val="Normal"/>
        <w:rPr>
          <w:del w:id="2892" w:author="Richard Tomkins" w:date="2008-10-01T15:52:00Z"/>
        </w:rPr>
      </w:pPr>
      <w:del w:id="2891" w:author="Richard Tomkins" w:date="2008-10-01T15:52:00Z">
        <w:r>
          <w:rPr/>
          <w:delText>Disadvantages:</w:delText>
          <w:tab/>
        </w:r>
      </w:del>
    </w:p>
    <w:p>
      <w:pPr>
        <w:pStyle w:val="Normal"/>
        <w:rPr>
          <w:del w:id="2894" w:author="Richard Tomkins" w:date="2008-10-01T15:52:00Z"/>
        </w:rPr>
      </w:pPr>
      <w:del w:id="2893" w:author="Richard Tomkins" w:date="2008-10-01T15:52:00Z">
        <w:r>
          <w:rPr/>
          <w:delText>Disposal consideration - Cadmium is regarded as a hazardous material in some parts of the world.</w:delText>
        </w:r>
      </w:del>
    </w:p>
    <w:p>
      <w:pPr>
        <w:pStyle w:val="Normal"/>
        <w:rPr>
          <w:del w:id="2896" w:author="Richard Tomkins" w:date="2008-10-01T15:52:00Z"/>
        </w:rPr>
      </w:pPr>
      <w:del w:id="2895" w:author="Richard Tomkins" w:date="2008-10-01T15:52:00Z">
        <w:r>
          <w:rPr/>
          <w:delText>Higher initial cost than lead acid batteries – typically more than twice as expensive.</w:delText>
        </w:r>
      </w:del>
    </w:p>
    <w:p>
      <w:pPr>
        <w:pStyle w:val="Normal"/>
        <w:rPr>
          <w:del w:id="2898" w:author="Richard Tomkins" w:date="2008-10-01T15:52:00Z"/>
        </w:rPr>
      </w:pPr>
      <w:del w:id="2897" w:author="Richard Tomkins" w:date="2008-10-01T15:52:00Z">
        <w:r>
          <w:rPr/>
          <w:delText>Memory effect on dry cells.</w:delText>
        </w:r>
      </w:del>
    </w:p>
    <w:p>
      <w:pPr>
        <w:pStyle w:val="Normal"/>
        <w:rPr>
          <w:del w:id="2900" w:author="Richard Tomkins" w:date="2008-10-01T15:52:00Z"/>
        </w:rPr>
      </w:pPr>
      <w:del w:id="2899" w:author="Richard Tomkins" w:date="2008-10-01T15:52:00Z">
        <w:r>
          <w:rPr/>
          <w:delText>Low energy density.</w:delText>
        </w:r>
      </w:del>
    </w:p>
    <w:p>
      <w:pPr>
        <w:pStyle w:val="Normal"/>
        <w:rPr>
          <w:del w:id="2902" w:author="Richard Tomkins" w:date="2008-10-01T15:52:00Z"/>
        </w:rPr>
      </w:pPr>
      <w:del w:id="2901" w:author="Richard Tomkins" w:date="2008-10-01T15:52:00Z">
        <w:r>
          <w:rPr/>
          <w:delText>Needs adequate ventilation.</w:delText>
        </w:r>
      </w:del>
    </w:p>
    <w:p>
      <w:pPr>
        <w:pStyle w:val="Normal"/>
        <w:rPr>
          <w:del w:id="2904" w:author="Richard Tomkins" w:date="2008-10-01T15:52:00Z"/>
        </w:rPr>
      </w:pPr>
      <w:del w:id="2903" w:author="Richard Tomkins" w:date="2008-10-01T15:52:00Z">
        <w:r>
          <w:rPr/>
          <w:delText>Periodic topping up required – newer recombination cells do not require topping up.</w:delText>
        </w:r>
      </w:del>
    </w:p>
    <w:p>
      <w:pPr>
        <w:pStyle w:val="Normal"/>
        <w:rPr>
          <w:del w:id="2906" w:author="Richard Tomkins" w:date="2008-10-01T15:52:00Z"/>
        </w:rPr>
      </w:pPr>
      <w:del w:id="2905" w:author="Richard Tomkins" w:date="2008-10-01T15:52:00Z">
        <w:r>
          <w:rPr/>
          <w:delText>Dangerous contents  (corrosive electrolyte and potentially explosive gas).</w:delText>
        </w:r>
      </w:del>
    </w:p>
    <w:p>
      <w:pPr>
        <w:pStyle w:val="Normal"/>
        <w:rPr>
          <w:del w:id="2908" w:author="Richard Tomkins" w:date="2008-10-01T15:52:00Z"/>
        </w:rPr>
      </w:pPr>
      <w:del w:id="2907" w:author="Richard Tomkins" w:date="2008-10-01T15:52:00Z">
        <w:r>
          <w:rPr/>
          <w:delText>Difficult to transport.</w:delText>
        </w:r>
      </w:del>
    </w:p>
    <w:p>
      <w:pPr>
        <w:pStyle w:val="Normal"/>
        <w:rPr>
          <w:del w:id="2910" w:author="Richard Tomkins" w:date="2008-10-01T15:52:00Z"/>
        </w:rPr>
      </w:pPr>
      <w:del w:id="2909" w:author="Richard Tomkins" w:date="2008-10-01T15:52:00Z">
        <w:r>
          <w:rPr/>
          <w:delText>Difficult to dispose of - generally needs to be returned to manufacturer.</w:delText>
        </w:r>
      </w:del>
    </w:p>
    <w:p>
      <w:pPr>
        <w:pStyle w:val="Normal"/>
        <w:rPr>
          <w:del w:id="2912" w:author="Richard Tomkins" w:date="2008-10-01T15:52:00Z"/>
        </w:rPr>
      </w:pPr>
      <w:del w:id="2911" w:author="Richard Tomkins" w:date="2008-10-01T15:52:00Z">
        <w:r>
          <w:rPr/>
          <w:delText>Nickel Metal Hydride</w:delText>
        </w:r>
      </w:del>
    </w:p>
    <w:p>
      <w:pPr>
        <w:pStyle w:val="Normal"/>
        <w:rPr>
          <w:del w:id="2914" w:author="Richard Tomkins" w:date="2008-10-01T15:52:00Z"/>
        </w:rPr>
      </w:pPr>
      <w:del w:id="2913" w:author="Richard Tomkins" w:date="2008-10-01T15:52:00Z">
        <w:r>
          <w:rPr/>
          <w:delText>Technology presently being tested 1.2 kWh blocks.</w:delText>
        </w:r>
      </w:del>
    </w:p>
    <w:p>
      <w:pPr>
        <w:pStyle w:val="Normal"/>
        <w:rPr>
          <w:del w:id="2916" w:author="Richard Tomkins" w:date="2008-10-01T15:52:00Z"/>
        </w:rPr>
      </w:pPr>
      <w:del w:id="2915" w:author="Richard Tomkins" w:date="2008-10-01T15:52:00Z">
        <w:r>
          <w:rPr/>
          <w:delText>Advantages:</w:delText>
        </w:r>
      </w:del>
    </w:p>
    <w:p>
      <w:pPr>
        <w:pStyle w:val="Normal"/>
        <w:rPr>
          <w:del w:id="2918" w:author="Richard Tomkins" w:date="2008-10-01T15:52:00Z"/>
        </w:rPr>
      </w:pPr>
      <w:del w:id="2917" w:author="Richard Tomkins" w:date="2008-10-01T15:52:00Z">
        <w:r>
          <w:rPr/>
          <w:delText>Charging performance similar to Lead Acid and Nickel Cadmium.</w:delText>
        </w:r>
      </w:del>
    </w:p>
    <w:p>
      <w:pPr>
        <w:pStyle w:val="Normal"/>
        <w:rPr>
          <w:del w:id="2920" w:author="Richard Tomkins" w:date="2008-10-01T15:52:00Z"/>
        </w:rPr>
      </w:pPr>
      <w:del w:id="2919" w:author="Richard Tomkins" w:date="2008-10-01T15:52:00Z">
        <w:r>
          <w:rPr/>
          <w:delText>High energy density / light weight.</w:delText>
        </w:r>
      </w:del>
    </w:p>
    <w:p>
      <w:pPr>
        <w:pStyle w:val="Normal"/>
        <w:rPr>
          <w:del w:id="2922" w:author="Richard Tomkins" w:date="2008-10-01T15:52:00Z"/>
        </w:rPr>
      </w:pPr>
      <w:del w:id="2921" w:author="Richard Tomkins" w:date="2008-10-01T15:52:00Z">
        <w:r>
          <w:rPr/>
          <w:delText>Disposal good compared with Nickel Cadmium.</w:delText>
        </w:r>
      </w:del>
    </w:p>
    <w:p>
      <w:pPr>
        <w:pStyle w:val="Normal"/>
        <w:rPr>
          <w:del w:id="2924" w:author="Richard Tomkins" w:date="2008-10-01T15:52:00Z"/>
        </w:rPr>
      </w:pPr>
      <w:del w:id="2923" w:author="Richard Tomkins" w:date="2008-10-01T15:52:00Z">
        <w:r>
          <w:rPr/>
          <w:delText>Life expectancy in order of 15 years.</w:delText>
        </w:r>
      </w:del>
    </w:p>
    <w:p>
      <w:pPr>
        <w:pStyle w:val="Normal"/>
        <w:rPr>
          <w:del w:id="2926" w:author="Richard Tomkins" w:date="2008-10-01T15:52:00Z"/>
        </w:rPr>
      </w:pPr>
      <w:del w:id="2925" w:author="Richard Tomkins" w:date="2008-10-01T15:52:00Z">
        <w:r>
          <w:rPr/>
          <w:delText>Disadvantages:</w:delText>
        </w:r>
      </w:del>
    </w:p>
    <w:p>
      <w:pPr>
        <w:pStyle w:val="Normal"/>
        <w:rPr>
          <w:del w:id="2928" w:author="Richard Tomkins" w:date="2008-10-01T15:52:00Z"/>
        </w:rPr>
      </w:pPr>
      <w:del w:id="2927" w:author="Richard Tomkins" w:date="2008-10-01T15:52:00Z">
        <w:r>
          <w:rPr/>
          <w:delText>Cost double Nickel Cadmium.</w:delText>
        </w:r>
      </w:del>
    </w:p>
    <w:p>
      <w:pPr>
        <w:pStyle w:val="Normal"/>
        <w:rPr>
          <w:del w:id="2930" w:author="Richard Tomkins" w:date="2008-10-01T15:52:00Z"/>
        </w:rPr>
      </w:pPr>
      <w:del w:id="2929" w:author="Richard Tomkins" w:date="2008-10-01T15:52:00Z">
        <w:r>
          <w:rPr/>
          <w:delText>Lithium Ion</w:delText>
        </w:r>
      </w:del>
    </w:p>
    <w:p>
      <w:pPr>
        <w:pStyle w:val="Normal"/>
        <w:rPr>
          <w:del w:id="2932" w:author="Richard Tomkins" w:date="2008-10-01T15:52:00Z"/>
        </w:rPr>
      </w:pPr>
      <w:del w:id="2931" w:author="Richard Tomkins" w:date="2008-10-01T15:52:00Z">
        <w:r>
          <w:rPr/>
          <w:delText>Technology in fast pace of development but unproven. Presently being tested (11.1V, 30Ah power cells or 45Ah energy cells).</w:delText>
        </w:r>
      </w:del>
    </w:p>
    <w:p>
      <w:pPr>
        <w:pStyle w:val="Normal"/>
        <w:rPr>
          <w:del w:id="2934" w:author="Richard Tomkins" w:date="2008-10-01T15:52:00Z"/>
        </w:rPr>
      </w:pPr>
      <w:del w:id="2933" w:author="Richard Tomkins" w:date="2008-10-01T15:52:00Z">
        <w:r>
          <w:rPr/>
          <w:delText>Advantages:</w:delText>
        </w:r>
      </w:del>
    </w:p>
    <w:p>
      <w:pPr>
        <w:pStyle w:val="Normal"/>
        <w:rPr>
          <w:del w:id="2936" w:author="Richard Tomkins" w:date="2008-10-01T15:52:00Z"/>
        </w:rPr>
      </w:pPr>
      <w:del w:id="2935" w:author="Richard Tomkins" w:date="2008-10-01T15:52:00Z">
        <w:r>
          <w:rPr/>
          <w:delText>High energy density / light weight.</w:delText>
        </w:r>
      </w:del>
    </w:p>
    <w:p>
      <w:pPr>
        <w:pStyle w:val="Normal"/>
        <w:rPr>
          <w:del w:id="2938" w:author="Richard Tomkins" w:date="2008-10-01T15:52:00Z"/>
        </w:rPr>
      </w:pPr>
      <w:del w:id="2937" w:author="Richard Tomkins" w:date="2008-10-01T15:52:00Z">
        <w:r>
          <w:rPr/>
          <w:delText>Disposal good compared with Nickel Cadmium.</w:delText>
        </w:r>
      </w:del>
    </w:p>
    <w:p>
      <w:pPr>
        <w:pStyle w:val="Normal"/>
        <w:rPr>
          <w:del w:id="2940" w:author="Richard Tomkins" w:date="2008-10-01T15:52:00Z"/>
        </w:rPr>
      </w:pPr>
      <w:del w:id="2939" w:author="Richard Tomkins" w:date="2008-10-01T15:52:00Z">
        <w:r>
          <w:rPr/>
          <w:delText>Life expectancy in order of 20/25 years.</w:delText>
        </w:r>
      </w:del>
    </w:p>
    <w:p>
      <w:pPr>
        <w:pStyle w:val="Normal"/>
        <w:rPr>
          <w:del w:id="2942" w:author="Richard Tomkins" w:date="2008-10-01T15:52:00Z"/>
        </w:rPr>
      </w:pPr>
      <w:del w:id="2941" w:author="Richard Tomkins" w:date="2008-10-01T15:52:00Z">
        <w:r>
          <w:rPr/>
          <w:delText>Extended temperature range.</w:delText>
        </w:r>
      </w:del>
    </w:p>
    <w:p>
      <w:pPr>
        <w:pStyle w:val="Normal"/>
        <w:rPr>
          <w:del w:id="2944" w:author="Richard Tomkins" w:date="2008-10-01T15:52:00Z"/>
        </w:rPr>
      </w:pPr>
      <w:del w:id="2943" w:author="Richard Tomkins" w:date="2008-10-01T15:52:00Z">
        <w:r>
          <w:rPr/>
          <w:delText>Monitor state of discharge.</w:delText>
        </w:r>
      </w:del>
    </w:p>
    <w:p>
      <w:pPr>
        <w:pStyle w:val="Normal"/>
        <w:rPr>
          <w:del w:id="2946" w:author="Richard Tomkins" w:date="2008-10-01T15:52:00Z"/>
        </w:rPr>
      </w:pPr>
      <w:del w:id="2945" w:author="Richard Tomkins" w:date="2008-10-01T15:52:00Z">
        <w:r>
          <w:rPr/>
          <w:delText>Low self discharge.</w:delText>
        </w:r>
      </w:del>
    </w:p>
    <w:p>
      <w:pPr>
        <w:pStyle w:val="Normal"/>
        <w:rPr>
          <w:del w:id="2948" w:author="Richard Tomkins" w:date="2008-10-01T15:52:00Z"/>
        </w:rPr>
      </w:pPr>
      <w:del w:id="2947" w:author="Richard Tomkins" w:date="2008-10-01T15:52:00Z">
        <w:r>
          <w:rPr/>
          <w:delText>High charging efficiency.</w:delText>
        </w:r>
      </w:del>
    </w:p>
    <w:p>
      <w:pPr>
        <w:pStyle w:val="Normal"/>
        <w:rPr>
          <w:del w:id="2950" w:author="Richard Tomkins" w:date="2008-10-01T15:52:00Z"/>
        </w:rPr>
      </w:pPr>
      <w:del w:id="2949" w:author="Richard Tomkins" w:date="2008-10-01T15:52:00Z">
        <w:r>
          <w:rPr/>
          <w:delText>Disadvantages:</w:delText>
        </w:r>
      </w:del>
    </w:p>
    <w:p>
      <w:pPr>
        <w:pStyle w:val="Normal"/>
        <w:rPr>
          <w:del w:id="2952" w:author="Richard Tomkins" w:date="2008-10-01T15:52:00Z"/>
        </w:rPr>
      </w:pPr>
      <w:del w:id="2951" w:author="Richard Tomkins" w:date="2008-10-01T15:52:00Z">
        <w:r>
          <w:rPr/>
          <w:delText>Non-standard cell voltage of 3.7V.</w:delText>
        </w:r>
      </w:del>
    </w:p>
    <w:p>
      <w:pPr>
        <w:pStyle w:val="Normal"/>
        <w:rPr>
          <w:del w:id="2954" w:author="Richard Tomkins" w:date="2008-10-01T15:52:00Z"/>
        </w:rPr>
      </w:pPr>
      <w:del w:id="2953" w:author="Richard Tomkins" w:date="2008-10-01T15:52:00Z">
        <w:r>
          <w:rPr/>
          <w:delText>Complex charging circuitry.</w:delText>
        </w:r>
      </w:del>
    </w:p>
    <w:p>
      <w:pPr>
        <w:pStyle w:val="Normal"/>
        <w:rPr>
          <w:del w:id="2956" w:author="Richard Tomkins" w:date="2008-10-01T15:52:00Z"/>
        </w:rPr>
      </w:pPr>
      <w:del w:id="2955" w:author="Richard Tomkins" w:date="2008-10-01T15:52:00Z">
        <w:r>
          <w:rPr/>
          <w:delText>High initial cost.</w:delText>
        </w:r>
      </w:del>
    </w:p>
    <w:p>
      <w:pPr>
        <w:pStyle w:val="Normal"/>
        <w:rPr>
          <w:del w:id="2958" w:author="Richard Tomkins" w:date="2008-10-01T15:52:00Z"/>
        </w:rPr>
      </w:pPr>
      <w:del w:id="2957" w:author="Richard Tomkins" w:date="2008-10-01T15:52:00Z">
        <w:r>
          <w:rPr/>
          <w:delText>Photovoltaic (PV) Systems</w:delText>
        </w:r>
      </w:del>
    </w:p>
    <w:p>
      <w:pPr>
        <w:pStyle w:val="Normal"/>
        <w:rPr>
          <w:del w:id="2960" w:author="Richard Tomkins" w:date="2008-10-01T15:52:00Z"/>
        </w:rPr>
      </w:pPr>
      <w:del w:id="2959" w:author="Richard Tomkins" w:date="2008-10-01T15:52:00Z">
        <w:r>
          <w:rPr/>
          <w:delText>More than 50% of AtoN are powered using PV systems and the trend is for increasing usage.</w:delText>
        </w:r>
      </w:del>
    </w:p>
    <w:p>
      <w:pPr>
        <w:pStyle w:val="Normal"/>
        <w:rPr>
          <w:del w:id="2962" w:author="Richard Tomkins" w:date="2008-10-01T15:52:00Z"/>
        </w:rPr>
      </w:pPr>
      <w:del w:id="2961" w:author="Richard Tomkins" w:date="2008-10-01T15:52:00Z">
        <w:r>
          <w:rPr/>
          <w:delText>The approach taken in sizing the PV power systems may be different in different parts of the world. For a given load or site there is no one correct design solution. For example, increasing the area of PV modules and decreasing battery size may be possible and vice versa.</w:delText>
        </w:r>
      </w:del>
    </w:p>
    <w:p>
      <w:pPr>
        <w:pStyle w:val="Normal"/>
        <w:rPr>
          <w:del w:id="2964" w:author="Richard Tomkins" w:date="2008-10-01T15:52:00Z"/>
        </w:rPr>
      </w:pPr>
      <w:del w:id="2963" w:author="Richard Tomkins" w:date="2008-10-01T15:52:00Z">
        <w:r>
          <w:rPr/>
          <w:delText>An AtoN PV power system, in its simplest form, consists of a solar panel and a secondary battery. A charge regulator may also be used. PV power systems are a well-proven technology and equipment is available from many suppliers. When properly designed with due consideration for protection from the marine environment, PV power systems are very reliable and are the most widely used renewable energy source for charging secondary batteries.</w:delText>
        </w:r>
      </w:del>
    </w:p>
    <w:p>
      <w:pPr>
        <w:pStyle w:val="Normal"/>
        <w:rPr>
          <w:del w:id="2966" w:author="Richard Tomkins" w:date="2008-10-01T15:52:00Z"/>
        </w:rPr>
      </w:pPr>
      <w:del w:id="2965" w:author="Richard Tomkins" w:date="2008-10-01T15:52:00Z">
        <w:r>
          <w:rPr/>
          <w:delText>Conversion of Existing Lights to PV Energy</w:delText>
        </w:r>
      </w:del>
    </w:p>
    <w:p>
      <w:pPr>
        <w:pStyle w:val="Normal"/>
        <w:rPr>
          <w:del w:id="2968" w:author="Richard Tomkins" w:date="2008-10-01T15:52:00Z"/>
        </w:rPr>
      </w:pPr>
      <w:del w:id="2967" w:author="Richard Tomkins" w:date="2008-10-01T15:52:00Z">
        <w:r>
          <w:rPr/>
          <w:delText>There has been a trend in some countries to reduce the range of long-range visual AtoN.  This, combined with the use of modern high efficiency light sources, may mean that the AtoN can be converted to PV energy.</w:delText>
        </w:r>
      </w:del>
    </w:p>
    <w:p>
      <w:pPr>
        <w:pStyle w:val="Normal"/>
        <w:rPr>
          <w:del w:id="2970" w:author="Richard Tomkins" w:date="2008-10-01T15:52:00Z"/>
        </w:rPr>
      </w:pPr>
      <w:del w:id="2969" w:author="Richard Tomkins" w:date="2008-10-01T15:52:00Z">
        <w:r>
          <w:rPr/>
          <w:delText>PV Module Technology</w:delText>
        </w:r>
      </w:del>
    </w:p>
    <w:p>
      <w:pPr>
        <w:pStyle w:val="Normal"/>
        <w:rPr>
          <w:del w:id="2972" w:author="Richard Tomkins" w:date="2008-10-01T15:52:00Z"/>
        </w:rPr>
      </w:pPr>
      <w:del w:id="2971" w:author="Richard Tomkins" w:date="2008-10-01T15:52:00Z">
        <w:r>
          <w:rPr/>
          <w:delTex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delText>
        </w:r>
      </w:del>
    </w:p>
    <w:p>
      <w:pPr>
        <w:pStyle w:val="Normal"/>
        <w:rPr>
          <w:del w:id="2974" w:author="Richard Tomkins" w:date="2008-10-01T15:52:00Z"/>
        </w:rPr>
      </w:pPr>
      <w:del w:id="2973" w:author="Richard Tomkins" w:date="2008-10-01T15:52:00Z">
        <w:r>
          <w:rPr/>
          <w:delTex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delText>
        </w:r>
      </w:del>
    </w:p>
    <w:p>
      <w:pPr>
        <w:pStyle w:val="Normal"/>
        <w:rPr>
          <w:del w:id="2976" w:author="Richard Tomkins" w:date="2008-10-01T15:52:00Z"/>
        </w:rPr>
      </w:pPr>
      <w:del w:id="2975" w:author="Richard Tomkins" w:date="2008-10-01T15:52:00Z">
        <w:r>
          <w:rPr/>
          <w:delText>From a life cycle management point of view, this is of benefit in providing the required level of service.</w:delText>
        </w:r>
      </w:del>
    </w:p>
    <w:p>
      <w:pPr>
        <w:pStyle w:val="Normal"/>
        <w:rPr>
          <w:del w:id="2978" w:author="Richard Tomkins" w:date="2008-10-01T15:52:00Z"/>
        </w:rPr>
      </w:pPr>
      <w:del w:id="2977" w:author="Richard Tomkins" w:date="2008-10-01T15:52:00Z">
        <w:r>
          <w:rPr/>
          <w:delText>Modular Design Considerations</w:delText>
        </w:r>
      </w:del>
    </w:p>
    <w:p>
      <w:pPr>
        <w:pStyle w:val="Normal"/>
        <w:rPr>
          <w:del w:id="2980" w:author="Richard Tomkins" w:date="2008-10-01T15:52:00Z"/>
        </w:rPr>
      </w:pPr>
      <w:del w:id="2979" w:author="Richard Tomkins" w:date="2008-10-01T15:52:00Z">
        <w:r>
          <w:rPr/>
          <w:delText xml:space="preserve">If the installation consists of a single AtoN, it is usually matched to a single power unit, which normally comprises of one or more solar PV modules, a battery and a charge regulator. </w:delText>
        </w:r>
      </w:del>
    </w:p>
    <w:p>
      <w:pPr>
        <w:pStyle w:val="Normal"/>
        <w:rPr>
          <w:del w:id="2982" w:author="Richard Tomkins" w:date="2008-10-01T15:52:00Z"/>
        </w:rPr>
      </w:pPr>
      <w:del w:id="2981" w:author="Richard Tomkins" w:date="2008-10-01T15:52:00Z">
        <w:r>
          <w:rPr/>
          <w:delText xml:space="preserve">If the installation consists of more than one AtoN, or a combination of AtoNs and control systems, the choice lies between having separate power systems for each system load or a solar PV power system that feeds a common supply bus bar. </w:delText>
        </w:r>
      </w:del>
    </w:p>
    <w:p>
      <w:pPr>
        <w:pStyle w:val="Normal"/>
        <w:rPr>
          <w:del w:id="2984" w:author="Richard Tomkins" w:date="2008-10-01T15:52:00Z"/>
        </w:rPr>
      </w:pPr>
      <w:del w:id="2983" w:author="Richard Tomkins" w:date="2008-10-01T15:52:00Z">
        <w:r>
          <w:rPr/>
          <w:delTex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delText>
        </w:r>
      </w:del>
    </w:p>
    <w:p>
      <w:pPr>
        <w:pStyle w:val="Normal"/>
        <w:rPr>
          <w:del w:id="2986" w:author="Richard Tomkins" w:date="2008-10-01T15:52:00Z"/>
        </w:rPr>
      </w:pPr>
      <w:del w:id="2985" w:author="Richard Tomkins" w:date="2008-10-01T15:52:00Z">
        <w:r>
          <w:rPr/>
          <w:delText xml:space="preserve">The common supply power system may have advantages in allowing a closer match between the power system and the total station load, but would require protection against over-consumption or short circuits in any of the loads. </w:delText>
        </w:r>
      </w:del>
    </w:p>
    <w:p>
      <w:pPr>
        <w:pStyle w:val="Normal"/>
        <w:rPr>
          <w:del w:id="2988" w:author="Richard Tomkins" w:date="2008-10-01T15:52:00Z"/>
        </w:rPr>
      </w:pPr>
      <w:del w:id="2987" w:author="Richard Tomkins" w:date="2008-10-01T15:52:00Z">
        <w:r>
          <w:rPr/>
          <w:delTex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delText>
        </w:r>
      </w:del>
    </w:p>
    <w:p>
      <w:pPr>
        <w:pStyle w:val="Normal"/>
        <w:rPr>
          <w:del w:id="2990" w:author="Richard Tomkins" w:date="2008-10-01T15:52:00Z"/>
        </w:rPr>
      </w:pPr>
      <w:del w:id="2989" w:author="Richard Tomkins" w:date="2008-10-01T15:52:00Z">
        <w:r>
          <w:rPr/>
          <w:delText>Example of a Modular Design Concept</w:delText>
        </w:r>
      </w:del>
    </w:p>
    <w:p>
      <w:pPr>
        <w:pStyle w:val="Normal"/>
        <w:rPr>
          <w:del w:id="2992" w:author="Richard Tomkins" w:date="2008-10-01T15:52:00Z"/>
        </w:rPr>
      </w:pPr>
      <w:del w:id="2991" w:author="Richard Tomkins" w:date="2008-10-01T15:52:00Z">
        <w:r>
          <w:rPr/>
          <w:delText xml:space="preserve">The Australian Maritime Safety Authority has implemented the following concept:  Use of a standardised solar PV powered generator (module + battery + charge regulator) that is installed in multiples to reach the power needed or to increase the reliability. </w:delText>
        </w:r>
      </w:del>
    </w:p>
    <w:p>
      <w:pPr>
        <w:pStyle w:val="Normal"/>
        <w:rPr>
          <w:del w:id="2994" w:author="Richard Tomkins" w:date="2008-10-01T15:52:00Z"/>
        </w:rPr>
      </w:pPr>
      <w:del w:id="2993" w:author="Richard Tomkins" w:date="2008-10-01T15:52:00Z">
        <w:r>
          <w:rPr/>
          <w:delText xml:space="preserve">Secondary Energy Sources </w:delText>
        </w:r>
      </w:del>
    </w:p>
    <w:p>
      <w:pPr>
        <w:pStyle w:val="Normal"/>
        <w:rPr>
          <w:del w:id="2996" w:author="Richard Tomkins" w:date="2008-10-01T15:52:00Z"/>
        </w:rPr>
      </w:pPr>
      <w:del w:id="2995" w:author="Richard Tomkins" w:date="2008-10-01T15:52:00Z">
        <w:r>
          <w:rPr/>
          <w:delText>A cost comparison between A) - over sizing the PV generator and B) - adding a secondary energy source should be made, taking into account the fact that, generally, back up sources are less reliable than solar PV generators. However, with large PV generators (&gt; 1000 Wp)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charge during scheduled maintenance.</w:delText>
        </w:r>
      </w:del>
    </w:p>
    <w:p>
      <w:pPr>
        <w:pStyle w:val="Normal"/>
        <w:rPr>
          <w:del w:id="2998" w:author="Richard Tomkins" w:date="2008-10-01T15:52:00Z"/>
        </w:rPr>
      </w:pPr>
      <w:del w:id="2997" w:author="Richard Tomkins" w:date="2008-10-01T15:52:00Z">
        <w:r>
          <w:rPr/>
          <w:delText>Solar Sizing Design Computer Programs</w:delText>
        </w:r>
      </w:del>
    </w:p>
    <w:p>
      <w:pPr>
        <w:pStyle w:val="Normal"/>
        <w:rPr>
          <w:del w:id="3000" w:author="Richard Tomkins" w:date="2008-10-01T15:52:00Z"/>
        </w:rPr>
      </w:pPr>
      <w:del w:id="2999" w:author="Richard Tomkins" w:date="2008-10-01T15:52:00Z">
        <w:r>
          <w:rPr/>
          <w:delText>Computer programs allow for many inter-related factors including statistical insolation throughout the year, land and sea reflection coefficients, temperature variations, PV array tilt angle, PV module and battery efficiencies, battery self-discharge, battery electrolyte temperature and accurate electrical load profile. These programs should take account of these factors for each period of the year [typically every month].  Many such programs contain a database of solar insolation data for a large number of global locations.</w:delText>
        </w:r>
      </w:del>
    </w:p>
    <w:p>
      <w:pPr>
        <w:pStyle w:val="Normal"/>
        <w:rPr>
          <w:del w:id="3002" w:author="Richard Tomkins" w:date="2008-10-01T15:52:00Z"/>
        </w:rPr>
      </w:pPr>
      <w:del w:id="3001" w:author="Richard Tomkins" w:date="2008-10-01T15:52:00Z">
        <w:r>
          <w:rPr/>
          <w:delText>Some programmes may be pre-loaded with defined solar module and battery characteristics. Less sophisticated programmes may require the operator to interpret the programme output by selecting numbers and ratings of batteries and modules.</w:delText>
        </w:r>
      </w:del>
    </w:p>
    <w:p>
      <w:pPr>
        <w:pStyle w:val="Normal"/>
        <w:rPr>
          <w:del w:id="3004" w:author="Richard Tomkins" w:date="2008-10-01T15:52:00Z"/>
        </w:rPr>
      </w:pPr>
      <w:del w:id="3003" w:author="Richard Tomkins" w:date="2008-10-01T15:52:00Z">
        <w:r>
          <w:rPr/>
          <w:delText>A detailed knowledge of the solar insolation data for a given site is a primary requirement for accurate system design. Various organisations have gathered insolation data that may be relevant for the area in question.</w:delText>
        </w:r>
      </w:del>
    </w:p>
    <w:p>
      <w:pPr>
        <w:pStyle w:val="Normal"/>
        <w:rPr>
          <w:del w:id="3006" w:author="Richard Tomkins" w:date="2008-10-01T15:52:00Z"/>
        </w:rPr>
      </w:pPr>
      <w:del w:id="3005" w:author="Richard Tomkins" w:date="2008-10-01T15:52:00Z">
        <w:r>
          <w:rPr/>
          <w:delText xml:space="preserve">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  </w:delText>
        </w:r>
      </w:del>
    </w:p>
    <w:p>
      <w:pPr>
        <w:pStyle w:val="Normal"/>
        <w:rPr>
          <w:del w:id="3008" w:author="Richard Tomkins" w:date="2008-10-01T15:52:00Z"/>
        </w:rPr>
      </w:pPr>
      <w:del w:id="3007" w:author="Richard Tomkins" w:date="2008-10-01T15:52:00Z">
        <w:r>
          <w:rPr/>
          <w:delText>The problems associated with array sizing increase in the higher latitudes, because variations of energy production and consumption are greater.</w:delText>
        </w:r>
      </w:del>
    </w:p>
    <w:p>
      <w:pPr>
        <w:pStyle w:val="Normal"/>
        <w:rPr>
          <w:del w:id="3010" w:author="Richard Tomkins" w:date="2008-10-01T15:52:00Z"/>
        </w:rPr>
      </w:pPr>
      <w:del w:id="3009" w:author="Richard Tomkins" w:date="2008-10-01T15:52:00Z">
        <w:r>
          <w:rPr/>
          <w:delText>Self-contained PV Energy Lights</w:delText>
        </w:r>
      </w:del>
    </w:p>
    <w:p>
      <w:pPr>
        <w:pStyle w:val="Normal"/>
        <w:rPr>
          <w:del w:id="3012" w:author="Richard Tomkins" w:date="2008-10-01T15:52:00Z"/>
        </w:rPr>
      </w:pPr>
      <w:del w:id="3011" w:author="Richard Tomkins" w:date="2008-10-01T15:52:00Z">
        <w:r>
          <w:rPr/>
          <w:delText>It is not possible to have the same light intensity using the same solar system throughout the world.</w:delText>
        </w:r>
      </w:del>
    </w:p>
    <w:p>
      <w:pPr>
        <w:pStyle w:val="Normal"/>
        <w:rPr>
          <w:del w:id="3014" w:author="Richard Tomkins" w:date="2008-10-01T15:52:00Z"/>
        </w:rPr>
      </w:pPr>
      <w:del w:id="3013" w:author="Richard Tomkins" w:date="2008-10-01T15:52:00Z">
        <w:r>
          <w:rPr/>
          <w:delText xml:space="preserve">Consideration should be given to asking the supplier to state the operational life expectancy and expected reliability and performance under the specified design conditions over an identified time period, typically three to five years. </w:delText>
        </w:r>
      </w:del>
    </w:p>
    <w:p>
      <w:pPr>
        <w:pStyle w:val="Normal"/>
        <w:rPr>
          <w:u w:val="single"/>
          <w:del w:id="3016" w:author="Richard Tomkins" w:date="2008-10-01T15:52:00Z"/>
        </w:rPr>
      </w:pPr>
      <w:del w:id="3015" w:author="Richard Tomkins" w:date="2008-10-01T15:52:00Z">
        <w:r>
          <w:rPr>
            <w:u w:val="single"/>
          </w:rPr>
          <w:delText xml:space="preserve">Users should specify their operational requirements as under low battery voltage conditions, the light may turn off completely or reduce its intensity pro rata with battery charging data. </w:delText>
        </w:r>
      </w:del>
    </w:p>
    <w:p>
      <w:pPr>
        <w:pStyle w:val="Normal"/>
        <w:rPr>
          <w:del w:id="3018" w:author="Richard Tomkins" w:date="2008-10-01T15:52:00Z"/>
        </w:rPr>
      </w:pPr>
      <w:del w:id="3017" w:author="Richard Tomkins" w:date="2008-10-01T15:52:00Z">
        <w:r>
          <w:rPr/>
          <w:delText>Area specific solar data is required to properly size the solar PV system for a self contained light. The ability to deliver the required range taking account of vertical divergence and flash character to the required operating standard depends on the specific data for the site. In addition, consideration should be given to the assumptions made for the battery autonomy requirements. Degradation in the performance of the battery should also be considered for the stated life span of the unit.</w:delText>
        </w:r>
      </w:del>
    </w:p>
    <w:p>
      <w:pPr>
        <w:pStyle w:val="Normal"/>
        <w:rPr>
          <w:del w:id="3020" w:author="Richard Tomkins" w:date="2008-10-01T15:52:00Z"/>
        </w:rPr>
      </w:pPr>
      <w:del w:id="3019" w:author="Richard Tomkins" w:date="2008-10-01T15:52:00Z">
        <w:r>
          <w:rPr/>
          <w:delText>The installer of the lantern should also take into account the site topography to minimise shading of the solar array.</w:delText>
        </w:r>
      </w:del>
    </w:p>
    <w:p>
      <w:pPr>
        <w:pStyle w:val="Normal"/>
        <w:rPr>
          <w:del w:id="3022" w:author="Richard Tomkins" w:date="2008-10-01T15:52:00Z"/>
        </w:rPr>
      </w:pPr>
      <w:del w:id="3021" w:author="Richard Tomkins" w:date="2008-10-01T15:52:00Z">
        <w:r>
          <w:rPr/>
          <w:delText>PV Energy on Buoys</w:delText>
        </w:r>
      </w:del>
    </w:p>
    <w:p>
      <w:pPr>
        <w:pStyle w:val="Normal"/>
        <w:rPr>
          <w:del w:id="3024" w:author="Richard Tomkins" w:date="2008-10-01T15:52:00Z"/>
        </w:rPr>
      </w:pPr>
      <w:del w:id="3023" w:author="Richard Tomkins" w:date="2008-10-01T15:52:00Z">
        <w:r>
          <w:rPr/>
          <w:delText xml:space="preserve">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  </w:delText>
        </w:r>
      </w:del>
    </w:p>
    <w:p>
      <w:pPr>
        <w:pStyle w:val="Normal"/>
        <w:rPr>
          <w:del w:id="3026" w:author="Richard Tomkins" w:date="2008-10-01T15:52:00Z"/>
        </w:rPr>
      </w:pPr>
      <w:del w:id="3025" w:author="Richard Tomkins" w:date="2008-10-01T15:52:00Z">
        <w:r>
          <w:rPr/>
          <w:delText>Availability of Computer Programmes</w:delText>
        </w:r>
      </w:del>
    </w:p>
    <w:p>
      <w:pPr>
        <w:pStyle w:val="Normal"/>
        <w:rPr>
          <w:del w:id="3028" w:author="Richard Tomkins" w:date="2008-10-01T15:52:00Z"/>
        </w:rPr>
      </w:pPr>
      <w:del w:id="3027" w:author="Richard Tomkins" w:date="2008-10-01T15:52:00Z">
        <w:r>
          <w:rPr/>
          <w:delText xml:space="preserve">Some of the authorities having their own in-house solar sizing programmes are willing to make their programmes available to IALA members, free of charge, but language, and introduction of specific solar data can be obstacles to their use by others. </w:delText>
        </w:r>
      </w:del>
    </w:p>
    <w:p>
      <w:pPr>
        <w:pStyle w:val="Normal"/>
        <w:rPr>
          <w:del w:id="3030" w:author="Richard Tomkins" w:date="2008-10-01T15:52:00Z"/>
        </w:rPr>
      </w:pPr>
      <w:del w:id="3029" w:author="Richard Tomkins" w:date="2008-10-01T15:52:00Z">
        <w:r>
          <w:rPr/>
          <w:delText>Some AtoN manufacturers and some solar module manufacturers will carry out computer design of solar power systems.</w:delText>
        </w:r>
      </w:del>
    </w:p>
    <w:p>
      <w:pPr>
        <w:pStyle w:val="Normal"/>
        <w:rPr>
          <w:del w:id="3032" w:author="Richard Tomkins" w:date="2008-10-01T15:52:00Z"/>
        </w:rPr>
      </w:pPr>
      <w:del w:id="3031" w:author="Richard Tomkins" w:date="2008-10-01T15:52:00Z">
        <w:r>
          <w:rPr/>
          <w:delText>The IALA Guidelines on Designing Solar Power Systems for Aids to Navigation (Dec. 2004) refer.</w:delText>
        </w:r>
      </w:del>
    </w:p>
    <w:p>
      <w:pPr>
        <w:pStyle w:val="Normal"/>
        <w:rPr>
          <w:del w:id="3034" w:author="Richard Tomkins" w:date="2008-10-01T15:52:00Z"/>
        </w:rPr>
      </w:pPr>
      <w:del w:id="3033" w:author="Richard Tomkins" w:date="2008-10-01T15:52:00Z">
        <w:r>
          <w:rPr/>
          <w:delText>Batteries for PV Energy Systems</w:delText>
        </w:r>
      </w:del>
    </w:p>
    <w:p>
      <w:pPr>
        <w:pStyle w:val="Normal"/>
        <w:rPr>
          <w:del w:id="3036" w:author="Richard Tomkins" w:date="2008-10-01T15:52:00Z"/>
        </w:rPr>
      </w:pPr>
      <w:del w:id="3035" w:author="Richard Tomkins" w:date="2008-10-01T15:52:00Z">
        <w:r>
          <w:rPr/>
          <w:delText xml:space="preserve">A good starting point when sizing a system is to base the battery Ah capacity on the autonomy required (autonomy being the time the designer wishes the equipment to continue to perform under "no sun" condition – Annex 1 – Terminology - refers). </w:delText>
        </w:r>
      </w:del>
    </w:p>
    <w:p>
      <w:pPr>
        <w:pStyle w:val="Normal"/>
        <w:rPr>
          <w:del w:id="3038" w:author="Richard Tomkins" w:date="2008-10-01T15:52:00Z"/>
        </w:rPr>
      </w:pPr>
      <w:del w:id="3037" w:author="Richard Tomkins" w:date="2008-10-01T15:52:00Z">
        <w:r>
          <w:rPr/>
          <w:delText>Computing the Capacity Needed</w:delText>
        </w:r>
      </w:del>
    </w:p>
    <w:p>
      <w:pPr>
        <w:pStyle w:val="Normal"/>
        <w:rPr>
          <w:del w:id="3040" w:author="Richard Tomkins" w:date="2008-10-01T15:52:00Z"/>
        </w:rPr>
      </w:pPr>
      <w:del w:id="3039" w:author="Richard Tomkins" w:date="2008-10-01T15:52:00Z">
        <w:r>
          <w:rPr/>
          <w:delText>The required battery capacity is typically calculated by multiplying the maximum daily load in amp-hours/day, by the desired hours (days) of autonomy, divided by the lowest intended state of charge according to the battery technology used (&gt; 0.3), and finally multiplying by a safety factor (around 1.3), which allows for capacity loss during the operational life of the battery, resistive losses, etc.  This calculation is of course automatically done by PV system software.</w:delText>
        </w:r>
      </w:del>
    </w:p>
    <w:p>
      <w:pPr>
        <w:pStyle w:val="Normal"/>
        <w:rPr>
          <w:del w:id="3042" w:author="Richard Tomkins" w:date="2008-10-01T15:52:00Z"/>
        </w:rPr>
      </w:pPr>
      <w:del w:id="3041" w:author="Richard Tomkins" w:date="2008-10-01T15:52:00Z">
        <w:r>
          <w:rPr/>
          <w:delText>Temperature Effects</w:delText>
        </w:r>
      </w:del>
    </w:p>
    <w:p>
      <w:pPr>
        <w:pStyle w:val="Normal"/>
        <w:rPr>
          <w:del w:id="3044" w:author="Richard Tomkins" w:date="2008-10-01T15:52:00Z"/>
        </w:rPr>
      </w:pPr>
      <w:del w:id="3043" w:author="Richard Tomkins" w:date="2008-10-01T15:52:00Z">
        <w:r>
          <w:rPr/>
          <w:delText>Note that effective battery capacity will be significantly reduced (by as much as 50%) by high (above 40ºC) or low (below - 5ºC) battery temperature. In hot or cold climates special precautions should be taken to protect batteries from excessive temperature, and battery manufacturers and the customer should acknowledge the operating temperature for the type of battery under consideration. High temperature conditions will have an impact on life expectancy.</w:delText>
        </w:r>
      </w:del>
      <w:r>
        <w:br w:type="page"/>
      </w:r>
    </w:p>
    <w:p>
      <w:pPr>
        <w:pStyle w:val="Normal"/>
        <w:rPr>
          <w:del w:id="3046" w:author="Richard Tomkins" w:date="2008-10-01T15:52:00Z"/>
        </w:rPr>
      </w:pPr>
      <w:del w:id="3045" w:author="Richard Tomkins" w:date="2008-10-01T15:52:00Z">
        <w:r>
          <w:rPr/>
          <w:delText>Minimum and Maximum Capacity</w:delText>
        </w:r>
      </w:del>
    </w:p>
    <w:p>
      <w:pPr>
        <w:pStyle w:val="Normal"/>
        <w:rPr>
          <w:del w:id="3048" w:author="Richard Tomkins" w:date="2008-10-01T15:52:00Z"/>
        </w:rPr>
      </w:pPr>
      <w:del w:id="3047" w:author="Richard Tomkins" w:date="2008-10-01T15:52:00Z">
        <w:r>
          <w:rPr/>
          <w:delText xml:space="preserve">The minimum battery capacity will depend on the choice made or imposed for the following design constraints: </w:delText>
        </w:r>
      </w:del>
    </w:p>
    <w:p>
      <w:pPr>
        <w:pStyle w:val="Normal"/>
        <w:rPr>
          <w:del w:id="3050" w:author="Richard Tomkins" w:date="2008-10-01T15:52:00Z"/>
        </w:rPr>
      </w:pPr>
      <w:del w:id="3049" w:author="Richard Tomkins" w:date="2008-10-01T15:52:00Z">
        <w:r>
          <w:rPr/>
          <w:delText xml:space="preserve">Maximum daily depth of discharge. </w:delText>
        </w:r>
      </w:del>
    </w:p>
    <w:p>
      <w:pPr>
        <w:pStyle w:val="Normal"/>
        <w:rPr>
          <w:del w:id="3052" w:author="Richard Tomkins" w:date="2008-10-01T15:52:00Z"/>
        </w:rPr>
      </w:pPr>
      <w:del w:id="3051" w:author="Richard Tomkins" w:date="2008-10-01T15:52:00Z">
        <w:r>
          <w:rPr/>
          <w:delText>Lowest acceptable level of charge during the winter months.</w:delText>
        </w:r>
      </w:del>
    </w:p>
    <w:p>
      <w:pPr>
        <w:pStyle w:val="Normal"/>
        <w:rPr>
          <w:del w:id="3054" w:author="Richard Tomkins" w:date="2008-10-01T15:52:00Z"/>
        </w:rPr>
      </w:pPr>
      <w:del w:id="3053" w:author="Richard Tomkins" w:date="2008-10-01T15:52:00Z">
        <w:r>
          <w:rPr/>
          <w:delText xml:space="preserve">Allowance for “no sun” days (from meteorological or insolation data). According to the inquiry, 20 days minimum is a rule of thumb for medium latitude (less in lower latitudes and more in higher ones). </w:delText>
        </w:r>
      </w:del>
    </w:p>
    <w:p>
      <w:pPr>
        <w:pStyle w:val="Normal"/>
        <w:rPr>
          <w:i/>
          <w:i/>
          <w:del w:id="3056" w:author="Richard Tomkins" w:date="2008-10-01T15:52:00Z"/>
        </w:rPr>
      </w:pPr>
      <w:del w:id="3055" w:author="Richard Tomkins" w:date="2008-10-01T15:52:00Z">
        <w:r>
          <w:rPr/>
          <w:delText xml:space="preserve">Ease of access to the AtoN. </w:delText>
        </w:r>
      </w:del>
    </w:p>
    <w:p>
      <w:pPr>
        <w:pStyle w:val="Normal"/>
        <w:rPr>
          <w:del w:id="3060" w:author="Richard Tomkins" w:date="2008-10-01T15:52:00Z"/>
        </w:rPr>
      </w:pPr>
      <w:del w:id="3057" w:author="Richard Tomkins" w:date="2008-10-01T15:52:00Z">
        <w:r>
          <w:rPr/>
          <w:delText xml:space="preserve">Ability of the battery to accept the peak output of the generator without overcharging, mainly for sealed batteries </w:delText>
        </w:r>
      </w:del>
      <w:del w:id="3058" w:author="Richard Tomkins" w:date="2008-10-01T15:52:00Z">
        <w:r>
          <w:rPr>
            <w:iCs/>
          </w:rPr>
          <w:delText>(a situation that may arise with a self-regulating system).</w:delText>
        </w:r>
      </w:del>
      <w:del w:id="3059" w:author="Richard Tomkins" w:date="2008-10-01T15:52:00Z">
        <w:r>
          <w:rPr>
            <w:i/>
          </w:rPr>
          <w:delText xml:space="preserve"> </w:delText>
        </w:r>
      </w:del>
    </w:p>
    <w:p>
      <w:pPr>
        <w:pStyle w:val="Normal"/>
        <w:rPr>
          <w:del w:id="3062" w:author="Richard Tomkins" w:date="2008-10-01T15:52:00Z"/>
        </w:rPr>
      </w:pPr>
      <w:del w:id="3061" w:author="Richard Tomkins" w:date="2008-10-01T15:52:00Z">
        <w:r>
          <w:rPr/>
          <w:delText xml:space="preserve">It should be noted that: </w:delText>
        </w:r>
      </w:del>
    </w:p>
    <w:p>
      <w:pPr>
        <w:pStyle w:val="Normal"/>
        <w:rPr>
          <w:del w:id="3064" w:author="Richard Tomkins" w:date="2008-10-01T15:52:00Z"/>
        </w:rPr>
      </w:pPr>
      <w:del w:id="3063" w:author="Richard Tomkins" w:date="2008-10-01T15:52:00Z">
        <w:r>
          <w:rPr/>
          <w:delTex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delText>
        </w:r>
      </w:del>
    </w:p>
    <w:p>
      <w:pPr>
        <w:pStyle w:val="Normal"/>
        <w:rPr>
          <w:del w:id="3066" w:author="Richard Tomkins" w:date="2008-10-01T15:52:00Z"/>
        </w:rPr>
      </w:pPr>
      <w:del w:id="3065" w:author="Richard Tomkins" w:date="2008-10-01T15:52:00Z">
        <w:r>
          <w:rPr/>
          <w:delText xml:space="preserve">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 </w:delText>
        </w:r>
      </w:del>
    </w:p>
    <w:p>
      <w:pPr>
        <w:pStyle w:val="Normal"/>
        <w:rPr>
          <w:del w:id="3068" w:author="Richard Tomkins" w:date="2008-10-01T15:52:00Z"/>
        </w:rPr>
      </w:pPr>
      <w:del w:id="3067" w:author="Richard Tomkins" w:date="2008-10-01T15:52:00Z">
        <w:r>
          <w:rPr/>
          <w:delText>Batteries with low self–discharge become important when the design requires a long autonomous period for the system.</w:delText>
        </w:r>
      </w:del>
    </w:p>
    <w:p>
      <w:pPr>
        <w:pStyle w:val="Normal"/>
        <w:rPr>
          <w:del w:id="3070" w:author="Richard Tomkins" w:date="2008-10-01T15:52:00Z"/>
        </w:rPr>
      </w:pPr>
      <w:del w:id="3069" w:author="Richard Tomkins" w:date="2008-10-01T15:52:00Z">
        <w:r>
          <w:rPr/>
          <w:delText>Batteries on Buoys</w:delText>
        </w:r>
      </w:del>
    </w:p>
    <w:p>
      <w:pPr>
        <w:pStyle w:val="Normal"/>
        <w:rPr>
          <w:del w:id="3072" w:author="Richard Tomkins" w:date="2008-10-01T15:52:00Z"/>
        </w:rPr>
      </w:pPr>
      <w:del w:id="3071" w:author="Richard Tomkins" w:date="2008-10-01T15:52:00Z">
        <w:r>
          <w:rPr/>
          <w:delText xml:space="preserve">The expected battery life on buoys can be shorter than for a land station, due to shock-load damage of the plates especially for flooded batteries. </w:delText>
        </w:r>
      </w:del>
    </w:p>
    <w:p>
      <w:pPr>
        <w:pStyle w:val="Normal"/>
        <w:rPr>
          <w:del w:id="3074" w:author="Richard Tomkins" w:date="2008-10-01T15:52:00Z"/>
        </w:rPr>
      </w:pPr>
      <w:del w:id="3073" w:author="Richard Tomkins" w:date="2008-10-01T15:52:00Z">
        <w:r>
          <w:rPr/>
          <w:delText>AGM and gelled electrolyte batteries are often used on buoys to prevent spillage of electrolyte. Consult with the manufacturer.</w:delText>
        </w:r>
      </w:del>
    </w:p>
    <w:p>
      <w:pPr>
        <w:pStyle w:val="Normal"/>
        <w:rPr>
          <w:del w:id="3076" w:author="Richard Tomkins" w:date="2008-10-01T15:52:00Z"/>
        </w:rPr>
      </w:pPr>
      <w:del w:id="3075" w:author="Richard Tomkins" w:date="2008-10-01T15:52:00Z">
        <w:r>
          <w:rPr/>
          <w:delText>Advances in Technology</w:delText>
        </w:r>
      </w:del>
    </w:p>
    <w:p>
      <w:pPr>
        <w:pStyle w:val="Normal"/>
        <w:rPr>
          <w:del w:id="3078" w:author="Richard Tomkins" w:date="2008-10-01T15:52:00Z"/>
        </w:rPr>
      </w:pPr>
      <w:del w:id="3077" w:author="Richard Tomkins" w:date="2008-10-01T15:52:00Z">
        <w:r>
          <w:rPr/>
          <w:delText xml:space="preserve">Battery manufacturers or suppliers should be consulted during AtoN system design, as battery technology is continually evolving. </w:delText>
        </w:r>
      </w:del>
    </w:p>
    <w:p>
      <w:pPr>
        <w:pStyle w:val="Normal"/>
        <w:rPr>
          <w:del w:id="3080" w:author="Richard Tomkins" w:date="2008-10-01T15:52:00Z"/>
        </w:rPr>
      </w:pPr>
      <w:del w:id="3079" w:author="Richard Tomkins" w:date="2008-10-01T15:52:00Z">
        <w:r>
          <w:rPr/>
          <w:delText>Quality Versus Price</w:delText>
        </w:r>
      </w:del>
    </w:p>
    <w:p>
      <w:pPr>
        <w:pStyle w:val="Normal"/>
        <w:rPr>
          <w:del w:id="3082" w:author="Richard Tomkins" w:date="2008-10-01T15:52:00Z"/>
        </w:rPr>
      </w:pPr>
      <w:del w:id="3081" w:author="Richard Tomkins" w:date="2008-10-01T15:52:00Z">
        <w:r>
          <w:rPr/>
          <w:delTex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delText>
        </w:r>
      </w:del>
    </w:p>
    <w:p>
      <w:pPr>
        <w:pStyle w:val="Normal"/>
        <w:rPr>
          <w:del w:id="3084" w:author="Richard Tomkins" w:date="2008-10-01T15:52:00Z"/>
        </w:rPr>
      </w:pPr>
      <w:del w:id="3083" w:author="Richard Tomkins" w:date="2008-10-01T15:52:00Z">
        <w:r>
          <w:rPr/>
          <w:delText>Battery Maintenance</w:delText>
        </w:r>
      </w:del>
    </w:p>
    <w:p>
      <w:pPr>
        <w:pStyle w:val="Normal"/>
        <w:rPr>
          <w:del w:id="3086" w:author="Richard Tomkins" w:date="2008-10-01T15:52:00Z"/>
        </w:rPr>
      </w:pPr>
      <w:del w:id="3085" w:author="Richard Tomkins" w:date="2008-10-01T15:52:00Z">
        <w:r>
          <w:rPr/>
          <w:delText>IALA Guidelines on Battery Maintenance (latest edition) refers.  It is important to note that ventilation is required when all types of secondary batteries are being charged.</w:delText>
        </w:r>
      </w:del>
    </w:p>
    <w:p>
      <w:pPr>
        <w:pStyle w:val="Normal"/>
        <w:rPr>
          <w:del w:id="3088" w:author="Richard Tomkins" w:date="2008-10-01T15:52:00Z"/>
        </w:rPr>
      </w:pPr>
      <w:del w:id="3087" w:author="Richard Tomkins" w:date="2008-10-01T15:52:00Z">
        <w:r>
          <w:rPr/>
          <w:delText xml:space="preserve">Even very small solar installations can overcharge a battery given a suitable combination of circumstances. Sealed batteries of all types have some form of a pressure vent and if overcharged they will generate hydrogen in potentially explosive proportions. All battery housings, including buoys, must be effectively ventilated and free from ignition sources. </w:delText>
        </w:r>
      </w:del>
    </w:p>
    <w:p>
      <w:pPr>
        <w:pStyle w:val="Normal"/>
        <w:rPr>
          <w:del w:id="3090" w:author="Richard Tomkins" w:date="2008-10-01T15:52:00Z"/>
        </w:rPr>
      </w:pPr>
      <w:del w:id="3089" w:author="Richard Tomkins" w:date="2008-10-01T15:52:00Z">
        <w:r>
          <w:rPr/>
          <w:delText>Safe working practices must be established for opening battery boxes or compartments.</w:delText>
        </w:r>
      </w:del>
    </w:p>
    <w:p>
      <w:pPr>
        <w:pStyle w:val="Normal"/>
        <w:rPr>
          <w:del w:id="3092" w:author="Richard Tomkins" w:date="2008-10-01T15:52:00Z"/>
        </w:rPr>
      </w:pPr>
      <w:del w:id="3091" w:author="Richard Tomkins" w:date="2008-10-01T15:52:00Z">
        <w:r>
          <w:rPr/>
          <w:delText xml:space="preserve">Charge Regulation </w:delText>
        </w:r>
      </w:del>
    </w:p>
    <w:p>
      <w:pPr>
        <w:pStyle w:val="Normal"/>
        <w:rPr>
          <w:del w:id="3094" w:author="Richard Tomkins" w:date="2008-10-01T15:52:00Z"/>
        </w:rPr>
      </w:pPr>
      <w:del w:id="3093" w:author="Richard Tomkins" w:date="2008-10-01T15:52:00Z">
        <w:r>
          <w:rPr/>
          <w:delText xml:space="preserve">A high charge efficiency is needed so that most of the energy produced by the PV array is stored in the battery.  A modern electronic charge regulator will generally ensure this. </w:delText>
        </w:r>
      </w:del>
    </w:p>
    <w:p>
      <w:pPr>
        <w:pStyle w:val="Normal"/>
        <w:rPr>
          <w:del w:id="3096" w:author="Richard Tomkins" w:date="2008-10-01T15:52:00Z"/>
        </w:rPr>
      </w:pPr>
      <w:del w:id="3095" w:author="Richard Tomkins" w:date="2008-10-01T15:52:00Z">
        <w:r>
          <w:rPr/>
          <w:delText xml:space="preserve">There are three possibilities for the charge regime: </w:delText>
        </w:r>
      </w:del>
    </w:p>
    <w:p>
      <w:pPr>
        <w:pStyle w:val="Normal"/>
        <w:rPr>
          <w:del w:id="3098" w:author="Richard Tomkins" w:date="2008-10-01T15:52:00Z"/>
        </w:rPr>
      </w:pPr>
      <w:del w:id="3097" w:author="Richard Tomkins" w:date="2008-10-01T15:52:00Z">
        <w:r>
          <w:rPr/>
          <w:delText>No Charge Regulator and Conventional PV Module</w:delText>
        </w:r>
      </w:del>
    </w:p>
    <w:p>
      <w:pPr>
        <w:pStyle w:val="Normal"/>
        <w:rPr>
          <w:del w:id="3100" w:author="Richard Tomkins" w:date="2008-10-01T15:52:00Z"/>
        </w:rPr>
      </w:pPr>
      <w:del w:id="3099" w:author="Richard Tomkins" w:date="2008-10-01T15:52:00Z">
        <w:r>
          <w:rPr/>
          <w:delText xml:space="preserve">Mainly for low latitude and nickel-cadmium batteries. </w:delText>
        </w:r>
      </w:del>
    </w:p>
    <w:p>
      <w:pPr>
        <w:pStyle w:val="Normal"/>
        <w:rPr>
          <w:del w:id="3102" w:author="Richard Tomkins" w:date="2008-10-01T15:52:00Z"/>
        </w:rPr>
      </w:pPr>
      <w:del w:id="3101" w:author="Richard Tomkins" w:date="2008-10-01T15:52:00Z">
        <w:r>
          <w:rPr/>
          <w:delText>A lack of a regulator can mean periodical overcharge and gassing of the battery, necessitating frequent topping up with water. This design is not recommended.</w:delText>
        </w:r>
      </w:del>
    </w:p>
    <w:p>
      <w:pPr>
        <w:pStyle w:val="Normal"/>
        <w:rPr>
          <w:del w:id="3104" w:author="Richard Tomkins" w:date="2008-10-01T15:52:00Z"/>
        </w:rPr>
      </w:pPr>
      <w:del w:id="3103" w:author="Richard Tomkins" w:date="2008-10-01T15:52:00Z">
        <w:r>
          <w:rPr/>
          <w:delText xml:space="preserve">Self-regulated PV Modules </w:delText>
        </w:r>
      </w:del>
    </w:p>
    <w:p>
      <w:pPr>
        <w:pStyle w:val="Normal"/>
        <w:rPr>
          <w:del w:id="3106" w:author="Richard Tomkins" w:date="2008-10-01T15:52:00Z"/>
        </w:rPr>
      </w:pPr>
      <w:del w:id="3105" w:author="Richard Tomkins" w:date="2008-10-01T15:52:00Z">
        <w:r>
          <w:rPr/>
          <w:delText>Usually these are modules with only 32 solar cells or less for 12V systems, to match the required charging voltage to the battery.</w:delText>
        </w:r>
      </w:del>
    </w:p>
    <w:p>
      <w:pPr>
        <w:pStyle w:val="Normal"/>
        <w:rPr>
          <w:del w:id="3108" w:author="Richard Tomkins" w:date="2008-10-01T15:52:00Z"/>
        </w:rPr>
      </w:pPr>
      <w:del w:id="3107" w:author="Richard Tomkins" w:date="2008-10-01T15:52:00Z">
        <w:r>
          <w:rPr/>
          <w:delText>With self-regulation the battery capacity may need to be increased to prevent frequent overcharging.</w:delText>
        </w:r>
      </w:del>
    </w:p>
    <w:p>
      <w:pPr>
        <w:pStyle w:val="Normal"/>
        <w:rPr>
          <w:del w:id="3110" w:author="Richard Tomkins" w:date="2008-10-01T15:52:00Z"/>
        </w:rPr>
      </w:pPr>
      <w:del w:id="3109" w:author="Richard Tomkins" w:date="2008-10-01T15:52:00Z">
        <w:r>
          <w:rPr/>
          <w:delText xml:space="preserve">With VRLA batteries, the charge rate should not exceed about 1 ampere per 100 amp-hours capacity (C/100 charge rate). </w:delText>
        </w:r>
      </w:del>
    </w:p>
    <w:p>
      <w:pPr>
        <w:pStyle w:val="Normal"/>
        <w:rPr>
          <w:del w:id="3112" w:author="Richard Tomkins" w:date="2008-10-01T15:52:00Z"/>
        </w:rPr>
      </w:pPr>
      <w:del w:id="3111" w:author="Richard Tomkins" w:date="2008-10-01T15:52:00Z">
        <w:r>
          <w:rPr/>
          <w:delText>In hot climates the use of VRLA batteries with self-regulated modules should be avoided.</w:delText>
        </w:r>
      </w:del>
    </w:p>
    <w:p>
      <w:pPr>
        <w:pStyle w:val="Normal"/>
        <w:rPr>
          <w:del w:id="3114" w:author="Richard Tomkins" w:date="2008-10-01T15:52:00Z"/>
        </w:rPr>
      </w:pPr>
      <w:del w:id="3113" w:author="Richard Tomkins" w:date="2008-10-01T15:52:00Z">
        <w:r>
          <w:rPr/>
          <w:delText>The major advantage of using self-regulated PV modules [no charge regulator] is maximum simplicity. In practice the battery is generally not working in the best conditions and its life will be shortened, so that more frequent battery replacement will be needed.</w:delText>
        </w:r>
      </w:del>
    </w:p>
    <w:p>
      <w:pPr>
        <w:pStyle w:val="Normal"/>
        <w:rPr>
          <w:del w:id="3116" w:author="Richard Tomkins" w:date="2008-10-01T15:52:00Z"/>
        </w:rPr>
      </w:pPr>
      <w:del w:id="3115" w:author="Richard Tomkins" w:date="2008-10-01T15:52:00Z">
        <w:r>
          <w:rPr/>
          <w:delText>Electronic Charge Regulator</w:delText>
        </w:r>
      </w:del>
    </w:p>
    <w:p>
      <w:pPr>
        <w:pStyle w:val="Normal"/>
        <w:rPr>
          <w:del w:id="3118" w:author="Richard Tomkins" w:date="2008-10-01T15:52:00Z"/>
        </w:rPr>
      </w:pPr>
      <w:del w:id="3117" w:author="Richard Tomkins" w:date="2008-10-01T15:52:00Z">
        <w:r>
          <w:rPr/>
          <w:delText>Can be either series or parallel type to protect against overcharge or complete discharge.</w:delText>
        </w:r>
      </w:del>
    </w:p>
    <w:p>
      <w:pPr>
        <w:pStyle w:val="Normal"/>
        <w:rPr>
          <w:del w:id="3120" w:author="Richard Tomkins" w:date="2008-10-01T15:52:00Z"/>
        </w:rPr>
      </w:pPr>
      <w:del w:id="3119" w:author="Richard Tomkins" w:date="2008-10-01T15:52:00Z">
        <w:r>
          <w:rPr/>
          <w:delText>Lithium ion batteries require a specific type of regulator incorporated in the battery pack.</w:delText>
        </w:r>
      </w:del>
    </w:p>
    <w:p>
      <w:pPr>
        <w:pStyle w:val="Normal"/>
        <w:rPr>
          <w:del w:id="3122" w:author="Richard Tomkins" w:date="2008-10-01T15:52:00Z"/>
        </w:rPr>
      </w:pPr>
      <w:del w:id="3121" w:author="Richard Tomkins" w:date="2008-10-01T15:52:00Z">
        <w:r>
          <w:rPr/>
          <w:delText xml:space="preserve">The advantage of shunt regulation is low component count and low self-consumption. </w:delText>
        </w:r>
      </w:del>
    </w:p>
    <w:p>
      <w:pPr>
        <w:pStyle w:val="Normal"/>
        <w:rPr>
          <w:del w:id="3124" w:author="Richard Tomkins" w:date="2008-10-01T15:52:00Z"/>
        </w:rPr>
      </w:pPr>
      <w:del w:id="3123" w:author="Richard Tomkins" w:date="2008-10-01T15:52:00Z">
        <w:r>
          <w:rPr/>
          <w:delText>All regulators require some cooling.</w:delText>
        </w:r>
      </w:del>
    </w:p>
    <w:p>
      <w:pPr>
        <w:pStyle w:val="Normal"/>
        <w:rPr>
          <w:del w:id="3126" w:author="Richard Tomkins" w:date="2008-10-01T15:52:00Z"/>
        </w:rPr>
      </w:pPr>
      <w:del w:id="3125" w:author="Richard Tomkins" w:date="2008-10-01T15:52:00Z">
        <w:r>
          <w:rPr/>
          <w:delText>Prolongs the battery life and reduces the need for topping up.</w:delText>
        </w:r>
      </w:del>
    </w:p>
    <w:p>
      <w:pPr>
        <w:pStyle w:val="Normal"/>
        <w:rPr>
          <w:del w:id="3128" w:author="Richard Tomkins" w:date="2008-10-01T15:52:00Z"/>
        </w:rPr>
      </w:pPr>
      <w:del w:id="3127" w:author="Richard Tomkins" w:date="2008-10-01T15:52:00Z">
        <w:r>
          <w:rPr/>
          <w:delText>Ensures that the battery is operated within its designed operating specifications.</w:delText>
        </w:r>
      </w:del>
    </w:p>
    <w:p>
      <w:pPr>
        <w:pStyle w:val="Normal"/>
        <w:rPr>
          <w:del w:id="3130" w:author="Richard Tomkins" w:date="2008-10-01T15:52:00Z"/>
        </w:rPr>
      </w:pPr>
      <w:del w:id="3129" w:author="Richard Tomkins" w:date="2008-10-01T15:52:00Z">
        <w:r>
          <w:rPr/>
          <w:delText>With a series regulator there is only small energy dissipation.</w:delText>
        </w:r>
      </w:del>
    </w:p>
    <w:p>
      <w:pPr>
        <w:pStyle w:val="Normal"/>
        <w:rPr>
          <w:del w:id="3132" w:author="Richard Tomkins" w:date="2008-10-01T15:52:00Z"/>
        </w:rPr>
      </w:pPr>
      <w:del w:id="3131" w:author="Richard Tomkins" w:date="2008-10-01T15:52:00Z">
        <w:r>
          <w:rPr/>
          <w:delText xml:space="preserve">Generally charge regulators have a long Mean Time Between Failures [MTBF].  Static switching (e.g. MOS FET) charge regulators have a very high level of reliability with very low voltage drop. </w:delText>
        </w:r>
      </w:del>
    </w:p>
    <w:p>
      <w:pPr>
        <w:pStyle w:val="Normal"/>
        <w:rPr>
          <w:del w:id="3134" w:author="Richard Tomkins" w:date="2008-10-01T15:52:00Z"/>
        </w:rPr>
      </w:pPr>
      <w:del w:id="3133" w:author="Richard Tomkins" w:date="2008-10-01T15:52:00Z">
        <w:r>
          <w:rPr/>
          <w:delText>Charging Parameters</w:delText>
        </w:r>
      </w:del>
    </w:p>
    <w:p>
      <w:pPr>
        <w:pStyle w:val="Normal"/>
        <w:rPr>
          <w:del w:id="3136" w:author="Richard Tomkins" w:date="2008-10-01T15:52:00Z"/>
        </w:rPr>
      </w:pPr>
      <w:del w:id="3135" w:author="Richard Tomkins" w:date="2008-10-01T15:52:00Z">
        <w:r>
          <w:rPr/>
          <w:delText xml:space="preserve">For long battery life, the maximum charge voltage should be set to ensure the battery is fully charged for a significant period of time during summer. This adjustment represents a delicate balance between excessive water consumption and the battery never becoming fully charged. </w:delText>
        </w:r>
      </w:del>
    </w:p>
    <w:p>
      <w:pPr>
        <w:pStyle w:val="Normal"/>
        <w:rPr>
          <w:del w:id="3138" w:author="Richard Tomkins" w:date="2008-10-01T15:52:00Z"/>
        </w:rPr>
      </w:pPr>
      <w:del w:id="3137" w:author="Richard Tomkins" w:date="2008-10-01T15:52:00Z">
        <w:r>
          <w:rPr/>
          <w:delText>The batteries should be pre-formed (charge cycled approximately three times) prior to installation for maximum battery capacity and life in accordance with the manufacturers recommendations.</w:delText>
        </w:r>
      </w:del>
    </w:p>
    <w:p>
      <w:pPr>
        <w:pStyle w:val="Normal"/>
        <w:rPr>
          <w:del w:id="3140" w:author="Richard Tomkins" w:date="2008-10-01T15:52:00Z"/>
        </w:rPr>
      </w:pPr>
      <w:del w:id="3139" w:author="Richard Tomkins" w:date="2008-10-01T15:52:00Z">
        <w:r>
          <w:rPr/>
          <w:delText xml:space="preserve">For a vented battery, some water consumption, apart from evaporation, between the specified topping up levels over a year's operation can be considered normal. </w:delText>
        </w:r>
      </w:del>
    </w:p>
    <w:p>
      <w:pPr>
        <w:pStyle w:val="Normal"/>
        <w:rPr>
          <w:del w:id="3142" w:author="Richard Tomkins" w:date="2008-10-01T15:52:00Z"/>
        </w:rPr>
      </w:pPr>
      <w:del w:id="3141" w:author="Richard Tomkins" w:date="2008-10-01T15:52:00Z">
        <w:r>
          <w:rPr/>
          <w:delText xml:space="preserve">For a “sealed” battery overcharging can mean a loss of capacity. Battery manufacturers’ recommendations should be accurately followed on this point. </w:delText>
        </w:r>
      </w:del>
    </w:p>
    <w:p>
      <w:pPr>
        <w:pStyle w:val="Normal"/>
        <w:rPr>
          <w:del w:id="3144" w:author="Richard Tomkins" w:date="2008-10-01T15:52:00Z"/>
        </w:rPr>
      </w:pPr>
      <w:del w:id="3143" w:author="Richard Tomkins" w:date="2008-10-01T15:52:00Z">
        <w:r>
          <w:rPr/>
          <w:delText>Maximum power tracking where the electronic regulator automatically maximises the charge for any level of insolation can be a useful feature.</w:delText>
        </w:r>
      </w:del>
    </w:p>
    <w:p>
      <w:pPr>
        <w:pStyle w:val="Normal"/>
        <w:rPr>
          <w:del w:id="3146" w:author="Richard Tomkins" w:date="2008-10-01T15:52:00Z"/>
        </w:rPr>
      </w:pPr>
      <w:del w:id="3145" w:author="Richard Tomkins" w:date="2008-10-01T15:52:00Z">
        <w:r>
          <w:rPr/>
          <w:delTex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delText>
        </w:r>
      </w:del>
    </w:p>
    <w:p>
      <w:pPr>
        <w:pStyle w:val="Normal"/>
        <w:rPr>
          <w:del w:id="3148" w:author="Richard Tomkins" w:date="2008-10-01T15:52:00Z"/>
        </w:rPr>
      </w:pPr>
      <w:del w:id="3147" w:author="Richard Tomkins" w:date="2008-10-01T15:52:00Z">
        <w:r>
          <w:rPr/>
          <w:delTex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delText>
        </w:r>
      </w:del>
    </w:p>
    <w:p>
      <w:pPr>
        <w:pStyle w:val="Normal"/>
        <w:rPr>
          <w:del w:id="3150" w:author="Richard Tomkins" w:date="2008-10-01T15:52:00Z"/>
        </w:rPr>
      </w:pPr>
      <w:del w:id="3149" w:author="Richard Tomkins" w:date="2008-10-01T15:52:00Z">
        <w:r>
          <w:rPr/>
          <w:delTex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delText>
        </w:r>
      </w:del>
    </w:p>
    <w:p>
      <w:pPr>
        <w:pStyle w:val="Normal"/>
        <w:rPr>
          <w:del w:id="3152" w:author="Richard Tomkins" w:date="2008-10-01T15:52:00Z"/>
        </w:rPr>
      </w:pPr>
      <w:del w:id="3151" w:author="Richard Tomkins" w:date="2008-10-01T15:52:00Z">
        <w:r>
          <w:rPr/>
          <w:delText>NiCd batteries require voltage control during charging adjusted for ambient temperature if low water consumption is wanted.</w:delText>
        </w:r>
      </w:del>
    </w:p>
    <w:p>
      <w:pPr>
        <w:pStyle w:val="Normal"/>
        <w:rPr>
          <w:del w:id="3154" w:author="Richard Tomkins" w:date="2008-10-01T15:52:00Z"/>
        </w:rPr>
      </w:pPr>
      <w:del w:id="3153" w:author="Richard Tomkins" w:date="2008-10-01T15:52:00Z">
        <w:r>
          <w:rPr/>
          <w:delText>Nickel Metal Hydride batteries require voltage control using series regulators.</w:delText>
        </w:r>
      </w:del>
    </w:p>
    <w:p>
      <w:pPr>
        <w:pStyle w:val="Normal"/>
        <w:rPr>
          <w:del w:id="3156" w:author="Richard Tomkins" w:date="2008-10-01T15:52:00Z"/>
        </w:rPr>
      </w:pPr>
      <w:del w:id="3155" w:author="Richard Tomkins" w:date="2008-10-01T15:52:00Z">
        <w:r>
          <w:rPr/>
          <w:delText>Lithium Ion batteries require special and complex charging control.</w:delText>
        </w:r>
      </w:del>
    </w:p>
    <w:p>
      <w:pPr>
        <w:pStyle w:val="Normal"/>
        <w:rPr>
          <w:del w:id="3158" w:author="Richard Tomkins" w:date="2008-10-01T15:52:00Z"/>
        </w:rPr>
      </w:pPr>
      <w:del w:id="3157" w:author="Richard Tomkins" w:date="2008-10-01T15:52:00Z">
        <w:r>
          <w:rPr/>
          <w:delText xml:space="preserve">For large PV generators (e.g. greater than 1000 Wp), charge controllers with the following features may help to increase efficiency of the charge to the battery: </w:delText>
        </w:r>
      </w:del>
    </w:p>
    <w:p>
      <w:pPr>
        <w:pStyle w:val="Normal"/>
        <w:rPr>
          <w:del w:id="3160" w:author="Richard Tomkins" w:date="2008-10-01T15:52:00Z"/>
        </w:rPr>
      </w:pPr>
      <w:del w:id="3159" w:author="Richard Tomkins" w:date="2008-10-01T15:52:00Z">
        <w:r>
          <w:rPr/>
          <w:delText xml:space="preserve">Automatic facility to allow for a cell-equalising charge following deep discharge of the battery. </w:delText>
        </w:r>
      </w:del>
    </w:p>
    <w:p>
      <w:pPr>
        <w:pStyle w:val="Normal"/>
        <w:rPr>
          <w:del w:id="3162" w:author="Richard Tomkins" w:date="2008-10-01T15:52:00Z"/>
        </w:rPr>
      </w:pPr>
      <w:del w:id="3161" w:author="Richard Tomkins" w:date="2008-10-01T15:52:00Z">
        <w:r>
          <w:rPr/>
          <w:delText>State of charge indicator connected into the monitoring system.</w:delText>
        </w:r>
      </w:del>
    </w:p>
    <w:p>
      <w:pPr>
        <w:pStyle w:val="Normal"/>
        <w:rPr>
          <w:del w:id="3164" w:author="Richard Tomkins" w:date="2008-10-01T15:52:00Z"/>
        </w:rPr>
      </w:pPr>
      <w:del w:id="3163" w:author="Richard Tomkins" w:date="2008-10-01T15:52:00Z">
        <w:r>
          <w:rPr/>
          <w:delText xml:space="preserve">Ah or Watt-hour counter. </w:delText>
        </w:r>
      </w:del>
    </w:p>
    <w:p>
      <w:pPr>
        <w:pStyle w:val="Normal"/>
        <w:rPr>
          <w:del w:id="3166" w:author="Richard Tomkins" w:date="2008-10-01T15:52:00Z"/>
        </w:rPr>
      </w:pPr>
      <w:del w:id="3165" w:author="Richard Tomkins" w:date="2008-10-01T15:52:00Z">
        <w:r>
          <w:rPr/>
          <w:delText xml:space="preserve">Remote monitoring of charging parameters (end-of-charge voltage level, etc). </w:delText>
        </w:r>
      </w:del>
    </w:p>
    <w:p>
      <w:pPr>
        <w:pStyle w:val="Normal"/>
        <w:rPr>
          <w:del w:id="3168" w:author="Richard Tomkins" w:date="2008-10-01T15:52:00Z"/>
        </w:rPr>
      </w:pPr>
      <w:del w:id="3167" w:author="Richard Tomkins" w:date="2008-10-01T15:52:00Z">
        <w:r>
          <w:rPr/>
          <w:delText>The effects of stratification over long period of time should be considered.</w:delText>
        </w:r>
      </w:del>
    </w:p>
    <w:p>
      <w:pPr>
        <w:pStyle w:val="Normal"/>
        <w:rPr>
          <w:del w:id="3170" w:author="Richard Tomkins" w:date="2008-10-01T15:52:00Z"/>
        </w:rPr>
      </w:pPr>
      <w:del w:id="3169" w:author="Richard Tomkins" w:date="2008-10-01T15:52:00Z">
        <w:r>
          <w:rPr/>
          <w:delText>Remote Monitoring of Battery Condition</w:delText>
        </w:r>
      </w:del>
    </w:p>
    <w:p>
      <w:pPr>
        <w:pStyle w:val="Normal"/>
        <w:rPr>
          <w:del w:id="3172" w:author="Richard Tomkins" w:date="2008-10-01T15:52:00Z"/>
        </w:rPr>
      </w:pPr>
      <w:del w:id="3171" w:author="Richard Tomkins" w:date="2008-10-01T15:52:00Z">
        <w:r>
          <w:rPr/>
          <w:delTex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delText>
        </w:r>
      </w:del>
    </w:p>
    <w:p>
      <w:pPr>
        <w:pStyle w:val="Normal"/>
        <w:rPr>
          <w:del w:id="3174" w:author="Richard Tomkins" w:date="2008-10-01T15:52:00Z"/>
        </w:rPr>
      </w:pPr>
      <w:del w:id="3173" w:author="Richard Tomkins" w:date="2008-10-01T15:52:00Z">
        <w:r>
          <w:rPr/>
          <w:delText>Some regulators are available with a data port output; this is useful for allowing easy connection to a remote monitoring system. Such regulators can provide battery voltage and condition data via the data port.</w:delText>
        </w:r>
      </w:del>
    </w:p>
    <w:p>
      <w:pPr>
        <w:pStyle w:val="Normal"/>
        <w:rPr>
          <w:del w:id="3176" w:author="Richard Tomkins" w:date="2008-10-01T15:52:00Z"/>
        </w:rPr>
      </w:pPr>
      <w:del w:id="3175" w:author="Richard Tomkins" w:date="2008-10-01T15:52:00Z">
        <w:r>
          <w:rPr/>
          <w:delText>Blocking Diodes</w:delText>
        </w:r>
      </w:del>
    </w:p>
    <w:p>
      <w:pPr>
        <w:pStyle w:val="Normal"/>
        <w:rPr>
          <w:del w:id="3178" w:author="Richard Tomkins" w:date="2008-10-01T15:52:00Z"/>
        </w:rPr>
      </w:pPr>
      <w:del w:id="3177" w:author="Richard Tomkins" w:date="2008-10-01T15:52:00Z">
        <w:r>
          <w:rPr/>
          <w:delText xml:space="preserve">A blocking diode is used to prevent undesired discharge current from battery to module(s) or through a shunt regulator. </w:delText>
        </w:r>
      </w:del>
    </w:p>
    <w:p>
      <w:pPr>
        <w:pStyle w:val="Normal"/>
        <w:rPr>
          <w:del w:id="3180" w:author="Richard Tomkins" w:date="2008-10-01T15:52:00Z"/>
        </w:rPr>
      </w:pPr>
      <w:del w:id="3179" w:author="Richard Tomkins" w:date="2008-10-01T15:52:00Z">
        <w:r>
          <w:rPr/>
          <w:delText xml:space="preserve">The blocking diode should be of the low voltage loss type, such as a Schottky diode. It is advisable to use one blocking diode per module because only one module would then be affected by a diode failure. </w:delText>
        </w:r>
      </w:del>
    </w:p>
    <w:p>
      <w:pPr>
        <w:pStyle w:val="Normal"/>
        <w:rPr>
          <w:del w:id="3182" w:author="Richard Tomkins" w:date="2008-10-01T15:52:00Z"/>
        </w:rPr>
      </w:pPr>
      <w:del w:id="3181" w:author="Richard Tomkins" w:date="2008-10-01T15:52:00Z">
        <w:r>
          <w:rPr/>
          <w:delText>The switching device in a series regulator can save the blocking diode and corre</w:delText>
          <w:softHyphen/>
          <w:delText xml:space="preserve">sponding energy loss, but in the case of a failure of the switching device, the battery can partially discharge through the PV module. With a shunt regulator, a blocking diode is essential. </w:delText>
        </w:r>
      </w:del>
    </w:p>
    <w:p>
      <w:pPr>
        <w:pStyle w:val="Normal"/>
        <w:rPr>
          <w:del w:id="3184" w:author="Richard Tomkins" w:date="2008-10-01T15:52:00Z"/>
        </w:rPr>
      </w:pPr>
      <w:del w:id="3183" w:author="Richard Tomkins" w:date="2008-10-01T15:52:00Z">
        <w:r>
          <w:rPr/>
          <w:delText>A blocking diode should have a minimum direct current value of three times the short circuit current of the module (array) on which it is installed. The PIV (peak inverse voltage) should be greater than twice the system open circuit voltage.</w:delText>
        </w:r>
      </w:del>
    </w:p>
    <w:p>
      <w:pPr>
        <w:pStyle w:val="Normal"/>
        <w:rPr>
          <w:del w:id="3186" w:author="Richard Tomkins" w:date="2008-10-01T15:52:00Z"/>
        </w:rPr>
      </w:pPr>
      <w:del w:id="3185" w:author="Richard Tomkins" w:date="2008-10-01T15:52:00Z">
        <w:r>
          <w:rPr/>
          <w:delText>Shading (or bypass) Diodes</w:delText>
        </w:r>
      </w:del>
    </w:p>
    <w:p>
      <w:pPr>
        <w:pStyle w:val="Normal"/>
        <w:rPr>
          <w:del w:id="3188" w:author="Richard Tomkins" w:date="2008-10-01T15:52:00Z"/>
        </w:rPr>
      </w:pPr>
      <w:del w:id="3187" w:author="Richard Tomkins" w:date="2008-10-01T15:52:00Z">
        <w:r>
          <w:rPr/>
          <w:delText>Above 24V, diodes should be installed to prevent damage when parts of the array are partially shaded.</w:delText>
        </w:r>
      </w:del>
    </w:p>
    <w:p>
      <w:pPr>
        <w:pStyle w:val="Normal"/>
        <w:rPr>
          <w:del w:id="3190" w:author="Richard Tomkins" w:date="2008-10-01T15:52:00Z"/>
        </w:rPr>
      </w:pPr>
      <w:del w:id="3189" w:author="Richard Tomkins" w:date="2008-10-01T15:52:00Z">
        <w:r>
          <w:rPr/>
          <w:delText xml:space="preserve">Practical Considerations </w:delText>
        </w:r>
      </w:del>
    </w:p>
    <w:p>
      <w:pPr>
        <w:pStyle w:val="Normal"/>
        <w:rPr>
          <w:del w:id="3192" w:author="Richard Tomkins" w:date="2008-10-01T15:52:00Z"/>
        </w:rPr>
      </w:pPr>
      <w:del w:id="3191" w:author="Richard Tomkins" w:date="2008-10-01T15:52:00Z">
        <w:r>
          <w:rPr/>
          <w:delText xml:space="preserve">It should be noted that PV modules that power AtoN are generally placed in locations with difficult environmental conditions, such as: </w:delText>
        </w:r>
      </w:del>
    </w:p>
    <w:p>
      <w:pPr>
        <w:pStyle w:val="Normal"/>
        <w:rPr>
          <w:del w:id="3194" w:author="Richard Tomkins" w:date="2008-10-01T15:52:00Z"/>
        </w:rPr>
      </w:pPr>
      <w:del w:id="3193" w:author="Richard Tomkins" w:date="2008-10-01T15:52:00Z">
        <w:r>
          <w:rPr/>
          <w:delText>Isolated sites, possibly liable to theft or vandalism.</w:delText>
        </w:r>
      </w:del>
    </w:p>
    <w:p>
      <w:pPr>
        <w:pStyle w:val="Normal"/>
        <w:rPr>
          <w:del w:id="3196" w:author="Richard Tomkins" w:date="2008-10-01T15:52:00Z"/>
        </w:rPr>
      </w:pPr>
      <w:del w:id="3195" w:author="Richard Tomkins" w:date="2008-10-01T15:52:00Z">
        <w:r>
          <w:rPr/>
          <w:delText>Sea locations, with wave impact, storms, corrosion, ice, snow, hail, sand abrasion, and lightning.</w:delText>
        </w:r>
      </w:del>
    </w:p>
    <w:p>
      <w:pPr>
        <w:pStyle w:val="Normal"/>
        <w:rPr>
          <w:del w:id="3198" w:author="Richard Tomkins" w:date="2008-10-01T15:52:00Z"/>
        </w:rPr>
      </w:pPr>
      <w:del w:id="3197" w:author="Richard Tomkins" w:date="2008-10-01T15:52:00Z">
        <w:r>
          <w:rPr/>
          <w:delText>Locations where bird fouling and bird attacks are likely.  Birds and animals are known to sometimes attack plastic insulation on cables and plastic encapsulation.</w:delText>
        </w:r>
      </w:del>
    </w:p>
    <w:p>
      <w:pPr>
        <w:pStyle w:val="Normal"/>
        <w:rPr>
          <w:del w:id="3200" w:author="Richard Tomkins" w:date="2008-10-01T15:52:00Z"/>
        </w:rPr>
      </w:pPr>
      <w:del w:id="3199" w:author="Richard Tomkins" w:date="2008-10-01T15:52:00Z">
        <w:r>
          <w:rPr/>
          <w:delText xml:space="preserve">The service life of solar modules can be up to 20 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delText>
        </w:r>
      </w:del>
    </w:p>
    <w:p>
      <w:pPr>
        <w:pStyle w:val="Normal"/>
        <w:rPr>
          <w:del w:id="3202" w:author="Richard Tomkins" w:date="2008-10-01T15:52:00Z"/>
        </w:rPr>
      </w:pPr>
      <w:del w:id="3201" w:author="Richard Tomkins" w:date="2008-10-01T15:52:00Z">
        <w:r>
          <w:rPr/>
          <w:delText>It may be difficult to obtain exact replacement modules in the future as they may be of different dimensions. End users may wish to purchase some spares to cover life cycle management.</w:delText>
        </w:r>
      </w:del>
    </w:p>
    <w:p>
      <w:pPr>
        <w:pStyle w:val="Normal"/>
        <w:rPr>
          <w:del w:id="3205" w:author="Richard Tomkins" w:date="2008-10-01T15:52:00Z"/>
        </w:rPr>
      </w:pPr>
      <w:del w:id="3203" w:author="Richard Tomkins" w:date="2008-10-01T15:52:00Z">
        <w:r>
          <w:rPr>
            <w:rFonts w:eastAsia="Times New Roman" w:cs="Times New Roman"/>
          </w:rPr>
          <w:delText xml:space="preserve"> </w:delText>
        </w:r>
      </w:del>
      <w:del w:id="3204" w:author="Richard Tomkins" w:date="2008-10-01T15:52:00Z">
        <w:r>
          <w:rPr/>
          <w:delText>Practical Guide to Choice of Energy Systems</w:delText>
        </w:r>
      </w:del>
    </w:p>
    <w:p>
      <w:pPr>
        <w:pStyle w:val="Normal"/>
        <w:rPr>
          <w:highlight w:val="yellow"/>
          <w:del w:id="3207" w:author="Richard Tomkins" w:date="2008-10-01T15:52:00Z"/>
        </w:rPr>
      </w:pPr>
      <w:del w:id="3206" w:author="Richard Tomkins" w:date="2008-10-01T15:52:00Z">
        <w:r>
          <w:rPr/>
          <w:delText>Tables 2 and 3 are intended to assist in the selection of power systems for required types and sizes of loads, however these are only approximate indications.</w:delText>
        </w:r>
      </w:del>
    </w:p>
    <w:p>
      <w:pPr>
        <w:pStyle w:val="Normal"/>
        <w:rPr>
          <w:del w:id="3209" w:author="Richard Tomkins" w:date="2008-10-01T15:52:00Z"/>
        </w:rPr>
      </w:pPr>
      <w:del w:id="3208" w:author="Richard Tomkins" w:date="2008-10-01T15:52:00Z">
        <w:r>
          <w:rPr/>
          <w:delText xml:space="preserve">Installation of Modules </w:delText>
        </w:r>
      </w:del>
    </w:p>
    <w:p>
      <w:pPr>
        <w:pStyle w:val="Normal"/>
        <w:rPr>
          <w:del w:id="3211" w:author="Richard Tomkins" w:date="2008-10-01T15:52:00Z"/>
        </w:rPr>
      </w:pPr>
      <w:del w:id="3210" w:author="Richard Tomkins" w:date="2008-10-01T15:52:00Z">
        <w:r>
          <w:rPr/>
          <w:delText>Electrical Connections</w:delText>
        </w:r>
      </w:del>
    </w:p>
    <w:p>
      <w:pPr>
        <w:pStyle w:val="Normal"/>
        <w:rPr>
          <w:del w:id="3215" w:author="Richard Tomkins" w:date="2008-10-01T15:52:00Z"/>
        </w:rPr>
      </w:pPr>
      <w:del w:id="3212" w:author="Richard Tomkins" w:date="2008-10-01T15:52:00Z">
        <w:r>
          <w:rPr/>
          <w:delText>S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 Low AWG number equivalent to high csa (mm</w:delText>
        </w:r>
      </w:del>
      <w:del w:id="3213" w:author="Richard Tomkins" w:date="2008-10-01T15:52:00Z">
        <w:r>
          <w:rPr>
            <w:vertAlign w:val="superscript"/>
          </w:rPr>
          <w:delText>2</w:delText>
        </w:r>
      </w:del>
      <w:del w:id="3214" w:author="Richard Tomkins" w:date="2008-10-01T15:52:00Z">
        <w:r>
          <w:rPr/>
          <w:delText>) should be used to have reduced resistance and a sufficient mechanical strength. Cables should be suitable for UV and the marine environment. The conductors would be better protected by plating, e.g. tinned copper wire.</w:delText>
        </w:r>
      </w:del>
    </w:p>
    <w:p>
      <w:pPr>
        <w:pStyle w:val="Normal"/>
        <w:rPr>
          <w:del w:id="3217" w:author="Richard Tomkins" w:date="2008-10-01T15:52:00Z"/>
        </w:rPr>
      </w:pPr>
      <w:del w:id="3216" w:author="Richard Tomkins" w:date="2008-10-01T15:52:00Z">
        <w:r>
          <w:rPr/>
          <w:delText>Fixing</w:delText>
        </w:r>
      </w:del>
    </w:p>
    <w:p>
      <w:pPr>
        <w:pStyle w:val="Normal"/>
        <w:rPr>
          <w:del w:id="3219" w:author="Richard Tomkins" w:date="2008-10-01T15:52:00Z"/>
        </w:rPr>
      </w:pPr>
      <w:del w:id="3218" w:author="Richard Tomkins" w:date="2008-10-01T15:52:00Z">
        <w:r>
          <w:rPr/>
          <w:delText>Care should be taken at installation to see that the mounting hardware does not stress the module.</w:delText>
        </w:r>
      </w:del>
    </w:p>
    <w:p>
      <w:pPr>
        <w:pStyle w:val="Normal"/>
        <w:rPr>
          <w:del w:id="3221" w:author="Richard Tomkins" w:date="2008-10-01T15:52:00Z"/>
        </w:rPr>
      </w:pPr>
      <w:del w:id="3220" w:author="Richard Tomkins" w:date="2008-10-01T15:52:00Z">
        <w:r>
          <w:rPr/>
          <w:delText>Prevention against galvanic corrosion between dissimilar metals (frame/structure) using insulators or stand-offs is recommended.</w:delText>
        </w:r>
      </w:del>
    </w:p>
    <w:p>
      <w:pPr>
        <w:pStyle w:val="Normal"/>
        <w:rPr>
          <w:del w:id="3223" w:author="Richard Tomkins" w:date="2008-10-01T15:52:00Z"/>
        </w:rPr>
      </w:pPr>
      <w:del w:id="3222" w:author="Richard Tomkins" w:date="2008-10-01T15:52:00Z">
        <w:r>
          <w:rPr/>
          <w:delText>Care should be taken with total or partial shadowing of the modules during the day or any season. Attention should be paid to growing trees, grass, and other equipment.</w:delText>
        </w:r>
      </w:del>
    </w:p>
    <w:p>
      <w:pPr>
        <w:pStyle w:val="Normal"/>
        <w:rPr>
          <w:del w:id="3225" w:author="Richard Tomkins" w:date="2008-10-01T15:52:00Z"/>
        </w:rPr>
      </w:pPr>
      <w:del w:id="3224" w:author="Richard Tomkins" w:date="2008-10-01T15:52:00Z">
        <w:r>
          <w:rPr/>
          <w:delText>Note that shadowing of one cell in a module will cause the output from all the cells in that series string to be partially or totally lost.</w:delText>
        </w:r>
      </w:del>
    </w:p>
    <w:p>
      <w:pPr>
        <w:pStyle w:val="Normal"/>
        <w:rPr>
          <w:del w:id="3227" w:author="Richard Tomkins" w:date="2008-10-01T15:52:00Z"/>
        </w:rPr>
      </w:pPr>
      <w:del w:id="3226" w:author="Richard Tomkins" w:date="2008-10-01T15:52:00Z">
        <w:r>
          <w:rPr/>
          <w:delText>Devices (special screws or nuts, welded pieces, etc.) to dissuade thieves from removing the modules are recommended as well as a notice board indicating the importance of the installation for maritime safety.</w:delText>
        </w:r>
      </w:del>
    </w:p>
    <w:p>
      <w:pPr>
        <w:pStyle w:val="Normal"/>
        <w:rPr>
          <w:del w:id="3229" w:author="Richard Tomkins" w:date="2008-10-01T15:52:00Z"/>
        </w:rPr>
      </w:pPr>
      <w:del w:id="3228" w:author="Richard Tomkins" w:date="2008-10-01T15:52:00Z">
        <w:r>
          <w:rPr/>
          <w:delText xml:space="preserve">In areas where theft is a problem, lanterns with integral solar power systems may be desirable. </w:delText>
        </w:r>
      </w:del>
    </w:p>
    <w:p>
      <w:pPr>
        <w:pStyle w:val="Normal"/>
        <w:rPr>
          <w:del w:id="3231" w:author="Richard Tomkins" w:date="2008-10-01T15:52:00Z"/>
        </w:rPr>
      </w:pPr>
      <w:del w:id="3230" w:author="Richard Tomkins" w:date="2008-10-01T15:52:00Z">
        <w:r>
          <w:rPr/>
          <w:delText xml:space="preserve">Remote monitoring is useful to detect intrusion. </w:delText>
        </w:r>
      </w:del>
    </w:p>
    <w:p>
      <w:pPr>
        <w:pStyle w:val="Normal"/>
        <w:rPr>
          <w:del w:id="3233" w:author="Richard Tomkins" w:date="2008-10-01T15:52:00Z"/>
        </w:rPr>
      </w:pPr>
      <w:del w:id="3232" w:author="Richard Tomkins" w:date="2008-10-01T15:52:00Z">
        <w:r>
          <w:rPr/>
          <w:delText>Protection from Bird Fouling</w:delText>
        </w:r>
      </w:del>
    </w:p>
    <w:p>
      <w:pPr>
        <w:pStyle w:val="Normal"/>
        <w:rPr>
          <w:del w:id="3235" w:author="Richard Tomkins" w:date="2008-10-01T15:52:00Z"/>
        </w:rPr>
      </w:pPr>
      <w:del w:id="3234" w:author="Richard Tomkins" w:date="2008-10-01T15:52:00Z">
        <w:r>
          <w:rPr/>
          <w:delText>In some areas birds cause real problems by fouling modules. A great number of devices have been devised but none are totally effective, and bird spikes (plastic or metal) are preferred. Devices working at some places don’t work at others. Vertical modules reduce the problem, but imply over sizing. The hazards presented to servicing personnel by metal bird spikes should be considered.</w:delText>
        </w:r>
      </w:del>
    </w:p>
    <w:p>
      <w:pPr>
        <w:pStyle w:val="Normal"/>
        <w:rPr>
          <w:del w:id="3237" w:author="Richard Tomkins" w:date="2008-10-01T15:52:00Z"/>
        </w:rPr>
      </w:pPr>
      <w:del w:id="3236" w:author="Richard Tomkins" w:date="2008-10-01T15:52:00Z">
        <w:r>
          <w:rPr/>
          <w:delText>Mechanical Protection</w:delText>
        </w:r>
      </w:del>
    </w:p>
    <w:p>
      <w:pPr>
        <w:pStyle w:val="Normal"/>
        <w:rPr>
          <w:del w:id="3239" w:author="Richard Tomkins" w:date="2008-10-01T15:52:00Z"/>
        </w:rPr>
      </w:pPr>
      <w:del w:id="3238" w:author="Richard Tomkins" w:date="2008-10-01T15:52:00Z">
        <w:r>
          <w:rPr/>
          <w:delText>Protection to reduce the effect of wave impact, storms, vandalism, theft, and buoy-handling, is generally required. Mechanical backing to the module to reduce the effect of wave impact should be so as not to affect the solar cell temperature and hence efficiency. Efficiency versus mechanical strength should be considered.</w:delText>
        </w:r>
      </w:del>
    </w:p>
    <w:p>
      <w:pPr>
        <w:pStyle w:val="Normal"/>
        <w:rPr>
          <w:del w:id="3241" w:author="Richard Tomkins" w:date="2008-10-01T15:52:00Z"/>
        </w:rPr>
      </w:pPr>
      <w:del w:id="3240" w:author="Richard Tomkins" w:date="2008-10-01T15:52:00Z">
        <w:r>
          <w:rPr/>
          <w:delText>A shock-absorbing fender may reduce the effect of impact by a workboat.</w:delText>
        </w:r>
      </w:del>
    </w:p>
    <w:p>
      <w:pPr>
        <w:pStyle w:val="Normal"/>
        <w:rPr>
          <w:del w:id="3243" w:author="Richard Tomkins" w:date="2008-10-01T15:52:00Z"/>
        </w:rPr>
      </w:pPr>
      <w:del w:id="3242" w:author="Richard Tomkins" w:date="2008-10-01T15:52:00Z">
        <w:r>
          <w:rPr/>
          <w:delText xml:space="preserve">Vertical mounting of the modules on a floating AtoN reduces the vulnerability of the modules. </w:delText>
        </w:r>
      </w:del>
    </w:p>
    <w:p>
      <w:pPr>
        <w:pStyle w:val="Normal"/>
        <w:rPr>
          <w:del w:id="3245" w:author="Richard Tomkins" w:date="2008-10-01T15:52:00Z"/>
        </w:rPr>
      </w:pPr>
      <w:del w:id="3244" w:author="Richard Tomkins" w:date="2008-10-01T15:52:00Z">
        <w:r>
          <w:rPr/>
          <w:delText xml:space="preserve">Metal backing behind the modules, and a clear front cover over the modules might reduce the effect of vandalism, but generally a front cover affects the efficiency because of lower transmission. This effect will increase if the cover is not self-cleaning or becomes dirty. </w:delText>
        </w:r>
      </w:del>
    </w:p>
    <w:p>
      <w:pPr>
        <w:pStyle w:val="Normal"/>
        <w:rPr>
          <w:del w:id="3247" w:author="Richard Tomkins" w:date="2008-10-01T15:52:00Z"/>
        </w:rPr>
      </w:pPr>
      <w:del w:id="3246" w:author="Richard Tomkins" w:date="2008-10-01T15:52:00Z">
        <w:r>
          <w:rPr/>
          <w:delText xml:space="preserve">Metal backing may protect modules that have resin on the back, from bird pecking. </w:delText>
        </w:r>
      </w:del>
    </w:p>
    <w:p>
      <w:pPr>
        <w:pStyle w:val="Normal"/>
        <w:rPr>
          <w:del w:id="3249" w:author="Richard Tomkins" w:date="2008-10-01T15:52:00Z"/>
        </w:rPr>
      </w:pPr>
      <w:del w:id="3248" w:author="Richard Tomkins" w:date="2008-10-01T15:52:00Z">
        <w:r>
          <w:rPr/>
          <w:delText>Tilt Angle of the Module</w:delText>
        </w:r>
      </w:del>
    </w:p>
    <w:p>
      <w:pPr>
        <w:pStyle w:val="Normal"/>
        <w:rPr>
          <w:del w:id="3251" w:author="Richard Tomkins" w:date="2008-10-01T15:52:00Z"/>
        </w:rPr>
      </w:pPr>
      <w:del w:id="3250" w:author="Richard Tomkins" w:date="2008-10-01T15:52:00Z">
        <w:r>
          <w:rPr/>
          <w:delTex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delText>
        </w:r>
      </w:del>
    </w:p>
    <w:p>
      <w:pPr>
        <w:pStyle w:val="Normal"/>
        <w:rPr>
          <w:del w:id="3253" w:author="Richard Tomkins" w:date="2008-10-01T15:52:00Z"/>
        </w:rPr>
      </w:pPr>
      <w:del w:id="3252" w:author="Richard Tomkins" w:date="2008-10-01T15:52:00Z">
        <w:r>
          <w:rPr/>
          <w:delTex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also can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delText>
        </w:r>
      </w:del>
    </w:p>
    <w:p>
      <w:pPr>
        <w:pStyle w:val="Normal"/>
        <w:rPr>
          <w:del w:id="3255" w:author="Richard Tomkins" w:date="2008-10-01T15:52:00Z"/>
        </w:rPr>
      </w:pPr>
      <w:del w:id="3254" w:author="Richard Tomkins" w:date="2008-10-01T15:52:00Z">
        <w:r>
          <w:rPr/>
          <w:delText>During winter months, at medium latitude (45º±5º) 2 vertical modules produce around 1.5 times more energy than one horizontal module with the same peak power. One vertical module produces 0.7 times the energy of a module which would have been installed so as to have the optimal tilt angle at the worst period.</w:delText>
        </w:r>
      </w:del>
    </w:p>
    <w:p>
      <w:pPr>
        <w:pStyle w:val="Normal"/>
        <w:rPr>
          <w:del w:id="3257" w:author="Richard Tomkins" w:date="2008-10-01T15:52:00Z"/>
        </w:rPr>
      </w:pPr>
      <w:del w:id="3256" w:author="Richard Tomkins" w:date="2008-10-01T15:52:00Z">
        <w:r>
          <w:rPr/>
          <w:delText>Lightning Protection</w:delText>
        </w:r>
      </w:del>
    </w:p>
    <w:p>
      <w:pPr>
        <w:pStyle w:val="Normal"/>
        <w:rPr>
          <w:del w:id="3259" w:author="Richard Tomkins" w:date="2008-10-01T15:52:00Z"/>
        </w:rPr>
      </w:pPr>
      <w:del w:id="3258" w:author="Richard Tomkins" w:date="2008-10-01T15:52:00Z">
        <w:r>
          <w:rPr/>
          <w:delText xml:space="preserve">It can be said that no protection is better than a bad protection system.  </w:delText>
        </w:r>
      </w:del>
    </w:p>
    <w:p>
      <w:pPr>
        <w:pStyle w:val="Normal"/>
        <w:rPr>
          <w:del w:id="3261" w:author="Richard Tomkins" w:date="2008-10-01T15:52:00Z"/>
        </w:rPr>
      </w:pPr>
      <w:del w:id="3260" w:author="Richard Tomkins" w:date="2008-10-01T15:52:00Z">
        <w:r>
          <w:rPr/>
          <w:delText>A protected station should have its lightning protection system checked every year.</w:delText>
        </w:r>
      </w:del>
    </w:p>
    <w:p>
      <w:pPr>
        <w:pStyle w:val="Normal"/>
        <w:rPr>
          <w:del w:id="3263" w:author="Richard Tomkins" w:date="2008-10-01T15:52:00Z"/>
        </w:rPr>
      </w:pPr>
      <w:del w:id="3262" w:author="Richard Tomkins" w:date="2008-10-01T15:52:00Z">
        <w:r>
          <w:rPr/>
          <w:delText>A current practice is to ground (earth) the metallic frames of all equipment - electric conductors are left floating.</w:delText>
        </w:r>
      </w:del>
    </w:p>
    <w:p>
      <w:pPr>
        <w:pStyle w:val="Normal"/>
        <w:rPr>
          <w:del w:id="3265" w:author="Richard Tomkins" w:date="2008-10-01T15:52:00Z"/>
        </w:rPr>
      </w:pPr>
      <w:del w:id="3264" w:author="Richard Tomkins" w:date="2008-10-01T15:52:00Z">
        <w:r>
          <w:rPr/>
          <w:delText>On non-metal buoys, an air terminal on the top, directly connected to the mooring chain, can limit damage from lightning.</w:delText>
        </w:r>
      </w:del>
    </w:p>
    <w:p>
      <w:pPr>
        <w:pStyle w:val="Normal"/>
        <w:rPr>
          <w:del w:id="3267" w:author="Richard Tomkins" w:date="2008-10-01T15:52:00Z"/>
        </w:rPr>
      </w:pPr>
      <w:del w:id="3266" w:author="Richard Tomkins" w:date="2008-10-01T15:52:00Z">
        <w:r>
          <w:rPr/>
          <w:delText>Refer to the IALA Guideline on protection of Lighthouses and Aids to Navigation against Damage from Lightening, June 2000.</w:delText>
        </w:r>
      </w:del>
    </w:p>
    <w:p>
      <w:pPr>
        <w:pStyle w:val="Normal"/>
        <w:rPr>
          <w:del w:id="3269" w:author="Richard Tomkins" w:date="2008-10-01T15:52:00Z"/>
        </w:rPr>
      </w:pPr>
      <w:del w:id="3268" w:author="Richard Tomkins" w:date="2008-10-01T15:52:00Z">
        <w:r>
          <w:rPr/>
          <w:delText xml:space="preserve">Maintenance </w:delText>
        </w:r>
      </w:del>
    </w:p>
    <w:p>
      <w:pPr>
        <w:pStyle w:val="Normal"/>
        <w:rPr>
          <w:del w:id="3271" w:author="Richard Tomkins" w:date="2008-10-01T15:52:00Z"/>
        </w:rPr>
      </w:pPr>
      <w:del w:id="3270" w:author="Richard Tomkins" w:date="2008-10-01T15:52:00Z">
        <w:r>
          <w:rPr/>
          <w:delText>Maintenance of a PV power system at AtoN should, of course, be planned as part of a total maintenance programme for all components of the AtoN site. Minimum maintenance is required as part of life cycle costs. This is facilitated by initial investment and by selection of the correct systems.</w:delText>
        </w:r>
      </w:del>
    </w:p>
    <w:p>
      <w:pPr>
        <w:pStyle w:val="Normal"/>
        <w:rPr>
          <w:del w:id="3273" w:author="Richard Tomkins" w:date="2008-10-01T15:52:00Z"/>
        </w:rPr>
      </w:pPr>
      <w:del w:id="3272" w:author="Richard Tomkins" w:date="2008-10-01T15:52:00Z">
        <w:r>
          <w:rPr/>
          <w:delText>Programmed Maintenance</w:delText>
        </w:r>
      </w:del>
    </w:p>
    <w:p>
      <w:pPr>
        <w:pStyle w:val="Normal"/>
        <w:rPr>
          <w:del w:id="3275" w:author="Richard Tomkins" w:date="2008-10-01T15:52:00Z"/>
        </w:rPr>
      </w:pPr>
      <w:del w:id="3274" w:author="Richard Tomkins" w:date="2008-10-01T15:52:00Z">
        <w:r>
          <w:rPr/>
          <w:delText>For the PV power system, maintenance will probably include some or all of the following:</w:delText>
        </w:r>
      </w:del>
    </w:p>
    <w:p>
      <w:pPr>
        <w:pStyle w:val="Normal"/>
        <w:rPr>
          <w:del w:id="3277" w:author="Richard Tomkins" w:date="2008-10-01T15:52:00Z"/>
        </w:rPr>
      </w:pPr>
      <w:del w:id="3276" w:author="Richard Tomkins" w:date="2008-10-01T15:52:00Z">
        <w:r>
          <w:rPr/>
          <w:delText>Battery top-up as necessary.</w:delText>
        </w:r>
      </w:del>
    </w:p>
    <w:p>
      <w:pPr>
        <w:pStyle w:val="Normal"/>
        <w:rPr>
          <w:del w:id="3279" w:author="Richard Tomkins" w:date="2008-10-01T15:52:00Z"/>
        </w:rPr>
      </w:pPr>
      <w:del w:id="3278" w:author="Richard Tomkins" w:date="2008-10-01T15:52:00Z">
        <w:r>
          <w:rPr/>
          <w:delText>Check state of charge, open-circuit voltage and loaded voltage, and specific gravity and the general condition of the battery. [Measuring of specific gravity applies to flooded Lead Acid batteries only].</w:delText>
        </w:r>
      </w:del>
    </w:p>
    <w:p>
      <w:pPr>
        <w:pStyle w:val="Normal"/>
        <w:rPr>
          <w:del w:id="3281" w:author="Richard Tomkins" w:date="2008-10-01T15:52:00Z"/>
        </w:rPr>
      </w:pPr>
      <w:del w:id="3280" w:author="Richard Tomkins" w:date="2008-10-01T15:52:00Z">
        <w:r>
          <w:rPr/>
          <w:delText>Check external aspect of the battery plates and accumulation of sediment when batteries with transparent cases are used.</w:delText>
        </w:r>
      </w:del>
    </w:p>
    <w:p>
      <w:pPr>
        <w:pStyle w:val="Normal"/>
        <w:rPr>
          <w:del w:id="3283" w:author="Richard Tomkins" w:date="2008-10-01T15:52:00Z"/>
        </w:rPr>
      </w:pPr>
      <w:del w:id="3282" w:author="Richard Tomkins" w:date="2008-10-01T15:52:00Z">
        <w:r>
          <w:rPr/>
          <w:delText>Inspect the PV modules for corrosion [especially at the inter-cell connections and at the output terminals], discoloration of the encapsulant, de-lamination, and bird fouling.</w:delText>
        </w:r>
      </w:del>
    </w:p>
    <w:p>
      <w:pPr>
        <w:pStyle w:val="Normal"/>
        <w:rPr>
          <w:del w:id="3285" w:author="Richard Tomkins" w:date="2008-10-01T15:52:00Z"/>
        </w:rPr>
      </w:pPr>
      <w:del w:id="3284" w:author="Richard Tomkins" w:date="2008-10-01T15:52:00Z">
        <w:r>
          <w:rPr/>
          <w:delText xml:space="preserve">Confirm load demand is within specified limits. </w:delText>
        </w:r>
      </w:del>
    </w:p>
    <w:p>
      <w:pPr>
        <w:pStyle w:val="Normal"/>
        <w:rPr>
          <w:del w:id="3287" w:author="Richard Tomkins" w:date="2008-10-01T15:52:00Z"/>
        </w:rPr>
      </w:pPr>
      <w:del w:id="3286" w:author="Richard Tomkins" w:date="2008-10-01T15:52:00Z">
        <w:r>
          <w:rPr/>
          <w:delText xml:space="preserve">Check connections and condition of cables. </w:delText>
        </w:r>
      </w:del>
    </w:p>
    <w:p>
      <w:pPr>
        <w:pStyle w:val="Normal"/>
        <w:rPr>
          <w:del w:id="3289" w:author="Richard Tomkins" w:date="2008-10-01T15:52:00Z"/>
        </w:rPr>
      </w:pPr>
      <w:del w:id="3288" w:author="Richard Tomkins" w:date="2008-10-01T15:52:00Z">
        <w:r>
          <w:rPr/>
          <w:delText>A check should be made for changes in environmental conditions, which may result in shadowing of the PV modules, i.e. trees, new buildings, etc.</w:delText>
        </w:r>
      </w:del>
    </w:p>
    <w:p>
      <w:pPr>
        <w:pStyle w:val="Normal"/>
        <w:rPr>
          <w:del w:id="3291" w:author="Richard Tomkins" w:date="2008-10-01T15:52:00Z"/>
        </w:rPr>
      </w:pPr>
      <w:del w:id="3290" w:author="Richard Tomkins" w:date="2008-10-01T15:52:00Z">
        <w:r>
          <w:rPr/>
          <w:delText xml:space="preserve">Routine cleaning, and the greasing of battery terminals. </w:delText>
        </w:r>
      </w:del>
    </w:p>
    <w:p>
      <w:pPr>
        <w:pStyle w:val="Normal"/>
        <w:rPr>
          <w:del w:id="3293" w:author="Richard Tomkins" w:date="2008-10-01T15:52:00Z"/>
        </w:rPr>
      </w:pPr>
      <w:del w:id="3292" w:author="Richard Tomkins" w:date="2008-10-01T15:52:00Z">
        <w:r>
          <w:rPr/>
          <w:delText>Solar modules should not need maintenance, only inspection and cleaning.</w:delText>
        </w:r>
      </w:del>
    </w:p>
    <w:p>
      <w:pPr>
        <w:pStyle w:val="Normal"/>
        <w:rPr>
          <w:del w:id="3295" w:author="Richard Tomkins" w:date="2008-10-01T15:52:00Z"/>
        </w:rPr>
      </w:pPr>
      <w:del w:id="3294" w:author="Richard Tomkins" w:date="2008-10-01T15:52:00Z">
        <w:r>
          <w:rPr/>
          <w:delText>PV Module Degradation Check</w:delText>
        </w:r>
      </w:del>
    </w:p>
    <w:p>
      <w:pPr>
        <w:pStyle w:val="Normal"/>
        <w:rPr>
          <w:del w:id="3297" w:author="Richard Tomkins" w:date="2008-10-01T15:52:00Z"/>
        </w:rPr>
      </w:pPr>
      <w:del w:id="3296" w:author="Richard Tomkins" w:date="2008-10-01T15:52:00Z">
        <w:r>
          <w:rPr/>
          <w:delText>The performance of PV modules may be checked at longer intervals by using a reference solar cell (to test at minimum the short circuit current and the open circuit voltage for each module). To avoid destruction or accident a specialist should do this test.</w:delText>
        </w:r>
      </w:del>
    </w:p>
    <w:p>
      <w:pPr>
        <w:pStyle w:val="Normal"/>
        <w:rPr>
          <w:del w:id="3299" w:author="Richard Tomkins" w:date="2008-10-01T15:52:00Z"/>
        </w:rPr>
      </w:pPr>
      <w:del w:id="3298" w:author="Richard Tomkins" w:date="2008-10-01T15:52:00Z">
        <w:r>
          <w:rPr/>
          <w:delText>Frequency of Maintenance Visits</w:delText>
        </w:r>
      </w:del>
    </w:p>
    <w:p>
      <w:pPr>
        <w:pStyle w:val="Normal"/>
        <w:rPr>
          <w:del w:id="3301" w:author="Richard Tomkins" w:date="2008-10-01T15:52:00Z"/>
        </w:rPr>
      </w:pPr>
      <w:del w:id="3300" w:author="Richard Tomkins" w:date="2008-10-01T15:52:00Z">
        <w:r>
          <w:rPr/>
          <w:delTex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w:delText>
        </w:r>
      </w:del>
    </w:p>
    <w:p>
      <w:pPr>
        <w:pStyle w:val="Normal"/>
        <w:rPr>
          <w:del w:id="3303" w:author="Richard Tomkins" w:date="2008-10-01T15:52:00Z"/>
        </w:rPr>
      </w:pPr>
      <w:del w:id="3302" w:author="Richard Tomkins" w:date="2008-10-01T15:52:00Z">
        <w:r>
          <w:rPr/>
          <w:delText>Primarily for large installations two visits per year, especially for a recently installed station, is a good practice:</w:delText>
        </w:r>
      </w:del>
    </w:p>
    <w:p>
      <w:pPr>
        <w:pStyle w:val="Normal"/>
        <w:rPr>
          <w:del w:id="3305" w:author="Richard Tomkins" w:date="2008-10-01T15:52:00Z"/>
        </w:rPr>
      </w:pPr>
      <w:del w:id="3304" w:author="Richard Tomkins" w:date="2008-10-01T15:52:00Z">
        <w:r>
          <w:rPr/>
          <w:delText>One visit in the autumn to ensure the battery is fully charged and the PV array in good condition.</w:delText>
        </w:r>
      </w:del>
    </w:p>
    <w:p>
      <w:pPr>
        <w:pStyle w:val="Normal"/>
        <w:rPr>
          <w:del w:id="3307" w:author="Richard Tomkins" w:date="2008-10-01T15:52:00Z"/>
        </w:rPr>
      </w:pPr>
      <w:del w:id="3306" w:author="Richard Tomkins" w:date="2008-10-01T15:52:00Z">
        <w:r>
          <w:rPr/>
          <w:delText xml:space="preserve">One visit in the spring to correct any damage after the winter period, to add water to the batteries (if flooded type), and to be sure the array can fully charge the battery during summer. </w:delText>
        </w:r>
      </w:del>
    </w:p>
    <w:p>
      <w:pPr>
        <w:pStyle w:val="Normal"/>
        <w:rPr>
          <w:del w:id="3309" w:author="Richard Tomkins" w:date="2008-10-01T15:52:00Z"/>
        </w:rPr>
      </w:pPr>
      <w:del w:id="3308" w:author="Richard Tomkins" w:date="2008-10-01T15:52:00Z">
        <w:r>
          <w:rPr/>
          <w:delText>After that it should be possible to move to an annual inspection.</w:delText>
        </w:r>
      </w:del>
    </w:p>
    <w:p>
      <w:pPr>
        <w:pStyle w:val="Normal"/>
        <w:rPr>
          <w:del w:id="3311" w:author="Richard Tomkins" w:date="2008-10-01T15:52:00Z"/>
        </w:rPr>
      </w:pPr>
      <w:del w:id="3310" w:author="Richard Tomkins" w:date="2008-10-01T15:52:00Z">
        <w:r>
          <w:rPr/>
          <w:delText>With experience, it can be possible to extend inspection periods to one or more years for many installations.</w:delText>
        </w:r>
      </w:del>
    </w:p>
    <w:p>
      <w:pPr>
        <w:pStyle w:val="Normal"/>
        <w:rPr>
          <w:del w:id="3313" w:author="Richard Tomkins" w:date="2008-10-01T15:52:00Z"/>
        </w:rPr>
      </w:pPr>
      <w:del w:id="3312" w:author="Richard Tomkins" w:date="2008-10-01T15:52:00Z">
        <w:r>
          <w:rPr/>
          <w:delText>The trend for buoys is for a period of between two to four years (and increasing) with the period being determined by other requirements, e.g. moorings.</w:delText>
        </w:r>
      </w:del>
    </w:p>
    <w:p>
      <w:pPr>
        <w:pStyle w:val="Normal"/>
        <w:rPr>
          <w:del w:id="3315" w:author="Richard Tomkins" w:date="2008-10-01T15:52:00Z"/>
        </w:rPr>
      </w:pPr>
      <w:del w:id="3314" w:author="Richard Tomkins" w:date="2008-10-01T15:52:00Z">
        <w:r>
          <w:rPr/>
          <w:delText xml:space="preserve">Training Of Maintenance Personnel </w:delText>
        </w:r>
      </w:del>
    </w:p>
    <w:p>
      <w:pPr>
        <w:pStyle w:val="Normal"/>
        <w:rPr>
          <w:del w:id="3317" w:author="Richard Tomkins" w:date="2008-10-01T15:52:00Z"/>
        </w:rPr>
      </w:pPr>
      <w:del w:id="3316" w:author="Richard Tomkins" w:date="2008-10-01T15:52:00Z">
        <w:r>
          <w:rPr/>
          <w:delText>A PV s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delText>
        </w:r>
      </w:del>
      <w:r>
        <w:br w:type="page"/>
      </w:r>
    </w:p>
    <w:p>
      <w:pPr>
        <w:pStyle w:val="Normal"/>
        <w:rPr>
          <w:del w:id="3319" w:author="Richard Tomkins" w:date="2008-10-01T15:52:00Z"/>
        </w:rPr>
      </w:pPr>
      <w:del w:id="3318" w:author="Richard Tomkins" w:date="2008-10-01T15:52:00Z">
        <w:r>
          <w:rPr/>
          <w:delText xml:space="preserve">The following should therefore be included as part of a training programme: </w:delText>
        </w:r>
      </w:del>
    </w:p>
    <w:p>
      <w:pPr>
        <w:pStyle w:val="Normal"/>
        <w:rPr>
          <w:del w:id="3321" w:author="Richard Tomkins" w:date="2008-10-01T15:52:00Z"/>
        </w:rPr>
      </w:pPr>
      <w:del w:id="3320" w:author="Richard Tomkins" w:date="2008-10-01T15:52:00Z">
        <w:r>
          <w:rPr/>
          <w:delText>Explanation of how a solar module works, including the meteorological variability of solar irradiation.</w:delText>
        </w:r>
      </w:del>
    </w:p>
    <w:p>
      <w:pPr>
        <w:pStyle w:val="Normal"/>
        <w:rPr>
          <w:del w:id="3323" w:author="Richard Tomkins" w:date="2008-10-01T15:52:00Z"/>
        </w:rPr>
      </w:pPr>
      <w:del w:id="3322" w:author="Richard Tomkins" w:date="2008-10-01T15:52:00Z">
        <w:r>
          <w:rPr/>
          <w:delText>The purpose of blocking diodes and shading diodes.</w:delText>
        </w:r>
      </w:del>
    </w:p>
    <w:p>
      <w:pPr>
        <w:pStyle w:val="Normal"/>
        <w:rPr>
          <w:del w:id="3325" w:author="Richard Tomkins" w:date="2008-10-01T15:52:00Z"/>
        </w:rPr>
      </w:pPr>
      <w:del w:id="3324" w:author="Richard Tomkins" w:date="2008-10-01T15:52:00Z">
        <w:r>
          <w:rPr/>
          <w:delText>How a solar module is built, and how it should look when it is in a proper condition.</w:delText>
        </w:r>
      </w:del>
    </w:p>
    <w:p>
      <w:pPr>
        <w:pStyle w:val="Normal"/>
        <w:rPr>
          <w:del w:id="3327" w:author="Richard Tomkins" w:date="2008-10-01T15:52:00Z"/>
        </w:rPr>
      </w:pPr>
      <w:del w:id="3326" w:author="Richard Tomkins" w:date="2008-10-01T15:52:00Z">
        <w:r>
          <w:rPr/>
          <w:delText>If a charge regulator is used, the charge regulator should be explained and demonstrated.</w:delText>
        </w:r>
      </w:del>
    </w:p>
    <w:p>
      <w:pPr>
        <w:pStyle w:val="Normal"/>
        <w:rPr>
          <w:del w:id="3329" w:author="Richard Tomkins" w:date="2008-10-01T15:52:00Z"/>
        </w:rPr>
      </w:pPr>
      <w:del w:id="3328" w:author="Richard Tomkins" w:date="2008-10-01T15:52:00Z">
        <w:r>
          <w:rPr/>
          <w:delText xml:space="preserve">The battery’s electro-chemical principles, and how it should be properly maintained. </w:delText>
        </w:r>
      </w:del>
    </w:p>
    <w:p>
      <w:pPr>
        <w:pStyle w:val="Normal"/>
        <w:rPr>
          <w:del w:id="3331" w:author="Richard Tomkins" w:date="2008-10-01T15:52:00Z"/>
        </w:rPr>
      </w:pPr>
      <w:del w:id="3330" w:author="Richard Tomkins" w:date="2008-10-01T15:52:00Z">
        <w:r>
          <w:rPr/>
          <w:delText xml:space="preserve">Safety with batteries. Special training should be given on how to handle the electrolyte properly, including protective clothing and goggles, in order to prevent any accident. </w:delText>
        </w:r>
      </w:del>
    </w:p>
    <w:p>
      <w:pPr>
        <w:pStyle w:val="Normal"/>
        <w:rPr>
          <w:del w:id="3333" w:author="Richard Tomkins" w:date="2008-10-01T15:52:00Z"/>
        </w:rPr>
      </w:pPr>
      <w:del w:id="3332" w:author="Richard Tomkins" w:date="2008-10-01T15:52:00Z">
        <w:r>
          <w:rPr/>
          <w:delText xml:space="preserve">A special note should be developed covering how to deal with hydrogen [and other dangerous gases] and how it behaves and how it should be ventilated to avoid accidents. </w:delText>
        </w:r>
      </w:del>
    </w:p>
    <w:p>
      <w:pPr>
        <w:pStyle w:val="Normal"/>
        <w:rPr>
          <w:del w:id="3335" w:author="Richard Tomkins" w:date="2008-10-01T15:52:00Z"/>
        </w:rPr>
      </w:pPr>
      <w:del w:id="3334" w:author="Richard Tomkins" w:date="2008-10-01T15:52:00Z">
        <w:r>
          <w:rPr/>
          <w:delText>The service personnel should be trained in how to identify a fault in the system.</w:delText>
        </w:r>
      </w:del>
    </w:p>
    <w:p>
      <w:pPr>
        <w:pStyle w:val="Normal"/>
        <w:rPr>
          <w:del w:id="3337" w:author="Richard Tomkins" w:date="2008-10-01T15:52:00Z"/>
        </w:rPr>
      </w:pPr>
      <w:del w:id="3336" w:author="Richard Tomkins" w:date="2008-10-01T15:52:00Z">
        <w:r>
          <w:rPr/>
          <w:delText>The service personnel should be trained in taking measurements and performing regular maintenance on the system.</w:delText>
        </w:r>
      </w:del>
    </w:p>
    <w:p>
      <w:pPr>
        <w:pStyle w:val="Normal"/>
        <w:rPr>
          <w:del w:id="3339" w:author="Richard Tomkins" w:date="2008-10-01T15:52:00Z"/>
        </w:rPr>
      </w:pPr>
      <w:del w:id="3338" w:author="Richard Tomkins" w:date="2008-10-01T15:52:00Z">
        <w:r>
          <w:rPr/>
          <w:delText>A routine procedure should be developed so that the responsible person can obtain the necessary information when the service work is undertaken. [A record keeping and reporting system should be established.]</w:delText>
        </w:r>
      </w:del>
    </w:p>
    <w:p>
      <w:pPr>
        <w:pStyle w:val="Normal"/>
        <w:rPr>
          <w:del w:id="3341" w:author="Richard Tomkins" w:date="2008-10-01T15:52:00Z"/>
        </w:rPr>
      </w:pPr>
      <w:del w:id="3340" w:author="Richard Tomkins" w:date="2008-10-01T15:52:00Z">
        <w:r>
          <w:rPr/>
          <w:delText xml:space="preserve">Relevant occupational safety and health regulations should be included as part of the training programme. </w:delText>
        </w:r>
      </w:del>
    </w:p>
    <w:p>
      <w:pPr>
        <w:pStyle w:val="Normal"/>
        <w:rPr>
          <w:del w:id="3343" w:author="Richard Tomkins" w:date="2008-10-01T15:52:00Z"/>
        </w:rPr>
      </w:pPr>
      <w:del w:id="3342" w:author="Richard Tomkins" w:date="2008-10-01T15:52:00Z">
        <w:r>
          <w:rPr/>
          <w:delText xml:space="preserve">Other Technologies In The Area Of Aids To Navigation </w:delText>
        </w:r>
      </w:del>
    </w:p>
    <w:p>
      <w:pPr>
        <w:pStyle w:val="Normal"/>
        <w:rPr>
          <w:del w:id="3345" w:author="Richard Tomkins" w:date="2008-10-01T15:52:00Z"/>
        </w:rPr>
      </w:pPr>
      <w:del w:id="3344" w:author="Richard Tomkins" w:date="2008-10-01T15:52:00Z">
        <w:r>
          <w:rPr/>
          <w:delText>This section includes technologies that have not been fully tested to the reliability expected by IALA or technologies that are still under development and will be kept under review. The stated information about these technologies might not be up to date.</w:delText>
        </w:r>
      </w:del>
    </w:p>
    <w:p>
      <w:pPr>
        <w:pStyle w:val="Normal"/>
        <w:rPr>
          <w:del w:id="3347" w:author="Richard Tomkins" w:date="2008-10-01T15:52:00Z"/>
        </w:rPr>
      </w:pPr>
      <w:del w:id="3346" w:author="Richard Tomkins" w:date="2008-10-01T15:52:00Z">
        <w:r>
          <w:rPr/>
          <w:delText>Seawater Battery</w:delText>
        </w:r>
      </w:del>
    </w:p>
    <w:p>
      <w:pPr>
        <w:pStyle w:val="Normal"/>
        <w:rPr>
          <w:del w:id="3349" w:author="Richard Tomkins" w:date="2008-10-01T15:52:00Z"/>
        </w:rPr>
      </w:pPr>
      <w:del w:id="3348" w:author="Richard Tomkins" w:date="2008-10-01T15:52:00Z">
        <w:r>
          <w:rPr/>
          <w:delText>In its present condition the technology needs to be improved before this type of battery can be recommended for AtoN systems.</w:delText>
        </w:r>
      </w:del>
    </w:p>
    <w:p>
      <w:pPr>
        <w:pStyle w:val="Normal"/>
        <w:rPr>
          <w:del w:id="3351" w:author="Richard Tomkins" w:date="2008-10-01T15:52:00Z"/>
        </w:rPr>
      </w:pPr>
      <w:del w:id="3350" w:author="Richard Tomkins" w:date="2008-10-01T15:52:00Z">
        <w:r>
          <w:rPr/>
          <w:delText>Current and Tidal Turbines</w:delText>
        </w:r>
      </w:del>
    </w:p>
    <w:p>
      <w:pPr>
        <w:pStyle w:val="Normal"/>
        <w:rPr>
          <w:del w:id="3353" w:author="Richard Tomkins" w:date="2008-10-01T15:52:00Z"/>
        </w:rPr>
      </w:pPr>
      <w:del w:id="3352" w:author="Richard Tomkins" w:date="2008-10-01T15:52:00Z">
        <w:r>
          <w:rPr/>
          <w:delText>Currently under development.</w:delText>
        </w:r>
      </w:del>
    </w:p>
    <w:p>
      <w:pPr>
        <w:pStyle w:val="Normal"/>
        <w:rPr>
          <w:del w:id="3355" w:author="Richard Tomkins" w:date="2008-10-01T15:52:00Z"/>
        </w:rPr>
      </w:pPr>
      <w:del w:id="3354" w:author="Richard Tomkins" w:date="2008-10-01T15:52:00Z">
        <w:r>
          <w:rPr/>
          <w:delText>Stirling Engine Generators</w:delText>
        </w:r>
      </w:del>
    </w:p>
    <w:p>
      <w:pPr>
        <w:pStyle w:val="Normal"/>
        <w:rPr>
          <w:del w:id="3357" w:author="Richard Tomkins" w:date="2008-10-01T15:52:00Z"/>
        </w:rPr>
      </w:pPr>
      <w:del w:id="3356" w:author="Richard Tomkins" w:date="2008-10-01T15:52:00Z">
        <w:r>
          <w:rPr/>
          <w:delText>This is an external combustion engine that is promising for use in applications requiring a combination of heat and electrical energy i.e. Lighthouses as part of a Hybrid Solar System.</w:delText>
        </w:r>
      </w:del>
    </w:p>
    <w:p>
      <w:pPr>
        <w:pStyle w:val="Normal"/>
        <w:rPr>
          <w:del w:id="3359" w:author="Richard Tomkins" w:date="2008-10-01T15:52:00Z"/>
        </w:rPr>
      </w:pPr>
      <w:del w:id="3358" w:author="Richard Tomkins" w:date="2008-10-01T15:52:00Z">
        <w:r>
          <w:rPr/>
          <w:delText>Output is typically 5kW of Heat and 0.7kW of electrical (DC) power for charging batteries.</w:delText>
        </w:r>
      </w:del>
    </w:p>
    <w:p>
      <w:pPr>
        <w:pStyle w:val="Normal"/>
        <w:rPr>
          <w:del w:id="3361" w:author="Richard Tomkins" w:date="2008-10-01T15:52:00Z"/>
        </w:rPr>
      </w:pPr>
      <w:del w:id="3360" w:author="Richard Tomkins" w:date="2008-10-01T15:52:00Z">
        <w:r>
          <w:rPr/>
          <w:delText>Advantages:</w:delText>
        </w:r>
      </w:del>
    </w:p>
    <w:p>
      <w:pPr>
        <w:pStyle w:val="Normal"/>
        <w:rPr>
          <w:del w:id="3363" w:author="Richard Tomkins" w:date="2008-10-01T15:52:00Z"/>
        </w:rPr>
      </w:pPr>
      <w:del w:id="3362" w:author="Richard Tomkins" w:date="2008-10-01T15:52:00Z">
        <w:r>
          <w:rPr/>
          <w:delText>Less pollution than diesel internal combustion engine generators.</w:delText>
        </w:r>
      </w:del>
      <w:r>
        <w:br w:type="page"/>
      </w:r>
    </w:p>
    <w:p>
      <w:pPr>
        <w:pStyle w:val="Normal"/>
        <w:rPr>
          <w:del w:id="3365" w:author="Richard Tomkins" w:date="2008-10-01T15:52:00Z"/>
        </w:rPr>
      </w:pPr>
      <w:del w:id="3364" w:author="Richard Tomkins" w:date="2008-10-01T15:52:00Z">
        <w:r>
          <w:rPr/>
          <w:delText>Disadvantages:</w:delText>
          <w:tab/>
        </w:r>
      </w:del>
    </w:p>
    <w:p>
      <w:pPr>
        <w:pStyle w:val="Normal"/>
        <w:rPr>
          <w:del w:id="3367" w:author="Richard Tomkins" w:date="2008-10-01T15:52:00Z"/>
        </w:rPr>
      </w:pPr>
      <w:del w:id="3366" w:author="Richard Tomkins" w:date="2008-10-01T15:52:00Z">
        <w:r>
          <w:rPr/>
          <w:delText>Complex control system.</w:delText>
        </w:r>
      </w:del>
    </w:p>
    <w:p>
      <w:pPr>
        <w:pStyle w:val="Normal"/>
        <w:rPr>
          <w:del w:id="3369" w:author="Richard Tomkins" w:date="2008-10-01T15:52:00Z"/>
        </w:rPr>
      </w:pPr>
      <w:del w:id="3368" w:author="Richard Tomkins" w:date="2008-10-01T15:52:00Z">
        <w:r>
          <w:rPr/>
          <w:delText>Servicing is technically specialised.</w:delText>
        </w:r>
      </w:del>
    </w:p>
    <w:p>
      <w:pPr>
        <w:pStyle w:val="Normal"/>
        <w:rPr>
          <w:del w:id="3371" w:author="Richard Tomkins" w:date="2008-10-01T15:52:00Z"/>
        </w:rPr>
      </w:pPr>
      <w:del w:id="3370" w:author="Richard Tomkins" w:date="2008-10-01T15:52:00Z">
        <w:r>
          <w:rPr/>
          <w:delText>Diesel fuel has to be transported and stored.</w:delText>
        </w:r>
      </w:del>
    </w:p>
    <w:p>
      <w:pPr>
        <w:pStyle w:val="Normal"/>
        <w:rPr>
          <w:del w:id="3373" w:author="Richard Tomkins" w:date="2008-10-01T15:52:00Z"/>
        </w:rPr>
      </w:pPr>
      <w:del w:id="3372" w:author="Richard Tomkins" w:date="2008-10-01T15:52:00Z">
        <w:r>
          <w:rPr/>
          <w:delText>Comment:</w:delText>
        </w:r>
      </w:del>
    </w:p>
    <w:p>
      <w:pPr>
        <w:pStyle w:val="Normal"/>
        <w:rPr>
          <w:del w:id="3375" w:author="Richard Tomkins" w:date="2008-10-01T15:52:00Z"/>
        </w:rPr>
      </w:pPr>
      <w:del w:id="3374" w:author="Richard Tomkins" w:date="2008-10-01T15:52:00Z">
        <w:r>
          <w:rPr/>
          <w:delText>Continuing development programs with alternative fuel sources.</w:delText>
        </w:r>
      </w:del>
    </w:p>
    <w:p>
      <w:pPr>
        <w:pStyle w:val="Normal"/>
        <w:rPr>
          <w:del w:id="3377" w:author="Richard Tomkins" w:date="2008-10-01T15:52:00Z"/>
        </w:rPr>
      </w:pPr>
      <w:del w:id="3376" w:author="Richard Tomkins" w:date="2008-10-01T15:52:00Z">
        <w:r>
          <w:rPr/>
          <w:delText xml:space="preserve">Thermo Electric Generator </w:delText>
        </w:r>
      </w:del>
    </w:p>
    <w:p>
      <w:pPr>
        <w:pStyle w:val="Normal"/>
        <w:rPr>
          <w:lang w:val="en-US"/>
          <w:del w:id="3379" w:author="Richard Tomkins" w:date="2008-10-01T15:52:00Z"/>
        </w:rPr>
      </w:pPr>
      <w:del w:id="3378" w:author="Richard Tomkins" w:date="2008-10-01T15:52:00Z">
        <w:r>
          <w:rPr>
            <w:lang w:val="en-US"/>
          </w:rPr>
          <w:delText>Advantages:</w:delText>
        </w:r>
      </w:del>
    </w:p>
    <w:p>
      <w:pPr>
        <w:pStyle w:val="Normal"/>
        <w:rPr>
          <w:del w:id="3381" w:author="Richard Tomkins" w:date="2008-10-01T15:52:00Z"/>
        </w:rPr>
      </w:pPr>
      <w:del w:id="3380" w:author="Richard Tomkins" w:date="2008-10-01T15:52:00Z">
        <w:r>
          <w:rPr/>
          <w:delText>Simplification of thermopile (1 vs. many).</w:delText>
        </w:r>
      </w:del>
    </w:p>
    <w:p>
      <w:pPr>
        <w:pStyle w:val="Normal"/>
        <w:rPr>
          <w:del w:id="3383" w:author="Richard Tomkins" w:date="2008-10-01T15:52:00Z"/>
        </w:rPr>
      </w:pPr>
      <w:del w:id="3382" w:author="Richard Tomkins" w:date="2008-10-01T15:52:00Z">
        <w:r>
          <w:rPr/>
          <w:delText>Simple Venturi burner design (vs. catalytic).</w:delText>
        </w:r>
      </w:del>
    </w:p>
    <w:p>
      <w:pPr>
        <w:pStyle w:val="Normal"/>
        <w:rPr>
          <w:del w:id="3385" w:author="Richard Tomkins" w:date="2008-10-01T15:52:00Z"/>
        </w:rPr>
      </w:pPr>
      <w:del w:id="3384" w:author="Richard Tomkins" w:date="2008-10-01T15:52:00Z">
        <w:r>
          <w:rPr/>
          <w:delText>Low maintenance (10,000 hour schedule).</w:delText>
        </w:r>
      </w:del>
    </w:p>
    <w:p>
      <w:pPr>
        <w:pStyle w:val="Normal"/>
        <w:rPr>
          <w:del w:id="3387" w:author="Richard Tomkins" w:date="2008-10-01T15:52:00Z"/>
        </w:rPr>
      </w:pPr>
      <w:del w:id="3386" w:author="Richard Tomkins" w:date="2008-10-01T15:52:00Z">
        <w:r>
          <w:rPr/>
          <w:delText>High reliability.</w:delText>
        </w:r>
      </w:del>
    </w:p>
    <w:p>
      <w:pPr>
        <w:pStyle w:val="Normal"/>
        <w:rPr>
          <w:del w:id="3389" w:author="Richard Tomkins" w:date="2008-10-01T15:52:00Z"/>
        </w:rPr>
      </w:pPr>
      <w:del w:id="3388" w:author="Richard Tomkins" w:date="2008-10-01T15:52:00Z">
        <w:r>
          <w:rPr/>
          <w:delText>Low cost source power over long periods.</w:delText>
        </w:r>
      </w:del>
    </w:p>
    <w:p>
      <w:pPr>
        <w:pStyle w:val="Normal"/>
        <w:rPr>
          <w:del w:id="3391" w:author="Richard Tomkins" w:date="2008-10-01T15:52:00Z"/>
        </w:rPr>
      </w:pPr>
      <w:del w:id="3390" w:author="Richard Tomkins" w:date="2008-10-01T15:52:00Z">
        <w:r>
          <w:rPr/>
          <w:delText>Environmentally friendly.</w:delText>
        </w:r>
      </w:del>
    </w:p>
    <w:p>
      <w:pPr>
        <w:pStyle w:val="Normal"/>
        <w:rPr>
          <w:del w:id="3393" w:author="Richard Tomkins" w:date="2008-10-01T15:52:00Z"/>
        </w:rPr>
      </w:pPr>
      <w:del w:id="3392" w:author="Richard Tomkins" w:date="2008-10-01T15:52:00Z">
        <w:r>
          <w:rPr/>
          <w:delText>Hybrid Systems using TEG with any combination of photovoltaic and/or wind may offer opportunities previously considered unattractive.</w:delText>
        </w:r>
      </w:del>
    </w:p>
    <w:p>
      <w:pPr>
        <w:pStyle w:val="Normal"/>
        <w:rPr>
          <w:del w:id="3395" w:author="Richard Tomkins" w:date="2008-10-01T15:52:00Z"/>
        </w:rPr>
      </w:pPr>
      <w:del w:id="3394" w:author="Richard Tomkins" w:date="2008-10-01T15:52:00Z">
        <w:r>
          <w:rPr/>
          <w:delText>Disadvantages:</w:delText>
        </w:r>
      </w:del>
    </w:p>
    <w:p>
      <w:pPr>
        <w:pStyle w:val="Normal"/>
        <w:rPr>
          <w:del w:id="3397" w:author="Richard Tomkins" w:date="2008-10-01T15:52:00Z"/>
        </w:rPr>
      </w:pPr>
      <w:del w:id="3396" w:author="Richard Tomkins" w:date="2008-10-01T15:52:00Z">
        <w:r>
          <w:rPr/>
          <w:delText>Low efficiency.</w:delText>
        </w:r>
      </w:del>
    </w:p>
    <w:p>
      <w:pPr>
        <w:pStyle w:val="Normal"/>
        <w:rPr>
          <w:del w:id="3399" w:author="Richard Tomkins" w:date="2008-10-01T15:52:00Z"/>
        </w:rPr>
      </w:pPr>
      <w:del w:id="3398" w:author="Richard Tomkins" w:date="2008-10-01T15:52:00Z">
        <w:r>
          <w:rPr/>
          <w:delText>Adequate source of fuel.</w:delText>
        </w:r>
      </w:del>
    </w:p>
    <w:p>
      <w:pPr>
        <w:pStyle w:val="Normal"/>
        <w:rPr>
          <w:del w:id="3401" w:author="Richard Tomkins" w:date="2008-10-01T15:52:00Z"/>
        </w:rPr>
      </w:pPr>
      <w:del w:id="3400" w:author="Richard Tomkins" w:date="2008-10-01T15:52:00Z">
        <w:r>
          <w:rPr/>
          <w:delText>Life Cycle Management Considerations</w:delText>
        </w:r>
      </w:del>
    </w:p>
    <w:p>
      <w:pPr>
        <w:pStyle w:val="Normal"/>
        <w:rPr>
          <w:del w:id="3403" w:author="Richard Tomkins" w:date="2008-10-01T15:52:00Z"/>
        </w:rPr>
      </w:pPr>
      <w:del w:id="3402" w:author="Richard Tomkins" w:date="2008-10-01T15:52:00Z">
        <w:r>
          <w:rPr/>
          <w:delText xml:space="preserve">Covers from conception to disposal and is having an increasing impact on the design and selection of equipment and has also a direct link to the overall financial requirements. </w:delText>
        </w:r>
      </w:del>
    </w:p>
    <w:p>
      <w:pPr>
        <w:pStyle w:val="Normal"/>
        <w:rPr>
          <w:del w:id="3405" w:author="Richard Tomkins" w:date="2008-10-01T15:52:00Z"/>
        </w:rPr>
      </w:pPr>
      <w:del w:id="3404" w:author="Richard Tomkins" w:date="2008-10-01T15:52:00Z">
        <w:r>
          <w:rPr/>
          <w:delText>Disposal of equipment containing hazardous materials is an increasingly important factor. Emphasis is being put on reworking reusing components to extend life and then the re-cycling of equipment in preference to disposal.</w:delText>
        </w:r>
      </w:del>
      <w:r>
        <w:br w:type="page"/>
      </w:r>
    </w:p>
    <w:p>
      <w:pPr>
        <w:pStyle w:val="Normal"/>
        <w:rPr>
          <w:del w:id="3407" w:author="Richard Tomkins" w:date="2008-10-01T15:52:00Z"/>
        </w:rPr>
      </w:pPr>
      <w:del w:id="3406" w:author="Richard Tomkins" w:date="2008-10-01T15:52:00Z">
        <w:r>
          <w:rPr/>
          <w:delText>References</w:delText>
        </w:r>
      </w:del>
    </w:p>
    <w:p>
      <w:pPr>
        <w:pStyle w:val="Normal"/>
        <w:rPr>
          <w:del w:id="3409" w:author="Richard Tomkins" w:date="2008-10-01T15:52:00Z"/>
        </w:rPr>
      </w:pPr>
      <w:del w:id="3408" w:author="Richard Tomkins" w:date="2008-10-01T15:52:00Z">
        <w:r>
          <w:rPr/>
          <w:delText>IALA Related Documents</w:delText>
        </w:r>
      </w:del>
    </w:p>
    <w:p>
      <w:pPr>
        <w:pStyle w:val="Normal"/>
        <w:rPr>
          <w:del w:id="3411" w:author="Richard Tomkins" w:date="2008-10-01T15:52:00Z"/>
        </w:rPr>
      </w:pPr>
      <w:del w:id="3410" w:author="Richard Tomkins" w:date="2008-10-01T15:52:00Z">
        <w:r>
          <w:rPr/>
          <w:delText>Recommendation for the notation of luminous intensity and range of light.   November, 1966.</w:delText>
        </w:r>
      </w:del>
    </w:p>
    <w:p>
      <w:pPr>
        <w:pStyle w:val="Normal"/>
        <w:rPr>
          <w:del w:id="3413" w:author="Richard Tomkins" w:date="2008-10-01T15:52:00Z"/>
        </w:rPr>
      </w:pPr>
      <w:del w:id="3412" w:author="Richard Tomkins" w:date="2008-10-01T15:52:00Z">
        <w:r>
          <w:rPr/>
          <w:delText>Recommendation for a definition of the nominal daytime range of maritime signal lights intended for the guidance of shipping by day.   April 1974.</w:delText>
        </w:r>
      </w:del>
    </w:p>
    <w:p>
      <w:pPr>
        <w:pStyle w:val="Normal"/>
        <w:rPr>
          <w:del w:id="3415" w:author="Richard Tomkins" w:date="2008-10-01T15:52:00Z"/>
        </w:rPr>
      </w:pPr>
      <w:del w:id="3414" w:author="Richard Tomkins" w:date="2008-10-01T15:52:00Z">
        <w:r>
          <w:rPr/>
          <w:delText>Recommendation for the colours of light signals on Aids to Navigation.  December 1977.</w:delText>
        </w:r>
      </w:del>
    </w:p>
    <w:p>
      <w:pPr>
        <w:pStyle w:val="Normal"/>
        <w:rPr>
          <w:del w:id="3417" w:author="Richard Tomkins" w:date="2008-10-01T15:52:00Z"/>
        </w:rPr>
      </w:pPr>
      <w:del w:id="3416" w:author="Richard Tomkins" w:date="2008-10-01T15:52:00Z">
        <w:r>
          <w:rPr/>
          <w:delText>Recommendation on the determination of the luminous intensity of a marine Aid to Navigation light.  December 1977.</w:delText>
        </w:r>
      </w:del>
    </w:p>
    <w:p>
      <w:pPr>
        <w:pStyle w:val="Normal"/>
        <w:rPr>
          <w:del w:id="3419" w:author="Richard Tomkins" w:date="2008-10-01T15:52:00Z"/>
        </w:rPr>
      </w:pPr>
      <w:del w:id="3418" w:author="Richard Tomkins" w:date="2008-10-01T15:52:00Z">
        <w:r>
          <w:rPr/>
          <w:delText>Recommendation for the calculation of the effective intensity of a rhythmic light.  November 1980.</w:delText>
        </w:r>
      </w:del>
    </w:p>
    <w:p>
      <w:pPr>
        <w:pStyle w:val="Normal"/>
        <w:rPr>
          <w:del w:id="3421" w:author="Richard Tomkins" w:date="2008-10-01T15:52:00Z"/>
        </w:rPr>
      </w:pPr>
      <w:del w:id="3420" w:author="Richard Tomkins" w:date="2008-10-01T15:52:00Z">
        <w:r>
          <w:rPr/>
          <w:delText>Recommendation E-110, for the rhythmic characters of lights on Aids to Navigation.  May 1998.</w:delText>
        </w:r>
      </w:del>
    </w:p>
    <w:p>
      <w:pPr>
        <w:pStyle w:val="Normal"/>
        <w:rPr>
          <w:del w:id="3423" w:author="Richard Tomkins" w:date="2008-10-01T15:52:00Z"/>
        </w:rPr>
      </w:pPr>
      <w:del w:id="3422" w:author="Richard Tomkins" w:date="2008-10-01T15:52:00Z">
        <w:r>
          <w:rPr/>
          <w:delText>Recommendation E-112, for leading lights.  May 1998.</w:delText>
        </w:r>
      </w:del>
    </w:p>
    <w:p>
      <w:pPr>
        <w:pStyle w:val="Normal"/>
        <w:rPr>
          <w:del w:id="3425" w:author="Richard Tomkins" w:date="2008-10-01T15:52:00Z"/>
        </w:rPr>
      </w:pPr>
      <w:del w:id="3424" w:author="Richard Tomkins" w:date="2008-10-01T15:52:00Z">
        <w:r>
          <w:rPr/>
          <w:delText>Recommendation E-123, on the Photometry of Marine Aids-to-Navigation Signal Lights.  June 2001.</w:delText>
        </w:r>
      </w:del>
    </w:p>
    <w:p>
      <w:pPr>
        <w:pStyle w:val="Normal"/>
        <w:rPr>
          <w:del w:id="3427" w:author="Richard Tomkins" w:date="2008-10-01T15:52:00Z"/>
        </w:rPr>
      </w:pPr>
      <w:del w:id="3426" w:author="Richard Tomkins" w:date="2008-10-01T15:52:00Z">
        <w:r>
          <w:rPr/>
          <w:delText>Recommendation A-126 on the use of AIS in Aids to Navigation.  December 2003</w:delText>
        </w:r>
      </w:del>
    </w:p>
    <w:p>
      <w:pPr>
        <w:pStyle w:val="Normal"/>
        <w:rPr>
          <w:del w:id="3429" w:author="Richard Tomkins" w:date="2008-10-01T15:52:00Z"/>
        </w:rPr>
      </w:pPr>
      <w:del w:id="3428" w:author="Richard Tomkins" w:date="2008-10-01T15:52:00Z">
        <w:r>
          <w:rPr/>
          <w:delText>IALA practical notes on the application of solar power systems for Aids to Navigation. September 1993.</w:delText>
        </w:r>
      </w:del>
    </w:p>
    <w:p>
      <w:pPr>
        <w:pStyle w:val="Normal"/>
        <w:rPr>
          <w:del w:id="3431" w:author="Richard Tomkins" w:date="2008-10-01T15:52:00Z"/>
        </w:rPr>
      </w:pPr>
      <w:del w:id="3430" w:author="Richard Tomkins" w:date="2008-10-01T15:52:00Z">
        <w:r>
          <w:rPr/>
          <w:delText>Guidelines no. 1012 for the protection of lighthouses and Aids to Navigation against damage from lightning.  December 2000.</w:delText>
        </w:r>
      </w:del>
    </w:p>
    <w:p>
      <w:pPr>
        <w:pStyle w:val="Normal"/>
        <w:rPr>
          <w:del w:id="3433" w:author="Richard Tomkins" w:date="2008-10-01T15:52:00Z"/>
        </w:rPr>
      </w:pPr>
      <w:del w:id="3432" w:author="Richard Tomkins" w:date="2008-10-01T15:52:00Z">
        <w:r>
          <w:rPr/>
          <w:delText>Guidelines no. 1011 on a standard method for defining and calculating the load profile of Aids to Navigation.  December 1999.</w:delText>
        </w:r>
      </w:del>
    </w:p>
    <w:p>
      <w:pPr>
        <w:pStyle w:val="Normal"/>
        <w:rPr>
          <w:del w:id="3435" w:author="Richard Tomkins" w:date="2008-10-01T15:52:00Z"/>
        </w:rPr>
      </w:pPr>
      <w:del w:id="3434" w:author="Richard Tomkins" w:date="2008-10-01T15:52:00Z">
        <w:r>
          <w:rPr/>
          <w:delText>Guidelines no. 1025 on maintenance and operation of batteries.  December 2001.</w:delText>
        </w:r>
      </w:del>
    </w:p>
    <w:p>
      <w:pPr>
        <w:pStyle w:val="Normal"/>
        <w:rPr>
          <w:del w:id="3437" w:author="Richard Tomkins" w:date="2008-10-01T15:52:00Z"/>
        </w:rPr>
      </w:pPr>
      <w:del w:id="3436" w:author="Richard Tomkins" w:date="2008-10-01T15:52:00Z">
        <w:r>
          <w:rPr/>
          <w:delText>Guidelines 1021 on new light sources and associated power supplies. December 2001 (revoked by IALA Guideline no. 1043 December 2004).</w:delText>
        </w:r>
      </w:del>
    </w:p>
    <w:p>
      <w:pPr>
        <w:pStyle w:val="Normal"/>
        <w:rPr>
          <w:del w:id="3439" w:author="Richard Tomkins" w:date="2008-10-01T15:52:00Z"/>
        </w:rPr>
      </w:pPr>
      <w:del w:id="3438" w:author="Richard Tomkins" w:date="2008-10-01T15:52:00Z">
        <w:r>
          <w:rPr/>
          <w:delText>Guidelines No. 1039 on Designing Solar Power Systems for Aids to Navigation (December 2004)</w:delText>
        </w:r>
      </w:del>
    </w:p>
    <w:p>
      <w:pPr>
        <w:pStyle w:val="Normal"/>
        <w:rPr>
          <w:sz w:val="20"/>
          <w:del w:id="3441" w:author="Richard Tomkins" w:date="2008-10-01T15:52:00Z"/>
        </w:rPr>
      </w:pPr>
      <w:del w:id="3440" w:author="Richard Tomkins" w:date="2008-10-01T15:52:00Z">
        <w:r>
          <w:rPr>
            <w:sz w:val="20"/>
          </w:rPr>
        </w:r>
      </w:del>
      <w:r>
        <w:br w:type="page"/>
      </w:r>
    </w:p>
    <w:p>
      <w:pPr>
        <w:pStyle w:val="Normal"/>
        <w:rPr>
          <w:sz w:val="20"/>
          <w:del w:id="3443" w:author="Richard Tomkins" w:date="2008-10-01T15:52:00Z"/>
        </w:rPr>
      </w:pPr>
      <w:del w:id="3442" w:author="Richard Tomkins" w:date="2008-10-01T15:52:00Z">
        <w:r>
          <w:rPr>
            <w:sz w:val="20"/>
          </w:rPr>
        </w:r>
      </w:del>
    </w:p>
    <w:p>
      <w:pPr>
        <w:pStyle w:val="Normal"/>
        <w:rPr>
          <w:del w:id="3445" w:author="Richard Tomkins" w:date="2008-10-01T15:52:00Z"/>
        </w:rPr>
      </w:pPr>
      <w:del w:id="3444" w:author="Richard Tomkins" w:date="2008-10-01T15:52:00Z">
        <w:r>
          <w:rPr/>
          <w:delText>Relevant IEC Standards</w:delText>
        </w:r>
      </w:del>
    </w:p>
    <w:p>
      <w:pPr>
        <w:pStyle w:val="Normal"/>
        <w:rPr>
          <w:del w:id="3447" w:author="Richard Tomkins" w:date="2008-10-01T15:52:00Z"/>
        </w:rPr>
      </w:pPr>
      <w:del w:id="3446" w:author="Richard Tomkins" w:date="2008-10-01T15:52:00Z">
        <w:r>
          <w:rPr/>
          <w:delText>Battery related</w:delText>
        </w:r>
      </w:del>
    </w:p>
    <w:p>
      <w:pPr>
        <w:pStyle w:val="Normal"/>
        <w:rPr/>
      </w:pPr>
      <w:r>
        <w:rPr/>
      </w:r>
    </w:p>
    <w:tbl>
      <w:tblPr>
        <w:tblW w:w="9072" w:type="dxa"/>
        <w:jc w:val="left"/>
        <w:tblInd w:w="0" w:type="dxa"/>
        <w:tblLayout w:type="fixed"/>
        <w:tblCellMar>
          <w:top w:w="0" w:type="dxa"/>
          <w:left w:w="101" w:type="dxa"/>
          <w:bottom w:w="0" w:type="dxa"/>
          <w:right w:w="101" w:type="dxa"/>
        </w:tblCellMar>
      </w:tblPr>
      <w:tblGrid>
        <w:gridCol w:w="1560"/>
        <w:gridCol w:w="960"/>
        <w:gridCol w:w="6552"/>
      </w:tblGrid>
      <w:tr>
        <w:trPr>
          <w:tblHeader w:val="true"/>
          <w:trHeight w:val="576" w:hRule="atLeast"/>
          <w:cantSplit w:val="true"/>
        </w:trPr>
        <w:tc>
          <w:tcPr>
            <w:tcW w:w="1560" w:type="dxa"/>
            <w:tcBorders/>
            <w:vAlign w:val="center"/>
          </w:tcPr>
          <w:p>
            <w:pPr>
              <w:pStyle w:val="Normal"/>
              <w:rPr>
                <w:sz w:val="24"/>
                <w:u w:val="single"/>
              </w:rPr>
            </w:pPr>
            <w:del w:id="3448" w:author="Richard Tomkins" w:date="2008-10-01T15:52:00Z">
              <w:r>
                <w:rPr>
                  <w:b/>
                  <w:sz w:val="24"/>
                  <w:u w:val="single"/>
                </w:rPr>
                <w:delText>Standard</w:delText>
              </w:r>
            </w:del>
          </w:p>
        </w:tc>
        <w:tc>
          <w:tcPr>
            <w:tcW w:w="960" w:type="dxa"/>
            <w:tcBorders/>
            <w:vAlign w:val="center"/>
          </w:tcPr>
          <w:p>
            <w:pPr>
              <w:pStyle w:val="Normal"/>
              <w:rPr>
                <w:sz w:val="24"/>
                <w:u w:val="single"/>
              </w:rPr>
            </w:pPr>
            <w:del w:id="3449" w:author="Richard Tomkins" w:date="2008-10-01T15:52:00Z">
              <w:r>
                <w:rPr>
                  <w:b/>
                  <w:sz w:val="24"/>
                  <w:u w:val="single"/>
                </w:rPr>
                <w:delText>Status</w:delText>
              </w:r>
            </w:del>
          </w:p>
        </w:tc>
        <w:tc>
          <w:tcPr>
            <w:tcW w:w="6552" w:type="dxa"/>
            <w:tcBorders/>
            <w:vAlign w:val="center"/>
          </w:tcPr>
          <w:p>
            <w:pPr>
              <w:pStyle w:val="Normal"/>
              <w:rPr>
                <w:sz w:val="24"/>
                <w:u w:val="single"/>
              </w:rPr>
            </w:pPr>
            <w:del w:id="3450" w:author="Richard Tomkins" w:date="2008-10-01T15:52:00Z">
              <w:r>
                <w:rPr>
                  <w:b/>
                  <w:sz w:val="24"/>
                  <w:u w:val="single"/>
                </w:rPr>
                <w:delText>Title</w:delText>
              </w:r>
            </w:del>
          </w:p>
        </w:tc>
      </w:tr>
      <w:tr>
        <w:trPr>
          <w:cantSplit w:val="true"/>
        </w:trPr>
        <w:tc>
          <w:tcPr>
            <w:tcW w:w="1560" w:type="dxa"/>
            <w:tcBorders/>
          </w:tcPr>
          <w:p>
            <w:pPr>
              <w:pStyle w:val="Normal"/>
              <w:rPr>
                <w:sz w:val="24"/>
              </w:rPr>
            </w:pPr>
            <w:del w:id="3451" w:author="Richard Tomkins" w:date="2008-10-01T15:52:00Z">
              <w:r>
                <w:rPr>
                  <w:sz w:val="24"/>
                </w:rPr>
                <w:delText>IEC 62060</w:delText>
              </w:r>
            </w:del>
          </w:p>
        </w:tc>
        <w:tc>
          <w:tcPr>
            <w:tcW w:w="960" w:type="dxa"/>
            <w:tcBorders/>
          </w:tcPr>
          <w:p>
            <w:pPr>
              <w:pStyle w:val="Normal"/>
              <w:rPr>
                <w:sz w:val="24"/>
              </w:rPr>
            </w:pPr>
            <w:del w:id="3452" w:author="Richard Tomkins" w:date="2008-10-01T15:52:00Z">
              <w:r>
                <w:rPr>
                  <w:sz w:val="24"/>
                </w:rPr>
                <w:delText>Draft</w:delText>
              </w:r>
            </w:del>
          </w:p>
        </w:tc>
        <w:tc>
          <w:tcPr>
            <w:tcW w:w="6552" w:type="dxa"/>
            <w:tcBorders/>
          </w:tcPr>
          <w:p>
            <w:pPr>
              <w:pStyle w:val="Normal"/>
              <w:rPr>
                <w:sz w:val="24"/>
              </w:rPr>
            </w:pPr>
            <w:del w:id="3453" w:author="Richard Tomkins" w:date="2008-10-01T15:52:00Z">
              <w:r>
                <w:rPr>
                  <w:sz w:val="24"/>
                </w:rPr>
                <w:delText>Guide for the use of monitoring systems for lead-acid batteries.</w:delText>
              </w:r>
            </w:del>
          </w:p>
        </w:tc>
      </w:tr>
      <w:tr>
        <w:trPr>
          <w:cantSplit w:val="true"/>
        </w:trPr>
        <w:tc>
          <w:tcPr>
            <w:tcW w:w="1560" w:type="dxa"/>
            <w:tcBorders/>
          </w:tcPr>
          <w:p>
            <w:pPr>
              <w:pStyle w:val="Normal"/>
              <w:rPr>
                <w:sz w:val="24"/>
              </w:rPr>
            </w:pPr>
            <w:del w:id="3454" w:author="Richard Tomkins" w:date="2008-10-01T15:52:00Z">
              <w:r>
                <w:rPr>
                  <w:sz w:val="24"/>
                </w:rPr>
                <w:delText>IEC 61427</w:delText>
              </w:r>
            </w:del>
          </w:p>
        </w:tc>
        <w:tc>
          <w:tcPr>
            <w:tcW w:w="960" w:type="dxa"/>
            <w:tcBorders/>
          </w:tcPr>
          <w:p>
            <w:pPr>
              <w:pStyle w:val="Normal"/>
              <w:rPr>
                <w:sz w:val="24"/>
              </w:rPr>
            </w:pPr>
            <w:del w:id="3455" w:author="Richard Tomkins" w:date="2008-10-01T15:52:00Z">
              <w:r>
                <w:rPr>
                  <w:sz w:val="24"/>
                </w:rPr>
                <w:delText>Issued</w:delText>
              </w:r>
            </w:del>
          </w:p>
        </w:tc>
        <w:tc>
          <w:tcPr>
            <w:tcW w:w="6552" w:type="dxa"/>
            <w:tcBorders/>
          </w:tcPr>
          <w:p>
            <w:pPr>
              <w:pStyle w:val="Normal"/>
              <w:rPr/>
            </w:pPr>
            <w:del w:id="3456" w:author="Richard Tomkins" w:date="2008-10-01T15:52:00Z">
              <w:r>
                <w:rPr/>
                <w:delText>Secondary cells and batteries for solar photovoltaic energy systems - General requirements and methods of test.</w:delText>
              </w:r>
            </w:del>
          </w:p>
        </w:tc>
      </w:tr>
      <w:tr>
        <w:trPr>
          <w:cantSplit w:val="true"/>
        </w:trPr>
        <w:tc>
          <w:tcPr>
            <w:tcW w:w="1560" w:type="dxa"/>
            <w:tcBorders/>
          </w:tcPr>
          <w:p>
            <w:pPr>
              <w:pStyle w:val="Normal"/>
              <w:rPr>
                <w:sz w:val="24"/>
              </w:rPr>
            </w:pPr>
            <w:del w:id="3457" w:author="Richard Tomkins" w:date="2008-10-01T15:52:00Z">
              <w:r>
                <w:rPr>
                  <w:sz w:val="24"/>
                </w:rPr>
                <w:delText>IEC 60896</w:delText>
              </w:r>
            </w:del>
          </w:p>
        </w:tc>
        <w:tc>
          <w:tcPr>
            <w:tcW w:w="960" w:type="dxa"/>
            <w:tcBorders/>
          </w:tcPr>
          <w:p>
            <w:pPr>
              <w:pStyle w:val="Normal"/>
              <w:rPr>
                <w:sz w:val="24"/>
              </w:rPr>
            </w:pPr>
            <w:del w:id="3458" w:author="Richard Tomkins" w:date="2008-10-01T15:52:00Z">
              <w:r>
                <w:rPr>
                  <w:sz w:val="24"/>
                </w:rPr>
                <w:delText>Draft</w:delText>
              </w:r>
            </w:del>
          </w:p>
        </w:tc>
        <w:tc>
          <w:tcPr>
            <w:tcW w:w="6552" w:type="dxa"/>
            <w:tcBorders/>
          </w:tcPr>
          <w:p>
            <w:pPr>
              <w:pStyle w:val="Normal"/>
              <w:rPr>
                <w:sz w:val="24"/>
              </w:rPr>
            </w:pPr>
            <w:del w:id="3459" w:author="Richard Tomkins" w:date="2008-10-01T15:52:00Z">
              <w:r>
                <w:rPr>
                  <w:sz w:val="24"/>
                </w:rPr>
                <w:delText>Stationary lead acid batteries - Part 21: Valve regulated types - Functional characteristics and method of test.</w:delText>
              </w:r>
            </w:del>
          </w:p>
        </w:tc>
      </w:tr>
    </w:tbl>
    <w:p>
      <w:pPr>
        <w:pStyle w:val="Normal"/>
        <w:rPr>
          <w:b/>
          <w:b/>
          <w:del w:id="3461" w:author="Richard Tomkins" w:date="2008-10-01T15:52:00Z"/>
        </w:rPr>
      </w:pPr>
      <w:del w:id="3460" w:author="Richard Tomkins" w:date="2008-10-01T15:52:00Z">
        <w:r>
          <w:rPr>
            <w:b/>
          </w:rPr>
        </w:r>
      </w:del>
    </w:p>
    <w:p>
      <w:pPr>
        <w:pStyle w:val="Normal"/>
        <w:rPr>
          <w:del w:id="3463" w:author="Richard Tomkins" w:date="2008-10-01T15:52:00Z"/>
        </w:rPr>
      </w:pPr>
      <w:del w:id="3462" w:author="Richard Tomkins" w:date="2008-10-01T15:52:00Z">
        <w:r>
          <w:rPr/>
          <w:delText>Solar PV related</w:delText>
        </w:r>
      </w:del>
    </w:p>
    <w:p>
      <w:pPr>
        <w:pStyle w:val="Normal"/>
        <w:rPr>
          <w:sz w:val="20"/>
        </w:rPr>
      </w:pPr>
      <w:r>
        <w:rPr>
          <w:sz w:val="20"/>
        </w:rPr>
      </w:r>
    </w:p>
    <w:tbl>
      <w:tblPr>
        <w:tblW w:w="8931" w:type="dxa"/>
        <w:jc w:val="left"/>
        <w:tblInd w:w="0" w:type="dxa"/>
        <w:tblLayout w:type="fixed"/>
        <w:tblCellMar>
          <w:top w:w="0" w:type="dxa"/>
          <w:left w:w="101" w:type="dxa"/>
          <w:bottom w:w="0" w:type="dxa"/>
          <w:right w:w="101" w:type="dxa"/>
        </w:tblCellMar>
      </w:tblPr>
      <w:tblGrid>
        <w:gridCol w:w="1560"/>
        <w:gridCol w:w="850"/>
        <w:gridCol w:w="6521"/>
      </w:tblGrid>
      <w:tr>
        <w:trPr>
          <w:tblHeader w:val="true"/>
          <w:trHeight w:val="564" w:hRule="atLeast"/>
          <w:cantSplit w:val="true"/>
        </w:trPr>
        <w:tc>
          <w:tcPr>
            <w:tcW w:w="1560" w:type="dxa"/>
            <w:tcBorders/>
            <w:vAlign w:val="center"/>
          </w:tcPr>
          <w:p>
            <w:pPr>
              <w:pStyle w:val="Normal"/>
              <w:rPr>
                <w:sz w:val="24"/>
                <w:u w:val="single"/>
              </w:rPr>
            </w:pPr>
            <w:del w:id="3464" w:author="Richard Tomkins" w:date="2008-10-01T15:52:00Z">
              <w:r>
                <w:rPr>
                  <w:b/>
                  <w:sz w:val="24"/>
                  <w:u w:val="single"/>
                </w:rPr>
                <w:delText>Standard</w:delText>
              </w:r>
            </w:del>
          </w:p>
        </w:tc>
        <w:tc>
          <w:tcPr>
            <w:tcW w:w="850" w:type="dxa"/>
            <w:tcBorders/>
            <w:vAlign w:val="center"/>
          </w:tcPr>
          <w:p>
            <w:pPr>
              <w:pStyle w:val="Normal"/>
              <w:rPr>
                <w:sz w:val="24"/>
                <w:u w:val="single"/>
              </w:rPr>
            </w:pPr>
            <w:del w:id="3465" w:author="Richard Tomkins" w:date="2008-10-01T15:52:00Z">
              <w:r>
                <w:rPr>
                  <w:b/>
                  <w:sz w:val="24"/>
                  <w:u w:val="single"/>
                </w:rPr>
                <w:delText>Status</w:delText>
              </w:r>
            </w:del>
          </w:p>
        </w:tc>
        <w:tc>
          <w:tcPr>
            <w:tcW w:w="6521" w:type="dxa"/>
            <w:tcBorders/>
            <w:vAlign w:val="center"/>
          </w:tcPr>
          <w:p>
            <w:pPr>
              <w:pStyle w:val="Normal"/>
              <w:rPr>
                <w:sz w:val="24"/>
                <w:u w:val="single"/>
              </w:rPr>
            </w:pPr>
            <w:del w:id="3466" w:author="Richard Tomkins" w:date="2008-10-01T15:52:00Z">
              <w:r>
                <w:rPr>
                  <w:b/>
                  <w:sz w:val="24"/>
                  <w:u w:val="single"/>
                </w:rPr>
                <w:delText>Title</w:delText>
              </w:r>
            </w:del>
          </w:p>
        </w:tc>
      </w:tr>
      <w:tr>
        <w:trPr>
          <w:cantSplit w:val="true"/>
        </w:trPr>
        <w:tc>
          <w:tcPr>
            <w:tcW w:w="1560" w:type="dxa"/>
            <w:tcBorders/>
          </w:tcPr>
          <w:p>
            <w:pPr>
              <w:pStyle w:val="Normal"/>
              <w:rPr>
                <w:sz w:val="24"/>
              </w:rPr>
            </w:pPr>
            <w:del w:id="3467" w:author="Richard Tomkins" w:date="2008-10-01T15:52:00Z">
              <w:r>
                <w:rPr>
                  <w:sz w:val="24"/>
                </w:rPr>
                <w:delText>IEC 62253</w:delText>
              </w:r>
            </w:del>
          </w:p>
        </w:tc>
        <w:tc>
          <w:tcPr>
            <w:tcW w:w="850" w:type="dxa"/>
            <w:tcBorders/>
          </w:tcPr>
          <w:p>
            <w:pPr>
              <w:pStyle w:val="Normal"/>
              <w:rPr>
                <w:sz w:val="24"/>
              </w:rPr>
            </w:pPr>
            <w:del w:id="3468" w:author="Richard Tomkins" w:date="2008-10-01T15:52:00Z">
              <w:r>
                <w:rPr>
                  <w:sz w:val="24"/>
                </w:rPr>
                <w:delText>New work</w:delText>
              </w:r>
            </w:del>
          </w:p>
        </w:tc>
        <w:tc>
          <w:tcPr>
            <w:tcW w:w="6521" w:type="dxa"/>
            <w:tcBorders/>
          </w:tcPr>
          <w:p>
            <w:pPr>
              <w:pStyle w:val="Normal"/>
              <w:rPr>
                <w:sz w:val="24"/>
              </w:rPr>
            </w:pPr>
            <w:del w:id="3469" w:author="Richard Tomkins" w:date="2008-10-01T15:52:00Z">
              <w:r>
                <w:rPr>
                  <w:sz w:val="24"/>
                </w:rPr>
                <w:delText>Photovoltaic stand-alone systems - Design Qualification and Type Approval.</w:delText>
              </w:r>
            </w:del>
          </w:p>
        </w:tc>
      </w:tr>
      <w:tr>
        <w:trPr>
          <w:cantSplit w:val="true"/>
        </w:trPr>
        <w:tc>
          <w:tcPr>
            <w:tcW w:w="1560" w:type="dxa"/>
            <w:tcBorders/>
          </w:tcPr>
          <w:p>
            <w:pPr>
              <w:pStyle w:val="Normal"/>
              <w:rPr>
                <w:sz w:val="24"/>
              </w:rPr>
            </w:pPr>
            <w:del w:id="3470" w:author="Richard Tomkins" w:date="2008-10-01T15:52:00Z">
              <w:r>
                <w:rPr>
                  <w:sz w:val="24"/>
                </w:rPr>
                <w:delText xml:space="preserve">IEC 62111 </w:delText>
              </w:r>
            </w:del>
            <w:del w:id="3471" w:author="Richard Tomkins" w:date="2008-10-01T15:52:00Z">
              <w:r>
                <w:rPr>
                  <w:sz w:val="18"/>
                </w:rPr>
                <w:delText>Now renumbered as 62257 Parts 1-10</w:delText>
              </w:r>
            </w:del>
          </w:p>
        </w:tc>
        <w:tc>
          <w:tcPr>
            <w:tcW w:w="850" w:type="dxa"/>
            <w:tcBorders/>
          </w:tcPr>
          <w:p>
            <w:pPr>
              <w:pStyle w:val="Normal"/>
              <w:rPr>
                <w:sz w:val="24"/>
              </w:rPr>
            </w:pPr>
            <w:del w:id="3472" w:author="Richard Tomkins" w:date="2008-10-01T15:52:00Z">
              <w:r>
                <w:rPr>
                  <w:sz w:val="24"/>
                </w:rPr>
                <w:delText xml:space="preserve">Draft </w:delText>
              </w:r>
            </w:del>
          </w:p>
        </w:tc>
        <w:tc>
          <w:tcPr>
            <w:tcW w:w="6521" w:type="dxa"/>
            <w:tcBorders/>
          </w:tcPr>
          <w:p>
            <w:pPr>
              <w:pStyle w:val="Normal"/>
              <w:rPr>
                <w:sz w:val="24"/>
              </w:rPr>
            </w:pPr>
            <w:del w:id="3473" w:author="Richard Tomkins" w:date="2008-10-01T15:52:00Z">
              <w:r>
                <w:rPr>
                  <w:sz w:val="24"/>
                </w:rPr>
                <w:delText>General directive for the use of renewable energies (REN) in decentralised and rural electrification - Rules on the design and operation systems - Architecture of electrification system using PV modules.</w:delText>
              </w:r>
            </w:del>
          </w:p>
        </w:tc>
      </w:tr>
      <w:tr>
        <w:trPr>
          <w:cantSplit w:val="true"/>
        </w:trPr>
        <w:tc>
          <w:tcPr>
            <w:tcW w:w="1560" w:type="dxa"/>
            <w:tcBorders/>
          </w:tcPr>
          <w:p>
            <w:pPr>
              <w:pStyle w:val="Normal"/>
              <w:rPr>
                <w:sz w:val="24"/>
              </w:rPr>
            </w:pPr>
            <w:del w:id="3474" w:author="Richard Tomkins" w:date="2008-10-01T15:52:00Z">
              <w:r>
                <w:rPr>
                  <w:sz w:val="24"/>
                </w:rPr>
                <w:delText>IEC 62109</w:delText>
              </w:r>
            </w:del>
          </w:p>
        </w:tc>
        <w:tc>
          <w:tcPr>
            <w:tcW w:w="850" w:type="dxa"/>
            <w:tcBorders/>
          </w:tcPr>
          <w:p>
            <w:pPr>
              <w:pStyle w:val="Normal"/>
              <w:rPr>
                <w:sz w:val="24"/>
              </w:rPr>
            </w:pPr>
            <w:del w:id="3475" w:author="Richard Tomkins" w:date="2008-10-01T15:52:00Z">
              <w:r>
                <w:rPr>
                  <w:sz w:val="24"/>
                </w:rPr>
                <w:delText>Draft</w:delText>
              </w:r>
            </w:del>
          </w:p>
        </w:tc>
        <w:tc>
          <w:tcPr>
            <w:tcW w:w="6521" w:type="dxa"/>
            <w:tcBorders/>
          </w:tcPr>
          <w:p>
            <w:pPr>
              <w:pStyle w:val="Normal"/>
              <w:rPr>
                <w:sz w:val="24"/>
              </w:rPr>
            </w:pPr>
            <w:del w:id="3476" w:author="Richard Tomkins" w:date="2008-10-01T15:52:00Z">
              <w:r>
                <w:rPr>
                  <w:sz w:val="24"/>
                </w:rPr>
                <w:delText>Electrical safety of static inverters and charge controllers used in photovoltaic power systems.</w:delText>
              </w:r>
            </w:del>
          </w:p>
        </w:tc>
      </w:tr>
      <w:tr>
        <w:trPr>
          <w:cantSplit w:val="true"/>
        </w:trPr>
        <w:tc>
          <w:tcPr>
            <w:tcW w:w="1560" w:type="dxa"/>
            <w:tcBorders/>
          </w:tcPr>
          <w:p>
            <w:pPr>
              <w:pStyle w:val="Normal"/>
              <w:rPr>
                <w:sz w:val="24"/>
              </w:rPr>
            </w:pPr>
            <w:del w:id="3477" w:author="Richard Tomkins" w:date="2008-10-01T15:52:00Z">
              <w:r>
                <w:rPr>
                  <w:sz w:val="24"/>
                </w:rPr>
                <w:delText>IEC 61427</w:delText>
              </w:r>
            </w:del>
          </w:p>
        </w:tc>
        <w:tc>
          <w:tcPr>
            <w:tcW w:w="850" w:type="dxa"/>
            <w:tcBorders/>
          </w:tcPr>
          <w:p>
            <w:pPr>
              <w:pStyle w:val="Normal"/>
              <w:rPr>
                <w:sz w:val="24"/>
              </w:rPr>
            </w:pPr>
            <w:del w:id="3478" w:author="Richard Tomkins" w:date="2008-10-01T15:52:00Z">
              <w:r>
                <w:rPr>
                  <w:sz w:val="24"/>
                </w:rPr>
                <w:delText>Issued</w:delText>
              </w:r>
            </w:del>
          </w:p>
        </w:tc>
        <w:tc>
          <w:tcPr>
            <w:tcW w:w="6521" w:type="dxa"/>
            <w:tcBorders/>
          </w:tcPr>
          <w:p>
            <w:pPr>
              <w:pStyle w:val="Normal"/>
              <w:rPr>
                <w:sz w:val="24"/>
              </w:rPr>
            </w:pPr>
            <w:del w:id="3479" w:author="Richard Tomkins" w:date="2008-10-01T15:52:00Z">
              <w:r>
                <w:rPr>
                  <w:sz w:val="24"/>
                </w:rPr>
                <w:delText>Secondary cells and batteries for solar photovoltaic energy systems.</w:delText>
              </w:r>
            </w:del>
          </w:p>
        </w:tc>
      </w:tr>
      <w:tr>
        <w:trPr>
          <w:cantSplit w:val="true"/>
        </w:trPr>
        <w:tc>
          <w:tcPr>
            <w:tcW w:w="1560" w:type="dxa"/>
            <w:tcBorders/>
          </w:tcPr>
          <w:p>
            <w:pPr>
              <w:pStyle w:val="Normal"/>
              <w:rPr>
                <w:sz w:val="24"/>
              </w:rPr>
            </w:pPr>
            <w:del w:id="3480" w:author="Richard Tomkins" w:date="2008-10-01T15:52:00Z">
              <w:r>
                <w:rPr>
                  <w:sz w:val="24"/>
                </w:rPr>
                <w:delText>IEC 61683</w:delText>
              </w:r>
            </w:del>
          </w:p>
        </w:tc>
        <w:tc>
          <w:tcPr>
            <w:tcW w:w="850" w:type="dxa"/>
            <w:tcBorders/>
          </w:tcPr>
          <w:p>
            <w:pPr>
              <w:pStyle w:val="Normal"/>
              <w:rPr>
                <w:sz w:val="24"/>
              </w:rPr>
            </w:pPr>
            <w:del w:id="3481" w:author="Richard Tomkins" w:date="2008-10-01T15:52:00Z">
              <w:r>
                <w:rPr>
                  <w:sz w:val="24"/>
                </w:rPr>
                <w:delText>Issued</w:delText>
              </w:r>
            </w:del>
          </w:p>
        </w:tc>
        <w:tc>
          <w:tcPr>
            <w:tcW w:w="6521" w:type="dxa"/>
            <w:tcBorders/>
          </w:tcPr>
          <w:p>
            <w:pPr>
              <w:pStyle w:val="Normal"/>
              <w:rPr>
                <w:sz w:val="24"/>
              </w:rPr>
            </w:pPr>
            <w:del w:id="3482" w:author="Richard Tomkins" w:date="2008-10-01T15:52:00Z">
              <w:r>
                <w:rPr>
                  <w:sz w:val="24"/>
                </w:rPr>
                <w:delText>Photovoltaic systems - power conditioners - procedure for measuring efficiency.</w:delText>
              </w:r>
            </w:del>
          </w:p>
        </w:tc>
      </w:tr>
      <w:tr>
        <w:trPr>
          <w:cantSplit w:val="true"/>
        </w:trPr>
        <w:tc>
          <w:tcPr>
            <w:tcW w:w="1560" w:type="dxa"/>
            <w:tcBorders/>
          </w:tcPr>
          <w:p>
            <w:pPr>
              <w:pStyle w:val="Normal"/>
              <w:rPr>
                <w:sz w:val="24"/>
              </w:rPr>
            </w:pPr>
            <w:del w:id="3483" w:author="Richard Tomkins" w:date="2008-10-01T15:52:00Z">
              <w:r>
                <w:rPr>
                  <w:sz w:val="24"/>
                </w:rPr>
                <w:delText>IEC 61836-2</w:delText>
              </w:r>
            </w:del>
          </w:p>
        </w:tc>
        <w:tc>
          <w:tcPr>
            <w:tcW w:w="850" w:type="dxa"/>
            <w:tcBorders/>
          </w:tcPr>
          <w:p>
            <w:pPr>
              <w:pStyle w:val="Normal"/>
              <w:rPr>
                <w:sz w:val="24"/>
              </w:rPr>
            </w:pPr>
            <w:del w:id="3484" w:author="Richard Tomkins" w:date="2008-10-01T15:52:00Z">
              <w:r>
                <w:rPr>
                  <w:sz w:val="24"/>
                </w:rPr>
                <w:delText>New work</w:delText>
              </w:r>
            </w:del>
          </w:p>
        </w:tc>
        <w:tc>
          <w:tcPr>
            <w:tcW w:w="6521" w:type="dxa"/>
            <w:tcBorders/>
          </w:tcPr>
          <w:p>
            <w:pPr>
              <w:pStyle w:val="Normal"/>
              <w:rPr>
                <w:sz w:val="24"/>
              </w:rPr>
            </w:pPr>
            <w:del w:id="3485" w:author="Richard Tomkins" w:date="2008-10-01T15:52:00Z">
              <w:r>
                <w:rPr>
                  <w:sz w:val="24"/>
                </w:rPr>
                <w:delText>Specification for the use of renewable energies in rural decentralised electrification.</w:delText>
              </w:r>
            </w:del>
          </w:p>
        </w:tc>
      </w:tr>
    </w:tbl>
    <w:p>
      <w:pPr>
        <w:pStyle w:val="Normal"/>
        <w:rPr>
          <w:del w:id="3487" w:author="Richard Tomkins" w:date="2008-10-01T15:52:00Z"/>
        </w:rPr>
      </w:pPr>
      <w:del w:id="3486" w:author="Richard Tomkins" w:date="2008-10-01T15:52:00Z">
        <w:r>
          <w:rPr/>
        </w:r>
      </w:del>
    </w:p>
    <w:p>
      <w:pPr>
        <w:pStyle w:val="Normal"/>
        <w:rPr>
          <w:del w:id="3489" w:author="Richard Tomkins" w:date="2008-10-01T15:52:00Z"/>
        </w:rPr>
      </w:pPr>
      <w:del w:id="3488" w:author="Richard Tomkins" w:date="2008-10-01T15:52:00Z">
        <w:r>
          <w:rPr/>
        </w:r>
      </w:del>
    </w:p>
    <w:p>
      <w:pPr>
        <w:pStyle w:val="Normal"/>
        <w:rPr>
          <w:del w:id="3491" w:author="Richard Tomkins" w:date="2008-10-01T15:52:00Z"/>
        </w:rPr>
      </w:pPr>
      <w:del w:id="3490" w:author="Richard Tomkins" w:date="2008-10-01T15:52:00Z">
        <w:r>
          <w:rPr/>
        </w:r>
      </w:del>
    </w:p>
    <w:p>
      <w:pPr>
        <w:pStyle w:val="Normal"/>
        <w:rPr>
          <w:del w:id="3493" w:author="Richard Tomkins" w:date="2008-10-01T15:52:00Z"/>
        </w:rPr>
      </w:pPr>
      <w:del w:id="3492" w:author="Richard Tomkins" w:date="2008-10-01T15:52:00Z">
        <w:r>
          <w:rPr/>
        </w:r>
      </w:del>
    </w:p>
    <w:p>
      <w:pPr>
        <w:pStyle w:val="Normal"/>
        <w:rPr>
          <w:del w:id="3495" w:author="Richard Tomkins" w:date="2008-10-01T15:52:00Z"/>
        </w:rPr>
      </w:pPr>
      <w:del w:id="3494" w:author="Richard Tomkins" w:date="2008-10-01T15:52:00Z">
        <w:r>
          <w:rPr/>
        </w:r>
      </w:del>
      <w:r>
        <w:br w:type="page"/>
      </w:r>
    </w:p>
    <w:p>
      <w:pPr>
        <w:pStyle w:val="Normal"/>
        <w:rPr>
          <w:del w:id="3497" w:author="Richard Tomkins" w:date="2008-10-01T15:52:00Z"/>
        </w:rPr>
      </w:pPr>
      <w:del w:id="3496" w:author="Richard Tomkins" w:date="2008-10-01T15:52:00Z">
        <w:r>
          <w:rPr/>
          <w:delText>Annex 1 - Solar Photovoltaic Glossary</w:delText>
        </w:r>
      </w:del>
    </w:p>
    <w:p>
      <w:pPr>
        <w:pStyle w:val="Normal"/>
        <w:rPr>
          <w:del w:id="3499" w:author="Richard Tomkins" w:date="2008-10-01T15:52:00Z"/>
        </w:rPr>
      </w:pPr>
      <w:del w:id="3498" w:author="Richard Tomkins" w:date="2008-10-01T15:52:00Z">
        <w:r>
          <w:rPr/>
          <w:delText xml:space="preserve">Note that the terms relating to the solar photovoltaic part of the system are extracted from IEC TC 82 “Solar photovoltaic energy systems Guide: Glossary of terms and symbols used in solar photovoltaic energy systems - part I - 82/154”. </w:delText>
        </w:r>
      </w:del>
    </w:p>
    <w:p>
      <w:pPr>
        <w:pStyle w:val="Normal"/>
        <w:rPr>
          <w:del w:id="3501" w:author="Richard Tomkins" w:date="2008-10-01T15:52:00Z"/>
        </w:rPr>
      </w:pPr>
      <w:del w:id="3500" w:author="Richard Tomkins" w:date="2008-10-01T15:52:00Z">
        <w:r>
          <w:rPr/>
          <w:delText xml:space="preserve">Attention is drawn to the IALA Dictionary, chapter 6, Power Supplies for Stations. Section 2, Natural Energy Sources and Low Level Sources. Also Section 4 Electrochemical Cells and Batteries. </w:delText>
        </w:r>
      </w:del>
    </w:p>
    <w:p>
      <w:pPr>
        <w:pStyle w:val="Normal"/>
        <w:rPr>
          <w:del w:id="3503" w:author="Richard Tomkins" w:date="2008-10-01T15:52:00Z"/>
        </w:rPr>
      </w:pPr>
      <w:del w:id="3502" w:author="Richard Tomkins" w:date="2008-10-01T15:52:00Z">
        <w:r>
          <w:rPr/>
          <w:delText xml:space="preserve">Array: </w:delText>
        </w:r>
      </w:del>
    </w:p>
    <w:p>
      <w:pPr>
        <w:pStyle w:val="Normal"/>
        <w:rPr>
          <w:del w:id="3505" w:author="Richard Tomkins" w:date="2008-10-01T15:52:00Z"/>
        </w:rPr>
      </w:pPr>
      <w:del w:id="3504" w:author="Richard Tomkins" w:date="2008-10-01T15:52:00Z">
        <w:r>
          <w:rPr/>
          <w:delText xml:space="preserve">A mechanically integrated assembly of modules or panels together with support structure but exclusive of foundation, tracking, thermal control and other such components, to form a DC power producing unit. </w:delText>
        </w:r>
      </w:del>
    </w:p>
    <w:p>
      <w:pPr>
        <w:pStyle w:val="Normal"/>
        <w:rPr>
          <w:del w:id="3507" w:author="Richard Tomkins" w:date="2008-10-01T15:52:00Z"/>
        </w:rPr>
      </w:pPr>
      <w:del w:id="3506" w:author="Richard Tomkins" w:date="2008-10-01T15:52:00Z">
        <w:r>
          <w:rPr/>
          <w:delText>Autonomy of a Battery:</w:delText>
        </w:r>
      </w:del>
    </w:p>
    <w:p>
      <w:pPr>
        <w:pStyle w:val="Normal"/>
        <w:rPr>
          <w:del w:id="3511" w:author="Richard Tomkins" w:date="2008-10-01T15:52:00Z"/>
        </w:rPr>
      </w:pPr>
      <w:del w:id="3508" w:author="Richard Tomkins" w:date="2008-10-01T15:52:00Z">
        <w:r>
          <w:rPr/>
          <w:delText xml:space="preserve">The autonomy of a battery is a theoretical concept. It indicates the time in days (or hours) a battery will take to discharge from a fully charged state [100 % state of charge (SOC)] to a chosen cut-off level state of charge, powering the AtoN system </w:delText>
        </w:r>
      </w:del>
      <w:del w:id="3509" w:author="Richard Tomkins" w:date="2008-10-01T15:52:00Z">
        <w:r>
          <w:rPr>
            <w:b/>
            <w:bCs/>
          </w:rPr>
          <w:delText>without</w:delText>
        </w:r>
      </w:del>
      <w:del w:id="3510" w:author="Richard Tomkins" w:date="2008-10-01T15:52:00Z">
        <w:r>
          <w:rPr/>
          <w:delText xml:space="preserve"> any energy coming from the generator.</w:delText>
        </w:r>
      </w:del>
    </w:p>
    <w:p>
      <w:pPr>
        <w:pStyle w:val="Normal"/>
        <w:rPr>
          <w:del w:id="3513" w:author="Richard Tomkins" w:date="2008-10-01T15:52:00Z"/>
        </w:rPr>
      </w:pPr>
      <w:del w:id="3512" w:author="Richard Tomkins" w:date="2008-10-01T15:52:00Z">
        <w:r>
          <w:rPr/>
          <w:delText>The cut-off level is chosen by the designer according to the battery technology used.</w:delText>
        </w:r>
      </w:del>
    </w:p>
    <w:p>
      <w:pPr>
        <w:pStyle w:val="Normal"/>
        <w:rPr>
          <w:del w:id="3515" w:author="Richard Tomkins" w:date="2008-10-01T15:52:00Z"/>
        </w:rPr>
      </w:pPr>
      <w:del w:id="3514" w:author="Richard Tomkins" w:date="2008-10-01T15:52:00Z">
        <w:r>
          <w:rPr/>
          <w:delText xml:space="preserve">It should be noted that the electrical power consumed by the AtoN system (in Ah/day or Wh/day) may vary with weather conditions and/or season of the year. It is recommended to use the worst conditions (night duration &amp; temperature) to calculate the battery autonomy. </w:delText>
        </w:r>
      </w:del>
    </w:p>
    <w:p>
      <w:pPr>
        <w:pStyle w:val="Normal"/>
        <w:rPr>
          <w:del w:id="3517" w:author="Richard Tomkins" w:date="2008-10-01T15:52:00Z"/>
        </w:rPr>
      </w:pPr>
      <w:del w:id="3516" w:author="Richard Tomkins" w:date="2008-10-01T15:52:00Z">
        <w:r>
          <w:rPr/>
        </w:r>
      </w:del>
    </w:p>
    <w:p>
      <w:pPr>
        <w:pStyle w:val="Normal"/>
        <w:rPr>
          <w:lang w:val="en-US" w:eastAsia="en-US"/>
          <w:del w:id="3519" w:author="Richard Tomkins" w:date="2008-10-01T15:52:00Z"/>
        </w:rPr>
      </w:pPr>
      <w:del w:id="3518" w:author="Richard Tomkins" w:date="2008-10-01T15:52:00Z">
        <w:r>
          <w:rPr>
            <w:lang w:val="en-US" w:eastAsia="en-US"/>
          </w:rPr>
          <mc:AlternateContent>
            <mc:Choice Requires="wpg">
              <w:drawing>
                <wp:anchor behindDoc="0" distT="0" distB="0" distL="114935" distR="114935" simplePos="0" locked="0" layoutInCell="0" allowOverlap="1" relativeHeight="3">
                  <wp:simplePos x="0" y="0"/>
                  <wp:positionH relativeFrom="column">
                    <wp:posOffset>237490</wp:posOffset>
                  </wp:positionH>
                  <wp:positionV relativeFrom="paragraph">
                    <wp:posOffset>111760</wp:posOffset>
                  </wp:positionV>
                  <wp:extent cx="4648200" cy="3319145"/>
                  <wp:effectExtent l="0" t="0" r="0" b="0"/>
                  <wp:wrapSquare wrapText="bothSides"/>
                  <wp:docPr id="7"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overflowPunct w:val="false"/>
                                  <w:bidi w:val="0"/>
                                  <w:spacing w:before="240" w:after="120"/>
                                  <w:rPr/>
                                </w:pPr>
                                <w:r>
                                  <w:rPr>
                                    <w:sz w:val="18"/>
                                    <w:b/>
                                    <w:kern w:val="2"/>
                                    <w:szCs w:val="32"/>
                                    <w:bCs/>
                                    <w:rFonts w:ascii="Arial" w:hAnsi="Arial" w:eastAsia="MS Mincho;ＭＳ 明朝" w:cs="Arial"/>
                                    <w:color w:val="000000"/>
                                    <w:lang w:val="en-GB" w:bidi="ar-SA"/>
                                  </w:rPr>
                                  <w:delText>Battery state of charge</w:delTex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delText>Time</w:delTex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delText>100%</w:delTex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delText>0%</w:delTex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delText>Cut-off level</w:delTex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delText>Autonomy</w:delTex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overflowPunct w:val="false"/>
                            <w:bidi w:val="0"/>
                            <w:spacing w:before="240" w:after="120"/>
                            <w:rPr/>
                          </w:pPr>
                          <w:r>
                            <w:rPr>
                              <w:sz w:val="18"/>
                              <w:b/>
                              <w:kern w:val="2"/>
                              <w:szCs w:val="32"/>
                              <w:bCs/>
                              <w:rFonts w:ascii="Arial" w:hAnsi="Arial" w:eastAsia="MS Mincho;ＭＳ 明朝" w:cs="Arial"/>
                              <w:color w:val="000000"/>
                              <w:lang w:val="en-GB" w:bidi="ar-SA"/>
                            </w:rPr>
                            <w:delText>Battery state of charge</w:delTex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delText>Time</w:delTex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delText>100%</w:delTex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delText>0%</w:delTex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delText>Cut-off level</w:delTex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delText>Autonomy</w:delText>
                          </w:r>
                        </w:p>
                      </w:txbxContent>
                    </v:textbox>
                    <v:fill o:detectmouseclick="t" type="solid" color2="black"/>
                    <v:stroke color="#3465a4" joinstyle="round" endcap="flat"/>
                    <w10:wrap type="square"/>
                  </v:shape>
                </v:group>
              </w:pict>
            </mc:Fallback>
          </mc:AlternateContent>
        </w:r>
      </w:del>
    </w:p>
    <w:p>
      <w:pPr>
        <w:pStyle w:val="Normal"/>
        <w:rPr>
          <w:del w:id="3521" w:author="Richard Tomkins" w:date="2008-10-01T15:52:00Z"/>
        </w:rPr>
      </w:pPr>
      <w:del w:id="3520" w:author="Richard Tomkins" w:date="2008-10-01T15:52:00Z">
        <w:r>
          <w:rPr/>
        </w:r>
      </w:del>
    </w:p>
    <w:p>
      <w:pPr>
        <w:pStyle w:val="Normal"/>
        <w:rPr>
          <w:del w:id="3523" w:author="Richard Tomkins" w:date="2008-10-01T15:52:00Z"/>
        </w:rPr>
      </w:pPr>
      <w:del w:id="3522" w:author="Richard Tomkins" w:date="2008-10-01T15:52:00Z">
        <w:r>
          <w:rPr/>
        </w:r>
      </w:del>
    </w:p>
    <w:p>
      <w:pPr>
        <w:pStyle w:val="Normal"/>
        <w:rPr>
          <w:del w:id="3525" w:author="Richard Tomkins" w:date="2008-10-01T15:52:00Z"/>
        </w:rPr>
      </w:pPr>
      <w:del w:id="3524" w:author="Richard Tomkins" w:date="2008-10-01T15:52:00Z">
        <w:r>
          <w:rPr/>
        </w:r>
      </w:del>
    </w:p>
    <w:p>
      <w:pPr>
        <w:pStyle w:val="Normal"/>
        <w:rPr>
          <w:del w:id="3527" w:author="Richard Tomkins" w:date="2008-10-01T15:52:00Z"/>
        </w:rPr>
      </w:pPr>
      <w:del w:id="3526" w:author="Richard Tomkins" w:date="2008-10-01T15:52:00Z">
        <w:r>
          <w:rPr/>
        </w:r>
      </w:del>
    </w:p>
    <w:p>
      <w:pPr>
        <w:pStyle w:val="Normal"/>
        <w:rPr>
          <w:del w:id="3529" w:author="Richard Tomkins" w:date="2008-10-01T15:52:00Z"/>
        </w:rPr>
      </w:pPr>
      <w:del w:id="3528" w:author="Richard Tomkins" w:date="2008-10-01T15:52:00Z">
        <w:r>
          <w:rPr/>
        </w:r>
      </w:del>
    </w:p>
    <w:p>
      <w:pPr>
        <w:pStyle w:val="Normal"/>
        <w:rPr>
          <w:del w:id="3531" w:author="Richard Tomkins" w:date="2008-10-01T15:52:00Z"/>
        </w:rPr>
      </w:pPr>
      <w:del w:id="3530" w:author="Richard Tomkins" w:date="2008-10-01T15:52:00Z">
        <w:r>
          <w:rPr/>
        </w:r>
      </w:del>
    </w:p>
    <w:p>
      <w:pPr>
        <w:pStyle w:val="Normal"/>
        <w:rPr>
          <w:del w:id="3533" w:author="Richard Tomkins" w:date="2008-10-01T15:52:00Z"/>
        </w:rPr>
      </w:pPr>
      <w:del w:id="3532" w:author="Richard Tomkins" w:date="2008-10-01T15:52:00Z">
        <w:r>
          <w:rPr/>
        </w:r>
      </w:del>
    </w:p>
    <w:p>
      <w:pPr>
        <w:pStyle w:val="Normal"/>
        <w:rPr>
          <w:del w:id="3535" w:author="Richard Tomkins" w:date="2008-10-01T15:52:00Z"/>
        </w:rPr>
      </w:pPr>
      <w:del w:id="3534" w:author="Richard Tomkins" w:date="2008-10-01T15:52:00Z">
        <w:r>
          <w:rPr/>
        </w:r>
      </w:del>
    </w:p>
    <w:p>
      <w:pPr>
        <w:pStyle w:val="Normal"/>
        <w:rPr>
          <w:del w:id="3537" w:author="Richard Tomkins" w:date="2008-10-01T15:52:00Z"/>
        </w:rPr>
      </w:pPr>
      <w:del w:id="3536" w:author="Richard Tomkins" w:date="2008-10-01T15:52:00Z">
        <w:r>
          <w:rPr/>
        </w:r>
      </w:del>
    </w:p>
    <w:p>
      <w:pPr>
        <w:pStyle w:val="Normal"/>
        <w:rPr>
          <w:del w:id="3539" w:author="Richard Tomkins" w:date="2008-10-01T15:52:00Z"/>
        </w:rPr>
      </w:pPr>
      <w:del w:id="3538" w:author="Richard Tomkins" w:date="2008-10-01T15:52:00Z">
        <w:r>
          <w:rPr/>
        </w:r>
      </w:del>
    </w:p>
    <w:p>
      <w:pPr>
        <w:pStyle w:val="Normal"/>
        <w:rPr>
          <w:del w:id="3541" w:author="Richard Tomkins" w:date="2008-10-01T15:52:00Z"/>
        </w:rPr>
      </w:pPr>
      <w:del w:id="3540" w:author="Richard Tomkins" w:date="2008-10-01T15:52:00Z">
        <w:r>
          <w:rPr/>
        </w:r>
      </w:del>
    </w:p>
    <w:p>
      <w:pPr>
        <w:pStyle w:val="Normal"/>
        <w:rPr>
          <w:del w:id="3543" w:author="Richard Tomkins" w:date="2008-10-01T15:52:00Z"/>
        </w:rPr>
      </w:pPr>
      <w:del w:id="3542" w:author="Richard Tomkins" w:date="2008-10-01T15:52:00Z">
        <w:r>
          <w:rPr/>
        </w:r>
      </w:del>
    </w:p>
    <w:p>
      <w:pPr>
        <w:pStyle w:val="Normal"/>
        <w:rPr>
          <w:del w:id="3545" w:author="Richard Tomkins" w:date="2008-10-01T15:52:00Z"/>
        </w:rPr>
      </w:pPr>
      <w:del w:id="3544" w:author="Richard Tomkins" w:date="2008-10-01T15:52:00Z">
        <w:r>
          <w:rPr/>
        </w:r>
      </w:del>
    </w:p>
    <w:p>
      <w:pPr>
        <w:pStyle w:val="Normal"/>
        <w:rPr>
          <w:del w:id="3547" w:author="Richard Tomkins" w:date="2008-10-01T15:52:00Z"/>
        </w:rPr>
      </w:pPr>
      <w:del w:id="3546" w:author="Richard Tomkins" w:date="2008-10-01T15:52:00Z">
        <w:r>
          <w:rPr/>
        </w:r>
      </w:del>
    </w:p>
    <w:p>
      <w:pPr>
        <w:pStyle w:val="Normal"/>
        <w:rPr>
          <w:del w:id="3549" w:author="Richard Tomkins" w:date="2008-10-01T15:52:00Z"/>
        </w:rPr>
      </w:pPr>
      <w:del w:id="3548" w:author="Richard Tomkins" w:date="2008-10-01T15:52:00Z">
        <w:r>
          <w:rPr/>
        </w:r>
      </w:del>
    </w:p>
    <w:p>
      <w:pPr>
        <w:pStyle w:val="Normal"/>
        <w:rPr>
          <w:del w:id="3551" w:author="Richard Tomkins" w:date="2008-10-01T15:52:00Z"/>
        </w:rPr>
      </w:pPr>
      <w:del w:id="3550" w:author="Richard Tomkins" w:date="2008-10-01T15:52:00Z">
        <w:r>
          <w:rPr/>
        </w:r>
      </w:del>
    </w:p>
    <w:p>
      <w:pPr>
        <w:pStyle w:val="Normal"/>
        <w:rPr>
          <w:del w:id="3553" w:author="Richard Tomkins" w:date="2008-10-01T15:52:00Z"/>
        </w:rPr>
      </w:pPr>
      <w:del w:id="3552" w:author="Richard Tomkins" w:date="2008-10-01T15:52:00Z">
        <w:r>
          <w:rPr/>
        </w:r>
      </w:del>
    </w:p>
    <w:p>
      <w:pPr>
        <w:pStyle w:val="Normal"/>
        <w:rPr>
          <w:del w:id="3555" w:author="Richard Tomkins" w:date="2008-10-01T15:52:00Z"/>
        </w:rPr>
      </w:pPr>
      <w:del w:id="3554" w:author="Richard Tomkins" w:date="2008-10-01T15:52:00Z">
        <w:r>
          <w:rPr/>
        </w:r>
      </w:del>
    </w:p>
    <w:p>
      <w:pPr>
        <w:pStyle w:val="Normal"/>
        <w:rPr>
          <w:del w:id="3557" w:author="Richard Tomkins" w:date="2008-10-01T15:52:00Z"/>
        </w:rPr>
      </w:pPr>
      <w:del w:id="3556" w:author="Richard Tomkins" w:date="2008-10-01T15:52:00Z">
        <w:r>
          <w:rPr/>
        </w:r>
      </w:del>
    </w:p>
    <w:p>
      <w:pPr>
        <w:pStyle w:val="Normal"/>
        <w:rPr>
          <w:del w:id="3559" w:author="Richard Tomkins" w:date="2008-10-01T15:52:00Z"/>
        </w:rPr>
      </w:pPr>
      <w:del w:id="3558" w:author="Richard Tomkins" w:date="2008-10-01T15:52:00Z">
        <w:r>
          <w:rPr/>
        </w:r>
      </w:del>
    </w:p>
    <w:p>
      <w:pPr>
        <w:pStyle w:val="Normal"/>
        <w:rPr>
          <w:del w:id="3561" w:author="Richard Tomkins" w:date="2008-10-01T15:52:00Z"/>
        </w:rPr>
      </w:pPr>
      <w:del w:id="3560" w:author="Richard Tomkins" w:date="2008-10-01T15:52:00Z">
        <w:r>
          <w:rPr/>
        </w:r>
      </w:del>
    </w:p>
    <w:p>
      <w:pPr>
        <w:pStyle w:val="Normal"/>
        <w:rPr>
          <w:del w:id="3563" w:author="Richard Tomkins" w:date="2008-10-01T15:52:00Z"/>
        </w:rPr>
      </w:pPr>
      <w:del w:id="3562" w:author="Richard Tomkins" w:date="2008-10-01T15:52:00Z">
        <w:r>
          <w:rPr/>
        </w:r>
      </w:del>
      <w:r>
        <w:br w:type="page"/>
      </w:r>
    </w:p>
    <w:p>
      <w:pPr>
        <w:pStyle w:val="Normal"/>
        <w:rPr>
          <w:del w:id="3565" w:author="Richard Tomkins" w:date="2008-10-01T15:52:00Z"/>
        </w:rPr>
      </w:pPr>
      <w:del w:id="3564" w:author="Richard Tomkins" w:date="2008-10-01T15:52:00Z">
        <w:r>
          <w:rPr/>
          <w:delText xml:space="preserve">Conversion efficiency: </w:delText>
        </w:r>
      </w:del>
    </w:p>
    <w:p>
      <w:pPr>
        <w:pStyle w:val="Normal"/>
        <w:rPr>
          <w:del w:id="3567" w:author="Richard Tomkins" w:date="2008-10-01T15:52:00Z"/>
        </w:rPr>
      </w:pPr>
      <w:del w:id="3566" w:author="Richard Tomkins" w:date="2008-10-01T15:52:00Z">
        <w:r>
          <w:rPr/>
          <w:delText xml:space="preserve">The ratio of maximum electrical power output to the product of photovoltaic device area and incident irradiance measured under defined test conditions and expressed as a percentage. </w:delText>
        </w:r>
      </w:del>
    </w:p>
    <w:p>
      <w:pPr>
        <w:pStyle w:val="Normal"/>
        <w:rPr>
          <w:del w:id="3569" w:author="Richard Tomkins" w:date="2008-10-01T15:52:00Z"/>
        </w:rPr>
      </w:pPr>
      <w:del w:id="3568" w:author="Richard Tomkins" w:date="2008-10-01T15:52:00Z">
        <w:r>
          <w:rPr/>
          <w:delText xml:space="preserve">Current-voltage characteristics (I = f (V)): </w:delText>
        </w:r>
      </w:del>
    </w:p>
    <w:p>
      <w:pPr>
        <w:pStyle w:val="Normal"/>
        <w:rPr>
          <w:del w:id="3571" w:author="Richard Tomkins" w:date="2008-10-01T15:52:00Z"/>
        </w:rPr>
      </w:pPr>
      <w:del w:id="3570" w:author="Richard Tomkins" w:date="2008-10-01T15:52:00Z">
        <w:r>
          <w:rPr/>
          <w:delText xml:space="preserve">The output current of a photovoltaic device as a function of output voltage at a particular temperature and irradiance. </w:delText>
        </w:r>
      </w:del>
    </w:p>
    <w:p>
      <w:pPr>
        <w:pStyle w:val="Normal"/>
        <w:rPr>
          <w:del w:id="3573" w:author="Richard Tomkins" w:date="2008-10-01T15:52:00Z"/>
        </w:rPr>
      </w:pPr>
      <w:del w:id="3572" w:author="Richard Tomkins" w:date="2008-10-01T15:52:00Z">
        <w:r>
          <w:rPr/>
          <w:delText>Fill Factor (FF) :</w:delText>
        </w:r>
      </w:del>
    </w:p>
    <w:p>
      <w:pPr>
        <w:pStyle w:val="Normal"/>
        <w:rPr>
          <w:del w:id="3575" w:author="Richard Tomkins" w:date="2008-10-01T15:52:00Z"/>
        </w:rPr>
      </w:pPr>
      <w:del w:id="3574" w:author="Richard Tomkins" w:date="2008-10-01T15:52:00Z">
        <w:r>
          <w:rPr/>
          <w:delText xml:space="preserve">The ratio of maximum power to the product of open-circuit voltage and short-circuit current </w:delText>
        </w:r>
      </w:del>
    </w:p>
    <w:p>
      <w:pPr>
        <w:pStyle w:val="Normal"/>
        <w:rPr>
          <w:del w:id="3577" w:author="Richard Tomkins" w:date="2008-10-01T15:52:00Z"/>
        </w:rPr>
      </w:pPr>
      <w:del w:id="3576" w:author="Richard Tomkins" w:date="2008-10-01T15:52:00Z">
        <w:r>
          <w:rPr/>
        </w:r>
      </w:del>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Normal"/>
        <w:rPr>
          <w:del w:id="3579" w:author="Richard Tomkins" w:date="2008-10-01T15:52:00Z"/>
        </w:rPr>
      </w:pPr>
      <w:del w:id="3578" w:author="Richard Tomkins" w:date="2008-10-01T15:52:00Z">
        <w:r>
          <w:rPr/>
          <w:delText>Irradiance:</w:delText>
        </w:r>
      </w:del>
    </w:p>
    <w:p>
      <w:pPr>
        <w:pStyle w:val="Normal"/>
        <w:rPr>
          <w:del w:id="3584" w:author="Richard Tomkins" w:date="2008-10-01T15:52:00Z"/>
        </w:rPr>
      </w:pPr>
      <w:del w:id="3580" w:author="Richard Tomkins" w:date="2008-10-01T15:52:00Z">
        <w:r>
          <w:rPr/>
          <w:delText>(Wm</w:delText>
        </w:r>
      </w:del>
      <w:del w:id="3581" w:author="Richard Tomkins" w:date="2008-10-01T15:52:00Z">
        <w:r>
          <w:rPr>
            <w:rtl w:val="true"/>
          </w:rPr>
          <w:delText>־</w:delText>
        </w:r>
      </w:del>
      <w:del w:id="3582" w:author="Richard Tomkins" w:date="2008-10-01T15:52:00Z">
        <w:r>
          <w:rPr/>
          <w:delText>²</w:delText>
        </w:r>
      </w:del>
      <w:del w:id="3583" w:author="Richard Tomkins" w:date="2008-10-01T15:52:00Z">
        <w:r>
          <w:rPr/>
          <w:delText xml:space="preserve">) radiant power incident upon unit area of surface. </w:delText>
        </w:r>
      </w:del>
    </w:p>
    <w:p>
      <w:pPr>
        <w:pStyle w:val="Normal"/>
        <w:rPr>
          <w:del w:id="3588" w:author="Richard Tomkins" w:date="2008-10-01T15:52:00Z"/>
        </w:rPr>
      </w:pPr>
      <w:del w:id="3585" w:author="Richard Tomkins" w:date="2008-10-01T15:52:00Z">
        <w:r>
          <w:rPr>
            <w:lang w:val="en-GB"/>
          </w:rPr>
          <w:delText>Irradiance, Direct (Wm</w:delText>
        </w:r>
      </w:del>
      <w:del w:id="3586" w:author="Richard Tomkins" w:date="2008-10-01T15:52:00Z">
        <w:r>
          <w:rPr/>
          <w:delText>ֿ</w:delText>
        </w:r>
      </w:del>
      <w:del w:id="3587" w:author="Richard Tomkins" w:date="2008-10-01T15:52:00Z">
        <w:r>
          <w:rPr>
            <w:lang w:val="en-GB"/>
          </w:rPr>
          <w:delText xml:space="preserve">²): </w:delText>
        </w:r>
      </w:del>
    </w:p>
    <w:p>
      <w:pPr>
        <w:pStyle w:val="Normal"/>
        <w:rPr>
          <w:del w:id="3590" w:author="Richard Tomkins" w:date="2008-10-01T15:52:00Z"/>
        </w:rPr>
      </w:pPr>
      <w:del w:id="3589" w:author="Richard Tomkins" w:date="2008-10-01T15:52:00Z">
        <w:r>
          <w:rPr/>
          <w:delText xml:space="preserve">The radiant power from the sun's disc and from a small circumsolar region of the sky within a subtended angle of 5º incident upon unit area. </w:delText>
        </w:r>
      </w:del>
    </w:p>
    <w:p>
      <w:pPr>
        <w:pStyle w:val="Normal"/>
        <w:rPr>
          <w:del w:id="3594" w:author="Richard Tomkins" w:date="2008-10-01T15:52:00Z"/>
        </w:rPr>
      </w:pPr>
      <w:del w:id="3591" w:author="Richard Tomkins" w:date="2008-10-01T15:52:00Z">
        <w:r>
          <w:rPr>
            <w:lang w:val="en-GB"/>
          </w:rPr>
          <w:delText>Irradiance, Diffuse: (Wm</w:delText>
        </w:r>
      </w:del>
      <w:del w:id="3592" w:author="Richard Tomkins" w:date="2008-10-01T15:52:00Z">
        <w:r>
          <w:rPr/>
          <w:delText>ֿ</w:delText>
        </w:r>
      </w:del>
      <w:del w:id="3593" w:author="Richard Tomkins" w:date="2008-10-01T15:52:00Z">
        <w:r>
          <w:rPr>
            <w:lang w:val="en-GB"/>
          </w:rPr>
          <w:delText xml:space="preserve">²): </w:delText>
        </w:r>
      </w:del>
    </w:p>
    <w:p>
      <w:pPr>
        <w:pStyle w:val="Normal"/>
        <w:rPr>
          <w:del w:id="3596" w:author="Richard Tomkins" w:date="2008-10-01T15:52:00Z"/>
        </w:rPr>
      </w:pPr>
      <w:del w:id="3595" w:author="Richard Tomkins" w:date="2008-10-01T15:52:00Z">
        <w:r>
          <w:rPr/>
          <w:delText xml:space="preserve">The total radiant power incident upon a unit area excluding the direct irradiance. </w:delText>
        </w:r>
      </w:del>
    </w:p>
    <w:p>
      <w:pPr>
        <w:pStyle w:val="Normal"/>
        <w:rPr>
          <w:del w:id="3598" w:author="Richard Tomkins" w:date="2008-10-01T15:52:00Z"/>
        </w:rPr>
      </w:pPr>
      <w:del w:id="3597" w:author="Richard Tomkins" w:date="2008-10-01T15:52:00Z">
        <w:r>
          <w:rPr/>
          <w:delText xml:space="preserve">Irradiation : </w:delText>
        </w:r>
      </w:del>
    </w:p>
    <w:p>
      <w:pPr>
        <w:pStyle w:val="Normal"/>
        <w:rPr>
          <w:del w:id="3603" w:author="Richard Tomkins" w:date="2008-10-01T15:52:00Z"/>
        </w:rPr>
      </w:pPr>
      <w:del w:id="3599" w:author="Richard Tomkins" w:date="2008-10-01T15:52:00Z">
        <w:r>
          <w:rPr/>
          <w:delText>Integration of irradiance over a specified period of time. (MJm</w:delText>
        </w:r>
      </w:del>
      <w:del w:id="3600" w:author="Richard Tomkins" w:date="2008-10-01T15:52:00Z">
        <w:r>
          <w:rPr>
            <w:rtl w:val="true"/>
          </w:rPr>
          <w:delText>־</w:delText>
        </w:r>
      </w:del>
      <w:del w:id="3601" w:author="Richard Tomkins" w:date="2008-10-01T15:52:00Z">
        <w:r>
          <w:rPr/>
          <w:delText>²</w:delText>
        </w:r>
      </w:del>
      <w:del w:id="3602" w:author="Richard Tomkins" w:date="2008-10-01T15:52:00Z">
        <w:r>
          <w:rPr/>
          <w:delText xml:space="preserve"> per hour, day, week, month, year, as the case may be). </w:delText>
        </w:r>
      </w:del>
    </w:p>
    <w:p>
      <w:pPr>
        <w:pStyle w:val="Normal"/>
        <w:rPr>
          <w:del w:id="3605" w:author="Richard Tomkins" w:date="2008-10-01T15:52:00Z"/>
        </w:rPr>
      </w:pPr>
      <w:del w:id="3604" w:author="Richard Tomkins" w:date="2008-10-01T15:52:00Z">
        <w:r>
          <w:rPr/>
          <w:delText xml:space="preserve">Module: </w:delText>
        </w:r>
      </w:del>
    </w:p>
    <w:p>
      <w:pPr>
        <w:pStyle w:val="Normal"/>
        <w:rPr>
          <w:del w:id="3607" w:author="Richard Tomkins" w:date="2008-10-01T15:52:00Z"/>
        </w:rPr>
      </w:pPr>
      <w:del w:id="3606" w:author="Richard Tomkins" w:date="2008-10-01T15:52:00Z">
        <w:r>
          <w:rPr/>
          <w:delText xml:space="preserve">The smallest complete environmentally protected assembly of cells. </w:delText>
        </w:r>
      </w:del>
    </w:p>
    <w:p>
      <w:pPr>
        <w:pStyle w:val="Normal"/>
        <w:rPr>
          <w:del w:id="3609" w:author="Richard Tomkins" w:date="2008-10-01T15:52:00Z"/>
        </w:rPr>
      </w:pPr>
      <w:del w:id="3608" w:author="Richard Tomkins" w:date="2008-10-01T15:52:00Z">
        <w:r>
          <w:rPr/>
          <w:delText xml:space="preserve">Module area: </w:delText>
        </w:r>
      </w:del>
    </w:p>
    <w:p>
      <w:pPr>
        <w:pStyle w:val="Normal"/>
        <w:rPr>
          <w:del w:id="3611" w:author="Richard Tomkins" w:date="2008-10-01T15:52:00Z"/>
        </w:rPr>
      </w:pPr>
      <w:del w:id="3610" w:author="Richard Tomkins" w:date="2008-10-01T15:52:00Z">
        <w:r>
          <w:rPr/>
          <w:delText xml:space="preserve">The entire frontal area of the module, including borders and frame (m²). </w:delText>
        </w:r>
      </w:del>
    </w:p>
    <w:p>
      <w:pPr>
        <w:pStyle w:val="Normal"/>
        <w:rPr>
          <w:del w:id="3613" w:author="Richard Tomkins" w:date="2008-10-01T15:52:00Z"/>
        </w:rPr>
      </w:pPr>
      <w:del w:id="3612" w:author="Richard Tomkins" w:date="2008-10-01T15:52:00Z">
        <w:r>
          <w:rPr/>
          <w:delText xml:space="preserve">Module packaging efficiency: </w:delText>
        </w:r>
      </w:del>
    </w:p>
    <w:p>
      <w:pPr>
        <w:pStyle w:val="Normal"/>
        <w:rPr>
          <w:del w:id="3615" w:author="Richard Tomkins" w:date="2008-10-01T15:52:00Z"/>
        </w:rPr>
      </w:pPr>
      <w:del w:id="3614" w:author="Richard Tomkins" w:date="2008-10-01T15:52:00Z">
        <w:r>
          <w:rPr/>
          <w:delText xml:space="preserve">The ratio of the total cell area to module area. </w:delText>
        </w:r>
      </w:del>
    </w:p>
    <w:p>
      <w:pPr>
        <w:pStyle w:val="Normal"/>
        <w:rPr>
          <w:del w:id="3617" w:author="Richard Tomkins" w:date="2008-10-01T15:52:00Z"/>
        </w:rPr>
      </w:pPr>
      <w:del w:id="3616" w:author="Richard Tomkins" w:date="2008-10-01T15:52:00Z">
        <w:r>
          <w:rPr/>
          <w:delText xml:space="preserve">Panel : </w:delText>
        </w:r>
      </w:del>
    </w:p>
    <w:p>
      <w:pPr>
        <w:pStyle w:val="Normal"/>
        <w:rPr>
          <w:del w:id="3619" w:author="Richard Tomkins" w:date="2008-10-01T15:52:00Z"/>
        </w:rPr>
      </w:pPr>
      <w:del w:id="3618" w:author="Richard Tomkins" w:date="2008-10-01T15:52:00Z">
        <w:r>
          <w:rPr/>
          <w:delText xml:space="preserve">A group of modules fastened together, pre-assembled and wired, designed to serve as an installable unit in an array and/or sub-array. </w:delText>
        </w:r>
      </w:del>
    </w:p>
    <w:p>
      <w:pPr>
        <w:pStyle w:val="Normal"/>
        <w:rPr>
          <w:del w:id="3621" w:author="Richard Tomkins" w:date="2008-10-01T15:52:00Z"/>
        </w:rPr>
      </w:pPr>
      <w:del w:id="3620" w:author="Richard Tomkins" w:date="2008-10-01T15:52:00Z">
        <w:r>
          <w:rPr/>
          <w:delText xml:space="preserve">Panel area (m²): </w:delText>
        </w:r>
      </w:del>
    </w:p>
    <w:p>
      <w:pPr>
        <w:pStyle w:val="Normal"/>
        <w:rPr>
          <w:del w:id="3623" w:author="Richard Tomkins" w:date="2008-10-01T15:52:00Z"/>
        </w:rPr>
      </w:pPr>
      <w:del w:id="3622" w:author="Richard Tomkins" w:date="2008-10-01T15:52:00Z">
        <w:r>
          <w:rPr/>
          <w:delText xml:space="preserve">The entire frontal area of the panel, including modules, inter-module framework and spacing. </w:delText>
        </w:r>
      </w:del>
    </w:p>
    <w:p>
      <w:pPr>
        <w:pStyle w:val="Normal"/>
        <w:rPr>
          <w:del w:id="3625" w:author="Richard Tomkins" w:date="2008-10-01T15:52:00Z"/>
        </w:rPr>
      </w:pPr>
      <w:del w:id="3624" w:author="Richard Tomkins" w:date="2008-10-01T15:52:00Z">
        <w:r>
          <w:rPr/>
          <w:delText xml:space="preserve">Panel packing efficiency: </w:delText>
        </w:r>
      </w:del>
    </w:p>
    <w:p>
      <w:pPr>
        <w:pStyle w:val="Normal"/>
        <w:rPr>
          <w:del w:id="3627" w:author="Richard Tomkins" w:date="2008-10-01T15:52:00Z"/>
        </w:rPr>
      </w:pPr>
      <w:del w:id="3626" w:author="Richard Tomkins" w:date="2008-10-01T15:52:00Z">
        <w:r>
          <w:rPr/>
          <w:delText xml:space="preserve">The ratio of the total module area to panel area. </w:delText>
        </w:r>
      </w:del>
    </w:p>
    <w:p>
      <w:pPr>
        <w:pStyle w:val="Normal"/>
        <w:rPr>
          <w:del w:id="3629" w:author="Richard Tomkins" w:date="2008-10-01T15:52:00Z"/>
        </w:rPr>
      </w:pPr>
      <w:del w:id="3628" w:author="Richard Tomkins" w:date="2008-10-01T15:52:00Z">
        <w:r>
          <w:rPr/>
          <w:delText>Photovoltaic effect:</w:delText>
        </w:r>
      </w:del>
    </w:p>
    <w:p>
      <w:pPr>
        <w:pStyle w:val="Normal"/>
        <w:rPr>
          <w:del w:id="3631" w:author="Richard Tomkins" w:date="2008-10-01T15:52:00Z"/>
        </w:rPr>
      </w:pPr>
      <w:del w:id="3630" w:author="Richard Tomkins" w:date="2008-10-01T15:52:00Z">
        <w:r>
          <w:rPr/>
          <w:delText xml:space="preserve">Direct conversion of radiant energy into electrical energy. </w:delText>
        </w:r>
      </w:del>
      <w:r>
        <w:br w:type="page"/>
      </w:r>
    </w:p>
    <w:p>
      <w:pPr>
        <w:pStyle w:val="Normal"/>
        <w:rPr>
          <w:del w:id="3633" w:author="Richard Tomkins" w:date="2008-10-01T15:52:00Z"/>
        </w:rPr>
      </w:pPr>
      <w:del w:id="3632" w:author="Richard Tomkins" w:date="2008-10-01T15:52:00Z">
        <w:r>
          <w:rPr/>
          <w:delText xml:space="preserve">Photovoltaic (PV) System: </w:delText>
        </w:r>
      </w:del>
    </w:p>
    <w:p>
      <w:pPr>
        <w:pStyle w:val="Normal"/>
        <w:rPr>
          <w:del w:id="3635" w:author="Richard Tomkins" w:date="2008-10-01T15:52:00Z"/>
        </w:rPr>
      </w:pPr>
      <w:del w:id="3634" w:author="Richard Tomkins" w:date="2008-10-01T15:52:00Z">
        <w:r>
          <w:rPr/>
          <w:delTex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delText>
        </w:r>
      </w:del>
    </w:p>
    <w:p>
      <w:pPr>
        <w:pStyle w:val="Normal"/>
        <w:rPr>
          <w:del w:id="3637" w:author="Richard Tomkins" w:date="2008-10-01T15:52:00Z"/>
        </w:rPr>
      </w:pPr>
      <w:del w:id="3636" w:author="Richard Tomkins" w:date="2008-10-01T15:52:00Z">
        <w:r>
          <w:rPr/>
          <w:delText>Rated current:</w:delText>
        </w:r>
      </w:del>
    </w:p>
    <w:p>
      <w:pPr>
        <w:pStyle w:val="Normal"/>
        <w:rPr>
          <w:del w:id="3639" w:author="Richard Tomkins" w:date="2008-10-01T15:52:00Z"/>
        </w:rPr>
      </w:pPr>
      <w:del w:id="3638" w:author="Richard Tomkins" w:date="2008-10-01T15:52:00Z">
        <w:r>
          <w:rPr/>
          <w:delText xml:space="preserve">The measured value of current of a PV device at rated voltage under Specified Operating Conditions. </w:delText>
        </w:r>
      </w:del>
    </w:p>
    <w:p>
      <w:pPr>
        <w:pStyle w:val="Normal"/>
        <w:rPr>
          <w:del w:id="3641" w:author="Richard Tomkins" w:date="2008-10-01T15:52:00Z"/>
        </w:rPr>
      </w:pPr>
      <w:del w:id="3640" w:author="Richard Tomkins" w:date="2008-10-01T15:52:00Z">
        <w:r>
          <w:rPr/>
          <w:delText xml:space="preserve">Rated maximum power: </w:delText>
        </w:r>
      </w:del>
    </w:p>
    <w:p>
      <w:pPr>
        <w:pStyle w:val="Normal"/>
        <w:rPr>
          <w:del w:id="3643" w:author="Richard Tomkins" w:date="2008-10-01T15:52:00Z"/>
        </w:rPr>
      </w:pPr>
      <w:del w:id="3642" w:author="Richard Tomkins" w:date="2008-10-01T15:52:00Z">
        <w:r>
          <w:rPr/>
          <w:delText xml:space="preserve">The value of maximum power of a photovoltaic device under Specified Operating Conditions. </w:delText>
        </w:r>
      </w:del>
    </w:p>
    <w:p>
      <w:pPr>
        <w:pStyle w:val="Normal"/>
        <w:rPr>
          <w:del w:id="3645" w:author="Richard Tomkins" w:date="2008-10-01T15:52:00Z"/>
        </w:rPr>
      </w:pPr>
      <w:del w:id="3644" w:author="Richard Tomkins" w:date="2008-10-01T15:52:00Z">
        <w:r>
          <w:rPr/>
          <w:delText xml:space="preserve">Rated power: </w:delText>
        </w:r>
      </w:del>
    </w:p>
    <w:p>
      <w:pPr>
        <w:pStyle w:val="Normal"/>
        <w:rPr>
          <w:del w:id="3647" w:author="Richard Tomkins" w:date="2008-10-01T15:52:00Z"/>
        </w:rPr>
      </w:pPr>
      <w:del w:id="3646" w:author="Richard Tomkins" w:date="2008-10-01T15:52:00Z">
        <w:r>
          <w:rPr/>
          <w:delText>The value of power output of a photovoltaic device at rated voltage under Specified Operating Conditions.</w:delText>
        </w:r>
      </w:del>
    </w:p>
    <w:p>
      <w:pPr>
        <w:pStyle w:val="Normal"/>
        <w:rPr>
          <w:del w:id="3649" w:author="Richard Tomkins" w:date="2008-10-01T15:52:00Z"/>
        </w:rPr>
      </w:pPr>
      <w:del w:id="3648" w:author="Richard Tomkins" w:date="2008-10-01T15:52:00Z">
        <w:r>
          <w:rPr/>
          <w:delText>Rated voltage:</w:delText>
        </w:r>
      </w:del>
    </w:p>
    <w:p>
      <w:pPr>
        <w:pStyle w:val="Normal"/>
        <w:rPr>
          <w:b/>
          <w:b/>
          <w:bCs/>
          <w:i/>
          <w:i/>
          <w:del w:id="3651" w:author="Richard Tomkins" w:date="2008-10-01T15:52:00Z"/>
        </w:rPr>
      </w:pPr>
      <w:del w:id="3650" w:author="Richard Tomkins" w:date="2008-10-01T15:52:00Z">
        <w:r>
          <w:rPr>
            <w:b/>
            <w:bCs/>
            <w:i/>
          </w:rPr>
          <w:delText xml:space="preserve">The voltage at which a PV device is designed to produce near maximum electrical power under Specified Operating Conditions. </w:delText>
        </w:r>
      </w:del>
    </w:p>
    <w:p>
      <w:pPr>
        <w:pStyle w:val="Normal"/>
        <w:rPr>
          <w:del w:id="3653" w:author="Richard Tomkins" w:date="2008-10-01T15:52:00Z"/>
        </w:rPr>
      </w:pPr>
      <w:del w:id="3652" w:author="Richard Tomkins" w:date="2008-10-01T15:52:00Z">
        <w:r>
          <w:rPr/>
          <w:delText xml:space="preserve">Reference solar cell: </w:delText>
        </w:r>
      </w:del>
    </w:p>
    <w:p>
      <w:pPr>
        <w:pStyle w:val="Normal"/>
        <w:rPr>
          <w:del w:id="3655" w:author="Richard Tomkins" w:date="2008-10-01T15:52:00Z"/>
        </w:rPr>
      </w:pPr>
      <w:del w:id="3654" w:author="Richard Tomkins" w:date="2008-10-01T15:52:00Z">
        <w:r>
          <w:rPr/>
          <w:delText xml:space="preserve">A solar cell used to measure irradiance or to set simulator irradiance levels in terms of a reference solar spectral irradiance distribution. </w:delText>
        </w:r>
      </w:del>
    </w:p>
    <w:p>
      <w:pPr>
        <w:pStyle w:val="Normal"/>
        <w:rPr>
          <w:del w:id="3657" w:author="Richard Tomkins" w:date="2008-10-01T15:52:00Z"/>
        </w:rPr>
      </w:pPr>
      <w:del w:id="3656" w:author="Richard Tomkins" w:date="2008-10-01T15:52:00Z">
        <w:r>
          <w:rPr/>
          <w:delText>Short circuit current (Isc):</w:delText>
        </w:r>
      </w:del>
    </w:p>
    <w:p>
      <w:pPr>
        <w:pStyle w:val="Normal"/>
        <w:rPr>
          <w:del w:id="3659" w:author="Richard Tomkins" w:date="2008-10-01T15:52:00Z"/>
        </w:rPr>
      </w:pPr>
      <w:del w:id="3658" w:author="Richard Tomkins" w:date="2008-10-01T15:52:00Z">
        <w:r>
          <w:rPr/>
          <w:delText xml:space="preserve">The output current of a photovoltaic device in the short-circuit condition at a particular temperature and irradiance. </w:delText>
        </w:r>
      </w:del>
    </w:p>
    <w:p>
      <w:pPr>
        <w:pStyle w:val="Normal"/>
        <w:rPr>
          <w:del w:id="3661" w:author="Richard Tomkins" w:date="2008-10-01T15:52:00Z"/>
        </w:rPr>
      </w:pPr>
      <w:del w:id="3660" w:author="Richard Tomkins" w:date="2008-10-01T15:52:00Z">
        <w:r>
          <w:rPr/>
          <w:delText>Solar cell:</w:delText>
        </w:r>
      </w:del>
    </w:p>
    <w:p>
      <w:pPr>
        <w:pStyle w:val="Normal"/>
        <w:rPr>
          <w:del w:id="3663" w:author="Richard Tomkins" w:date="2008-10-01T15:52:00Z"/>
        </w:rPr>
      </w:pPr>
      <w:del w:id="3662" w:author="Richard Tomkins" w:date="2008-10-01T15:52:00Z">
        <w:r>
          <w:rPr/>
          <w:delText xml:space="preserve">The basic photovoltaic device that generates electricity when exposed to sunlight. </w:delText>
        </w:r>
      </w:del>
    </w:p>
    <w:p>
      <w:pPr>
        <w:pStyle w:val="Normal"/>
        <w:rPr>
          <w:del w:id="3665" w:author="Richard Tomkins" w:date="2008-10-01T15:52:00Z"/>
        </w:rPr>
      </w:pPr>
      <w:del w:id="3664" w:author="Richard Tomkins" w:date="2008-10-01T15:52:00Z">
        <w:r>
          <w:rPr/>
          <w:delText xml:space="preserve">Solar cell area: </w:delText>
        </w:r>
      </w:del>
    </w:p>
    <w:p>
      <w:pPr>
        <w:pStyle w:val="Normal"/>
        <w:rPr>
          <w:del w:id="3667" w:author="Richard Tomkins" w:date="2008-10-01T15:52:00Z"/>
        </w:rPr>
      </w:pPr>
      <w:del w:id="3666" w:author="Richard Tomkins" w:date="2008-10-01T15:52:00Z">
        <w:r>
          <w:rPr/>
          <w:delText xml:space="preserve">The entire frontal area of the solar cell, including the cell grid (cm²). </w:delText>
        </w:r>
      </w:del>
    </w:p>
    <w:p>
      <w:pPr>
        <w:pStyle w:val="Normal"/>
        <w:rPr>
          <w:del w:id="3669" w:author="Richard Tomkins" w:date="2008-10-01T15:52:00Z"/>
        </w:rPr>
      </w:pPr>
      <w:del w:id="3668" w:author="Richard Tomkins" w:date="2008-10-01T15:52:00Z">
        <w:r>
          <w:rPr/>
          <w:delText xml:space="preserve">Spectral response (absolute) (S abs): </w:delText>
        </w:r>
      </w:del>
    </w:p>
    <w:p>
      <w:pPr>
        <w:pStyle w:val="Normal"/>
        <w:rPr>
          <w:del w:id="3674" w:author="Richard Tomkins" w:date="2008-10-01T15:52:00Z"/>
        </w:rPr>
      </w:pPr>
      <w:del w:id="3670" w:author="Richard Tomkins" w:date="2008-10-01T15:52:00Z">
        <w:r>
          <w:rPr/>
          <w:delText>The short circuit current density generated by unit irradiance at a particular wavelength (AW</w:delText>
        </w:r>
      </w:del>
      <w:del w:id="3671" w:author="Richard Tomkins" w:date="2008-10-01T15:52:00Z">
        <w:r>
          <w:rPr>
            <w:rtl w:val="true"/>
          </w:rPr>
          <w:delText>־</w:delText>
        </w:r>
      </w:del>
      <w:del w:id="3672" w:author="Richard Tomkins" w:date="2008-10-01T15:52:00Z">
        <w:r>
          <w:rPr/>
          <w:delText>¹</w:delText>
        </w:r>
      </w:del>
      <w:del w:id="3673" w:author="Richard Tomkins" w:date="2008-10-01T15:52:00Z">
        <w:r>
          <w:rPr/>
          <w:delText>), plotted as a function of wavelength.</w:delText>
        </w:r>
      </w:del>
    </w:p>
    <w:p>
      <w:pPr>
        <w:pStyle w:val="Normal"/>
        <w:rPr>
          <w:del w:id="3676" w:author="Richard Tomkins" w:date="2008-10-01T15:52:00Z"/>
        </w:rPr>
      </w:pPr>
      <w:del w:id="3675" w:author="Richard Tomkins" w:date="2008-10-01T15:52:00Z">
        <w:r>
          <w:rPr/>
          <w:delText>Spectral response (relative) (S rel):</w:delText>
        </w:r>
      </w:del>
    </w:p>
    <w:p>
      <w:pPr>
        <w:pStyle w:val="Normal"/>
        <w:rPr>
          <w:del w:id="3678" w:author="Richard Tomkins" w:date="2008-10-01T15:52:00Z"/>
        </w:rPr>
      </w:pPr>
      <w:del w:id="3677" w:author="Richard Tomkins" w:date="2008-10-01T15:52:00Z">
        <w:r>
          <w:rPr/>
          <w:delText xml:space="preserve">The spectral response normalised to unity at wavelength of maximum response. </w:delText>
        </w:r>
      </w:del>
    </w:p>
    <w:p>
      <w:pPr>
        <w:pStyle w:val="Normal"/>
        <w:rPr>
          <w:del w:id="3680" w:author="Richard Tomkins" w:date="2008-10-01T15:52:00Z"/>
        </w:rPr>
      </w:pPr>
      <w:del w:id="3679" w:author="Richard Tomkins" w:date="2008-10-01T15:52:00Z">
        <w:r>
          <w:rPr/>
          <w:delText xml:space="preserve">Voltage temperature coefficient: </w:delText>
        </w:r>
      </w:del>
    </w:p>
    <w:p>
      <w:pPr>
        <w:pStyle w:val="Normal"/>
        <w:rPr>
          <w:del w:id="3682" w:author="Richard Tomkins" w:date="2008-10-01T15:52:00Z"/>
        </w:rPr>
      </w:pPr>
      <w:del w:id="3681" w:author="Richard Tomkins" w:date="2008-10-01T15:52:00Z">
        <w:r>
          <w:rPr/>
          <w:delText xml:space="preserve">The change of the open circuit voltage of a PV device per degree Celsius change of cell temperature. </w:delText>
        </w:r>
      </w:del>
    </w:p>
    <w:p>
      <w:pPr>
        <w:sectPr>
          <w:headerReference w:type="default" r:id="rId29"/>
          <w:footerReference w:type="default" r:id="rId30"/>
          <w:type w:val="nextPage"/>
          <w:pgSz w:w="11906" w:h="16838"/>
          <w:pgMar w:left="1327" w:right="1327" w:gutter="0" w:header="720" w:top="1440" w:footer="720" w:bottom="1440"/>
          <w:pgNumType w:fmt="decimal"/>
          <w:formProt w:val="false"/>
          <w:textDirection w:val="lrTb"/>
          <w:docGrid w:type="default" w:linePitch="360" w:charSpace="0"/>
        </w:sectPr>
        <w:pStyle w:val="Normal"/>
        <w:rPr>
          <w:del w:id="3684" w:author="Richard Tomkins" w:date="2008-10-01T15:52:00Z"/>
        </w:rPr>
      </w:pPr>
      <w:del w:id="3683" w:author="Richard Tomkins" w:date="2008-10-01T15:52:00Z">
        <w:r>
          <w:rPr/>
          <w:delText xml:space="preserve">This coefficient varies with irradiance and to a lesser extent with temperature. </w:delText>
        </w:r>
      </w:del>
    </w:p>
    <w:p>
      <w:pPr>
        <w:pStyle w:val="Normal"/>
        <w:rPr>
          <w:del w:id="3686" w:author="Richard Tomkins" w:date="2008-10-01T15:52:00Z"/>
        </w:rPr>
      </w:pPr>
      <w:del w:id="3685" w:author="Richard Tomkins" w:date="2008-10-01T15:52:00Z">
        <w:r>
          <w:rPr/>
          <w:delText>Annex 2 - Results of the Year 2000 Survey of the Use of PV Energy Systems by IALA Members</w:delText>
        </w:r>
      </w:del>
    </w:p>
    <w:p>
      <w:pPr>
        <w:pStyle w:val="Normal"/>
        <w:rPr>
          <w:del w:id="3688" w:author="Richard Tomkins" w:date="2008-10-01T15:52:00Z"/>
        </w:rPr>
      </w:pPr>
      <w:del w:id="3687" w:author="Richard Tomkins" w:date="2008-10-01T15:52:00Z">
        <w:r>
          <w:rPr/>
          <w:delText xml:space="preserve">During the year 2000, IALA sought information from its members via a questionnaire on energy sources, with the objective of generating some statistics relating to the use of various energy sources for AtoN, particularly PV energy sources. </w:delText>
        </w:r>
      </w:del>
    </w:p>
    <w:p>
      <w:pPr>
        <w:pStyle w:val="Normal"/>
        <w:rPr>
          <w:del w:id="3690" w:author="Richard Tomkins" w:date="2008-10-01T15:52:00Z"/>
        </w:rPr>
      </w:pPr>
      <w:del w:id="3689" w:author="Richard Tomkins" w:date="2008-10-01T15:52:00Z">
        <w:r>
          <w:rPr/>
          <w:delText>Respondents</w:delText>
        </w:r>
      </w:del>
    </w:p>
    <w:p>
      <w:pPr>
        <w:pStyle w:val="Normal"/>
        <w:rPr>
          <w:del w:id="3692" w:author="Richard Tomkins" w:date="2008-10-01T15:52:00Z"/>
        </w:rPr>
      </w:pPr>
      <w:del w:id="3691" w:author="Richard Tomkins" w:date="2008-10-01T15:52:00Z">
        <w:r>
          <w:rPr/>
          <w:delText>The countries which answered the inquiry covered all latitudes from 0° to 80° North and South and represented operators of:</w:delText>
        </w:r>
      </w:del>
    </w:p>
    <w:p>
      <w:pPr>
        <w:pStyle w:val="Normal"/>
        <w:rPr>
          <w:del w:id="3694" w:author="Richard Tomkins" w:date="2008-10-01T15:52:00Z"/>
        </w:rPr>
      </w:pPr>
      <w:del w:id="3693" w:author="Richard Tomkins" w:date="2008-10-01T15:52:00Z">
        <w:r>
          <w:rPr/>
          <w:delText xml:space="preserve">30,425 floating AtoNs and </w:delText>
        </w:r>
      </w:del>
    </w:p>
    <w:p>
      <w:pPr>
        <w:pStyle w:val="Normal"/>
        <w:rPr>
          <w:del w:id="3696" w:author="Richard Tomkins" w:date="2008-10-01T15:52:00Z"/>
        </w:rPr>
      </w:pPr>
      <w:del w:id="3695" w:author="Richard Tomkins" w:date="2008-10-01T15:52:00Z">
        <w:r>
          <w:rPr/>
          <w:delText xml:space="preserve">44,044 fixed AtoNs. </w:delText>
        </w:r>
      </w:del>
    </w:p>
    <w:p>
      <w:pPr>
        <w:pStyle w:val="Normal"/>
        <w:rPr>
          <w:del w:id="3698" w:author="Richard Tomkins" w:date="2008-10-01T15:52:00Z"/>
        </w:rPr>
      </w:pPr>
      <w:del w:id="3697" w:author="Richard Tomkins" w:date="2008-10-01T15:52:00Z">
        <w:r>
          <w:rPr/>
          <w:delText>Readers should also remember that despite the reasonably large numbers of respondents to the questionnaire in 2000, the results are necessarily affected by some authorities having large numbers of AtoN in service compared with the numbers of other authorities. Note that the results are analysed by numbers of AtoN, not by numbers of Authorities.</w:delText>
        </w:r>
      </w:del>
    </w:p>
    <w:p>
      <w:pPr>
        <w:pStyle w:val="Normal"/>
        <w:rPr>
          <w:del w:id="3700" w:author="Richard Tomkins" w:date="2008-10-01T15:52:00Z"/>
        </w:rPr>
      </w:pPr>
      <w:del w:id="3699" w:author="Richard Tomkins" w:date="2008-10-01T15:52:00Z">
        <w:r>
          <w:rPr/>
          <w:delText>Summary of Main Conclusions</w:delText>
        </w:r>
      </w:del>
    </w:p>
    <w:p>
      <w:pPr>
        <w:pStyle w:val="Normal"/>
        <w:rPr>
          <w:del w:id="3702" w:author="Richard Tomkins" w:date="2008-10-01T15:52:00Z"/>
        </w:rPr>
      </w:pPr>
      <w:del w:id="3701" w:author="Richard Tomkins" w:date="2008-10-01T15:52:00Z">
        <w:r>
          <w:rPr/>
          <w:delText xml:space="preserve">As a result of an analysis of the returned questionnaires, it appears that in 2000, for the AtoN operated by the respondents to the survey: </w:delText>
        </w:r>
      </w:del>
    </w:p>
    <w:p>
      <w:pPr>
        <w:pStyle w:val="Normal"/>
        <w:rPr>
          <w:del w:id="3704" w:author="Richard Tomkins" w:date="2008-10-01T15:52:00Z"/>
        </w:rPr>
      </w:pPr>
      <w:del w:id="3703" w:author="Richard Tomkins" w:date="2008-10-01T15:52:00Z">
        <w:r>
          <w:rPr/>
          <w:delText>49% of fixed AtoNs and 30.6% of floating AtoNs were powered by solar PV systems.</w:delText>
        </w:r>
      </w:del>
    </w:p>
    <w:p>
      <w:pPr>
        <w:pStyle w:val="Normal"/>
        <w:rPr>
          <w:del w:id="3706" w:author="Richard Tomkins" w:date="2008-10-01T15:52:00Z"/>
        </w:rPr>
      </w:pPr>
      <w:del w:id="3705" w:author="Richard Tomkins" w:date="2008-10-01T15:52:00Z">
        <w:r>
          <w:rPr/>
          <w:delText>12.6% of fixed AtoNs were powered from the public utilities supply.</w:delText>
        </w:r>
      </w:del>
    </w:p>
    <w:p>
      <w:pPr>
        <w:pStyle w:val="Normal"/>
        <w:rPr>
          <w:del w:id="3708" w:author="Richard Tomkins" w:date="2008-10-01T15:52:00Z"/>
        </w:rPr>
      </w:pPr>
      <w:del w:id="3707" w:author="Richard Tomkins" w:date="2008-10-01T15:52:00Z">
        <w:r>
          <w:rPr/>
          <w:delText xml:space="preserve">3.3% of fixed AtoNs and 8.2% of floating AtoNs were powered by primary cells (not rechargeable) mainly in the countries operating floating AtoN above 60' latitude. </w:delText>
        </w:r>
      </w:del>
    </w:p>
    <w:p>
      <w:pPr>
        <w:pStyle w:val="Normal"/>
        <w:rPr>
          <w:del w:id="3710" w:author="Richard Tomkins" w:date="2008-10-01T15:52:00Z"/>
        </w:rPr>
      </w:pPr>
      <w:del w:id="3709" w:author="Richard Tomkins" w:date="2008-10-01T15:52:00Z">
        <w:r>
          <w:rPr/>
          <w:delText>1.2% of fixed AtoNs and 2.3% of floating AtoNs were powered by gas (mainly acetylene).</w:delText>
        </w:r>
      </w:del>
    </w:p>
    <w:p>
      <w:pPr>
        <w:pStyle w:val="Normal"/>
        <w:rPr>
          <w:del w:id="3712" w:author="Richard Tomkins" w:date="2008-10-01T15:52:00Z"/>
        </w:rPr>
      </w:pPr>
      <w:del w:id="3711" w:author="Richard Tomkins" w:date="2008-10-01T15:52:00Z">
        <w:r>
          <w:rPr/>
          <w:delText>1.2% of fixed AtoNs were powered by diesel generators.</w:delText>
        </w:r>
      </w:del>
    </w:p>
    <w:p>
      <w:pPr>
        <w:pStyle w:val="Normal"/>
        <w:rPr>
          <w:del w:id="3714" w:author="Richard Tomkins" w:date="2008-10-01T15:52:00Z"/>
        </w:rPr>
      </w:pPr>
      <w:del w:id="3713" w:author="Richard Tomkins" w:date="2008-10-01T15:52:00Z">
        <w:r>
          <w:rPr/>
          <w:delText>0.1% of fixed AtoNs were powered by kerosene.</w:delText>
        </w:r>
      </w:del>
    </w:p>
    <w:p>
      <w:pPr>
        <w:pStyle w:val="Normal"/>
        <w:rPr>
          <w:del w:id="3716" w:author="Richard Tomkins" w:date="2008-10-01T15:52:00Z"/>
        </w:rPr>
      </w:pPr>
      <w:del w:id="3715" w:author="Richard Tomkins" w:date="2008-10-01T15:52:00Z">
        <w:r>
          <w:rPr/>
          <w:delText>0.3% of fixed AtoNs and none of the floating AtoNs were powered by wind-powered generator.</w:delText>
        </w:r>
      </w:del>
    </w:p>
    <w:p>
      <w:pPr>
        <w:pStyle w:val="Normal"/>
        <w:rPr>
          <w:del w:id="3718" w:author="Richard Tomkins" w:date="2008-10-01T15:52:00Z"/>
        </w:rPr>
      </w:pPr>
      <w:del w:id="3717" w:author="Richard Tomkins" w:date="2008-10-01T15:52:00Z">
        <w:r>
          <w:rPr/>
          <w:delText xml:space="preserve">Only a tiny number of AtoN utilised wave, seawater battery or other unusual power sources. </w:delText>
        </w:r>
      </w:del>
    </w:p>
    <w:p>
      <w:pPr>
        <w:pStyle w:val="Normal"/>
        <w:rPr>
          <w:del w:id="3720" w:author="Richard Tomkins" w:date="2008-10-01T15:52:00Z"/>
        </w:rPr>
      </w:pPr>
      <w:del w:id="3719" w:author="Richard Tomkins" w:date="2008-10-01T15:52:00Z">
        <w:r>
          <w:rPr/>
          <w:delText xml:space="preserve">Very few fixed AtoN had hybrid sources. These were mainly solar PV with diesel generator back-up and very occasionally also with wind back-up. Some were PV with wind back-up. </w:delText>
        </w:r>
      </w:del>
    </w:p>
    <w:p>
      <w:pPr>
        <w:pStyle w:val="Normal"/>
        <w:rPr>
          <w:del w:id="3722" w:author="Richard Tomkins" w:date="2008-10-01T15:52:00Z"/>
        </w:rPr>
      </w:pPr>
      <w:del w:id="3721" w:author="Richard Tomkins" w:date="2008-10-01T15:52:00Z">
        <w:r>
          <w:rPr/>
          <w:delText xml:space="preserve">A small number (less than I %) of floating AtoN had hybrid sources mainly PV and wave, or PV and primary cells. </w:delText>
        </w:r>
      </w:del>
      <w:r>
        <w:br w:type="page"/>
      </w:r>
    </w:p>
    <w:p>
      <w:pPr>
        <w:pStyle w:val="Normal"/>
        <w:rPr>
          <w:del w:id="3724" w:author="Richard Tomkins" w:date="2008-10-01T15:52:00Z"/>
        </w:rPr>
      </w:pPr>
      <w:del w:id="3723" w:author="Richard Tomkins" w:date="2008-10-01T15:52:00Z">
        <w:r>
          <w:rPr/>
          <w:delText>Tabular Summary – Load</w:delText>
        </w:r>
      </w:del>
    </w:p>
    <w:p>
      <w:pPr>
        <w:pStyle w:val="Normal"/>
        <w:rPr>
          <w:del w:id="3726" w:author="Richard Tomkins" w:date="2008-10-01T15:52:00Z"/>
        </w:rPr>
      </w:pPr>
      <w:del w:id="3725" w:author="Richard Tomkins" w:date="2008-10-01T15:52:00Z">
        <w:r>
          <w:rPr/>
          <w:delText>Analysis of the survey information showed that the averaged load values were as follows.</w:delText>
        </w:r>
      </w:del>
    </w:p>
    <w:p>
      <w:pPr>
        <w:pStyle w:val="Normal"/>
        <w:rPr/>
      </w:pPr>
      <w:r>
        <w:rPr/>
      </w:r>
    </w:p>
    <w:tbl>
      <w:tblPr>
        <w:tblW w:w="8976" w:type="dxa"/>
        <w:jc w:val="left"/>
        <w:tblInd w:w="-5" w:type="dxa"/>
        <w:tblLayout w:type="fixed"/>
        <w:tblCellMar>
          <w:top w:w="0" w:type="dxa"/>
          <w:left w:w="108" w:type="dxa"/>
          <w:bottom w:w="0" w:type="dxa"/>
          <w:right w:w="108" w:type="dxa"/>
        </w:tblCellMar>
      </w:tblPr>
      <w:tblGrid>
        <w:gridCol w:w="3363"/>
        <w:gridCol w:w="995"/>
        <w:gridCol w:w="1067"/>
        <w:gridCol w:w="1014"/>
        <w:gridCol w:w="844"/>
        <w:gridCol w:w="1052"/>
        <w:gridCol w:w="641"/>
      </w:tblGrid>
      <w:tr>
        <w:trPr>
          <w:cantSplit w:val="true"/>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rPr/>
            </w:pPr>
            <w:del w:id="3727" w:author="Richard Tomkins" w:date="2008-10-01T15:52:00Z">
              <w:r>
                <w:rPr/>
                <w:delText>Parameters</w:delText>
              </w:r>
            </w:del>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rPr/>
            </w:pPr>
            <w:del w:id="3728" w:author="Richard Tomkins" w:date="2008-10-01T15:52:00Z">
              <w:r>
                <w:rPr/>
                <w:delText>Fixed</w:delText>
              </w:r>
            </w:del>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rPr/>
            </w:pPr>
            <w:del w:id="3729" w:author="Richard Tomkins" w:date="2008-10-01T15:52:00Z">
              <w:r>
                <w:rPr/>
                <w:delText>Floating</w:delText>
              </w:r>
            </w:del>
          </w:p>
        </w:tc>
      </w:tr>
      <w:tr>
        <w:trPr>
          <w:cantSplit w:val="true"/>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nb-NO"/>
              </w:rPr>
            </w:pPr>
            <w:del w:id="3730" w:author="Richard Tomkins" w:date="2008-10-01T15:52:00Z">
              <w:r>
                <w:rPr>
                  <w:lang w:val="nb-NO"/>
                </w:rPr>
                <w:delText>Min</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nb-NO"/>
              </w:rPr>
            </w:pPr>
            <w:del w:id="3731" w:author="Richard Tomkins" w:date="2008-10-01T15:52:00Z">
              <w:r>
                <w:rPr>
                  <w:lang w:val="nb-NO"/>
                </w:rPr>
                <w:delText>Typical</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nb-NO"/>
              </w:rPr>
            </w:pPr>
            <w:del w:id="3732" w:author="Richard Tomkins" w:date="2008-10-01T15:52:00Z">
              <w:r>
                <w:rPr>
                  <w:lang w:val="nb-NO"/>
                </w:rPr>
                <w:delText>Max</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nb-NO"/>
              </w:rPr>
            </w:pPr>
            <w:del w:id="3733" w:author="Richard Tomkins" w:date="2008-10-01T15:52:00Z">
              <w:r>
                <w:rPr>
                  <w:lang w:val="nb-NO"/>
                </w:rPr>
                <w:delText>Min</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3734" w:author="Richard Tomkins" w:date="2008-10-01T15:52:00Z">
              <w:r>
                <w:rPr/>
                <w:delText>Typical</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3735" w:author="Richard Tomkins" w:date="2008-10-01T15:52:00Z">
              <w:r>
                <w:rPr/>
                <w:delText>Max</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3736" w:author="Richard Tomkins" w:date="2008-10-01T15:52:00Z">
              <w:r>
                <w:rPr/>
                <w:delText>Average power of the load (Watt)</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3737" w:author="Richard Tomkins" w:date="2008-10-01T15:52:00Z">
              <w:r>
                <w:rPr/>
                <w:delText>3</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3738" w:author="Richard Tomkins" w:date="2008-10-01T15:52:00Z">
              <w:r>
                <w:rPr/>
                <w:delText>21</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3739" w:author="Richard Tomkins" w:date="2008-10-01T15:52:00Z">
              <w:r>
                <w:rPr/>
                <w:delText>5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3740" w:author="Richard Tomkins" w:date="2008-10-01T15:52:00Z">
              <w:r>
                <w:rPr/>
                <w:delText>3</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3741" w:author="Richard Tomkins" w:date="2008-10-01T15:52:00Z">
              <w:r>
                <w:rPr/>
                <w:delText>10</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3742" w:author="Richard Tomkins" w:date="2008-10-01T15:52:00Z">
              <w:r>
                <w:rPr/>
                <w:delText>22</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3743" w:author="Richard Tomkins" w:date="2008-10-01T15:52:00Z">
              <w:r>
                <w:rPr/>
                <w:delText xml:space="preserve">Max. power of the load (Watt)                            </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3744" w:author="Richard Tomkins" w:date="2008-10-01T15:52:00Z">
              <w:r>
                <w:rPr/>
                <w:delText>5</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3745" w:author="Richard Tomkins" w:date="2008-10-01T15:52:00Z">
              <w:r>
                <w:rPr/>
                <w:delText>181</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3746" w:author="Richard Tomkins" w:date="2008-10-01T15:52:00Z">
              <w:r>
                <w:rPr/>
                <w:delText>100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3747" w:author="Richard Tomkins" w:date="2008-10-01T15:52:00Z">
              <w:r>
                <w:rPr/>
                <w:delText>5</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3748" w:author="Richard Tomkins" w:date="2008-10-01T15:52:00Z">
              <w:r>
                <w:rPr/>
                <w:delText>25</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3749" w:author="Richard Tomkins" w:date="2008-10-01T15:52:00Z">
              <w:r>
                <w:rPr/>
                <w:delText>100</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3750" w:author="Richard Tomkins" w:date="2008-10-01T15:52:00Z">
              <w:r>
                <w:rPr/>
                <w:delText>Min. power of the load (Watt)</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3751" w:author="Richard Tomkins" w:date="2008-10-01T15:52:00Z">
              <w:r>
                <w:rPr/>
                <w:delText xml:space="preserve">1.5        </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3752" w:author="Richard Tomkins" w:date="2008-10-01T15:52:00Z">
              <w:r>
                <w:rPr/>
                <w:delText>7</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3753" w:author="Richard Tomkins" w:date="2008-10-01T15:52:00Z">
              <w:r>
                <w:rPr/>
                <w:delText>2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3754" w:author="Richard Tomkins" w:date="2008-10-01T15:52:00Z">
              <w:r>
                <w:rPr/>
                <w:delText>2</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3755" w:author="Richard Tomkins" w:date="2008-10-01T15:52:00Z">
              <w:r>
                <w:rPr/>
                <w:delText xml:space="preserve">7  </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3756" w:author="Richard Tomkins" w:date="2008-10-01T15:52:00Z">
              <w:r>
                <w:rPr/>
                <w:delText>10</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3757" w:author="Richard Tomkins" w:date="2008-10-01T15:52:00Z">
              <w:r>
                <w:rPr/>
                <w:delText>Average duty cycle</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3758" w:author="Richard Tomkins" w:date="2008-10-01T15:52:00Z">
              <w:r>
                <w:rPr/>
                <w:delText>0.1</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3759" w:author="Richard Tomkins" w:date="2008-10-01T15:52:00Z">
              <w:r>
                <w:rPr/>
                <w:delText xml:space="preserve">0.2     </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3760" w:author="Richard Tomkins" w:date="2008-10-01T15:52:00Z">
              <w:r>
                <w:rPr/>
                <w:delText xml:space="preserve">0.5   </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3761" w:author="Richard Tomkins" w:date="2008-10-01T15:52:00Z">
              <w:r>
                <w:rPr/>
                <w:delText xml:space="preserve">0.1   </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3762" w:author="Richard Tomkins" w:date="2008-10-01T15:52:00Z">
              <w:r>
                <w:rPr/>
                <w:delText xml:space="preserve">0.21     </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3763" w:author="Richard Tomkins" w:date="2008-10-01T15:52:00Z">
              <w:r>
                <w:rPr/>
                <w:delText>0.5</w:delText>
              </w:r>
            </w:del>
          </w:p>
        </w:tc>
      </w:tr>
    </w:tbl>
    <w:p>
      <w:pPr>
        <w:pStyle w:val="Normal"/>
        <w:rPr/>
      </w:pPr>
      <w:r>
        <w:rPr/>
      </w:r>
    </w:p>
    <w:p>
      <w:pPr>
        <w:pStyle w:val="Normal"/>
        <w:rPr/>
      </w:pPr>
      <w:r>
        <w:rPr/>
        <w:t xml:space="preserve">Average power of the load: Σ (P lamp x duty cycle) / total number of AtoN under consideration. </w:t>
      </w:r>
    </w:p>
    <w:p>
      <w:pPr>
        <w:pStyle w:val="Normal"/>
        <w:rPr>
          <w:del w:id="3765" w:author="Richard Tomkins" w:date="2008-10-01T15:52:00Z"/>
        </w:rPr>
      </w:pPr>
      <w:r>
        <w:rPr/>
        <w:t>Average duty cycle: Σ (duty cycle) / to</w:t>
      </w:r>
      <w:del w:id="3764" w:author="Richard Tomkins" w:date="2008-10-01T15:52:00Z">
        <w:r>
          <w:rPr/>
          <w:delText>tal number of AtoN under consideration</w:delText>
        </w:r>
      </w:del>
      <w:r>
        <w:br w:type="page"/>
      </w:r>
    </w:p>
    <w:p>
      <w:pPr>
        <w:pStyle w:val="Normal"/>
        <w:widowControl/>
        <w:bidi w:val="0"/>
        <w:rPr>
          <w:del w:id="3767" w:author="Richard Tomkins" w:date="2008-10-01T15:52:00Z"/>
        </w:rPr>
      </w:pPr>
      <w:del w:id="3766" w:author="Richard Tomkins" w:date="2008-10-01T15:52:00Z">
        <w:r>
          <w:rPr/>
          <w:delText>Tabular Summary – Batteries</w:delText>
        </w:r>
      </w:del>
    </w:p>
    <w:p>
      <w:pPr>
        <w:pStyle w:val="Normal"/>
        <w:rPr>
          <w:del w:id="3769" w:author="Richard Tomkins" w:date="2008-10-01T15:52:00Z"/>
        </w:rPr>
      </w:pPr>
      <w:del w:id="3768" w:author="Richard Tomkins" w:date="2008-10-01T15:52:00Z">
        <w:r>
          <w:rPr/>
          <w:delText>Analysis of the survey information showed that the averaged battery capacities were as follows.</w:delText>
        </w:r>
      </w:del>
    </w:p>
    <w:tbl>
      <w:tblPr>
        <w:tblW w:w="8976" w:type="dxa"/>
        <w:jc w:val="left"/>
        <w:tblInd w:w="-5" w:type="dxa"/>
        <w:tblLayout w:type="fixed"/>
        <w:tblCellMar>
          <w:top w:w="0" w:type="dxa"/>
          <w:left w:w="108" w:type="dxa"/>
          <w:bottom w:w="0" w:type="dxa"/>
          <w:right w:w="108" w:type="dxa"/>
        </w:tblCellMar>
      </w:tblPr>
      <w:tblGrid>
        <w:gridCol w:w="2980"/>
        <w:gridCol w:w="1013"/>
        <w:gridCol w:w="1068"/>
        <w:gridCol w:w="1176"/>
        <w:gridCol w:w="856"/>
        <w:gridCol w:w="1068"/>
        <w:gridCol w:w="815"/>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del w:id="3771" w:author="Richard Tomkins" w:date="2008-10-01T15:52:00Z"/>
              </w:rPr>
            </w:pPr>
            <w:del w:id="3770" w:author="Richard Tomkins" w:date="2008-10-01T15:52:00Z">
              <w:r>
                <w:rPr/>
                <w:delText>Parameters</w:delText>
              </w:r>
            </w:del>
          </w:p>
          <w:p>
            <w:pPr>
              <w:pStyle w:val="Normal"/>
              <w:rPr>
                <w:del w:id="3773" w:author="Richard Tomkins" w:date="2008-10-01T15:52:00Z"/>
              </w:rPr>
            </w:pPr>
            <w:del w:id="3772" w:author="Richard Tomkins" w:date="2008-10-01T15:52:00Z">
              <w:r>
                <w:rPr/>
              </w:r>
            </w:del>
          </w:p>
          <w:p>
            <w:pPr>
              <w:pStyle w:val="Normal"/>
              <w:rPr>
                <w:del w:id="3775" w:author="Richard Tomkins" w:date="2008-10-01T15:52:00Z"/>
              </w:rPr>
            </w:pPr>
            <w:del w:id="3774" w:author="Richard Tomkins" w:date="2008-10-01T15:52:00Z">
              <w:r>
                <w:rPr/>
                <w:delText>Average capacity (Ah)</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rPr>
                <w:del w:id="3777" w:author="Richard Tomkins" w:date="2008-10-01T15:52:00Z"/>
              </w:rPr>
            </w:pPr>
            <w:del w:id="3776" w:author="Richard Tomkins" w:date="2008-10-01T15:52:00Z">
              <w:r>
                <w:rPr/>
                <w:delText>Fixed</w:delText>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del w:id="3779" w:author="Richard Tomkins" w:date="2008-10-01T15:52:00Z"/>
              </w:rPr>
            </w:pPr>
            <w:del w:id="3778" w:author="Richard Tomkins" w:date="2008-10-01T15:52:00Z">
              <w:r>
                <w:rPr/>
                <w:delText>Floating</w:delText>
              </w:r>
            </w:del>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3781" w:author="Richard Tomkins" w:date="2008-10-01T15:52:00Z"/>
              </w:rPr>
            </w:pPr>
            <w:del w:id="3780" w:author="Richard Tomkins" w:date="2008-10-01T15:52:00Z">
              <w:r>
                <w:rPr/>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3783" w:author="Richard Tomkins" w:date="2008-10-01T15:52:00Z"/>
              </w:rPr>
            </w:pPr>
            <w:del w:id="3782" w:author="Richard Tomkins" w:date="2008-10-01T15:52:00Z">
              <w:r>
                <w:rPr/>
                <w:delText>Min</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785" w:author="Richard Tomkins" w:date="2008-10-01T15:52:00Z"/>
              </w:rPr>
            </w:pPr>
            <w:del w:id="3784" w:author="Richard Tomkins" w:date="2008-10-01T15:52:00Z">
              <w:r>
                <w:rPr/>
                <w:delText>Typical</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3787" w:author="Richard Tomkins" w:date="2008-10-01T15:52:00Z"/>
              </w:rPr>
            </w:pPr>
            <w:del w:id="3786" w:author="Richard Tomkins" w:date="2008-10-01T15:52:00Z">
              <w:r>
                <w:rPr/>
                <w:delText>Max</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3789" w:author="Richard Tomkins" w:date="2008-10-01T15:52:00Z"/>
              </w:rPr>
            </w:pPr>
            <w:del w:id="3788" w:author="Richard Tomkins" w:date="2008-10-01T15:52:00Z">
              <w:r>
                <w:rPr/>
                <w:delText>Min</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791" w:author="Richard Tomkins" w:date="2008-10-01T15:52:00Z"/>
              </w:rPr>
            </w:pPr>
            <w:del w:id="3790" w:author="Richard Tomkins" w:date="2008-10-01T15:52:00Z">
              <w:r>
                <w:rPr/>
                <w:delText>Typical</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3793" w:author="Richard Tomkins" w:date="2008-10-01T15:52:00Z"/>
              </w:rPr>
            </w:pPr>
            <w:del w:id="3792" w:author="Richard Tomkins" w:date="2008-10-01T15:52:00Z">
              <w:r>
                <w:rPr/>
                <w:delText>Max</w:delText>
              </w:r>
            </w:del>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3795" w:author="Richard Tomkins" w:date="2008-10-01T15:52:00Z"/>
              </w:rPr>
            </w:pPr>
            <w:del w:id="3794" w:author="Richard Tomkins" w:date="2008-10-01T15:52:00Z">
              <w:r>
                <w:rPr/>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3797" w:author="Richard Tomkins" w:date="2008-10-01T15:52:00Z"/>
              </w:rPr>
            </w:pPr>
            <w:del w:id="3796" w:author="Richard Tomkins" w:date="2008-10-01T15:52:00Z">
              <w:r>
                <w:rPr/>
                <w:delText>10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799" w:author="Richard Tomkins" w:date="2008-10-01T15:52:00Z"/>
              </w:rPr>
            </w:pPr>
            <w:del w:id="3798" w:author="Richard Tomkins" w:date="2008-10-01T15:52:00Z">
              <w:r>
                <w:rPr/>
                <w:delText>310</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3801" w:author="Richard Tomkins" w:date="2008-10-01T15:52:00Z"/>
              </w:rPr>
            </w:pPr>
            <w:del w:id="3800" w:author="Richard Tomkins" w:date="2008-10-01T15:52:00Z">
              <w:r>
                <w:rPr/>
                <w:delText>50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3803" w:author="Richard Tomkins" w:date="2008-10-01T15:52:00Z"/>
              </w:rPr>
            </w:pPr>
            <w:del w:id="3802" w:author="Richard Tomkins" w:date="2008-10-01T15:52:00Z">
              <w:r>
                <w:rPr/>
                <w:delText>10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805" w:author="Richard Tomkins" w:date="2008-10-01T15:52:00Z"/>
              </w:rPr>
            </w:pPr>
            <w:del w:id="3804" w:author="Richard Tomkins" w:date="2008-10-01T15:52:00Z">
              <w:r>
                <w:rPr/>
                <w:delText>28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3807" w:author="Richard Tomkins" w:date="2008-10-01T15:52:00Z"/>
              </w:rPr>
            </w:pPr>
            <w:del w:id="3806" w:author="Richard Tomkins" w:date="2008-10-01T15:52:00Z">
              <w:r>
                <w:rPr/>
                <w:delText>1000</w:delText>
              </w:r>
            </w:del>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3809" w:author="Richard Tomkins" w:date="2008-10-01T15:52:00Z"/>
              </w:rPr>
            </w:pPr>
            <w:del w:id="3808" w:author="Richard Tomkins" w:date="2008-10-01T15:52:00Z">
              <w:r>
                <w:rPr/>
                <w:delText>Technology</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rPr>
                <w:del w:id="3811" w:author="Richard Tomkins" w:date="2008-10-01T15:52:00Z"/>
              </w:rPr>
            </w:pPr>
            <w:del w:id="3810" w:author="Richard Tomkins" w:date="2008-10-01T15:52:00Z">
              <w:r>
                <w:rPr/>
                <w:delText>Lead-acid flooded preferred</w:delText>
              </w:r>
            </w:del>
          </w:p>
          <w:p>
            <w:pPr>
              <w:pStyle w:val="Normal"/>
              <w:rPr>
                <w:del w:id="3813" w:author="Richard Tomkins" w:date="2008-10-01T15:52:00Z"/>
              </w:rPr>
            </w:pPr>
            <w:del w:id="3812" w:author="Richard Tomkins" w:date="2008-10-01T15:52:00Z">
              <w:r>
                <w:rPr/>
                <w:delText>(56%)</w:delText>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del w:id="3815" w:author="Richard Tomkins" w:date="2008-10-01T15:52:00Z"/>
              </w:rPr>
            </w:pPr>
            <w:del w:id="3814" w:author="Richard Tomkins" w:date="2008-10-01T15:52:00Z">
              <w:r>
                <w:rPr/>
                <w:delText>VRLA preferred (81%) generally gelled electrolyte</w:delText>
              </w:r>
            </w:del>
          </w:p>
          <w:p>
            <w:pPr>
              <w:pStyle w:val="Normal"/>
              <w:rPr>
                <w:del w:id="3817" w:author="Richard Tomkins" w:date="2008-10-01T15:52:00Z"/>
              </w:rPr>
            </w:pPr>
            <w:del w:id="3816" w:author="Richard Tomkins" w:date="2008-10-01T15:52:00Z">
              <w:r>
                <w:rPr/>
                <w:delText>except for freezing sites.</w:delText>
              </w:r>
            </w:del>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3819" w:author="Richard Tomkins" w:date="2008-10-01T15:52:00Z"/>
              </w:rPr>
            </w:pPr>
            <w:del w:id="3818" w:author="Richard Tomkins" w:date="2008-10-01T15:52:00Z">
              <w:r>
                <w:rPr/>
                <w:delText>Average autonomy without solar production in days</w:delText>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3821" w:author="Richard Tomkins" w:date="2008-10-01T15:52:00Z"/>
              </w:rPr>
            </w:pPr>
            <w:del w:id="3820" w:author="Richard Tomkins" w:date="2008-10-01T15:52:00Z">
              <w:r>
                <w:rPr/>
                <w:delText>4</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823" w:author="Richard Tomkins" w:date="2008-10-01T15:52:00Z"/>
              </w:rPr>
            </w:pPr>
            <w:del w:id="3822" w:author="Richard Tomkins" w:date="2008-10-01T15:52:00Z">
              <w:r>
                <w:rPr/>
                <w:delText>30</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3825" w:author="Richard Tomkins" w:date="2008-10-01T15:52:00Z"/>
              </w:rPr>
            </w:pPr>
            <w:del w:id="3824" w:author="Richard Tomkins" w:date="2008-10-01T15:52:00Z">
              <w:r>
                <w:rPr/>
                <w:delText>12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3827" w:author="Richard Tomkins" w:date="2008-10-01T15:52:00Z"/>
              </w:rPr>
            </w:pPr>
            <w:del w:id="3826" w:author="Richard Tomkins" w:date="2008-10-01T15:52:00Z">
              <w:r>
                <w:rPr/>
                <w:delText>1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829" w:author="Richard Tomkins" w:date="2008-10-01T15:52:00Z"/>
              </w:rPr>
            </w:pPr>
            <w:del w:id="3828" w:author="Richard Tomkins" w:date="2008-10-01T15:52:00Z">
              <w:r>
                <w:rPr/>
                <w:delText>4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3831" w:author="Richard Tomkins" w:date="2008-10-01T15:52:00Z"/>
              </w:rPr>
            </w:pPr>
            <w:del w:id="3830" w:author="Richard Tomkins" w:date="2008-10-01T15:52:00Z">
              <w:r>
                <w:rPr/>
                <w:delText>90</w:delText>
              </w:r>
            </w:del>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3833" w:author="Richard Tomkins" w:date="2008-10-01T15:52:00Z"/>
              </w:rPr>
            </w:pPr>
            <w:del w:id="3832" w:author="Richard Tomkins" w:date="2008-10-01T15:52:00Z">
              <w:r>
                <w:rPr/>
                <w:delText xml:space="preserve">Battery conditioning </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del w:id="3835" w:author="Richard Tomkins" w:date="2008-10-01T15:52:00Z"/>
              </w:rPr>
            </w:pPr>
            <w:del w:id="3834" w:author="Richard Tomkins" w:date="2008-10-01T15:52:00Z">
              <w:r>
                <w:rPr/>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del w:id="3837" w:author="Richard Tomkins" w:date="2008-10-01T15:52:00Z"/>
              </w:rPr>
            </w:pPr>
            <w:del w:id="3836" w:author="Richard Tomkins" w:date="2008-10-01T15:52:00Z">
              <w:r>
                <w:rPr/>
                <w:delText>Generally vented container in buoy superstructure (30 %)</w:delText>
              </w:r>
            </w:del>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3839" w:author="Richard Tomkins" w:date="2008-10-01T15:52:00Z"/>
              </w:rPr>
            </w:pPr>
            <w:del w:id="3838" w:author="Richard Tomkins" w:date="2008-10-01T15:52:00Z">
              <w:r>
                <w:rPr/>
                <w:delText xml:space="preserve">Average duration life in years at 75% of nominal capacity at the end of life </w:delText>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3841" w:author="Richard Tomkins" w:date="2008-10-01T15:52:00Z"/>
              </w:rPr>
            </w:pPr>
            <w:del w:id="3840" w:author="Richard Tomkins" w:date="2008-10-01T15:52:00Z">
              <w:r>
                <w:rPr/>
                <w:delText>4</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843" w:author="Richard Tomkins" w:date="2008-10-01T15:52:00Z"/>
              </w:rPr>
            </w:pPr>
            <w:del w:id="3842" w:author="Richard Tomkins" w:date="2008-10-01T15:52:00Z">
              <w:r>
                <w:rPr/>
                <w:delText>9</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3845" w:author="Richard Tomkins" w:date="2008-10-01T15:52:00Z"/>
              </w:rPr>
            </w:pPr>
            <w:del w:id="3844" w:author="Richard Tomkins" w:date="2008-10-01T15:52:00Z">
              <w:r>
                <w:rPr/>
                <w:delText>2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3847" w:author="Richard Tomkins" w:date="2008-10-01T15:52:00Z"/>
              </w:rPr>
            </w:pPr>
            <w:del w:id="3846" w:author="Richard Tomkins" w:date="2008-10-01T15:52:00Z">
              <w:r>
                <w:rPr/>
                <w:delText>3</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3849" w:author="Richard Tomkins" w:date="2008-10-01T15:52:00Z"/>
              </w:rPr>
            </w:pPr>
            <w:del w:id="3848" w:author="Richard Tomkins" w:date="2008-10-01T15:52:00Z">
              <w:r>
                <w:rPr/>
                <w:delText>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3851" w:author="Richard Tomkins" w:date="2008-10-01T15:52:00Z"/>
              </w:rPr>
            </w:pPr>
            <w:del w:id="3850" w:author="Richard Tomkins" w:date="2008-10-01T15:52:00Z">
              <w:r>
                <w:rPr/>
                <w:delText>10</w:delText>
              </w:r>
            </w:del>
          </w:p>
        </w:tc>
      </w:tr>
    </w:tbl>
    <w:p>
      <w:pPr>
        <w:pStyle w:val="Normal"/>
        <w:rPr>
          <w:del w:id="3853" w:author="Richard Tomkins" w:date="2008-10-01T15:52:00Z"/>
        </w:rPr>
      </w:pPr>
      <w:del w:id="3852" w:author="Richard Tomkins" w:date="2008-10-01T15:52:00Z">
        <w:r>
          <w:rPr/>
        </w:r>
      </w:del>
    </w:p>
    <w:p>
      <w:pPr>
        <w:pStyle w:val="Normal"/>
        <w:rPr>
          <w:del w:id="3855" w:author="Richard Tomkins" w:date="2008-10-01T15:52:00Z"/>
        </w:rPr>
      </w:pPr>
      <w:del w:id="3854" w:author="Richard Tomkins" w:date="2008-10-01T15:52:00Z">
        <w:r>
          <w:rPr/>
          <w:delText>Tabular Summary - Typical Solar Generator Sizes</w:delText>
        </w:r>
      </w:del>
    </w:p>
    <w:p>
      <w:pPr>
        <w:pStyle w:val="Normal"/>
        <w:rPr>
          <w:del w:id="3857" w:author="Richard Tomkins" w:date="2008-10-01T15:52:00Z"/>
        </w:rPr>
      </w:pPr>
      <w:del w:id="3856" w:author="Richard Tomkins" w:date="2008-10-01T15:52:00Z">
        <w:r>
          <w:rPr/>
          <w:delText xml:space="preserve">The results, covering a total of 840 kWp installed module power, showed the following for the averaged peak Watts figure for the PV generator. </w:delText>
        </w:r>
      </w:del>
    </w:p>
    <w:tbl>
      <w:tblPr>
        <w:tblW w:w="9818" w:type="dxa"/>
        <w:jc w:val="left"/>
        <w:tblInd w:w="-113" w:type="dxa"/>
        <w:tblLayout w:type="fixed"/>
        <w:tblCellMar>
          <w:top w:w="0" w:type="dxa"/>
          <w:left w:w="108" w:type="dxa"/>
          <w:bottom w:w="0" w:type="dxa"/>
          <w:right w:w="108" w:type="dxa"/>
        </w:tblCellMar>
      </w:tblPr>
      <w:tblGrid>
        <w:gridCol w:w="3708"/>
        <w:gridCol w:w="1080"/>
        <w:gridCol w:w="1260"/>
        <w:gridCol w:w="900"/>
        <w:gridCol w:w="900"/>
        <w:gridCol w:w="1080"/>
        <w:gridCol w:w="89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del w:id="3859" w:author="Richard Tomkins" w:date="2008-10-01T15:52:00Z"/>
              </w:rPr>
            </w:pPr>
            <w:del w:id="3858" w:author="Richard Tomkins" w:date="2008-10-01T15:52:00Z">
              <w:r>
                <w:rPr/>
              </w:r>
            </w:del>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del w:id="3861" w:author="Richard Tomkins" w:date="2008-10-01T15:52:00Z"/>
              </w:rPr>
            </w:pPr>
            <w:del w:id="3860" w:author="Richard Tomkins" w:date="2008-10-01T15:52:00Z">
              <w:r>
                <w:rPr/>
                <w:delText>Fixed</w:delText>
              </w:r>
            </w:del>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del w:id="3863" w:author="Richard Tomkins" w:date="2008-10-01T15:52:00Z"/>
              </w:rPr>
            </w:pPr>
            <w:del w:id="3862" w:author="Richard Tomkins" w:date="2008-10-01T15:52:00Z">
              <w:r>
                <w:rPr/>
                <w:delText>Floating</w:delText>
              </w:r>
            </w:del>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3865" w:author="Richard Tomkins" w:date="2008-10-01T15:52:00Z"/>
              </w:rPr>
            </w:pPr>
            <w:del w:id="3864" w:author="Richard Tomkins" w:date="2008-10-01T15:52:00Z">
              <w:r>
                <w:rPr/>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867" w:author="Richard Tomkins" w:date="2008-10-01T15:52:00Z"/>
              </w:rPr>
            </w:pPr>
            <w:del w:id="3866" w:author="Richard Tomkins" w:date="2008-10-01T15:52:00Z">
              <w:r>
                <w:rPr/>
                <w:delText>M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3869" w:author="Richard Tomkins" w:date="2008-10-01T15:52:00Z"/>
              </w:rPr>
            </w:pPr>
            <w:del w:id="3868" w:author="Richard Tomkins" w:date="2008-10-01T15:52:00Z">
              <w:r>
                <w:rPr/>
                <w:delText>Typic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871" w:author="Richard Tomkins" w:date="2008-10-01T15:52:00Z"/>
              </w:rPr>
            </w:pPr>
            <w:del w:id="3870" w:author="Richard Tomkins" w:date="2008-10-01T15:52:00Z">
              <w:r>
                <w:rPr/>
                <w:delText>Max</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873" w:author="Richard Tomkins" w:date="2008-10-01T15:52:00Z"/>
              </w:rPr>
            </w:pPr>
            <w:del w:id="3872" w:author="Richard Tomkins" w:date="2008-10-01T15:52:00Z">
              <w:r>
                <w:rPr/>
                <w:delText>Mi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875" w:author="Richard Tomkins" w:date="2008-10-01T15:52:00Z"/>
              </w:rPr>
            </w:pPr>
            <w:del w:id="3874" w:author="Richard Tomkins" w:date="2008-10-01T15:52:00Z">
              <w:r>
                <w:rPr/>
                <w:delText>Typical</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3877" w:author="Richard Tomkins" w:date="2008-10-01T15:52:00Z"/>
              </w:rPr>
            </w:pPr>
            <w:del w:id="3876" w:author="Richard Tomkins" w:date="2008-10-01T15:52:00Z">
              <w:r>
                <w:rPr/>
                <w:delText>Max</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3879" w:author="Richard Tomkins" w:date="2008-10-01T15:52:00Z"/>
              </w:rPr>
            </w:pPr>
            <w:del w:id="3878" w:author="Richard Tomkins" w:date="2008-10-01T15:52:00Z">
              <w:r>
                <w:rPr/>
                <w:delText xml:space="preserve">Average power per AtoN </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881" w:author="Richard Tomkins" w:date="2008-10-01T15:52:00Z"/>
              </w:rPr>
            </w:pPr>
            <w:del w:id="3880" w:author="Richard Tomkins" w:date="2008-10-01T15:52:00Z">
              <w:r>
                <w:rPr/>
                <w:delText>2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3883" w:author="Richard Tomkins" w:date="2008-10-01T15:52:00Z"/>
              </w:rPr>
            </w:pPr>
            <w:del w:id="3882" w:author="Richard Tomkins" w:date="2008-10-01T15:52:00Z">
              <w:r>
                <w:rPr/>
                <w:delText>18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885" w:author="Richard Tomkins" w:date="2008-10-01T15:52:00Z"/>
              </w:rPr>
            </w:pPr>
            <w:del w:id="3884" w:author="Richard Tomkins" w:date="2008-10-01T15:52:00Z">
              <w:r>
                <w:rPr/>
                <w:delText>83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887" w:author="Richard Tomkins" w:date="2008-10-01T15:52:00Z"/>
              </w:rPr>
            </w:pPr>
            <w:del w:id="3886" w:author="Richard Tomkins" w:date="2008-10-01T15:52:00Z">
              <w:r>
                <w:rPr/>
                <w:delText>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889" w:author="Richard Tomkins" w:date="2008-10-01T15:52:00Z"/>
              </w:rPr>
            </w:pPr>
            <w:del w:id="3888" w:author="Richard Tomkins" w:date="2008-10-01T15:52:00Z">
              <w:r>
                <w:rPr/>
                <w:delText>89</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3891" w:author="Richard Tomkins" w:date="2008-10-01T15:52:00Z"/>
              </w:rPr>
            </w:pPr>
            <w:del w:id="3890" w:author="Richard Tomkins" w:date="2008-10-01T15:52:00Z">
              <w:r>
                <w:rPr/>
                <w:delText>3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3893" w:author="Richard Tomkins" w:date="2008-10-01T15:52:00Z"/>
              </w:rPr>
            </w:pPr>
            <w:del w:id="3892" w:author="Richard Tomkins" w:date="2008-10-01T15:52:00Z">
              <w:r>
                <w:rPr/>
                <w:delText>Largest generator</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895" w:author="Richard Tomkins" w:date="2008-10-01T15:52:00Z"/>
              </w:rPr>
            </w:pPr>
            <w:del w:id="3894" w:author="Richard Tomkins" w:date="2008-10-01T15:52:00Z">
              <w:r>
                <w:rPr/>
                <w:delText>1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3897" w:author="Richard Tomkins" w:date="2008-10-01T15:52:00Z"/>
              </w:rPr>
            </w:pPr>
            <w:del w:id="3896" w:author="Richard Tomkins" w:date="2008-10-01T15:52:00Z">
              <w:r>
                <w:rPr/>
                <w:delText>149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899" w:author="Richard Tomkins" w:date="2008-10-01T15:52:00Z"/>
              </w:rPr>
            </w:pPr>
            <w:del w:id="3898" w:author="Richard Tomkins" w:date="2008-10-01T15:52:00Z">
              <w:r>
                <w:rPr/>
                <w:delText>44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901" w:author="Richard Tomkins" w:date="2008-10-01T15:52:00Z"/>
              </w:rPr>
            </w:pPr>
            <w:del w:id="3900" w:author="Richard Tomkins" w:date="2008-10-01T15:52:00Z">
              <w:r>
                <w:rPr/>
                <w:delText>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903" w:author="Richard Tomkins" w:date="2008-10-01T15:52:00Z"/>
              </w:rPr>
            </w:pPr>
            <w:del w:id="3902" w:author="Richard Tomkins" w:date="2008-10-01T15:52:00Z">
              <w:r>
                <w:rPr/>
                <w:delText>256</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3905" w:author="Richard Tomkins" w:date="2008-10-01T15:52:00Z"/>
              </w:rPr>
            </w:pPr>
            <w:del w:id="3904" w:author="Richard Tomkins" w:date="2008-10-01T15:52:00Z">
              <w:r>
                <w:rPr/>
                <w:delText>35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3907" w:author="Richard Tomkins" w:date="2008-10-01T15:52:00Z"/>
              </w:rPr>
            </w:pPr>
            <w:del w:id="3906" w:author="Richard Tomkins" w:date="2008-10-01T15:52:00Z">
              <w:r>
                <w:rPr/>
                <w:delText>Smallest generator</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909" w:author="Richard Tomkins" w:date="2008-10-01T15:52:00Z"/>
              </w:rPr>
            </w:pPr>
            <w:del w:id="3908" w:author="Richard Tomkins" w:date="2008-10-01T15:52:00Z">
              <w:r>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3911" w:author="Richard Tomkins" w:date="2008-10-01T15:52:00Z"/>
              </w:rPr>
            </w:pPr>
            <w:del w:id="3910" w:author="Richard Tomkins" w:date="2008-10-01T15:52:00Z">
              <w:r>
                <w:rPr/>
                <w:delText>2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913" w:author="Richard Tomkins" w:date="2008-10-01T15:52:00Z"/>
              </w:rPr>
            </w:pPr>
            <w:del w:id="3912" w:author="Richard Tomkins" w:date="2008-10-01T15:52:00Z">
              <w:r>
                <w:rPr/>
                <w:delText>4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915" w:author="Richard Tomkins" w:date="2008-10-01T15:52:00Z"/>
              </w:rPr>
            </w:pPr>
            <w:del w:id="3914" w:author="Richard Tomkins" w:date="2008-10-01T15:52:00Z">
              <w:r>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917" w:author="Richard Tomkins" w:date="2008-10-01T15:52:00Z"/>
              </w:rPr>
            </w:pPr>
            <w:del w:id="3916" w:author="Richard Tomkins" w:date="2008-10-01T15:52:00Z">
              <w:r>
                <w:rPr/>
                <w:delText>41</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3919" w:author="Richard Tomkins" w:date="2008-10-01T15:52:00Z"/>
              </w:rPr>
            </w:pPr>
            <w:del w:id="3918" w:author="Richard Tomkins" w:date="2008-10-01T15:52:00Z">
              <w:r>
                <w:rPr/>
                <w:delText>3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3921" w:author="Richard Tomkins" w:date="2008-10-01T15:52:00Z"/>
              </w:rPr>
            </w:pPr>
            <w:del w:id="3920" w:author="Richard Tomkins" w:date="2008-10-01T15:52:00Z">
              <w:r>
                <w:rPr/>
                <w:delText>Peak power of the generally used modules</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923" w:author="Richard Tomkins" w:date="2008-10-01T15:52:00Z"/>
              </w:rPr>
            </w:pPr>
            <w:del w:id="3922" w:author="Richard Tomkins" w:date="2008-10-01T15:52:00Z">
              <w:r>
                <w:rPr/>
                <w:delText>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3925" w:author="Richard Tomkins" w:date="2008-10-01T15:52:00Z"/>
              </w:rPr>
            </w:pPr>
            <w:del w:id="3924" w:author="Richard Tomkins" w:date="2008-10-01T15:52:00Z">
              <w:r>
                <w:rPr/>
                <w:delText>5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927" w:author="Richard Tomkins" w:date="2008-10-01T15:52:00Z"/>
              </w:rPr>
            </w:pPr>
            <w:del w:id="3926" w:author="Richard Tomkins" w:date="2008-10-01T15:52:00Z">
              <w:r>
                <w:rPr/>
                <w:delText>8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3929" w:author="Richard Tomkins" w:date="2008-10-01T15:52:00Z"/>
              </w:rPr>
            </w:pPr>
            <w:del w:id="3928" w:author="Richard Tomkins" w:date="2008-10-01T15:52:00Z">
              <w:r>
                <w:rPr/>
                <w:delText>1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3931" w:author="Richard Tomkins" w:date="2008-10-01T15:52:00Z"/>
              </w:rPr>
            </w:pPr>
            <w:del w:id="3930" w:author="Richard Tomkins" w:date="2008-10-01T15:52:00Z">
              <w:r>
                <w:rPr/>
                <w:delText>50</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3933" w:author="Richard Tomkins" w:date="2008-10-01T15:52:00Z"/>
              </w:rPr>
            </w:pPr>
            <w:del w:id="3932" w:author="Richard Tomkins" w:date="2008-10-01T15:52:00Z">
              <w:r>
                <w:rPr/>
                <w:delText>80</w:delText>
              </w:r>
            </w:del>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3935" w:author="Richard Tomkins" w:date="2008-10-01T15:52:00Z"/>
              </w:rPr>
            </w:pPr>
            <w:del w:id="3934" w:author="Richard Tomkins" w:date="2008-10-01T15:52:00Z">
              <w:r>
                <w:rPr/>
                <w:delText>Tilting angle</w:delText>
              </w:r>
            </w:del>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del w:id="3937" w:author="Richard Tomkins" w:date="2008-10-01T15:52:00Z"/>
              </w:rPr>
            </w:pPr>
            <w:del w:id="3936" w:author="Richard Tomkins" w:date="2008-10-01T15:52:00Z">
              <w:r>
                <w:rPr/>
                <w:delText>Latitude + 15°</w:delText>
              </w:r>
            </w:del>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del w:id="3939" w:author="Richard Tomkins" w:date="2008-10-01T15:52:00Z"/>
              </w:rPr>
            </w:pPr>
            <w:del w:id="3938" w:author="Richard Tomkins" w:date="2008-10-01T15:52:00Z">
              <w:r>
                <w:rPr/>
                <w:delText>Generally more than 60º (sometimes horizontal)</w:delText>
              </w:r>
            </w:del>
          </w:p>
        </w:tc>
      </w:tr>
    </w:tbl>
    <w:p>
      <w:pPr>
        <w:pStyle w:val="Normal"/>
        <w:rPr/>
      </w:pPr>
      <w:r>
        <w:rPr/>
      </w:r>
    </w:p>
    <w:sectPr>
      <w:headerReference w:type="default" r:id="rId31"/>
      <w:footerReference w:type="default" r:id="rId32"/>
      <w:type w:val="nextPage"/>
      <w:pgSz w:w="11906" w:h="16838"/>
      <w:pgMar w:left="1327" w:right="132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Richard Tomkins" w:date="2008-10-02T14:32:00Z" w:initials="RT">
    <w:p>
      <w:r>
        <w:rPr>
          <w:rFonts w:ascii="Liberation Serif" w:hAnsi="Liberation Serif" w:eastAsia="DejaVu Sans" w:cs="DejaVu Sans"/>
          <w:color w:val="auto"/>
          <w:sz w:val="24"/>
          <w:szCs w:val="24"/>
          <w:lang w:val="en-US" w:eastAsia="en-US" w:bidi="en-US"/>
        </w:rPr>
      </w:r>
    </w:p>
  </w:comment>
  <w:comment w:id="0" w:author="Richard Tomkins" w:date="2008-10-02T14:31:00Z" w:initials="RT">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0</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33</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34</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5</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3</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6</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5</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7</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8</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8</w:t>
    </w:r>
    <w:r>
      <w:rPr>
        <w:rStyle w:val="PageNumber"/>
        <w:sz w:val="20"/>
        <w:b w:val="false"/>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IALA Guideline No. 1042 – </w:t>
    </w:r>
    <w:ins w:id="0" w:author="Richard Tomkins" w:date="2008-10-01T14:18:00Z">
      <w:r>
        <w:rPr>
          <w:rFonts w:cs="Arial" w:ascii="Arial" w:hAnsi="Arial"/>
        </w:rPr>
        <w:t>0</w:t>
      </w:r>
    </w:ins>
    <w:ins w:id="1" w:author="Richard Tomkins" w:date="2008-10-02T15:40:00Z">
      <w:r>
        <w:rPr>
          <w:rFonts w:cs="Arial" w:ascii="Arial" w:hAnsi="Arial"/>
        </w:rPr>
        <w:t>2</w:t>
      </w:r>
    </w:ins>
    <w:ins w:id="2" w:author="Richard Tomkins" w:date="2008-10-01T14:18:00Z">
      <w:r>
        <w:rPr>
          <w:rFonts w:cs="Arial" w:ascii="Arial" w:hAnsi="Arial"/>
        </w:rPr>
        <w:t xml:space="preserve"> </w:t>
      </w:r>
    </w:ins>
    <w:del w:id="3" w:author="Richard Tomkins" w:date="2008-10-01T14:18:00Z">
      <w:r>
        <w:rPr>
          <w:rFonts w:cs="Arial" w:ascii="Arial" w:hAnsi="Arial"/>
        </w:rPr>
        <w:delText>December</w:delText>
      </w:r>
    </w:del>
    <w:ins w:id="4" w:author="Richard Tomkins" w:date="2008-10-01T14:18:00Z">
      <w:r>
        <w:rPr>
          <w:rFonts w:cs="Arial" w:ascii="Arial" w:hAnsi="Arial"/>
        </w:rPr>
        <w:t>OCTOBER</w:t>
      </w:r>
    </w:ins>
    <w:r>
      <w:rPr>
        <w:rFonts w:cs="Arial" w:ascii="Arial" w:hAnsi="Arial"/>
      </w:rPr>
      <w:t xml:space="preserve"> 200</w:t>
    </w:r>
    <w:ins w:id="5" w:author="Richard Tomkins" w:date="2008-10-01T14:18:00Z">
      <w:r>
        <w:rPr>
          <w:rFonts w:cs="Arial" w:ascii="Arial" w:hAnsi="Arial"/>
        </w:rPr>
        <w:t>8</w:t>
      </w:r>
    </w:ins>
    <w:del w:id="6" w:author="Richard Tomkins" w:date="2008-10-01T14:18:00Z">
      <w:r>
        <w:rPr>
          <w:rFonts w:cs="Arial" w:ascii="Arial" w:hAnsi="Arial"/>
        </w:rPr>
        <w:delText>4</w:delText>
      </w:r>
    </w:del>
  </w:p>
  <w:p>
    <w:pPr>
      <w:pStyle w:val="Header"/>
      <w:jc w:val="center"/>
      <w:rPr/>
    </w:pPr>
    <w:del w:id="7" w:author="Richard Tomkins" w:date="2008-10-02T15:40:00Z">
      <w:r>
        <w:rPr>
          <w:rFonts w:cs="Arial" w:ascii="Arial" w:hAnsi="Arial"/>
        </w:rPr>
        <w:delText xml:space="preserve">Power </w:delText>
      </w:r>
    </w:del>
    <w:del w:id="8" w:author="Richard Tomkins" w:date="2008-10-01T14:18:00Z">
      <w:r>
        <w:rPr>
          <w:rFonts w:cs="Arial" w:ascii="Arial" w:hAnsi="Arial"/>
        </w:rPr>
        <w:delText>Sources</w:delText>
      </w:r>
    </w:del>
    <w:del w:id="9" w:author="Richard Tomkins" w:date="2008-10-02T15:40:00Z">
      <w:r>
        <w:rPr>
          <w:rFonts w:cs="Arial" w:ascii="Arial" w:hAnsi="Arial"/>
        </w:rPr>
        <w:delText xml:space="preserve"> and Energy Storage for AtoN</w:delText>
      </w:r>
    </w:del>
    <w:ins w:id="10" w:author="Richard Tomkins" w:date="2008-10-01T16:40:00Z">
      <w:r>
        <w:rPr>
          <w:rFonts w:cs="Arial" w:ascii="Arial" w:hAnsi="Arial"/>
        </w:rPr>
        <w:t>Total Electrical Load of AtoN</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 – 02 DecemberOCTOBER 20084</w:t>
    </w:r>
  </w:p>
  <w:p>
    <w:pPr>
      <w:pStyle w:val="Header"/>
      <w:jc w:val="center"/>
      <w:rPr/>
    </w:pPr>
    <w:r>
      <w:rPr>
        <w:rFonts w:cs="Arial" w:ascii="Arial" w:hAnsi="Arial"/>
      </w:rPr>
      <w:t>Power Sources and Energy Storage for AtoNTotal Electrical Load of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Cs/>
      <w:sz w:val="24"/>
      <w:szCs w:val="28"/>
      <w:u w:val="single"/>
    </w:rPr>
  </w:style>
  <w:style w:type="paragraph" w:styleId="Heading5">
    <w:name w:val="Heading 5"/>
    <w:basedOn w:val="Normal"/>
    <w:next w:val="Normal"/>
    <w:qFormat/>
    <w:pPr>
      <w:keepNext w:val="true"/>
      <w:numPr>
        <w:ilvl w:val="4"/>
        <w:numId w:val="1"/>
      </w:numPr>
      <w:outlineLvl w:val="4"/>
    </w:pPr>
    <w:rPr>
      <w:rFonts w:eastAsia="MS Mincho;ＭＳ 明朝"/>
      <w:sz w:val="52"/>
    </w:rPr>
  </w:style>
  <w:style w:type="paragraph" w:styleId="Heading6">
    <w:name w:val="Heading 6"/>
    <w:basedOn w:val="Normal"/>
    <w:next w:val="Normal"/>
    <w:qFormat/>
    <w:pPr>
      <w:keepNext w:val="true"/>
      <w:numPr>
        <w:ilvl w:val="5"/>
        <w:numId w:val="1"/>
      </w:numPr>
      <w:outlineLvl w:val="5"/>
    </w:pPr>
    <w:rPr>
      <w:rFonts w:eastAsia="MS Mincho;ＭＳ 明朝"/>
      <w:b/>
      <w:bCs/>
      <w:sz w:val="56"/>
    </w:rPr>
  </w:style>
  <w:style w:type="paragraph" w:styleId="Heading7">
    <w:name w:val="Heading 7"/>
    <w:basedOn w:val="Normal"/>
    <w:next w:val="Normal"/>
    <w:qFormat/>
    <w:pPr>
      <w:keepNext w:val="true"/>
      <w:numPr>
        <w:ilvl w:val="6"/>
        <w:numId w:val="1"/>
      </w:numPr>
      <w:jc w:val="center"/>
      <w:outlineLvl w:val="6"/>
    </w:pPr>
    <w:rPr>
      <w:rFonts w:eastAsia="MS Mincho;ＭＳ 明朝"/>
      <w:sz w:val="48"/>
    </w:rPr>
  </w:style>
  <w:style w:type="paragraph" w:styleId="Heading8">
    <w:name w:val="Heading 8"/>
    <w:basedOn w:val="Normal"/>
    <w:next w:val="Normal"/>
    <w:qFormat/>
    <w:pPr>
      <w:keepNext w:val="true"/>
      <w:numPr>
        <w:ilvl w:val="7"/>
        <w:numId w:val="1"/>
      </w:numPr>
      <w:outlineLvl w:val="7"/>
    </w:pPr>
    <w:rPr>
      <w:rFonts w:eastAsia="MS Mincho;ＭＳ 明朝"/>
      <w:u w:val="single"/>
    </w:rPr>
  </w:style>
  <w:style w:type="paragraph" w:styleId="Heading9">
    <w:name w:val="Heading 9"/>
    <w:basedOn w:val="Normal"/>
    <w:next w:val="Normal"/>
    <w:qFormat/>
    <w:pPr>
      <w:keepNext w:val="true"/>
      <w:numPr>
        <w:ilvl w:val="8"/>
        <w:numId w:val="1"/>
      </w:numPr>
      <w:outlineLvl w:val="8"/>
    </w:pPr>
    <w:rPr>
      <w:rFonts w:eastAsia="MS Mincho;ＭＳ 明朝"/>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cs="Arial"/>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6"/>
      <w:lang w:val="nb-N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eastAsia="MS Mincho;ＭＳ 明朝" w:cs="Arial"/>
      <w:b/>
      <w:bCs/>
      <w:i/>
      <w:iCs/>
      <w:color w:val="000000"/>
      <w:sz w:val="26"/>
      <w:szCs w:val="28"/>
      <w:lang w:val="en-GB" w:bidi="ar-SA"/>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szCs w:val="20"/>
    </w:rPr>
  </w:style>
  <w:style w:type="paragraph" w:styleId="NormalIndent">
    <w:name w:val="Normal Indent"/>
    <w:basedOn w:val="Normal"/>
    <w:qFormat/>
    <w:pPr>
      <w:ind w:left="397" w:hanging="0"/>
    </w:pPr>
    <w:rPr/>
  </w:style>
  <w:style w:type="paragraph" w:styleId="NormalSuper">
    <w:name w:val="Normal Super"/>
    <w:basedOn w:val="Normal"/>
    <w:qFormat/>
    <w:pPr/>
    <w:rPr>
      <w:sz w:val="20"/>
      <w:vertAlign w:val="superscript"/>
      <w:lang w:val="en-US"/>
    </w:rPr>
  </w:style>
  <w:style w:type="paragraph" w:styleId="NormalSub">
    <w:name w:val="Normal Sub"/>
    <w:basedOn w:val="Normal"/>
    <w:qFormat/>
    <w:pPr/>
    <w:rPr>
      <w:sz w:val="20"/>
      <w:vertAlign w:val="subscript"/>
      <w:lang w:val="en-US"/>
    </w:rPr>
  </w:style>
  <w:style w:type="paragraph" w:styleId="BodyText2">
    <w:name w:val="Body Text 2"/>
    <w:basedOn w:val="Normal"/>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Normal"/>
    <w:next w:val="Normal"/>
    <w:pPr>
      <w:ind w:left="220" w:hanging="0"/>
    </w:pPr>
    <w:rPr>
      <w:rFonts w:cs="Times New Roman"/>
      <w:smallCaps/>
      <w:szCs w:val="24"/>
    </w:rPr>
  </w:style>
  <w:style w:type="paragraph" w:styleId="Contents3">
    <w:name w:val="TOC 3"/>
    <w:basedOn w:val="Normal"/>
    <w:next w:val="Normal"/>
    <w:pPr>
      <w:ind w:left="440" w:hanging="0"/>
    </w:pPr>
    <w:rPr>
      <w:rFonts w:cs="Times New Roman"/>
      <w:i/>
      <w:iCs/>
      <w:szCs w:val="24"/>
    </w:rPr>
  </w:style>
  <w:style w:type="paragraph" w:styleId="Contents4">
    <w:name w:val="TOC 4"/>
    <w:basedOn w:val="Normal"/>
    <w:next w:val="Normal"/>
    <w:pPr>
      <w:ind w:left="660" w:hanging="0"/>
    </w:pPr>
    <w:rPr>
      <w:rFonts w:cs="Times New Roman"/>
      <w:szCs w:val="21"/>
    </w:rPr>
  </w:style>
  <w:style w:type="paragraph" w:styleId="Contents5">
    <w:name w:val="TOC 5"/>
    <w:basedOn w:val="Normal"/>
    <w:next w:val="Normal"/>
    <w:pPr>
      <w:ind w:left="880" w:hanging="0"/>
    </w:pPr>
    <w:rPr>
      <w:rFonts w:cs="Times New Roman"/>
      <w:szCs w:val="21"/>
    </w:rPr>
  </w:style>
  <w:style w:type="paragraph" w:styleId="Contents6">
    <w:name w:val="TOC 6"/>
    <w:basedOn w:val="Normal"/>
    <w:next w:val="Normal"/>
    <w:pPr>
      <w:ind w:left="1100" w:hanging="0"/>
    </w:pPr>
    <w:rPr>
      <w:rFonts w:cs="Times New Roman"/>
      <w:szCs w:val="21"/>
    </w:rPr>
  </w:style>
  <w:style w:type="paragraph" w:styleId="Contents7">
    <w:name w:val="TOC 7"/>
    <w:basedOn w:val="Normal"/>
    <w:next w:val="Normal"/>
    <w:pPr>
      <w:ind w:left="1320" w:hanging="0"/>
    </w:pPr>
    <w:rPr>
      <w:rFonts w:cs="Times New Roman"/>
      <w:szCs w:val="21"/>
    </w:rPr>
  </w:style>
  <w:style w:type="paragraph" w:styleId="Contents8">
    <w:name w:val="TOC 8"/>
    <w:basedOn w:val="Normal"/>
    <w:next w:val="Normal"/>
    <w:pPr>
      <w:ind w:left="1540" w:hanging="0"/>
    </w:pPr>
    <w:rPr>
      <w:rFonts w:cs="Times New Roman"/>
      <w:szCs w:val="21"/>
    </w:rPr>
  </w:style>
  <w:style w:type="paragraph" w:styleId="Contents9">
    <w:name w:val="TOC 9"/>
    <w:basedOn w:val="Normal"/>
    <w:next w:val="Normal"/>
    <w:pPr>
      <w:ind w:left="1760" w:hanging="0"/>
    </w:pPr>
    <w:rPr>
      <w:rFonts w:cs="Times New Roman"/>
      <w:szCs w:val="21"/>
    </w:rPr>
  </w:style>
  <w:style w:type="paragraph" w:styleId="Subtitle">
    <w:name w:val="Subtitle"/>
    <w:basedOn w:val="Normal"/>
    <w:next w:val="TextBody"/>
    <w:qFormat/>
    <w:pPr>
      <w:jc w:val="center"/>
    </w:pPr>
    <w:rPr>
      <w:sz w:val="52"/>
    </w:rPr>
  </w:style>
  <w:style w:type="paragraph" w:styleId="CommentText">
    <w:name w:val="Comment Text"/>
    <w:basedOn w:val="Normal"/>
    <w:qFormat/>
    <w:pPr/>
    <w:rPr>
      <w:sz w:val="20"/>
      <w:szCs w:val="20"/>
    </w:rPr>
  </w:style>
  <w:style w:type="paragraph" w:styleId="FrontPageTile">
    <w:name w:val="Front Page Tile"/>
    <w:basedOn w:val="Normal"/>
    <w:qFormat/>
    <w:pPr>
      <w:widowControl w:val="false"/>
      <w:spacing w:before="120" w:after="0"/>
      <w:jc w:val="center"/>
    </w:pPr>
    <w:rPr>
      <w:rFonts w:ascii="Times New Roman" w:hAnsi="Times New Roman" w:cs="Times New Roman"/>
      <w:b/>
      <w:spacing w:val="20"/>
      <w:sz w:val="56"/>
    </w:rPr>
  </w:style>
  <w:style w:type="paragraph" w:styleId="Bullet">
    <w:name w:val="Bullet"/>
    <w:basedOn w:val="Normal"/>
    <w:qFormat/>
    <w:pPr>
      <w:numPr>
        <w:ilvl w:val="0"/>
        <w:numId w:val="4"/>
      </w:numPr>
      <w:spacing w:before="0" w:after="60"/>
      <w:ind w:right="380" w:hanging="0"/>
    </w:pPr>
    <w:rPr>
      <w:rFonts w:eastAsia="Times New Roman"/>
      <w:bCs/>
      <w:sz w:val="24"/>
      <w:lang w:val="en-AU"/>
    </w:rPr>
  </w:style>
  <w:style w:type="paragraph" w:styleId="BodyText3">
    <w:name w:val="Body Text 3"/>
    <w:basedOn w:val="Normal"/>
    <w:qFormat/>
    <w:pPr>
      <w:spacing w:before="0" w:after="60"/>
      <w:jc w:val="both"/>
    </w:pPr>
    <w:rPr>
      <w:rFonts w:ascii="Times New Roman" w:hAnsi="Times New Roman" w:eastAsia="Times New Roman" w:cs="Times New Roman"/>
      <w:bCs/>
      <w:kern w:val="2"/>
      <w:sz w:val="22"/>
      <w:szCs w:val="20"/>
    </w:rPr>
  </w:style>
  <w:style w:type="paragraph" w:styleId="DocumentMap">
    <w:name w:val="Document Map"/>
    <w:basedOn w:val="Normal"/>
    <w:qFormat/>
    <w:pPr>
      <w:shd w:fill="000080" w:val="clear"/>
    </w:pPr>
    <w:rPr>
      <w:rFonts w:ascii="Tahoma" w:hAnsi="Tahoma" w:eastAsia="Times New Roman" w:cs="Tahoma"/>
      <w:bCs/>
      <w:sz w:val="24"/>
      <w:szCs w:val="20"/>
      <w:lang w:val="fr-FR"/>
    </w:rPr>
  </w:style>
  <w:style w:type="paragraph" w:styleId="List2">
    <w:name w:val="List Bullet 3"/>
    <w:basedOn w:val="Normal"/>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istBullet2">
    <w:name w:val="List Bullet 2"/>
    <w:basedOn w:val="Normal"/>
    <w:qFormat/>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evel1">
    <w:name w:val="Level 1"/>
    <w:basedOn w:val="Normal"/>
    <w:qFormat/>
    <w:pPr>
      <w:widowControl w:val="false"/>
    </w:pPr>
    <w:rPr>
      <w:rFonts w:eastAsia="Times New Roman" w:cs="Times New Roman"/>
      <w:color w:val="000000"/>
      <w:sz w:val="24"/>
      <w:lang w:val="en-US"/>
    </w:rPr>
  </w:style>
  <w:style w:type="paragraph" w:styleId="TextBodyIndent">
    <w:name w:val="Body Text Indent"/>
    <w:basedOn w:val="Normal"/>
    <w:pPr>
      <w:ind w:left="1701" w:hanging="18"/>
      <w:jc w:val="both"/>
    </w:pPr>
    <w:rPr/>
  </w:style>
  <w:style w:type="paragraph" w:styleId="BodyTextIndent2">
    <w:name w:val="Body Text Indent 2"/>
    <w:basedOn w:val="Normal"/>
    <w:qFormat/>
    <w:pPr>
      <w:ind w:left="1683" w:hanging="0"/>
    </w:pPr>
    <w:rPr/>
  </w:style>
  <w:style w:type="paragraph" w:styleId="BodyTextIndent3">
    <w:name w:val="Body Text Indent 3"/>
    <w:basedOn w:val="Normal"/>
    <w:qFormat/>
    <w:pPr>
      <w:tabs>
        <w:tab w:val="clear" w:pos="720"/>
        <w:tab w:val="left" w:pos="1683" w:leader="none"/>
      </w:tabs>
      <w:ind w:left="1683" w:hanging="1683"/>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cs="Times New Roman"/>
      <w:b/>
      <w:bCs/>
      <w:i/>
      <w:iCs/>
      <w:color w:val="000000"/>
      <w:sz w:val="24"/>
      <w:szCs w:val="24"/>
    </w:rPr>
  </w:style>
  <w:style w:type="paragraph" w:styleId="Advantages">
    <w:name w:val="Advantages"/>
    <w:basedOn w:val="TextBody"/>
    <w:qFormat/>
    <w:pPr>
      <w:spacing w:before="60" w:after="60"/>
    </w:pPr>
    <w:rPr>
      <w:rFonts w:ascii="Arial" w:hAnsi="Arial" w:cs="Arial"/>
      <w:b/>
      <w:bCs/>
      <w:i/>
    </w:rPr>
  </w:style>
  <w:style w:type="paragraph" w:styleId="Annex">
    <w:name w:val="Annex"/>
    <w:basedOn w:val="Heading1"/>
    <w:qFormat/>
    <w:pPr>
      <w:numPr>
        <w:ilvl w:val="0"/>
        <w:numId w:val="0"/>
      </w:numPr>
      <w:ind w:hanging="0"/>
      <w:outlineLvl w:val="9"/>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cs="Times New Roman"/>
      <w:i/>
      <w:iCs/>
      <w:color w:val="000000"/>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cs="Times New Roman"/>
      <w:i/>
      <w:iCs/>
      <w:color w:val="000000"/>
      <w:sz w:val="24"/>
      <w:szCs w:val="24"/>
    </w:rPr>
  </w:style>
  <w:style w:type="paragraph" w:styleId="Footnote">
    <w:name w:val="Footnote Text"/>
    <w:basedOn w:val="Normal"/>
    <w:pPr/>
    <w:rPr>
      <w:rFonts w:eastAsia="Times New Roman" w:cs="Times New Roman"/>
      <w:color w:val="000000"/>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BodyTextFirstIndent2">
    <w:name w:val="Body Text First Indent 2"/>
    <w:basedOn w:val="TextBodyIndent"/>
    <w:qFormat/>
    <w:pPr>
      <w:spacing w:before="0" w:after="120"/>
      <w:ind w:left="283" w:firstLine="210"/>
      <w:jc w:val="left"/>
    </w:pPr>
    <w:rPr/>
  </w:style>
  <w:style w:type="paragraph" w:styleId="ListNumber">
    <w:name w:val="List Number"/>
    <w:basedOn w:val="Normal"/>
    <w:qFormat/>
    <w:pPr>
      <w:numPr>
        <w:ilvl w:val="0"/>
        <w:numId w:val="2"/>
      </w:numPr>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rial 14-12-9 2001-09-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12:00Z</dcterms:created>
  <dc:creator>IALA BATT/ IALALITE 2008</dc:creator>
  <dc:description>Last Edited 1st October 2008
By Richard Tomkins Trinity House
On
Power Sources for Aids to Navigation 
Edition 1
December 2004
(Replaces IALA Guidelines on Solar Photovoltaic Systems for Aids to Navigation, December 2001)
</dc:description>
  <cp:keywords/>
  <dc:language>en-US</dc:language>
  <cp:lastModifiedBy>Mike Hadley</cp:lastModifiedBy>
  <cp:lastPrinted>2004-11-16T14:31:00Z</cp:lastPrinted>
  <dcterms:modified xsi:type="dcterms:W3CDTF">2008-10-03T10:03:00Z</dcterms:modified>
  <cp:revision>3</cp:revision>
  <dc:subject/>
  <dc:title>Power Source Guidelines</dc:title>
</cp:coreProperties>
</file>